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иректоров учреждений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Г.Н. Григор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  201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 общего и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А. Паршина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_2013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ы профессионального мастерства среди студентов образовательных учреждений среднего профессионального образования Ростовской области, номинация «Информатика, информационные технологии и программирование»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екция «Пользователь ПК»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: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щенко Лариса Петровна, ст. преподаватель кафедры экономики и управления в образовании ЮФУ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жюр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Абецедарская Мария Яковлевна - преподаватель  ГБОУ СПО РО «Ростовский-на-Дону автодорожный колледж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рач Ирина Николаевна - преподаватель ГБОУ СПО РО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н Дмитрий Викторович - преподаватель ГБОУ СПО РО «Ростовский торгово-экономический колледж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мова Елена Марковна – преподаватель ГБОУ СПО РО «Таганрогский металлургический технику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олесовая Татьяна Юрьевна - преподаватель ГБОУ СПО РО «Ростовский колледж радиоэлектроники, информационных и промышленных технологи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textAlignment w:val="baseline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Шорина Надежда Ивановна - преподаватель ГБОУ СПО РО «Новочеркасский промышленно-гуманитарный колледж»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и определение победителей Олимпиады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выполнения конкурсного задания «Пользователь ПК»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победит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ого конкурса профессионального мастерства </w:t>
      </w:r>
      <w:r>
        <w:rPr/>
        <w:t>образовательных учреждений среднего профессионального образования Ростовской области, номинация «Информатика, информационные технологии и программирование» следующих студентов:</w:t>
      </w:r>
    </w:p>
    <w:tbl>
      <w:tblPr>
        <w:tblW w:w="9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410"/>
        <w:gridCol w:w="902"/>
        <w:gridCol w:w="1878"/>
      </w:tblGrid>
      <w:tr>
        <w:trPr>
          <w:trHeight w:val="34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заве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колледж связи и информатик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34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Демушкин</w:t>
            </w:r>
          </w:p>
          <w:p>
            <w:pPr>
              <w:pStyle w:val="Style17"/>
              <w:spacing w:lineRule="auto" w:line="240"/>
              <w:ind w:left="34" w:hanging="0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>Антон</w:t>
            </w:r>
          </w:p>
          <w:p>
            <w:pPr>
              <w:pStyle w:val="Style17"/>
              <w:spacing w:lineRule="auto" w:line="240"/>
              <w:ind w:left="34" w:hanging="0"/>
              <w:rPr>
                <w:rFonts w:cs="Times New Roman"/>
              </w:rPr>
            </w:pPr>
            <w:r>
              <w:rPr>
                <w:rStyle w:val="1"/>
                <w:rFonts w:cs="Times New Roman"/>
                <w:lang w:val="ru-RU"/>
              </w:rPr>
              <w:t>Андрееви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ч И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Новочеркасский промышленно-гуманитарный колледж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ск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и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н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 «Ростовский-на-Дону строительный колледж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Анастасия Александровн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Шатохина Н.И.</w:t>
            </w:r>
          </w:p>
        </w:tc>
      </w:tr>
      <w:tr>
        <w:trPr>
          <w:trHeight w:val="5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Медицинский коллед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Налимова Е.М., Родина О.Ю.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колледж информационных и промышленных технолог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ц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Полесовая Т.Ю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Результаты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: </w:t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ищенко Ларис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  <w:tab/>
        <w:tab/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Абецедарская Мария Яковл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ч Ирина Никола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ин Дмитрий Викторович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мова Елена Марко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Полесовая Татьяна Юрь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Шорина Надежда Ивановна 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токо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ого конкурса профессионального ма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й среднего профессионального образования Ростовской области, номинация «Информатика, информационные технологии и программирование» </w:t>
      </w:r>
      <w:r>
        <w:rPr>
          <w:rFonts w:cs="Times New Roman" w:ascii="Times New Roman" w:hAnsi="Times New Roman"/>
        </w:rPr>
        <w:t xml:space="preserve">(секция «Пользователь ПК»)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еля 2013 года  (10.00-14.00)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082"/>
        <w:gridCol w:w="5489"/>
      </w:tblGrid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за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ушкин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колледж связи и информа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ской И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Новочеркасский промышленно-гуманитар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 «Ростовский-на-Дону строитель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Е.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Медицинский коллед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цев Р.К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колледж информационных и промышленных технолог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О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автодорож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 С.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У ВПО «Ростовский-на-Дону филиал ВГ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доров В.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колледж связи и информа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кова А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Новочеркасский колледж промышленных технологий и управ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ин Д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хтинский региональный колледж топлива и энергетики им. ак. Степанова П.И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нева Г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Зимовниковский педагогически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Д.Ю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Новочеркасский автотранспорт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Ш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 «Шахтинский педагогически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И.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Новочеркасский автотранспорт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Е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Таганрогский колледж морского приборостро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В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Донецкий государственный промышленно-гуманитарный технику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А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"Таганрогский металлургический техникум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принская А.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Каменский химико-механический технику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юк М.Ю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Ростовский-на-Дону автодорож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аков С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Механический коллед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ленко С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 «Ростовский-на-Дону строительны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урина Е.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 Медицинский коллед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М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ГБОУ СПО РО «Каменский педагогический коллед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кова А.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РО «Волгодонский техникум информационных технологий, бизнеса и дизайна имени В.В. Самарского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: </w:t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ищенко Ларис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  <w:tab/>
        <w:tab/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Абецедарская Мария Яковл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ч Ирина Никола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ин Дмитрий Викторович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мова Елена Марко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Полесовая Татьяна Юрьевн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Шорина Надежда Ивановна 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4820" w:hanging="0"/>
        <w:textAlignment w:val="baseline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28:00Z</dcterms:created>
  <dc:creator>Сенкова</dc:creator>
  <dc:description/>
  <cp:keywords/>
  <dc:language>en-US</dc:language>
  <cp:lastModifiedBy>yulya</cp:lastModifiedBy>
  <cp:lastPrinted>2013-04-26T20:27:00Z</cp:lastPrinted>
  <dcterms:modified xsi:type="dcterms:W3CDTF">2013-04-26T16:28:00Z</dcterms:modified>
  <cp:revision>2</cp:revision>
  <dc:subject/>
  <dc:title/>
</cp:coreProperties>
</file>