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Министерство общего и среднего профессионального образования</w:t>
      </w:r>
    </w:p>
    <w:p>
      <w:pPr>
        <w:pStyle w:val="Normal"/>
        <w:ind w:left="-567" w:hanging="0"/>
        <w:jc w:val="center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ind w:left="-567" w:hanging="0"/>
        <w:jc w:val="center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среднего профессионального образования Ростовской области</w:t>
      </w:r>
    </w:p>
    <w:p>
      <w:pPr>
        <w:pStyle w:val="Normal"/>
        <w:ind w:left="-567" w:hanging="0"/>
        <w:jc w:val="center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«Ростовский-на-Дону колледж связи и информатики»</w:t>
      </w:r>
    </w:p>
    <w:p>
      <w:pPr>
        <w:pStyle w:val="Normal"/>
        <w:ind w:left="-567" w:hanging="0"/>
        <w:jc w:val="center"/>
        <w:rPr>
          <w:rFonts w:eastAsia="Microsoft Sans Serif"/>
          <w:bCs/>
          <w:color w:val="000000"/>
          <w:sz w:val="24"/>
          <w:szCs w:val="24"/>
        </w:rPr>
      </w:pPr>
      <w:r>
        <w:rPr>
          <w:rFonts w:eastAsia="Microsoft Sans Serif"/>
          <w:bCs/>
          <w:color w:val="000000"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Microsoft Sans Serif"/>
          <w:color w:val="000000"/>
          <w:sz w:val="24"/>
          <w:szCs w:val="24"/>
        </w:rPr>
        <w:t>«16» апреля 2014 г.</w:t>
      </w:r>
    </w:p>
    <w:p>
      <w:pPr>
        <w:pStyle w:val="Normal"/>
        <w:ind w:left="-567" w:hanging="0"/>
        <w:jc w:val="center"/>
        <w:rPr>
          <w:rFonts w:eastAsia="Microsoft Sans Serif"/>
          <w:bCs/>
          <w:color w:val="000000"/>
          <w:sz w:val="24"/>
          <w:szCs w:val="24"/>
        </w:rPr>
      </w:pPr>
      <w:r>
        <w:rPr>
          <w:rFonts w:eastAsia="Microsoft Sans Serif"/>
          <w:bCs/>
          <w:color w:val="000000"/>
          <w:sz w:val="24"/>
          <w:szCs w:val="24"/>
        </w:rPr>
      </w:r>
    </w:p>
    <w:p>
      <w:pPr>
        <w:pStyle w:val="Normal"/>
        <w:ind w:left="-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ТОКОЛ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юри заключительного этапа </w:t>
      </w:r>
    </w:p>
    <w:p>
      <w:pPr>
        <w:pStyle w:val="Normal"/>
        <w:ind w:left="-567" w:hanging="0"/>
        <w:jc w:val="center"/>
        <w:rPr/>
      </w:pPr>
      <w:r>
        <w:rPr>
          <w:sz w:val="24"/>
          <w:szCs w:val="24"/>
        </w:rPr>
        <w:t xml:space="preserve">Областной олимпиады </w:t>
      </w:r>
      <w:r>
        <w:rPr>
          <w:rFonts w:eastAsia="Microsoft Sans Serif"/>
          <w:color w:val="000000"/>
          <w:sz w:val="24"/>
          <w:szCs w:val="24"/>
        </w:rPr>
        <w:t>в 2014 году</w:t>
      </w:r>
    </w:p>
    <w:p>
      <w:pPr>
        <w:pStyle w:val="Normal"/>
        <w:ind w:left="-567" w:hanging="0"/>
        <w:jc w:val="center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иль олимпиады </w:t>
      </w:r>
      <w:r>
        <w:rPr>
          <w:sz w:val="24"/>
          <w:szCs w:val="24"/>
        </w:rPr>
        <w:t>230000 Информатика и вычислительная техни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овень олимпиады: Областная 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Дополнительная номинация </w:t>
      </w:r>
      <w:r>
        <w:rPr>
          <w:b/>
        </w:rPr>
        <w:t>«Пользователь ПК»</w:t>
      </w:r>
    </w:p>
    <w:p>
      <w:pPr>
        <w:pStyle w:val="Normal"/>
        <w:ind w:left="-567" w:hanging="0"/>
        <w:jc w:val="center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ind w:left="-567" w:hanging="0"/>
        <w:jc w:val="center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заключительного этапа Областной олимпиады оценивало жюри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694"/>
        <w:gridCol w:w="4961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при наличии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з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четное, ученое и т.д.)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жюр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Грищенко Лариса Петровна,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ст. преподаватель кафедры экономики и управления в образовании ЮФУ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жюр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Дмитрий Викт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ГБОУ СПО РО «Ростовский-на-Дону торгово-экономический </w:t>
            </w:r>
            <w:r>
              <w:rPr>
                <w:rFonts w:cs="Microsoft Sans Serif"/>
                <w:sz w:val="22"/>
                <w:szCs w:val="22"/>
              </w:rPr>
              <w:t>техникум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 Ири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ГБОУ СПО РО «Ростовский-на-Дону колледж связи и информатики»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мова Елена Марковна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ГБОУ СПО РО «Таганрогский металлургический колледж»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овская Ирина Илларио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ГБОУ СПО РО «Таганрогский колледж морского приборостроения»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 Мария Викторовна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преподаватель ГБОУ СПО РО «Ростовский –на-Дону колледж радиоэлектроники, информационных и промышленных технологий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люгина Ирина Дмитр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Style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 ГБОУ СПО РО «Новочеркасский колледж промышленных технологий и управления»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rStyle w:val="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ина Надежд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ГБОУ СПО РО «Новочеркасский промышленно-гуманитарный колледж»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ассмотрения результатов выполнения теоретического, практического и профессионального заданий жюри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2552"/>
        <w:gridCol w:w="113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/>
                <w:b/>
                <w:sz w:val="24"/>
                <w:szCs w:val="24"/>
              </w:rPr>
              <w:t>Ф.И.О. участ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/>
                <w:b/>
                <w:sz w:val="24"/>
                <w:szCs w:val="24"/>
              </w:rPr>
              <w:t>Название учебного за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/>
                <w:b/>
                <w:sz w:val="24"/>
                <w:szCs w:val="24"/>
              </w:rPr>
              <w:t>Ф.И.О. преподав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Самусева Вик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ГБОУ СПО РО «Ростовский торгово-экономический технику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Мухин Дмитрий Викто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color w:val="000000"/>
                <w:sz w:val="22"/>
                <w:szCs w:val="22"/>
              </w:rPr>
              <w:t>Кузин Евгений Геннад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ГБОУ СПО РО «Таганрогский медицинский колледж"</w:t>
            </w:r>
          </w:p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Налимова</w:t>
            </w:r>
          </w:p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Елена Марк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Туровской Иван Вад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ГБОУ СПО РО «Новочеркасский промышленно-гуманитарный колледж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Шорина Надежда Ивановна</w:t>
            </w:r>
          </w:p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Швидко Веро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1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БОУ СПО РО «Ростовский торгово-экономический технику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Мухин Дмитрий Викто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color w:val="000000"/>
                <w:sz w:val="22"/>
                <w:szCs w:val="22"/>
              </w:rPr>
              <w:t>Бугров Анатолий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ГБОУ СПО РО «Таганрогский металлургический технику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Налимова</w:t>
            </w:r>
          </w:p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Елена Марк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Сергеев Денис Юрьевич</w:t>
            </w:r>
          </w:p>
          <w:p>
            <w:pPr>
              <w:pStyle w:val="Normal"/>
              <w:rPr>
                <w:rFonts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ГБОУ СПО РО «Новочеркасский колледж промышленных технологий и 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Каклюгина Ирина Дмитри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Рыбальченко Григор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ГБОУ СПО РО «Ростовский-на-Дону колледж радиоэлектроники, информационных и промышленных технолог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Шевченко Мария Виктор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835"/>
        <w:gridCol w:w="3969"/>
      </w:tblGrid>
      <w:tr>
        <w:trPr/>
        <w:tc>
          <w:tcPr>
            <w:tcW w:w="2296" w:type="dxa"/>
            <w:tcBorders/>
          </w:tcPr>
          <w:p>
            <w:pPr>
              <w:pStyle w:val="Normal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жюр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Грищенко Лариса Петровна 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жюр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Дмитрий Викторович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 Ирина Николаевна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мова Елена Марковна  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овская Ирина Илларионовна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 Мария Викторовна  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люгина Ирина Дмитриевна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ина Надежда Иванов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риложение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Распределение мест среди участников областной олимпиады профиль 230000 Информатика и вычислительная техника</w:t>
      </w:r>
      <w:r>
        <w:rPr>
          <w:color w:val="000000"/>
          <w:sz w:val="24"/>
          <w:szCs w:val="28"/>
        </w:rPr>
        <w:t>,  д</w:t>
      </w:r>
      <w:r>
        <w:rPr>
          <w:i/>
          <w:sz w:val="24"/>
          <w:szCs w:val="28"/>
        </w:rPr>
        <w:t xml:space="preserve">ополнительная номинация </w:t>
      </w:r>
      <w:r>
        <w:rPr>
          <w:b/>
          <w:sz w:val="24"/>
          <w:szCs w:val="28"/>
        </w:rPr>
        <w:t>«Пользователь ПК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2126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/>
                <w:b/>
                <w:sz w:val="24"/>
                <w:szCs w:val="24"/>
              </w:rPr>
              <w:t>Ф.И.О. участ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/>
                <w:b/>
                <w:sz w:val="24"/>
                <w:szCs w:val="24"/>
              </w:rPr>
              <w:t>Название учебного за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/>
                <w:b/>
                <w:sz w:val="24"/>
                <w:szCs w:val="24"/>
              </w:rPr>
              <w:t>Ф.И.О. препода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усева Викто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Ростовский торгово-экономически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Дмитр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ин Евгений Геннад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Таганрогский медицинский колледж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Марк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ской Иван Вадим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Новочеркасский промышленно-гуманитарны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ина Надежд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идко Веро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1"/>
                <w:rFonts w:cs="Times New Roman"/>
                <w:lang w:val="ru-RU"/>
              </w:rPr>
            </w:pPr>
            <w:r>
              <w:rPr>
                <w:rFonts w:cs="Times New Roman"/>
              </w:rPr>
              <w:t>ГБОУ СПО РО «Ростовский торгово-экономически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хин Дмитр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гров Анатолий Анатол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Таганрогский металлургически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Марк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Денис Юрьевич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Новочеркасский колледж промышленных технологий и упра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люгина Ири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льченко Григ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Ростовский-на-Дону колледж радиоэлектроники, информационных и промышленных технолог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Мар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кина Зинаида Владими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Новочеркасский колледж промышленных технологий и упра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люгина Ири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Шамиль Андр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Шахтинский педагог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ев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цев Ром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Ростовский-на-Дону колледж радиоэлектроники, информационных и промышленных технолог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овая Татья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рян Лев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Ростовский-на-Дону колледж связи и информа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Вер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ериев Владисла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Таганрогский</w:t>
              <w:br/>
              <w:t>металлургический техникум"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Марк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атья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“Ростовский финансово-экономический колледж-филиал федерального государственного образовательного бюджетного учреждения высшего профессионального образования «Финансовый университет при правительстве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Е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юк Еле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Ростовский финансово-экономический колледж-филиал федерального государственного образовательного бюджетного учреждения высшего профессионального образования «Финансовый университет при правительстве РФ» 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ская Г.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нева Гал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Зимовниковский педагог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ганцева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алидзе Георг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Колледж экономики, управления и права ДГ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Л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ина Екатер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Новочеркасский промышленно-гуманитарны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ина Надежд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Анастас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 xml:space="preserve">ГБОУ СПО РО </w:t>
            </w:r>
            <w:r>
              <w:rPr>
                <w:sz w:val="24"/>
                <w:szCs w:val="24"/>
              </w:rPr>
              <w:t>«Таганрогский колледж морского приборостро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Илларио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ярова Ир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Таганрогский меха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еров Георг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Волгодонский техникум информационных технологий, бизнеса и дизайна им. В.В. Самар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полова Антон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ва Анастас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шен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 и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Шоло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ведский Юри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нин Александ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Волгодонский техникум информационных технологий, бизнеса и дизайна им. В.В. Самар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никова 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това Фати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РО «Волгодонский медицин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патова Ян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835"/>
        <w:gridCol w:w="3969"/>
      </w:tblGrid>
      <w:tr>
        <w:trPr/>
        <w:tc>
          <w:tcPr>
            <w:tcW w:w="2296" w:type="dxa"/>
            <w:tcBorders/>
          </w:tcPr>
          <w:p>
            <w:pPr>
              <w:pStyle w:val="Normal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жюр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Грищенко Лариса Петровна 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жюр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Дмитрий Викторович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 Ирина Николаевна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мова Елена Марковна  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овская Ирина Илларионовна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 Мария Викторовна  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люгина Ирина Дмитриевна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ind w:lef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ина Надежда Иванов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Currencyconvertertext">
    <w:name w:val="currency_converter_tex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urrencyconverterlink">
    <w:name w:val="currency_converter_link"/>
    <w:basedOn w:val="Style14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5:05:00Z</dcterms:created>
  <dc:creator>Гость</dc:creator>
  <dc:description/>
  <cp:keywords/>
  <dc:language>en-US</dc:language>
  <cp:lastModifiedBy>Market</cp:lastModifiedBy>
  <cp:lastPrinted>2014-04-16T20:25:00Z</cp:lastPrinted>
  <dcterms:modified xsi:type="dcterms:W3CDTF">2014-04-16T16:33:00Z</dcterms:modified>
  <cp:revision>7</cp:revision>
  <dc:subject/>
  <dc:title/>
</cp:coreProperties>
</file>