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3 «Эксплуатация торгово-технологического оборудования и охрана труд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0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ОП.03 «Эксплуатация торгово-технологического оборудования и охрана труд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hd w:fill="FFFFFF" w:val="clear"/>
        </w:rPr>
        <w:t>22.08.2023 № 74906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3 «Эксплуатация торгово-технологического оборудования и охрана труда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Эксплуатация торгово-технологического оборудования и охрана труда» </w:t>
      </w:r>
      <w:bookmarkStart w:id="0" w:name="_GoBack"/>
      <w:bookmarkEnd w:id="0"/>
      <w:r>
        <w:rPr/>
        <w:t>относится к дисциплинам профессионального цикла, является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Эксплуатация торгово-технологического оборудования и охрана труда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использовать технологии дополненной реальности для повышения объема продаж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управления полочным пространством магазина в облачной ABM SHELF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осуществлять торгово-технологические процессы, в том числе, с использованием техники эффективных коммуникац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- 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определять этапы решения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составлять план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ять необходимые 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реализовывать составленный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ять задачи для поиск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ять необходимые источник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ланировать процесс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структурировать получаем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выделять наиболее значимое в перечне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ценивать практическую значимость результатов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формлять результаты поиска, применять средства информационных технологий для решения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использовать современное программное обеспе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использовать различные цифровые средства для решения профессиональных зада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соблюдать нормы экологическ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работу с соблюдением принципов бережлив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рганизовывать профессиональную деятельность с учетом знаний об изменении климатических условий рег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рименять рациональные приемы двигательных функц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ользоваться средствами профилактики перенапряжения, характерными для данной специальности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виды торговых структу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формы и видов торгов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составные элементов торговой деятель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материально-технической базы торгов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инфраструктуру потребительского ры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средства, методы, инновации в отрас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организацию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>требования к порядку заполнения и ведения рабочей документации, схемы электронного документообор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ab/>
        <w:t xml:space="preserve">основные и дополнительные услуги оптовой и розничной; цели, задачи, принципы, объекты, субъекты внутренней и внешней торгов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алгоритмы выполнения работ в профессиональной и смежных обла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методы работы в профессиональной и смежных сф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структуру плана для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номенклатура информационных источников, применяемых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приемы структурирования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орядок их применения и программное обеспечение в профессиональной деятельности в том числе с использованием цифров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равила экологической безопасности при ведении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сновные ресурсы, задействованные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ути обеспечения ресурсосбере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принципы бережлив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основные направления изменения климатических условий рег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 </w:t>
      </w:r>
      <w:r>
        <w:rPr/>
        <w:t>средства профилактики перенапряжения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Эксплуатация торгово-технологического оборудования и охрана труда»  способствует формированию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998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5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6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процесс управления доставкой товаров покупателю используя возможности интернет-вещ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использовать технологии дополненной реальности для повышения объема продаж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видов торговых структур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форм и видов торговли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 xml:space="preserve">составных элементов торговой деятельности: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материально-технической базы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инфраструктуры потребительского рынка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средств, методов, инноваций в отрас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сновных и дополнительных услуг оптовой и розничной; целей, задач, принципов, объектов, субъектов внутренней и внешней торговли. </w:t>
            </w:r>
          </w:p>
          <w:p>
            <w:pPr>
              <w:pStyle w:val="TableParagraph"/>
              <w:ind w:left="0" w:right="113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определять этапы решения задач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реализовывать составленный план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-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5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различные цифровые средства для решения профессиональных задач.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приемы структурирования информации; </w:t>
            </w:r>
          </w:p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iCs/>
                <w:sz w:val="24"/>
                <w:szCs w:val="24"/>
              </w:rPr>
              <w:t xml:space="preserve">-формат оформления результатов поиска информации, </w:t>
            </w:r>
            <w:r>
              <w:rPr>
                <w:bCs/>
                <w:iCs/>
                <w:sz w:val="24"/>
                <w:szCs w:val="24"/>
              </w:rPr>
              <w:t xml:space="preserve">современные средства и устройства информатизации; 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1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блюдать нормы экологическ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 xml:space="preserve">- определять направления ресурсосбережения в рамках профессиональной деятельности по </w:t>
            </w:r>
            <w:r>
              <w:rPr>
                <w:bCs/>
              </w:rPr>
              <w:t>специальности</w:t>
            </w:r>
            <w:r>
              <w:rPr>
                <w:bCs/>
                <w:i/>
                <w:iCs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авила экологической безопасности при ведении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сновные ресурсы, задействованные в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ути обеспечения ресурсосбережения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инципы бережливого производства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сновные направления изменения климатических условий региона.</w:t>
            </w:r>
          </w:p>
        </w:tc>
      </w:tr>
      <w:tr>
        <w:trPr>
          <w:trHeight w:val="42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- пользоваться средствами профилактики перенапряжения, характерными для данной </w:t>
            </w:r>
            <w:r>
              <w:rPr/>
              <w:t>специаль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редства профилактики перенапряж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-технологическое оборудование, торговая мебель и торговый инвентар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1.</w:t>
            </w:r>
            <w:r>
              <w:rPr>
                <w:bCs/>
                <w:iCs/>
              </w:rPr>
              <w:t>Подбор, размещение и эксплуатация торгово-технологического оборудования и торговой мебели с учетом климатических особенностей региона нахождения торгового предприят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2</w:t>
            </w:r>
            <w:r>
              <w:rPr>
                <w:b/>
                <w:i/>
              </w:rPr>
              <w:t xml:space="preserve">. </w:t>
            </w:r>
            <w:r>
              <w:rPr>
                <w:bCs/>
                <w:iCs/>
              </w:rPr>
              <w:t>Подбор и эксплуатация торгового инвентаря с учетом клиент ориентированности торгов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>
                <w:bCs/>
              </w:rPr>
              <w:t>Подбор и эксплуатация контрольно-кассовой техники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временные технические устройства, вендинговые автоматы и системы защиты товар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7.</w:t>
            </w:r>
            <w:r>
              <w:rPr>
                <w:bCs/>
              </w:rPr>
              <w:t xml:space="preserve"> Подбор и эксплуатация современных технических устрой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 и профилактика физического перенапряжения работающ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9.</w:t>
            </w:r>
            <w:r>
              <w:rPr>
                <w:bCs/>
              </w:rPr>
              <w:t xml:space="preserve"> Разработка инструкций по охране труда и проведение инструктажа на рабочем мест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0.</w:t>
            </w:r>
            <w:r>
              <w:rPr>
                <w:bCs/>
              </w:rPr>
              <w:t xml:space="preserve"> Оформление документации при несчастном случае на производств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829"/>
        <w:gridCol w:w="1815"/>
        <w:gridCol w:w="2297"/>
      </w:tblGrid>
      <w:tr>
        <w:trPr>
          <w:tblHeader w:val="true"/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ксплуатация торгово-технологического оборуд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-технологическое оборудование, торговая мебель и торговый инвентарь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iCs/>
              </w:rPr>
              <w:t>ОК 02, ОК 07</w:t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Понятие и классификация торгово-технологического оборудования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Понятие и классификация торговой мебели. Требования к торговой мебели. Принципы подбора и размещения торговой мебели, правила эксплуатации торговой мебели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Понятие и классификация торгового инвентаря. Характеристика отдельных видов торгового инвентаря. Правила эксплуатации торгового инвентаря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1.</w:t>
            </w:r>
            <w:r>
              <w:rPr>
                <w:bCs/>
                <w:iCs/>
              </w:rPr>
              <w:t>Подбор, размещение и эксплуатация торгово-технологического оборудования и торговой мебели с учетом климатических особенностей региона нахождения торгового предприят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2</w:t>
            </w:r>
            <w:r>
              <w:rPr>
                <w:b/>
                <w:i/>
              </w:rPr>
              <w:t xml:space="preserve">. </w:t>
            </w:r>
            <w:r>
              <w:rPr>
                <w:bCs/>
                <w:iCs/>
              </w:rPr>
              <w:t>Подбор и эксплуатация торгового инвентаря с учетом клиент ориентированности торговой деятельност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оизмерительное, фасовочно-упаковочное и измельчительно-режущее оборуд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23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онятия и классификации веса измерительного, фасовочно-упаковочного и измельчительно-режущего оборудования. Требования к вес измерительному, фасовочно-упаковочному и измельчительно- режущему оборудованию. Правила эксплуатации весоизмерительного, фасовочно-упаковочного и измельчительно-режуще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3. </w:t>
            </w:r>
            <w:r>
              <w:rPr/>
              <w:t>Подбор и эксплуатация весоизмерительного оборудования. Реализовывать мероприятия для обеспечения выполнения плана продаж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4. </w:t>
            </w:r>
            <w:r>
              <w:rPr/>
              <w:t>Подбор и эксплуатация фасовочно-упаковочно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ъёмно-транспортное и холодильное оборуд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>Понятия и классификация подъёмно-транспортного и холодильного оборудования. Требования к подъёмно-транспортному и холодильному оборудованию. Правила эксплуатации подъёмно-транспортного и холодильно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/>
              <w:t>Подбор и эксплуатация подъёмно-транспортного и холодильного оборуд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онятие и классификация контрольно-кассовой техники. Требования к контрольно-кассовой технике. Устройство и принцип действия контрольно-кассовой техники. Правила эксплуатации контрольно-кассовой техн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>
                <w:bCs/>
              </w:rPr>
              <w:t>Подбор и эксплуатация контрольно-кассовой техн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временные технические устройства, вендинговые автоматы и системы защиты товаров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Понятие и классификация современных технических устройств, вендинговых автоматов и систем защиты товаров. Требования к современным техническим устройствам, вендинговым автоматам и системам защиты товаров. Правила эксплуатации современных технических устройств и систем защиты товар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7.</w:t>
            </w:r>
            <w:r>
              <w:rPr>
                <w:bCs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8.</w:t>
            </w:r>
            <w:r>
              <w:rPr>
                <w:bCs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2. Охрана тру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 и профилактика физического перенапряжения работающего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К 1.6, ОК 08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Законодательство по охране труда. Основные понятия по охране труда. Основные принципы обеспечения безопасности труда. Права и обязанности работодателя и работника в области охраны труда. Управление охраной труд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9.</w:t>
            </w:r>
            <w:r>
              <w:rPr>
                <w:bCs/>
              </w:rPr>
              <w:t xml:space="preserve"> Разработка инструкций по охране труда и проведение инструктажа на рабочем мест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0.</w:t>
            </w:r>
            <w:r>
              <w:rPr>
                <w:bCs/>
              </w:rPr>
              <w:t xml:space="preserve"> Оформление документации при несчастном случае на производств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</w:t>
      </w:r>
      <w:r>
        <w:rPr>
          <w:b/>
        </w:rPr>
        <w:t>Эксплуатация торгово-технологического оборудования и охрана труда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Кабинет «</w:t>
      </w:r>
      <w:r>
        <w:rPr>
          <w:rFonts w:eastAsia="Calibri"/>
        </w:rPr>
        <w:t>Автоматизация торгово-технологических процессов, эксплуатация торгово-технологического оборудования и охрана труда»</w:t>
      </w:r>
      <w:r>
        <w:rPr>
          <w:bCs/>
          <w:i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Лаборатория «</w:t>
      </w:r>
      <w:r>
        <w:rPr>
          <w:rFonts w:eastAsia="Calibri"/>
          <w:spacing w:val="-1"/>
        </w:rPr>
        <w:t>Автоматизации и цифровизации торговой деятельности»</w:t>
      </w:r>
      <w:r>
        <w:rPr>
          <w:bCs/>
          <w:iCs/>
        </w:rPr>
        <w:t xml:space="preserve">, </w:t>
      </w:r>
      <w:r>
        <w:rPr>
          <w:bCs/>
        </w:rPr>
        <w:t>оснащенная необходимым для реализации программы учебной дисциплины оборудованием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</w:t>
      </w:r>
      <w:r>
        <w:rPr/>
        <w:t>Эксплуатация торгово-технологического оборудования и охрана труда</w:t>
      </w:r>
      <w:r>
        <w:rPr>
          <w:bCs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Libre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1С Управление торговлей, 1С:Розница, 1С: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 электронные издания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</w:rPr>
      </w:pPr>
      <w:r>
        <w:rPr>
          <w:shd w:fill="FFFFFF" w:val="clear"/>
        </w:rPr>
        <w:t xml:space="preserve">Гайворонский, К. Я. Охрана труда в общественном питании и торговле: учебное пособие / К.Я. Гайворонский. — Москва: ФОРУМ: ИНФРА-М, 2021. — 125 с. — (Среднее профессиональное образование). - ISBN 978-5-8199-0706-1. - Текст: электронный. - URL: https://znanium.com/catalog/product/1225643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</w:rPr>
      </w:pPr>
      <w:r>
        <w:rPr>
          <w:iCs/>
        </w:rPr>
        <w:t xml:space="preserve">Гайворонский, К. Я. Технологическое оборудование предприятий общественного питания и торговли: учебник / К.Я. Гайворонский, Н.Г. Щеглов. — 3-е изд., перераб. и доп. — Москва: ИНФРА-М, 2022. — 469 с. — (Среднее профессиональное образование). — DOI 10.12737/1059379. - ISBN 978-5-16-017316-0. - Текст: электронный. - URL: https://znanium.com/catalog/product/1059379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Графкина, М. В. Охрана труда: учебник / М. В. Графкина. — 3-е изд., перераб. и доп. — Москва: ИНФРА-М, 2022. — 212 с. — (Среднее профессиональное образование). - ISBN 978-5-16-016522-6. - Текст: электронный. - URL: https://znanium.com/catalog/product/1790473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iCs/>
          <w:shd w:fill="FFFFFF" w:val="clear"/>
        </w:rPr>
        <w:t>Карнаух, Н. Н. </w:t>
      </w:r>
      <w:r>
        <w:rPr>
          <w:shd w:fill="FFFFFF" w:val="clear"/>
        </w:rPr>
        <w:t> Охрана труда: учебник для среднего профессионального образования / Н. Н. Карнаух. — Москва: Издательство Юрайт, 2022. — 380 с. — (Профессиональное образование). — ISBN 978-5-534-02527-9. — Текст: электронный // Образовательная платформа Юрайт [сайт]. — URL: </w:t>
      </w:r>
      <w:hyperlink r:id="rId6" w:tgtFrame="_blank">
        <w:r>
          <w:rPr>
            <w:rStyle w:val="InternetLink"/>
            <w:shd w:fill="FFFFFF" w:val="clear"/>
          </w:rPr>
          <w:t>https://urait.ru/bcode/489608</w:t>
        </w:r>
      </w:hyperlink>
      <w:r>
        <w:rPr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</w:rPr>
      </w:pPr>
      <w:r>
        <w:rPr>
          <w:shd w:fill="FFFFFF" w:val="clear"/>
        </w:rPr>
        <w:t xml:space="preserve">Кащенко, В. Ф. Торговое оборудование: учебное пособие / В.Ф. Кащенко, Л.В. Кащенко. — Москва : ИНФРА-М, 2020. — 398 с. — (Среднее профессиональное образование). - ISBN 978-5-16-015381-0. - Текст: электронный. - URL: https://znanium.com/catalog/product/1174606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b/>
          <w:b/>
        </w:rPr>
      </w:pPr>
      <w:r>
        <w:rPr>
          <w:iCs/>
          <w:shd w:fill="FFFFFF" w:val="clear"/>
        </w:rPr>
        <w:t>Родионова, О. М. </w:t>
      </w:r>
      <w:r>
        <w:rPr>
          <w:shd w:fill="FFFFFF" w:val="clear"/>
        </w:rPr>
        <w:t> Охрана труда: учебник для среднего профессионального образования / О. М. Родионова, Д. А. Семенов. — Москва: Издательство Юрайт, 2022. — 113 с. — (Профессиональное образование). — ISBN 978-5-534-09562-3. — Текст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u w:val="none"/>
            <w:shd w:fill="FFFFFF" w:val="clear"/>
          </w:rPr>
          <w:t>https://urait.ru/bcode/490964</w:t>
        </w:r>
      </w:hyperlink>
      <w:r>
        <w:rPr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</w:rPr>
        <w:t xml:space="preserve">Кривова, М. А. Охрана труда : учебное наглядное пособие для СПО / </w:t>
      </w:r>
      <w:r>
        <w:rPr/>
        <w:t xml:space="preserve">М. А. Кривова, Д. А. Мельникова, Н. Г. Яговкин. — Саратов : Профобразование, 2022. — 156 c. — ISBN 978-5-4488-1397-9. — Текст : электронный // Электронный ресурс цифровой образовательной среды СПО PROFобразование : [сайт]. — URL: https://profspo.ru/books/116280.html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</w:rPr>
        <w:t xml:space="preserve">Охрана труда : учебное пособие для СПО / </w:t>
      </w:r>
      <w:r>
        <w:rPr/>
        <w:t xml:space="preserve">составители А. Б. Булгаков, В. Н. Аверьянов. — Саратов : Профобразование, 2021. — 197 c. — ISBN 978-5-4488-1137-1. — Текст : электронный // Электронный ресурс цифровой образовательной среды СПО PROFобразование : [сайт]. — URL: https://profspo.ru/books/105148.html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</w:rPr>
        <w:t>Князева, М. Н. Охрана труда : учебное пособие для СПО /</w:t>
      </w:r>
      <w:r>
        <w:rPr/>
        <w:t xml:space="preserve"> М. Н. Князева. — Саратов : Профобразование, 2021. — 247 c. — ISBN 978-5-4488-1248-4. — Текст : электронный // Электронный ресурс цифровой образовательной среды СПО PROFобразование : [сайт]. — URL: https://profspo.ru/books/106845.html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</w:rPr>
        <w:t xml:space="preserve">Солопова, В. А. Охрана труда : учебное пособие для СПО / </w:t>
      </w:r>
      <w:r>
        <w:rPr/>
        <w:t>В. А. Солопова. — Саратов : Профобразование, 2019. — 125 c. — ISBN 978-5-4488-0353-6. — Текст : электронный // Электронный ресурс цифровой образовательной среды СПО PROFобразование : [сайт]. — URL: https://profspo.ru/books/86204.html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/>
          <w:bCs/>
        </w:rPr>
        <w:t>3.2.2. Дополнительные источники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</w:rPr>
        <w:t>Трудовой кодекс Российской Федерации от 30.12.2001 N 197-ФЗ (ред. от 14.07.2022) (в действующей редакции).</w:t>
      </w:r>
      <w:r>
        <w:rPr>
          <w:shd w:fill="FFFFFF" w:val="clear"/>
        </w:rPr>
        <w:t xml:space="preserve"> — Текст: электронный // СПС КонсультантПлюс. — URL:http://www.consultant.ru/document/cons_doc_LAW_34683/ (дата обращения: 26.07.2022)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0" w:firstLine="709"/>
        <w:contextualSpacing/>
        <w:jc w:val="both"/>
        <w:rPr/>
      </w:pPr>
      <w:hyperlink r:id="rId8">
        <w:r>
          <w:rPr>
            <w:rStyle w:val="InternetLink"/>
          </w:rPr>
          <w:t>Федеральный закон от 22.05.2003 N 54-ФЗ (в действующей редакции) "О применении контрольно-кассовой техники при осуществлении расчетов в Российской Федерации"</w:t>
        </w:r>
      </w:hyperlink>
      <w:r>
        <w:rPr>
          <w:shd w:fill="FFFFFF" w:val="clear"/>
        </w:rPr>
        <w:t>.— Текст: электронный // СПС КонсультантПлюс.  — URL: </w:t>
      </w:r>
      <w:r>
        <w:rPr/>
        <w:t>http://www.consultant.ru/document/cons_doc_LAW_42359/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ГОСТ 23833–95</w:t>
      </w:r>
      <w:r>
        <w:rPr/>
        <w:t xml:space="preserve">. </w:t>
      </w:r>
      <w:r>
        <w:rPr>
          <w:bCs/>
        </w:rPr>
        <w:t xml:space="preserve">Межгосударственный стандарт Оборудование холодильное торговое. Общие технические условия. </w:t>
      </w:r>
      <w:r>
        <w:rPr>
          <w:shd w:fill="FFFFFF" w:val="clear"/>
        </w:rPr>
        <w:t>Дата введения 1997-01-01. — Текст: электронный// ПСС «Кодекс» . — URL: </w:t>
      </w:r>
      <w:hyperlink r:id="rId9">
        <w:r>
          <w:rPr>
            <w:rStyle w:val="InternetLink"/>
          </w:rPr>
          <w:t>https://docs.cntd.ru/document/1200004655</w:t>
        </w:r>
      </w:hyperlink>
      <w:r>
        <w:rPr>
          <w:shd w:fill="FFFFFF" w:val="clear"/>
        </w:rPr>
        <w:t>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ГОСТ Р 53940–2010</w:t>
      </w:r>
      <w:r>
        <w:rPr/>
        <w:t xml:space="preserve">. </w:t>
      </w:r>
      <w:r>
        <w:rPr>
          <w:bCs/>
        </w:rPr>
        <w:t xml:space="preserve">Национальный стандарт Российской Федерации. Контрольно-кассовая техника. Общие требования к продукции и порядку ее применения. </w:t>
      </w:r>
      <w:r>
        <w:rPr>
          <w:shd w:fill="FFFFFF" w:val="clear"/>
        </w:rPr>
        <w:t>Дата введения 2012-06-01. — Текст: электронный // ПСС «Кодекс». — URL: </w:t>
      </w:r>
      <w:r>
        <w:rPr/>
        <w:t>https://docs.cntd.ru/document/1200085085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ГОСТ Р 54608–2011. </w:t>
      </w:r>
      <w:r>
        <w:rPr>
          <w:bCs/>
        </w:rPr>
        <w:t xml:space="preserve">Национальный стандарт Российской Федерации. Услуги торговли. Общие требования к объектам мелкорозничной торговли. </w:t>
      </w:r>
      <w:r>
        <w:rPr>
          <w:shd w:fill="FFFFFF" w:val="clear"/>
        </w:rPr>
        <w:t>Дата введения 2013-01-01. — Текст: электронный// ПСС «Кодекс». — URL: </w:t>
      </w:r>
      <w:r>
        <w:rPr/>
        <w:t>https://docs.cntd.ru/document/1200093466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 xml:space="preserve">ГОСТ Р 51303–2013. </w:t>
      </w:r>
      <w:r>
        <w:rPr>
          <w:bCs/>
        </w:rPr>
        <w:t>Национальный стандарт Российской Федерации. Торговля. Термины и определения.</w:t>
      </w:r>
      <w:r>
        <w:rPr>
          <w:shd w:fill="FFFFFF" w:val="clear"/>
        </w:rPr>
        <w:t xml:space="preserve"> Дата введения 2014-04-01. — Текст: электронный// ПСС «Кодекс» . — URL: </w:t>
      </w:r>
      <w:r>
        <w:rPr/>
        <w:t>https://docs.cntd.ru/document/1200108793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ГОСТ 26756–2016</w:t>
      </w:r>
      <w:r>
        <w:rPr/>
        <w:t xml:space="preserve">. </w:t>
      </w:r>
      <w:r>
        <w:rPr>
          <w:bCs/>
        </w:rPr>
        <w:t xml:space="preserve">Межгосударственный стандарт. Мебель для предприятий торговли. Общие технические условия. </w:t>
      </w:r>
      <w:r>
        <w:rPr>
          <w:shd w:fill="FFFFFF" w:val="clear"/>
        </w:rPr>
        <w:t>Дата введения 2018-05-01. — Текст: электронный // ПСС «Кодекс» . — URL: </w:t>
      </w:r>
      <w:r>
        <w:rPr/>
        <w:t>https://docs.cntd.ru/document/1200146703</w:t>
      </w:r>
      <w:r>
        <w:rPr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Информационный портал «Охрана труда в России»: сайт. – URL: </w:t>
      </w:r>
      <w:hyperlink r:id="rId10">
        <w:r>
          <w:rPr>
            <w:rStyle w:val="InternetLink"/>
            <w:shd w:fill="FFFFFF" w:val="clear"/>
          </w:rPr>
          <w:t>http://ohranatruda.ru</w:t>
        </w:r>
      </w:hyperlink>
      <w:r>
        <w:rPr>
          <w:shd w:fill="FFFFFF" w:val="clear"/>
        </w:rPr>
        <w:t> (дата обращения: 26.07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Справочно-правовая система «Гарант»: сайт. – URL: </w:t>
      </w:r>
      <w:r>
        <w:rPr/>
        <w:t>https://www.garant.ru/</w:t>
      </w:r>
      <w:r>
        <w:rPr>
          <w:shd w:fill="FFFFFF" w:val="clear"/>
        </w:rPr>
        <w:t> (дата обращения: 26.07.2022). – Текст: электронны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hd w:fill="FFFFFF" w:val="clear"/>
        </w:rPr>
        <w:t>Справочно-правовая система «Консультант плюс»: сайт. – URL: </w:t>
      </w:r>
      <w:r>
        <w:rPr/>
        <w:t>http://www.consultant.ru/</w:t>
      </w:r>
      <w:r>
        <w:rPr>
          <w:shd w:fill="FFFFFF" w:val="clear"/>
        </w:rPr>
        <w:t> (дата обращения: 26.07.2022). – Текст: электронный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25"/>
        <w:gridCol w:w="361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i/>
                <w:iCs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видов торговых структур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форм и видов торговли, составных элементов торговой деятельности: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материально-технической базы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инфраструктуры потребительского рынка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средств, методов, инноваций в отрас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сновных и дополнительных услуг оптовой и розничной; целей, задач, принципов, объектов, субъектов внутренней и внешней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законодательства Российской Федерации нормативных правовых актов, регулирующих торговую деятельность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правил торговли; 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/>
                <w:i/>
              </w:rPr>
            </w:pPr>
            <w:r>
              <w:rPr/>
              <w:tab/>
              <w:t>количественных и качественных показателей оценки эффективности торговой деятельно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точно формулирует понятия торгового оборудования и отдельных его вид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классифицирует торгово-технологическое оборудование и отдельные его вид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излагает принципы подбора и размещения торговой мебел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характеризует торгово-технологическое оборудовани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олно и точно излагает требования к отдельным видам торгово-технологического оборудования и правила эксплуатации отдельных видов торгово-технологического оборудовани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олно и правильно перечисляет, и демонстрирует основные элементы устройства контрольно-кассовой техни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точно формулирует принципы действия контрольно-кассовой техни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раскрывает основные положения нормативно-правовых актов в области охраны труда, принципы обеспечения безопасности условий труда, права и обязанности работодателя и работника в области охраны труда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>
          <w:trHeight w:val="156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</w:tr>
      <w:tr>
        <w:trPr>
          <w:trHeight w:val="89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использовать технологии дополненной реальности для повышения объема продаж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ab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ционально оснащает торговое помещение с соблюдением правил пожарной безопасности и охраны труд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ционально размещает торговое оборудование и применяет инвентарь с целью оптимизации перемещения покупателей по торговому залу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именяет современные технические средства и технологии интернет-вещей в целях обеспечения сохранности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именяет методы контроля за количеством и сроками хранения продовольственных товаров с применением датчиков контрол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предлагает и обосновывает внедрение в торгово-технологический процесс современных цифровых технологий, повышающих объем продаж: дополненной реальности, цифровых вывесок, использование компьютерного зрения и т.п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спользует систему управления полочным пространством магазина в облачной ABM SHELF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оформляет факт продажи товаров с применением цифровых инструментов: онлайн-касс, электронных платформ, ресурсов интернет, безналичных платеже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оводит регистрацию факта продажи товара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уверенно осуществляет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уверенно применяет основные ИИ-решения: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89608" TargetMode="External"/><Relationship Id="rId7" Type="http://schemas.openxmlformats.org/officeDocument/2006/relationships/hyperlink" Target="https://urait.ru/bcode/490964" TargetMode="External"/><Relationship Id="rId8" Type="http://schemas.openxmlformats.org/officeDocument/2006/relationships/hyperlink" Target="http://www.consultant.ru/document/cons_doc_LAW_42359/" TargetMode="External"/><Relationship Id="rId9" Type="http://schemas.openxmlformats.org/officeDocument/2006/relationships/hyperlink" Target="https://docs.cntd.ru/document/1200004655" TargetMode="External"/><Relationship Id="rId10" Type="http://schemas.openxmlformats.org/officeDocument/2006/relationships/hyperlink" Target="http://government.ru/" TargetMode="Externa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0:59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48:00Z</dcterms:modified>
  <cp:revision>27</cp:revision>
  <dc:subject/>
  <dc:title/>
</cp:coreProperties>
</file>