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Г.07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/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38.02.08 Торговое дел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4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29.08.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0» августа 202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lang w:eastAsia="ru-RU"/>
        </w:rPr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>
          <w:lang w:eastAsia="ar-SA"/>
        </w:rPr>
        <w:t xml:space="preserve">СГ.07 «Социальная психология» </w:t>
      </w:r>
      <w:r>
        <w:rPr/>
        <w:t xml:space="preserve">разработана </w:t>
      </w:r>
      <w:r>
        <w:rPr>
          <w:color w:val="000000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/>
        <w:t>38.02.08 Торговое дело, утвержденного Приказом Минпросвещения России от 19 июля 2023 г. №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аспорт программы учебной дисциплины СГ.07 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Г.07 «Социальная психология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38.02.08 Торговое дело, утвержденного Приказом Минпросвещения России от 19 июля 2023 г. №54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Г.07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сится к социально- гуманитарному циклу,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часть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образовательной программ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Учебная дисципли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Социальная психология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обеспечивает формирование общих компетенц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. 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я навыков </w:t>
      </w:r>
      <w:r>
        <w:rPr>
          <w:rFonts w:cs="Times New Roman" w:ascii="Times New Roman" w:hAnsi="Times New Roman"/>
          <w:sz w:val="24"/>
          <w:szCs w:val="24"/>
        </w:rPr>
        <w:t>продуктивного профессионального и межличностного общения; саморегуляции поведения в процессе межличностного общения, оценки происходящих событий и поведения людей с точки зрения социальной психологии.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«Социальная психология» обучающийся должен: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ть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общения и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социальных взаимодействий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>уметь: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культурой профессионального общения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Владеть общими компетенциями: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5"/>
        <w:gridCol w:w="4019"/>
        <w:gridCol w:w="4174"/>
      </w:tblGrid>
      <w:tr>
        <w:trPr>
          <w:trHeight w:val="128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 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ывать значимость своей специальности; 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tabs>
                <w:tab w:val="clear" w:pos="709"/>
              </w:tabs>
              <w:spacing w:before="0" w:after="0"/>
              <w:rPr>
                <w:rFonts w:ascii="Times New Roman" w:hAnsi="Times New Roman" w:eastAsia="Times New Roman" w:cs="Times New Roman"/>
                <w:iCs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val="ru-RU"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847"/>
        <w:gridCol w:w="1117"/>
        <w:gridCol w:w="2182"/>
      </w:tblGrid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bCs w:val="false"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1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исциплины ее предмет и задачи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дисциплины для подготовки специалист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История социальной психологии в России и за рубежом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типа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и психологическая роли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5/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лективное взаимодейств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ориентац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я социальных сообще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3/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ы массовой психолог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/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ОК5, ОК6,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тестирован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0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0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0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1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8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2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0">
    <w:name w:val="Абзац списка Знак"/>
    <w:basedOn w:val="Style8"/>
    <w:qFormat/>
    <w:rPr/>
  </w:style>
  <w:style w:type="character" w:styleId="Style1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Маркер"/>
    <w:basedOn w:val="Style25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7">
    <w:name w:val="Нумерация"/>
    <w:basedOn w:val="Style25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9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books.zakazi24.ru/seria-18374/" TargetMode="External"/><Relationship Id="rId9" Type="http://schemas.openxmlformats.org/officeDocument/2006/relationships/hyperlink" Target="http://www.koob.ru/" TargetMode="External"/><Relationship Id="rId10" Type="http://schemas.openxmlformats.org/officeDocument/2006/relationships/hyperlink" Target="http://www.koob.ru/" TargetMode="External"/><Relationship Id="rId11" Type="http://schemas.openxmlformats.org/officeDocument/2006/relationships/hyperlink" Target="http://www.psychology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27:00Z</dcterms:created>
  <dc:creator>anhen</dc:creator>
  <dc:description/>
  <cp:keywords/>
  <dc:language>en-US</dc:language>
  <cp:lastModifiedBy>User</cp:lastModifiedBy>
  <cp:lastPrinted>2021-10-01T17:39:00Z</cp:lastPrinted>
  <dcterms:modified xsi:type="dcterms:W3CDTF">2024-09-02T12:01:00Z</dcterms:modified>
  <cp:revision>8</cp:revision>
  <dc:subject/>
  <dc:title>МИНИСТЕРСТВО ОБЩЕГО И ПРОФЕССИОНАЛЬНОГО ОБРАЗОВАНИЯ</dc:title>
</cp:coreProperties>
</file>