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ОП.19 «Финансовая грамотность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4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1 от 28 июня 2024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общеобразовательной учебной дисциплины ОП.19 «Финансовая грамотность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7 «Банковское дело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7 «Банковское дело», Приказ Минобрнауки России от 14.11.2023 N 856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" (Зарегистрировано в Минюсте России 15.12.2023 N 76429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аверзнева Е.Ю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ОП.19 «Финансовая грамотность» является частью программы подготовки специалистов среднего звена по специальности 38.02.07 «Банковское дело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Финансовая грамотность» </w:t>
      </w:r>
      <w:bookmarkStart w:id="0" w:name="_GoBack"/>
      <w:bookmarkEnd w:id="0"/>
      <w:r>
        <w:rPr/>
        <w:t>относится к дисциплинам профессионального цикла, является вариативной учебной дисциплиной основной образовательной программы, изучается в 3 и 4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Финансовая грамотность»</w:t>
      </w:r>
      <w:r>
        <w:rPr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/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/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</w:t>
      </w:r>
      <w:r>
        <w:rPr>
          <w:iCs/>
        </w:rPr>
        <w:t xml:space="preserve">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ставлять семейный бюдж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знания о кредитных продуктах банк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</w:rPr>
      </w:pPr>
      <w:r>
        <w:rPr/>
        <w:t>экономические явления и процессы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</w:rPr>
      </w:pPr>
      <w:r>
        <w:rPr/>
        <w:t>содержание депоз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держание кред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держание расчетно – кассов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/>
        <w:t>содержание пенсионного обесп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/>
        <w:t>виды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/>
        <w:t>основные элементы банковск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иды и содержание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иды и содержание нало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знаки мошенничества на финансовом рынке в отношении физических лиц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Финансовая грамотность»  способствует формированию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х компетенций по специальности 38.02.07 </w:t>
      </w:r>
      <w:r>
        <w:rPr>
          <w:rFonts w:cs="Times New Roman" w:ascii="Times New Roman" w:hAnsi="Times New Roman"/>
          <w:sz w:val="24"/>
          <w:szCs w:val="24"/>
          <w:lang w:val="ru-RU"/>
        </w:rPr>
        <w:t>«Банковское дел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</w:t>
      </w:r>
      <w:r>
        <w:rPr>
          <w:rFonts w:cs="Times New Roman" w:ascii="Times New Roman" w:hAnsi="Times New Roman"/>
          <w:sz w:val="24"/>
          <w:szCs w:val="24"/>
        </w:rPr>
        <w:t xml:space="preserve"> компетенций по специальности 38.02.07 </w:t>
      </w:r>
      <w:r>
        <w:rPr>
          <w:rFonts w:cs="Times New Roman" w:ascii="Times New Roman" w:hAnsi="Times New Roman"/>
          <w:sz w:val="24"/>
          <w:szCs w:val="24"/>
          <w:lang w:val="ru-RU"/>
        </w:rPr>
        <w:t>«Банковское дел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К 1.1. Осуществлять расчетно-кассовое обслуживание кли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К 1.6. Обслуживать расчетные операции с использованием различных видов платежных кар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К 2.2. Осуществлять и оформлять выдачу креди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К 2.3. Осуществлять сопровождение выданных кредитов.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, П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03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4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5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09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ПК 1.1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ПК 1.6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ПК 2.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ПК 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>- производить расчет доходов по</w:t>
            </w:r>
            <w:r>
              <w:rPr>
                <w:rFonts w:eastAsia="Calibri"/>
              </w:rPr>
              <w:t xml:space="preserve"> 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/>
                <w:iCs/>
              </w:rPr>
              <w:t>Промежуточная аттестации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  <w:t>2.2. Тематический план и содержание учебной дисциплины «Финансовая грамотность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8382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blHeader w:val="true"/>
          <w:trHeight w:val="2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7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мейный бюджет</w:t>
            </w:r>
          </w:p>
        </w:tc>
        <w:tc>
          <w:tcPr>
            <w:tcW w:w="8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1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1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5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 </w:t>
            </w:r>
          </w:p>
          <w:p>
            <w:pPr>
              <w:pStyle w:val="Normal"/>
              <w:rPr>
                <w:bCs/>
              </w:rPr>
            </w:pPr>
            <w:r>
              <w:rPr/>
              <w:t>Расчет пенсион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3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Порядок формирования договоров страх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4.1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4.2 Расчетные операции для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, ПК 1.1, ПК 1.6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4.3 Кассовые операции для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, ПК 1.1, ПК 1.6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Обслуживание депозитов и кредитов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Понятие и виды депозитов. Капитализация процентов и пролонгация договор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, ПК 2.2, ПК 2.3</w:t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  <w:t>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погасительных платежей по кредит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</w:rPr>
              <w:t>Раздел 5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Виды ценных бумаг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6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 xml:space="preserve">Тема 6.1 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Налоги и налогообложение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7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>Тема 7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ки операций на финансовом рынке и методы их понижения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7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Финансовая грамотность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«Финансовая грамотность» 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 xml:space="preserve">Рекомендуемая литература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ПИСОК ИСПОЛЬЗУЕМ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1 Фрицлер, А. В. </w:t>
      </w:r>
      <w:r>
        <w:rPr>
          <w:color w:val="000000"/>
          <w:shd w:fill="FFFFFF" w:val="clear"/>
        </w:rPr>
        <w:t> Финансовая грамотность : учебное пособие для среднего профессионального образования / А. В. Фрицлер, Е. А. Тарханова. — Москва : Издательство Юрайт, 2023. — 154 с. 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2 Жданова А.О., Савицкая Е.В. Финансовая грамотность: материалы для обучающихся. СПО.-М.ВАКО,2023. – 400 с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3 Финансы : учебник и практикум для ссузов  / Н. И. Берзон [и др.] ; под общей редакцией Н. И. Берзона. — 2-е изд., перераб. и доп. — Москва : Издательство Юрайт, 2023. — 498 с. 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4 Рогова, Е. М. </w:t>
      </w:r>
      <w:r>
        <w:rPr>
          <w:color w:val="000000"/>
          <w:shd w:fill="FFFFFF" w:val="clear"/>
        </w:rPr>
        <w:t> Финансовый менеджмент: учебник и практикум для среднего профессионального образования / Е. М. Рогова, Е. А. Ткаченко. — 2-е изд., испр. и доп. — Москва : Издательство Юрайт, 2023. — 540 с. </w:t>
      </w:r>
    </w:p>
    <w:p>
      <w:pPr>
        <w:pStyle w:val="Normal"/>
        <w:jc w:val="both"/>
        <w:rPr>
          <w:rFonts w:eastAsia="SimSun;宋体"/>
          <w:color w:val="000000"/>
          <w:shd w:fill="FFFFFF" w:val="clear"/>
        </w:rPr>
      </w:pPr>
      <w:r>
        <w:rPr>
          <w:color w:val="000000"/>
          <w:shd w:fill="FFFFFF" w:val="clear"/>
        </w:rPr>
        <w:t>5</w:t>
      </w:r>
      <w:r>
        <w:rPr>
          <w:rFonts w:eastAsia="Calibri"/>
          <w:b/>
        </w:rPr>
        <w:t xml:space="preserve"> </w:t>
      </w:r>
      <w:r>
        <w:rPr>
          <w:iCs/>
          <w:color w:val="000000"/>
          <w:shd w:fill="FFFFFF" w:val="clear"/>
        </w:rPr>
        <w:t>Пеганова, О. М. </w:t>
      </w:r>
      <w:r>
        <w:rPr>
          <w:color w:val="000000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3. — 495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eastAsia="SimSun;宋体"/>
          <w:bCs/>
          <w:color w:val="000000"/>
          <w:shd w:fill="FFFFFF" w:val="clear"/>
        </w:rPr>
      </w:pPr>
      <w:r>
        <w:rPr>
          <w:rFonts w:eastAsia="SimSun;宋体"/>
          <w:bCs/>
          <w:color w:val="000000"/>
          <w:shd w:fill="FFFFFF" w:val="clear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Интернет-ресурсы: </w:t>
      </w:r>
    </w:p>
    <w:p>
      <w:pPr>
        <w:pStyle w:val="Normal"/>
        <w:rPr/>
      </w:pPr>
      <w:r>
        <w:rPr/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6">
        <w:r>
          <w:rPr>
            <w:rStyle w:val="InternetLink"/>
            <w:color w:val="000000"/>
          </w:rPr>
          <w:t>www.azbukafjnansov</w:t>
        </w:r>
      </w:hyperlink>
      <w:r>
        <w:rPr/>
        <w:t xml:space="preserve"> </w:t>
      </w:r>
    </w:p>
    <w:p>
      <w:pPr>
        <w:pStyle w:val="Normal"/>
        <w:rPr/>
      </w:pPr>
      <w:r>
        <w:rPr/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rPr/>
      </w:pPr>
      <w:r>
        <w:rPr/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rPr/>
      </w:pPr>
      <w:r>
        <w:rPr/>
        <w:t>4. Финансовая культура [Электронный ресурс] — Режим доступа: https://fincult.info/teaching/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Финансовая грамотность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мпетенц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К 1.1. Осуществлять расчетно-кассовое обслуживание клиенто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К 1.6. Обслуживать расчетные операции с использованием различных видов платежных карт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К 2.2. Осуществлять и оформлять выдачу кредито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К 2.3. Осуществлять сопровождение выданных креди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azbukafjnansov/" TargetMode="Externa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31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2T11:34:00Z</dcterms:modified>
  <cp:revision>32</cp:revision>
  <dc:subject/>
  <dc:title/>
</cp:coreProperties>
</file>