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10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38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мерция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3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июня 2023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8"/>
          <w:szCs w:val="28"/>
        </w:rPr>
        <w:t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8.02.0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оммерция (по отраслям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на основании ФГОС СПО, утвержденного приказом Минобрнауки России от 15.05.2014 № 539 (в ред. от 01.09.2022) «Об утверждении федерального государственного образовательного стандарта среднего профессионального образования по специальности 38.02.0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оммерция (по отраслям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10 «Физическая культура», разработана на основе требований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rFonts w:cs="Times New Roman" w:ascii="Times New Roman" w:hAnsi="Times New Roman"/>
          <w:sz w:val="28"/>
          <w:szCs w:val="28"/>
        </w:rPr>
        <w:t>, Федеральной образовательной программой среднего общего образования, утвержденной приказом Минпросвещения России от 18.05.2023 № 371, и с учетом примерной рабочей программы общеобразовательной дисциплины БД.10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10 «Физическая культура», разработана с учетом следующих нормативно-правовых документов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cs="Times New Roman" w:ascii="Times New Roman" w:hAnsi="Times New Roman"/>
          <w:sz w:val="28"/>
          <w:szCs w:val="28"/>
        </w:rPr>
        <w:t>;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мерция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ого приказом Минобрнауки России от 15.05.2014 № 539 (в ред. от 01.09.2022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 обучающихся двигательных навыков, совершенствование всех видов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 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.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взаимодействовать и работать в коллективе и коман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86" w:leader="none"/>
                <w:tab w:val="left" w:pos="1095" w:leader="none"/>
              </w:tabs>
              <w:autoSpaceDE w:val="fals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  <w:tab w:val="left" w:pos="1095" w:leader="none"/>
              </w:tabs>
              <w:autoSpaceDE w:val="fals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.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TextBodyIndent"/>
        <w:rPr/>
      </w:pPr>
      <w:r>
        <w:rPr/>
        <w:t>5. Физическая культура. 10-11 классы: Учебник для общеобразоват. учреждений / А.П. Матвеев, Е.С. Палехова. - М.: Вентана-Граф / Учебник, 2019-160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ллянов, Ю. Н.  Физическая культура: учебник для среднего профессионального образования / Ю.Н. Аллянов, И.А. Письменский. - 3-е изд., испр. - Москва: Издательство Юрайт, 2018. - 493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ленский, М.Я., Физическая культура: учебник / М.Я. Виленский, А.Г. Горшков. - Москва: КноРус 2021.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Федонов Р.А. Физическая культура. Учебник для СПО./ Р.А. Федонов 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Федонов, Р.А., Физическая культура: учебник/ Р.А. Федонов. - Москва: Русайнс, 2021. -256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/профессиональная 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1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1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1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1" w:leader="none"/>
              </w:tabs>
              <w:spacing w:before="0" w:after="0"/>
              <w:ind w:left="-67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1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-6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взаимодействовать и работать в коллективе и коман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>
      <w:spacing w:before="0" w:after="160"/>
    </w:pPr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993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3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olympic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48:00Z</dcterms:created>
  <dc:creator>Макеева Галина</dc:creator>
  <dc:description/>
  <cp:keywords/>
  <dc:language>en-US</dc:language>
  <cp:lastModifiedBy>Админ</cp:lastModifiedBy>
  <dcterms:modified xsi:type="dcterms:W3CDTF">2023-09-13T13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