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ГСЭ.06 «Соци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8.02.04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ммерция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2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0 июня 20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0»     июня     202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lang w:eastAsia="ru-RU"/>
        </w:rPr>
      </w:pPr>
      <w:r>
        <w:rPr>
          <w:kern w:val="0"/>
          <w:lang w:eastAsia="ru-RU"/>
        </w:rPr>
        <w:t>Рабочая программа учебной дисциплины</w:t>
      </w:r>
      <w:r>
        <w:rPr>
          <w:b/>
          <w:kern w:val="0"/>
          <w:lang w:eastAsia="ru-RU"/>
        </w:rPr>
        <w:t xml:space="preserve"> </w:t>
      </w:r>
      <w:r>
        <w:rPr>
          <w:lang w:eastAsia="ar-SA"/>
        </w:rPr>
        <w:t xml:space="preserve">ОГСЭ.06 «Социальная психология» </w:t>
      </w:r>
      <w:r>
        <w:rPr/>
        <w:t xml:space="preserve">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</w:t>
      </w:r>
      <w:r>
        <w:rPr/>
        <w:t xml:space="preserve">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</w:rPr>
        <w:t>38.02.04 «Коммерция (по отраслям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домёткина Л.Ю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Паспорт программы учебной дисциплины ОГСЭ.06 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6 «Социальная психология» </w:t>
      </w:r>
      <w:r>
        <w:rPr>
          <w:rFonts w:cs="Times New Roman" w:ascii="Times New Roman" w:hAnsi="Times New Roman"/>
          <w:sz w:val="24"/>
          <w:szCs w:val="24"/>
        </w:rPr>
        <w:t>разработана в соответствии с ФГОС СПО по специальности 38.02.04 «Коммерция (по отраслям), утвержденной приказом Минобрнауки России от 15.05.2014 №539 (в ред. от 01.09.2022)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«Социальная психолог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к общему гуманитарному и социально-экономическому циклу, является вариативной учебной дисциплиной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я навыков </w:t>
      </w:r>
      <w:r>
        <w:rPr>
          <w:rFonts w:cs="Times New Roman" w:ascii="Times New Roman" w:hAnsi="Times New Roman"/>
          <w:sz w:val="24"/>
          <w:szCs w:val="24"/>
        </w:rPr>
        <w:t>продуктивного профессионального и межличностного общения; само регуляции поведения в процессе межличностного общения, оценки происходящих событий и поведения людей с точки зрения социальной психологии.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«Социальная психология» обучающийся должен: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нать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связь общения и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социальных взаимодействий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>уметь: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культурой профессионального общения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ладеть общи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04. Эффективно взаимодействовать и работать в коллективе и коман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законных интересов и прав представителей различных этнокультурных, социальных, конфессиональных групп в российском обществе; национальног  т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2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ая часть дисциплины ОГСЭ.0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ая психология</w:t>
      </w:r>
      <w:r>
        <w:rPr>
          <w:rFonts w:cs="Times New Roman" w:ascii="Times New Roman" w:hAnsi="Times New Roman"/>
          <w:sz w:val="24"/>
          <w:szCs w:val="24"/>
        </w:rPr>
        <w:t>» по специальности 38.02.04 «Коммерция» (по отраслям)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3118"/>
        <w:gridCol w:w="38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ние как социально-психологическое 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spacing w:lineRule="auto" w:line="276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ая компетентность современного специа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малы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ь общения и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иемы саморегуляции поведения в процессе межличностного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понятия «социально-психологическая компетентность специалиста»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1"/>
              <w:tabs>
                <w:tab w:val="clear" w:pos="709"/>
              </w:tabs>
              <w:spacing w:before="0" w:after="0"/>
              <w:rPr>
                <w:rFonts w:ascii="Times New Roman" w:hAnsi="Times New Roman" w:eastAsia="Times New Roman" w:cs="Times New Roman"/>
                <w:iCs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val="ru-RU"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- друг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0215"/>
        <w:gridCol w:w="1126"/>
        <w:gridCol w:w="1795"/>
      </w:tblGrid>
      <w:tr>
        <w:trPr>
          <w:tblHeader w:val="true"/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Формируемые ОК и ПК , ЛР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как нау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дисциплины ее предмет и задачи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дисциплины для подготовки специалист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рефератов по теме: «История социальной психологии в России и за рубежом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лич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аудиторным занятия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и психологическая роли лич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лективное взаимодейств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и профессиональные компетенции молодого специалиста. Повышение конкурентоспособности специали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фориентац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логия социальных сообщест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ы массовой психолог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аудиторным занятия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фератов по тем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лые и большие группы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Проблема эффективности групповой деятельности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фератов по теме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ории конфликт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тестирован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(тестирование) по дисциплин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 ЛР6-ЛР8, ЛР12</w:t>
            </w:r>
          </w:p>
        </w:tc>
      </w:tr>
      <w:tr>
        <w:trPr>
          <w:trHeight w:val="59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30"/>
        <w:spacing w:before="0" w:after="0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Style30"/>
        <w:spacing w:before="0" w:after="0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Style30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1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Электрон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4"/>
          <w:szCs w:val="24"/>
          <w:lang w:eastAsia="ru-RU"/>
        </w:rPr>
        <w:t>.: Аспект Пресс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Личностные результа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Textbody1"/>
        <w:rPr/>
      </w:pPr>
      <w:r>
        <w:rP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1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42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9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0">
    <w:name w:val="Абзац списка Знак"/>
    <w:basedOn w:val="Style8"/>
    <w:qFormat/>
    <w:rPr/>
  </w:style>
  <w:style w:type="character" w:styleId="Style1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2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3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4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Маркер"/>
    <w:basedOn w:val="Style25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4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7">
    <w:name w:val="Нумерация"/>
    <w:basedOn w:val="Style25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9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9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ooks.zakazi24.ru/seria-18374/" TargetMode="External"/><Relationship Id="rId7" Type="http://schemas.openxmlformats.org/officeDocument/2006/relationships/hyperlink" Target="http://www.koob.ru/" TargetMode="External"/><Relationship Id="rId8" Type="http://schemas.openxmlformats.org/officeDocument/2006/relationships/hyperlink" Target="http://www.koob.ru/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20:00Z</dcterms:created>
  <dc:creator>anhen</dc:creator>
  <dc:description/>
  <cp:keywords/>
  <dc:language>en-US</dc:language>
  <cp:lastModifiedBy>Админ</cp:lastModifiedBy>
  <cp:lastPrinted>2021-10-01T17:39:00Z</cp:lastPrinted>
  <dcterms:modified xsi:type="dcterms:W3CDTF">2023-09-11T08:44:00Z</dcterms:modified>
  <cp:revision>54</cp:revision>
  <dc:subject/>
  <dc:title>МИНИСТЕРСТВО ОБЩЕГО И ПРОФЕССИОНАЛЬНОГО ОБРАЗОВАНИЯ</dc:title>
</cp:coreProperties>
</file>