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РОСТОВСКОЙ ОБЛАСТИ</w:t>
      </w:r>
    </w:p>
    <w:p>
      <w:pPr>
        <w:pStyle w:val="Normal"/>
        <w:widowControl w:val="false"/>
        <w:spacing w:lineRule="auto" w:line="240" w:before="0" w:after="0"/>
        <w:ind w:left="567" w:hanging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П. 07 «</w:t>
      </w:r>
      <w:r>
        <w:rPr>
          <w:rFonts w:cs="Times New Roman" w:ascii="Times New Roman" w:hAnsi="Times New Roman"/>
          <w:b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е профессиональное образование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.</w:t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78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цикловой комиссии  Э и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 11 от 28 июня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от 26 февраля 2018 г.), </w:t>
      </w:r>
      <w:r>
        <w:rPr>
          <w:rFonts w:cs="Times New Roman" w:ascii="Times New Roman" w:hAnsi="Times New Roman"/>
          <w:sz w:val="28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27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е бюджетное образовательное учреждение среднего </w:t>
      </w: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ого образования Ростовской области «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</w:rPr>
        <w:t>» (ГБПОУ РО «РКСИ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9"/>
          <w:tab w:val="left" w:pos="370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.Ю.Леонова 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цензенты: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 ПАСПОРТ РАБОЧЕЙ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ПРЕДПРИНИМАТЕЛЬСКОЙ ДЕЯТЕЛЬНО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69 от 05 февраля 2018 г., зарегистрированного Министерством юстиции (рег. № 50137 от 26 февраля 2018 г.), </w:t>
      </w:r>
      <w:r>
        <w:rPr>
          <w:rFonts w:cs="Times New Roman" w:ascii="Times New Roman" w:hAnsi="Times New Roman"/>
          <w:sz w:val="28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бухгалтерского учета составлена на основе,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каза Минобрнауки РФ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69 от 05 февраля  2018 г., зарегистрированного Министерством юстиции (рег. № 50137  от  26  февраля  2018 г.), </w:t>
        </w:r>
        <w:r>
          <w:rPr>
            <w:rStyle w:val="InternetLink"/>
            <w:rFonts w:cs="Times New Roman" w:ascii="Times New Roman" w:hAnsi="Times New Roman"/>
            <w:sz w:val="28"/>
          </w:rPr>
          <w:t>укрупненная группа 38.00.00 Экономика и управл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 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 относится к профессиональному циклу, является вариативной учебной дисциплиной, изучается в 6 семес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держание программы «Основы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формировать пакет документов, необходимых для государственной регистрации предпринимательской деятель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уществлять прием на работу персонал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у и функции бизнес-пла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результате освоения образовательной программы у выпускника должны быть сформирован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бщие компетен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4. Эффективно взаимодействовать и работать в коллективе и команд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профессиональными компетенция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1.1</w:t>
      </w:r>
      <w:r>
        <w:rPr>
          <w:rFonts w:cs="Times New Roman" w:ascii="Times New Roman" w:hAnsi="Times New Roman"/>
          <w:sz w:val="28"/>
          <w:szCs w:val="28"/>
        </w:rPr>
        <w:t xml:space="preserve"> Обрабатывать первичные бухгалтерские докумен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1.2</w:t>
      </w:r>
      <w:r>
        <w:rPr>
          <w:rFonts w:cs="Times New Roman" w:ascii="Times New Roman" w:hAnsi="Times New Roman"/>
          <w:sz w:val="28"/>
          <w:szCs w:val="28"/>
        </w:rPr>
        <w:t xml:space="preserve">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1.3</w:t>
      </w:r>
      <w:r>
        <w:rPr>
          <w:rFonts w:cs="Times New Roman" w:ascii="Times New Roman" w:hAnsi="Times New Roman"/>
          <w:sz w:val="28"/>
          <w:szCs w:val="28"/>
        </w:rPr>
        <w:t xml:space="preserve"> Проводить учет денежных средств, оформлять денежные и кассовые докумен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1.4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2.1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бухгалтерские проводки по учету источников активов организации на основе рабочего плана счетов бухгалтерского уч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2.2</w:t>
      </w:r>
      <w:r>
        <w:rPr>
          <w:rFonts w:cs="Times New Roman" w:ascii="Times New Roman" w:hAnsi="Times New Roman"/>
          <w:sz w:val="28"/>
          <w:szCs w:val="28"/>
        </w:rPr>
        <w:t xml:space="preserve"> Выполнять поручения руководства в составе комиссии по инвентаризации активов в местах их хран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2.3</w:t>
      </w:r>
      <w:r>
        <w:rPr>
          <w:rFonts w:cs="Times New Roman" w:ascii="Times New Roman" w:hAnsi="Times New Roman"/>
          <w:sz w:val="28"/>
          <w:szCs w:val="28"/>
        </w:rPr>
        <w:t xml:space="preserve">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2.4</w:t>
      </w:r>
      <w:r>
        <w:rPr>
          <w:rFonts w:cs="Times New Roman" w:ascii="Times New Roman" w:hAnsi="Times New Roman"/>
          <w:sz w:val="28"/>
          <w:szCs w:val="28"/>
        </w:rPr>
        <w:t xml:space="preserve">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К 2.6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ConsPlus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4. Проводить контроль и анализ информации об активах и финансовом положении организации, ее платежеспособности и доходности.</w:t>
      </w:r>
    </w:p>
    <w:p>
      <w:pPr>
        <w:pStyle w:val="ConsPlus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  4.5. Принимать участие в составлении бизнес- плана.</w:t>
      </w:r>
    </w:p>
    <w:p>
      <w:pPr>
        <w:pStyle w:val="ConsPlus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</w:r>
    </w:p>
    <w:p>
      <w:pPr>
        <w:pStyle w:val="ConsPlus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Style29"/>
        <w:spacing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Style29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872"/>
        <w:gridCol w:w="5353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Практическое занятие № 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во внебюджетные фонды 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 Практическое занятие №  4</w:t>
            </w:r>
          </w:p>
          <w:p>
            <w:pPr>
              <w:pStyle w:val="Style38"/>
              <w:widowControl w:val="false"/>
              <w:rPr>
                <w:sz w:val="22"/>
              </w:rPr>
            </w:pPr>
            <w:r>
              <w:rPr>
                <w:lang w:eastAsia="zh-CN"/>
              </w:rPr>
              <w:t>Расчет налога на профессиональный доход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Практическое занятие № 5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Рекомендуемое количество часов на освоение рабочей программы учебной дисциплины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учебная нагрузка обучающегося – 68 часов, </w:t>
        <w:br/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ая аудиторная учебная нагрузка обучающегося – 62 часа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.1 Объем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и вид учебной работы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Максимальная учеб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68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6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Самостоятельная рабо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6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Тематический план и содержание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b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ОК11,ПК 4.5,ПК4.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одбору  материала  по  темам  сообщений и рефератов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«История предпринимательства в России и в ми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бору и систематизации теоретического материала. Проработка конспектов занятий, учебной литературы по изучаемой теме. Работа по подбору  материала  по  темам  сообщений и рефе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ие риски. Допустимые и критиче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формление документов для регистрации 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Виды кредитования. Структура и разделы кредитного договора. Лизинг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. Основные права и обязанности работодателя и работника. Заключение и прекращение трудовых договоров. Заключение и исполнение коллективных договоров. Ответственность за нарушения трудового законод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Предпринимательская этика. Кодекс  корпоративной э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11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раховые взносы во внебюджетные фон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1.1-1.4,ПК2.1-2.3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 xml:space="preserve"> ЛР13-ЛР1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бору и систематизации теоретического материала. Проработка конспектов занятий, учебной литературы по изучаемой теме. Работа по подбору  материала  по  темам  сообщений и рефе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18.- 320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8-5-9502-0680-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18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ция предпринимательской деятельности: учебное пособие / под ред. А. Н. Асаул – Питер, 2017.-352 с. ISBN: 978-5-496-00066-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17.- 352 с. ISBN: 978-5-469-01354-9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nalog.ru/rn6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ль и оце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зультатов освоения учебной дисциплины Основы предпринимательской деятельности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</w:t>
      </w:r>
      <w:r>
        <w:rPr/>
        <w:t>ОУ РО «РКСИ»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100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ормировать пакет документов, необходимых для государственной регистрации предпринимательской деятельности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>
          <w:trHeight w:val="103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существлять прием на работу персонал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считывать налоги при применении специальных налоговых режим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851" w:hanging="70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ставлять бизнес-план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экономически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рганизационно – правовы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доклад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учредительные документы и порядок регистрации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сновы налогооблож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труктуру и функции бизнес-пла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дать общи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 Эффективно взаимодействовать и работать в коллективе и команд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езультате освоения дисциплины обучающий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ен обладать профессиональны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атывать первичные бухгалтерские документы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>
          <w:trHeight w:val="10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атывать и согласовывать с руководством организации рабочий план счетов бухгалтерского учета организаци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учет денежных средств, оформлять денежные и кассовые документы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ручения руководства в составе комиссии по инвентаризации активов в местах их хран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  4.5. Принимать участие в составлении  бизнес- план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 4.7. Проводить мониторинг  устранения  менеджментом выявленных  нарушений, недостатков и рисков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0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0" w:hanging="2160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</w:rPr>
  </w:style>
  <w:style w:type="character" w:styleId="WW8Num23z1">
    <w:name w:val="WW8Num23z1"/>
    <w:qFormat/>
    <w:rPr>
      <w:rFonts w:ascii="Symbol" w:hAnsi="Symbol" w:cs="Symbol"/>
      <w:b/>
      <w:sz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rFonts w:ascii="Symbol" w:hAnsi="Symbol" w:cs="Symbol"/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8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0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ЛЕНЛЕН таблица"/>
    <w:basedOn w:val="Normal"/>
    <w:qFormat/>
    <w:pPr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6429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s://www.nalog.ru/rn61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28:00Z</dcterms:created>
  <dc:creator>anhen</dc:creator>
  <dc:description/>
  <cp:keywords/>
  <dc:language>en-US</dc:language>
  <cp:lastModifiedBy>User</cp:lastModifiedBy>
  <cp:lastPrinted>2018-12-17T21:45:00Z</cp:lastPrinted>
  <dcterms:modified xsi:type="dcterms:W3CDTF">2024-09-02T10:59:00Z</dcterms:modified>
  <cp:revision>138</cp:revision>
  <dc:subject/>
  <dc:title/>
</cp:coreProperties>
</file>