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М.05 Выполнение работ по одной или нескольким профессиям рабочих, должностям служащих по профессии «Кассир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1 от 28 июня  2024 год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30» августа 2024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left="119" w:right="6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70" w:after="0"/>
        <w:ind w:left="119" w:right="61" w:firstLine="709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Рабочая программа частично вариативного профессионального модуля </w:t>
      </w:r>
      <w:r>
        <w:rPr>
          <w:sz w:val="24"/>
          <w:szCs w:val="24"/>
        </w:rPr>
        <w:t xml:space="preserve">ПМ.05 «Выполнение работ по одной или нескольким профессиям рабочих, должностям служащих» </w:t>
      </w:r>
      <w:r>
        <w:rPr>
          <w:rFonts w:eastAsia="Calibri"/>
          <w:sz w:val="24"/>
          <w:szCs w:val="24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просвещения России от 5 февраля 2018 г. N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" w:right="77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>
          <w:sz w:val="24"/>
          <w:szCs w:val="24"/>
        </w:rPr>
      </w:pPr>
      <w:r>
        <w:rPr>
          <w:sz w:val="24"/>
          <w:szCs w:val="24"/>
        </w:rPr>
        <w:t>МДК. 05.01 «Выполнение работ по профессии "Кассир"».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exact" w:line="322"/>
        <w:ind w:left="101" w:right="59" w:hanging="0"/>
        <w:jc w:val="both"/>
        <w:rPr/>
      </w:pPr>
      <w:r>
        <w:rPr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spacing w:lineRule="exact" w:line="322"/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</w:t>
            </w:r>
            <w:r>
              <w:rPr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2. </w:t>
            </w:r>
            <w:r>
              <w:rPr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</w:t>
            </w:r>
            <w:r>
              <w:rPr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szCs w:val="24"/>
                <w:lang w:val="ru-RU" w:eastAsia="ru-RU"/>
              </w:rPr>
            </w:pPr>
            <w:r>
              <w:rPr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офессионального модуля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5 Выполнение работ по одной или нескольким профессиям рабочих, должностям служащих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 xml:space="preserve">Рабочая программа частично вариативного профессионального модуля </w:t>
      </w:r>
      <w:r>
        <w:rPr>
          <w:sz w:val="24"/>
          <w:szCs w:val="24"/>
        </w:rPr>
        <w:t xml:space="preserve">ПМ.05 «Выполнение работ по одной или нескольким профессиям рабочих, должностям служащих» </w:t>
      </w:r>
      <w:r>
        <w:rPr>
          <w:rFonts w:eastAsia="Calibri"/>
          <w:sz w:val="24"/>
          <w:szCs w:val="24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  <w:r>
        <w:rPr>
          <w:sz w:val="24"/>
          <w:szCs w:val="24"/>
        </w:rPr>
        <w:t xml:space="preserve"> Рабочая программа</w:t>
      </w:r>
      <w:r>
        <w:rPr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70" w:after="0"/>
        <w:ind w:left="119" w:right="61"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Default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ind w:left="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</w:rPr>
        <w:t xml:space="preserve">Обучение данному профессиональному модулю включает в себя изучение следующего междисциплинарного курса: МДК. 05.01 «Выполнение работ по профессии "Кассир"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М.05 «Выполнение работ по одной или нескольким профессиям рабочих, должностям служащих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0"/>
      </w:tblGrid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и хозяйственных операций и ведении бухгалтерского учета активов орган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контрольных процедур и их документировании;</w:t>
            </w:r>
          </w:p>
          <w:p>
            <w:pPr>
              <w:pStyle w:val="Normal"/>
              <w:textAlignment w:val="baselin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изического подсчета актив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своения профессионального модуля ПМ.05 «Выполнение работ по одной или нескольким профессиям рабочих, должностям служащих» является овладение обучающимися видом профессиональной деятельности (ВПД)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190</wp:posOffset>
                </wp:positionV>
                <wp:extent cx="6077585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61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общих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ирать способы решения задач профессиональной деятельности применительно к различным контекс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2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3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4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ффективно взаимодействовать и работать в коллективе и коман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5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 09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ьзоваться профессиональной документацией на государственном и иностранном язы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24.8pt;mso-wrap-distance-left:0pt;mso-wrap-distance-right:9pt;mso-wrap-distance-top:0pt;mso-wrap-distance-bottom:0pt;margin-top: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61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общих компетенций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ирать способы решения задач профессиональной деятельности применительно к различным контекс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2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3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4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ффективно взаимодействовать и работать в коллективе и коман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5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 09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ьзоваться профессиональной документацией на государственном и иностранном язы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 ПМ.05 «Выполнение работ по одной или нескольким профессиям рабочих, должностям служащих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/>
            </w:pP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1" w:leader="none"/>
                <w:tab w:val="left" w:pos="5529" w:leader="none"/>
              </w:tabs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20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71" w:leader="none"/>
                <w:tab w:val="left" w:pos="5529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480" w:leader="none"/>
                <w:tab w:val="left" w:pos="5529" w:leader="none"/>
              </w:tabs>
              <w:autoSpaceDE w:val="true"/>
              <w:ind w:left="175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  <w:tab w:val="left" w:pos="770" w:leader="none"/>
              </w:tabs>
              <w:ind w:left="17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20"/>
                <w:tab w:val="left" w:pos="480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изического подсчета актив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1" w:leader="none"/>
                <w:tab w:val="left" w:pos="359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3" w:leader="none"/>
                <w:tab w:val="left" w:pos="5529" w:leader="none"/>
              </w:tabs>
              <w:autoSpaceDE w:val="true"/>
              <w:snapToGrid w:val="false"/>
              <w:ind w:left="3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ариативной части ППССЗ СПО на ПМ. 05 «Выполнение работ по одной или нескольким профессиям рабочих, должностям служащих» отведено 20 часов, которые направлены на увеличение объе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43"/>
        <w:gridCol w:w="850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64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- основные нормативно-правовые акты, положения, инструкции и их характеристику,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- порядок работы в бухгалтерской справочной системе «Консультант+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пользовать в своей работе бухгалтерскую справочную систему «Консультант+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я в работе бухгалтерской справочной системы «Консультант+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кассовой работы экономического су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  <w:tr>
        <w:trPr>
          <w:trHeight w:val="3936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6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1. Объем профессионального модуля и виды учеб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941"/>
      </w:tblGrid>
      <w:tr>
        <w:trPr>
          <w:trHeight w:val="460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ПМ 05 - квалификационный экзамен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5.01 – дифференцированный зачет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 учебной практике  – зач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2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29"/>
        <w:gridCol w:w="1338"/>
        <w:gridCol w:w="930"/>
        <w:gridCol w:w="1472"/>
        <w:gridCol w:w="1272"/>
        <w:gridCol w:w="955"/>
        <w:gridCol w:w="6"/>
        <w:gridCol w:w="989"/>
        <w:gridCol w:w="25"/>
        <w:gridCol w:w="1483"/>
        <w:gridCol w:w="983"/>
        <w:gridCol w:w="1002"/>
        <w:gridCol w:w="1093"/>
      </w:tblGrid>
      <w:tr>
        <w:trPr>
          <w:trHeight w:val="35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05.01 Организация деятельности касс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бная практ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ематический план и содержание профессионального модуля МДК05.01 Организация деятельности касси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284"/>
        <w:gridCol w:w="7939"/>
        <w:gridCol w:w="2126"/>
        <w:gridCol w:w="2126"/>
      </w:tblGrid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рганизации наличного денежного и безналичного обращения в Российской Федерации: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>Ознакомление с нормативно-правовой базой, регламентирующей организацию наличного и безналичного денежного обращения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личного и безналичного денежного обращения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сточники поступлений и направлений выдач наличных и безналичных денег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существления наличных и безналичных расче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атериальной ответственности кассира. Документальное оформление материальной ответственности кассира. Права и обязанности работодателя и кассира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Организация кассовой работы экономического субъек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лимита кассы, его расчет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денежной наличности в кассу организаци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дачи денежной наличности из кассы организаци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я по оформлению наличного обращения. Порядок заполнения расходного и приходного кассового ордера, платежной ведомости, расчетно-платежной ведомост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заполнения объявления на взнос наличными и денежной чековой книжки Составление кассовой отчетности и регистров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жение на счетах кассовых операций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порядок работы с корпоративными картами, их понятие и учет операций по ним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енежных документов, их вид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ерации с денежными документами, бланками строгой отчетности и их учет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четно-кассовые операции в иностранной валюте</w:t>
            </w:r>
            <w:r>
              <w:rPr>
                <w:sz w:val="24"/>
                <w:szCs w:val="24"/>
              </w:rPr>
              <w:t xml:space="preserve"> и их учет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 пути и их учет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4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6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bCs/>
                <w:sz w:val="24"/>
                <w:szCs w:val="24"/>
              </w:rPr>
              <w:t xml:space="preserve">Решение задач по отражению в учете операций при выявлении сомнительных и неплатежеспособных денежных знак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 работы на контрольно -кассовых машинах (ККМ).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Характеристика современной контрольно-кассовой техники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ККТ, используемой организациями и ИП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рольно-кассовых машинах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ксплуатации ККТ и применения при осуществлении наличных денежных расчетов (расчетов с использованием платежных карт)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 21 Решение ситуационных задач по работе с ККТ, в том числе по о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 xml:space="preserve">формление документов: Х-отчет и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Z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- от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Ревизия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визия ценностей и проверка организации кассовой работы: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ревизии кассы, учет и документальное оформление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соблюдением кассовой дисциплины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актическое занятие № 22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3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  <w:tbl>
            <w:tblPr>
              <w:tblW w:w="12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2"/>
              <w:gridCol w:w="1054"/>
            </w:tblGrid>
            <w:tr>
              <w:trPr>
                <w:trHeight w:val="2202" w:hRule="atLeast"/>
              </w:trPr>
              <w:tc>
                <w:tcPr>
                  <w:tcW w:w="1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ить организацию кассы на предприятии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Заполнение анкеты-опрос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лимит кассы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приказ об установлении лимита касс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первичных документов по кассе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ием денежной наличности по при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дача денежной наличности по рас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рка наличия в первичных бухгалтерских документах обязательных реквизитов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формальная проверка документов, поверка по существу, арифметическая проверк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проведение группировки первичных бухгалтерских документов по ряду признаков. Таксировка и контировка первичных бухгалтер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ов по кассе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объявления на взнос наличных в банк и чек при снятии денежных средств с расчетного сч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полнение кассовой книг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отчета кассир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за определенный период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ервичных бухгалтерских документов для хранения</w:t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азработка внутреннего документа по организации работы с кассовой техникой (от регистрации до снятия с учета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заявления о регистрации (перерегистрации)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45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заявления о снятии контрольно-кассовой техники с регистрационного учет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572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регистрации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 </w:t>
                  </w:r>
                  <w:hyperlink w:anchor="Par64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о снятии контрольно-кассовой техники с регистрационного учет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Изучить порядок инвентаризации кассы в организа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казы о проведении инвентаризации по форме ИНВ-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Заполнить акт инвентаризации по форме ИНВ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явление расхождений между сведениями о фактическом наличии и данными бухгалтерского учета путем их сопост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ция к экзаме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 по МД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– 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720" w:top="1134" w:footer="0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 Материально-техническое обеспечение реализации профессионального модул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 Наличие учебного кабинета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 «Бухгалтерского учета, налогообложения, аудита и теории бухгалтерского уче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sz w:val="24"/>
          <w:szCs w:val="24"/>
        </w:rPr>
        <w:t>комплект бланков унифицированных первичных документов и образцы их заполн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полагает наличие контрольно-кассового оборудования, счетчика и детектора банкно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eastAsia="Arial Unicode MS"/>
          <w:sz w:val="24"/>
          <w:szCs w:val="24"/>
        </w:rPr>
        <w:t xml:space="preserve">технические средства обучения;  </w:t>
      </w:r>
    </w:p>
    <w:p>
      <w:pPr>
        <w:pStyle w:val="Style22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терактивная доска или экран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2017 года № 146-ФЗ </w:t>
      </w:r>
      <w:r>
        <w:rPr/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 xml:space="preserve">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</w:rPr>
        <w:t xml:space="preserve">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13.06.1995 № 49  "Об утверждении Методических указаний по инвентаризации имущества и финансовых обязательств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29.07.1998 № 34н  "Об утверждении Положения по ведению бухгалтерского учета и бухгалтерской отчетности в Российской Федерации" </w:t>
      </w:r>
      <w:r>
        <w:rPr>
          <w:rStyle w:val="S4"/>
          <w:rFonts w:eastAsia="SimSun;宋体"/>
        </w:rPr>
        <w:t xml:space="preserve">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</w:rPr>
      </w:pPr>
      <w:r>
        <w:rPr/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10 000 и одна проводка» - М:АБАК, 2020 г.  – 8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о-правовая система  Консультант+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4"/>
        <w:widowControl w:val="false"/>
        <w:numPr>
          <w:ilvl w:val="0"/>
          <w:numId w:val="1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5"/>
        <w:numPr>
          <w:ilvl w:val="0"/>
          <w:numId w:val="1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7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3.Общие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4"/>
          <w:szCs w:val="24"/>
        </w:rPr>
        <w:t>Реализация профессионального модуля предполагает обязательную учебную (</w:t>
      </w:r>
      <w:r>
        <w:rPr>
          <w:sz w:val="24"/>
          <w:szCs w:val="24"/>
        </w:rPr>
        <w:t>для получения первичных профессиональных навыков</w:t>
      </w:r>
      <w:r>
        <w:rPr>
          <w:rFonts w:eastAsia="Arial Unicode MS"/>
          <w:bCs/>
          <w:sz w:val="24"/>
          <w:szCs w:val="24"/>
        </w:rPr>
        <w:t xml:space="preserve">) практику. </w:t>
      </w:r>
    </w:p>
    <w:p>
      <w:pPr>
        <w:pStyle w:val="Normal"/>
        <w:ind w:firstLine="709"/>
        <w:jc w:val="both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Arial Unicode MS"/>
          <w:bCs/>
          <w:sz w:val="24"/>
          <w:szCs w:val="24"/>
        </w:rPr>
        <w:t xml:space="preserve">Учебная практика проводится концентрированно в учебном заведении </w:t>
      </w:r>
      <w:r>
        <w:rPr>
          <w:sz w:val="24"/>
          <w:szCs w:val="24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подавании используются лекционно-семинарские 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bCs/>
          <w:caps/>
        </w:rPr>
        <w:t xml:space="preserve">Контроль и оценка </w:t>
      </w:r>
      <w:r>
        <w:rPr>
          <w:b/>
          <w:caps/>
        </w:rPr>
        <w:t>результатов освоения дисциплины осуществляется преподавателем в</w:t>
      </w:r>
      <w:r>
        <w:rPr>
          <w:b/>
          <w:caps/>
          <w:spacing w:val="16"/>
        </w:rPr>
        <w:t xml:space="preserve"> </w:t>
      </w:r>
      <w:r>
        <w:rPr>
          <w:b/>
          <w:caps/>
        </w:rPr>
        <w:t>процессе</w:t>
      </w:r>
      <w:r>
        <w:rPr>
          <w:b/>
          <w:caps/>
          <w:spacing w:val="6"/>
        </w:rPr>
        <w:t xml:space="preserve"> </w:t>
      </w:r>
      <w:r>
        <w:rPr>
          <w:b/>
          <w:caps/>
        </w:rPr>
        <w:t>проведения</w:t>
      </w:r>
      <w:r>
        <w:rPr>
          <w:b/>
          <w:caps/>
          <w:spacing w:val="4"/>
        </w:rPr>
        <w:t xml:space="preserve"> </w:t>
      </w:r>
      <w:r>
        <w:rPr>
          <w:b/>
          <w:caps/>
        </w:rPr>
        <w:t>практических за</w:t>
      </w:r>
      <w:r>
        <w:rPr>
          <w:b/>
          <w:caps/>
          <w:spacing w:val="2"/>
        </w:rPr>
        <w:t>н</w:t>
      </w:r>
      <w:r>
        <w:rPr>
          <w:b/>
          <w:caps/>
        </w:rPr>
        <w:t>ятий,</w:t>
      </w:r>
      <w:r>
        <w:rPr>
          <w:b/>
          <w:caps/>
          <w:spacing w:val="9"/>
        </w:rPr>
        <w:t xml:space="preserve"> </w:t>
      </w:r>
      <w:r>
        <w:rPr>
          <w:b/>
          <w:caps/>
        </w:rPr>
        <w:t>тестировани</w:t>
      </w:r>
      <w:r>
        <w:rPr>
          <w:b/>
          <w:caps/>
          <w:spacing w:val="1"/>
        </w:rPr>
        <w:t>я</w:t>
      </w:r>
      <w:r>
        <w:rPr>
          <w:b/>
          <w:caps/>
        </w:rPr>
        <w:t>, а</w:t>
      </w:r>
      <w:r>
        <w:rPr>
          <w:b/>
          <w:caps/>
          <w:spacing w:val="17"/>
        </w:rPr>
        <w:t xml:space="preserve"> </w:t>
      </w:r>
      <w:r>
        <w:rPr>
          <w:b/>
          <w:caps/>
        </w:rPr>
        <w:t>также</w:t>
      </w:r>
      <w:r>
        <w:rPr>
          <w:b/>
          <w:caps/>
          <w:spacing w:val="11"/>
        </w:rPr>
        <w:t xml:space="preserve"> </w:t>
      </w:r>
      <w:r>
        <w:rPr>
          <w:b/>
          <w:caps/>
        </w:rPr>
        <w:t>выполнения</w:t>
      </w:r>
      <w:r>
        <w:rPr>
          <w:b/>
          <w:caps/>
          <w:spacing w:val="3"/>
        </w:rPr>
        <w:t xml:space="preserve"> </w:t>
      </w:r>
      <w:r>
        <w:rPr>
          <w:b/>
          <w:caps/>
        </w:rPr>
        <w:t>обучающимися индивидуальных</w:t>
      </w:r>
      <w:r>
        <w:rPr>
          <w:b/>
          <w:caps/>
          <w:spacing w:val="-19"/>
        </w:rPr>
        <w:t xml:space="preserve"> </w:t>
      </w:r>
      <w:r>
        <w:rPr>
          <w:b/>
          <w:caps/>
        </w:rPr>
        <w:t>задани</w:t>
      </w:r>
      <w:r>
        <w:rPr>
          <w:b/>
          <w:caps/>
          <w:spacing w:val="1"/>
        </w:rPr>
        <w:t>й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и регламентируется локальным Положением о текущем контроле и промежуточной аттестации студентов ГБ</w:t>
      </w:r>
      <w:r>
        <w:rPr>
          <w:b/>
          <w:caps/>
          <w:lang w:val="ru-RU"/>
        </w:rPr>
        <w:t>П</w:t>
      </w:r>
      <w:r>
        <w:rPr>
          <w:b/>
          <w:caps/>
        </w:rPr>
        <w:t>ОУ РО «РКСИ»</w:t>
      </w:r>
      <w:r>
        <w:rPr>
          <w:b/>
          <w:caps/>
          <w:lang w:val="ru-RU"/>
        </w:rPr>
        <w:t>.</w:t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37"/>
        <w:gridCol w:w="39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70" w:leader="none"/>
              </w:tabs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К 1.1 Обрабатывать первичные бухгалтерски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Проводить учет денежных средств, оформлять денежные и кассовые документы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ConsPlusNormal"/>
              <w:tabs>
                <w:tab w:val="clear" w:pos="720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51" w:leader="none"/>
              </w:tabs>
              <w:autoSpaceDE w:val="true"/>
              <w:spacing w:lineRule="auto" w:line="276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>
          <w:trHeight w:val="456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770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sz w:val="24"/>
                <w:szCs w:val="24"/>
              </w:rPr>
              <w:t>-подготовка и выступление с сообщением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рованный зачет по МДК 0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/>
            </w:pPr>
            <w:r>
              <w:rPr>
                <w:sz w:val="24"/>
                <w:szCs w:val="24"/>
              </w:rPr>
              <w:t xml:space="preserve">Квалификационный экзамен по профессиональному модулю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567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ПООПобычный"/>
    <w:basedOn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34:00Z</dcterms:created>
  <dc:creator>Нина</dc:creator>
  <dc:description/>
  <cp:keywords/>
  <dc:language>en-US</dc:language>
  <cp:lastModifiedBy>User</cp:lastModifiedBy>
  <cp:lastPrinted>2018-07-04T10:30:00Z</cp:lastPrinted>
  <dcterms:modified xsi:type="dcterms:W3CDTF">2024-09-02T11:11:00Z</dcterms:modified>
  <cp:revision>4</cp:revision>
  <dc:subject/>
  <dc:title>Паспорт рабочей программы профессионального модуля ПМ 01</dc:title>
</cp:coreProperties>
</file>