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8 «Информационные технологии в профессиональн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8 «Информационные технологии в профессиональной деятельности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(ред. от 03.07.2024 №464)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8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бочая программа учебной дисциплины ОП.08 «Информационные технологии в профессиональной деятельности» является частью программы подготовки специалистов среднего звена по специальности 38.02.01 «Экономика и бухгалтерский учет (по отраслям)»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 (для 2-4 курсов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Информационные технологии в профессиональной деятельности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4,5,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задачу или проблему в профессиональном или социальном контекс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задачу или проблему и выделять её составные ча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тапы решения зада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и эффективно искать информацию, необходимую для решения задачи и/или пробл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действия; определить необходимые ресурс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актуальными методами работы в профессиональной и смежных сфер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цесс поиска; структурировать получаемую 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процесс поиска; структурировать получаем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аиболее значимое в перечне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ктическую значимость результатов поиска; оформлять результаты поис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ую научную профессиональную терминолог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траивать траектории профессионального развития и само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работу коллектива и команды; -взаимодействовать с коллегами, руководством, клиентами в ходе профессиональн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текстовую табличн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еловую графику и мультимедиа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нтивирусные средства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втоматизированными системами делопроизвод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и средства защиты бухгалтерской информаци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-участвовать в диалогах на знакомые общие и профессиональные т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ые высказывания о себе и о своей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обосновывать и объяснить свои действия (текущие и планируемые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стые связные сообщения на знакомые или интересующие профессиональные тем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остоинства и недостатки коммерческой иде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овать идеи открытия собственного дела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изнес-план; рассчитывать размеры выплат по процентным ставкам кредит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нвестиционную привлекательность коммерческих идей в рамках профессиональной деятельности; презентовать бизнес-иде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финансир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рмальную проверку документов, проверку по существу, арифметическую проверк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группировку первичных бухгалтерских документов по ряду призна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таксировку и контировку первичных бухгалтерски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окументооборо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номенклатуре де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ь данные по сгруппированным документам в регистры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текущий бухгалтерский архи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ошибки в первичных бухгалтерских докумен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поэтапно рабочий план счетов бухгалтерского учета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денежных средств на расчетных и специальных сче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денежные и кассовые докумен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кассовую книгу и отчет кассира в бухгалтер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основных сред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нематериальных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долгосрочных инвести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финансовых вложений и ценных бумаг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материально-производственных запа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затрат на производство и калькулирование себестоим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готовой продукции и ее реал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текущих операций и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труда и заработной пла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финансовых результатов и использования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редитов и займ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заработную плату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мму удержаний из заработной платы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прочи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нераспределенной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устав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резервного капитала и целевого финансир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редитов и займ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и периодичность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 терминологией при проведении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активо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вентаризационные опис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изический подсчет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кт по результатам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ыверку финансовых обязатель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альное состояние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порядок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налогов Российской Федер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лементы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уплаты налогов, сборов,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аналитический учет по счету 68 "Расчеты по налогам и сборам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налог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коды бюджетной классификации для определенных налогов, штрафов и пе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расчетов по социальному страхованию и обеспеч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страховых взнос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латежные поручения по штрафам и пеням внебюджетных фонд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ценивать риски объекта внутреннего контроля и риски собственных ошиб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налитические отчеты и представлять их заинтересованным пользователя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й профессиональный и социальный контекст, в котором приходится работать и жит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выполнения работ в профессиональной и смежных областях; -методы работы в профессиональной и смежных сфер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лана для решения задач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ценки результатов решения задач профессиональ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 средства сбора, обработки, хранения, передачи и накопле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иска информации в сети Интерн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нклатура информационных источников, применяемых в профессиональной деятельности; приемы структурирова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т оформления результатов поиска информаци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актуальной нормативно правов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научная и профессиональная терминолог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траектории профессионального развития и самообразования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новы деятельности коллектива, психологические особенности лич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ект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го и культурного контекс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документов и построения устных сообщений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состав, основные характеристики организационной и компьютерной техн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принципы использования системного и прикладного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защиты информации от несанкционированного доступ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автоматизированной обработки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автоматизации бухгалтер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, принципы организации и эксплуатации бухгалтерских информационных систе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основные угрозы и методы обеспечения информационной безопас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роения простых и сложных предложений на профессиональные тем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щеупотребительные глаголы (бытовая и профессиональная лексика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минимум, относящийся к описанию предметов, средств и процессов профессиональной деятельности; особенности произнош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текстов профессиональной направлен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нансовой грамо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работки бизнес-план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страивания през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банковские продукты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признаки групп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таксировки и конт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регистр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сроки хранения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по применению плана счет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цели разработки рабочего плана счетов бухгалтерского учета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нежных средств на расчетных и специальных сче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денежных и кассовых документов, заполнения кассовой книг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олнения отчета кассира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классификацию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и переоценк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тупления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бытия и аренды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амортизации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арендованных и сданных в аренд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классифик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тупления и выбытия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лгосрочных инвести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вложений и ценных бума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ьно-производственных запас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классификацию и оценку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поступления и расхода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ов на складе и в бухгалтер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 учет движения материал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анспортно-заготовитель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затрат на производство и калькулирование себестоимост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учета производственных затрат и их классификац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учет затрат на производство, обслуживание производства и управл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и распределения затрат вспомогательных произво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терь и непроизводствен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оценку незавершенного производ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ю себестоимости продук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готовой продукции, оценку и синтетический уч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реализации готовой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ручки от реализации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ходов по реализации продукции, выполнению работ и оказанию услу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биторской и кредиторской задолженности и формы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с работниками по прочим операциям и расчетов с подотчетными лицам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уда и его оплат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держаний из заработной платы работни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и использования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обычны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прочи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нераспределенной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обственного капитал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ставного капит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ервного капитала и целевого финанс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кредитов и займ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нвентаризации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объектов, подлежащих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ериодичность проведения инвентаризации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став инвентаризационной комисс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, ответственных за подготовительный этап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физического подсчета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инвентаризационных описей и сроки передачи их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составления акта по результа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определения реального состояния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недостач и потерь от порчи ценносте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бухгалтерского учета источников формирования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работ по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порядок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налогов Российской Федер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уплаты налогов, сборов,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учет по счету 68 "Расчеты по налогам и сборам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платежных поручений по перечислению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бюджетной классификации, порядок их присвоения для налога, штрафа и пен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по социальному страхованию и обеспеч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представления отчетности в системе ФНС России и внебюджетного фонд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ачисления сумм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внебюджетных фон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общения информации о хозяйственных операциях организаци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шахматной таблицы и оборотно-сальдовой ведо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ределения результатов хозяйственной деятельност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бухгалтерской отчет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одержание форм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тражения изменений в учетной политике в целях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получения аудиторского заключения в случае необходи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ставления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налоговых деклараций по налогам и сборам в бюджет и инструкции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статистической отчетности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прием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бухгалтерского баланс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ликвидности бухгалтерского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финансовых коэффициентов для оценки платежеспособ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ритериев оценки несостоятельности (банкротства)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показателей финансовой устойчив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отчета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уровня и динамики финансовых результатов по показателям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влияния факторов на прибыл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ровании хозяйственных операций и ведении бухгалтерского учета активов организации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и в счетной проверке бухгалтерской отчет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налоговых льго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учетной политики в целях налогооблож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Информационные технологии в профессиональной деятельности» способствует формированию общих компетенций ОК 01, ОК 02, ОК 03, ОК 04, ОК 05, ОК 09 по специальности 38.02.01 «Экономика и бухгалтерский учет»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Проводить процедуры инвентаризации финансовых обязательств орган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Вариативная часть дисциплины «Информационные технологии в профессиональной деятельности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4. Компьютерные вирусы. Антивирусы. Защита информации в информационных системах.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Практическое занятие </w:t>
            </w:r>
            <w:r>
              <w:rPr>
                <w:sz w:val="24"/>
                <w:szCs w:val="24"/>
                <w:lang w:val="ru-RU" w:eastAsia="ru-RU"/>
              </w:rPr>
              <w:t>№6</w:t>
            </w:r>
          </w:p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защиты информации на персональном компьютер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2.1. Технологии создания и обработки текстовой и числовой информаци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здание и оформление таблиц в тексте. 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или, создание и редактирование автособираемого оглавления. Гиперссылки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Практическое занятие </w:t>
            </w:r>
            <w:r>
              <w:rPr>
                <w:sz w:val="24"/>
                <w:szCs w:val="24"/>
                <w:lang w:val="ru-RU" w:eastAsia="ru-RU"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носительная и абсолютная адресация в табличном процессоре MS Excel. Фильтры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 15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остроение диаграмм в MS Excel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2.2. Технологии создания и обработки графическ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52"/>
              <w:shd w:fill="auto" w:val="clear"/>
              <w:spacing w:lineRule="exact" w:line="27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анимации при редактировании мультимедийных презентаций в MS Power Point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3.1. Представления о технических и программных средствах телекоммуникационных технологи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с поисковыми системами, электронной почто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сервисов Google Docs для совместной работы с документ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ма 3.2. Примеры сетевых информационных систем для различных направлений профессиональной деятельност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2 Технология работы с программным обеспечением для подготовки отчетности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книги покупок и книги продаж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налогов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color w:val="000000"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4.3 Технология работы с программным обеспечением для анализа отче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9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bCs/>
              </w:rPr>
              <w:t>Заполнение данных в сервисе «Финансовый аналитик» и построение аналитического отчета о компании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90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90 час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836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именение информационных технологий в экономическ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ОК 1-3,5 ОК 9-1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Цели, задачи дисциплины. Понятия информации, информационной технологии, информационной системы. Техник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информацион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3. Классификация и состав информационных систем. Понятие качества информационных процессов. Жизненный цикл информационных сист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Анализ информационных систем и технологий, применяемых в эконом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2. Техническое обеспечение информационных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ринципы классификации компьютеров. Архитектура персонального компьютера. Основные характеристики системных блоков и мони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Классификация печатающих устрой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3. 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 xml:space="preserve">Практическое занятие №3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платформы программного обеспечения. Сравнительная характеристика используемых платф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-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Классификация и направления использования прикладного программного обеспечения для решения прикладных задач, перспективы е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№5</w:t>
            </w:r>
          </w:p>
          <w:p>
            <w:pPr>
              <w:pStyle w:val="Normal"/>
              <w:rPr/>
            </w:pPr>
            <w:r>
              <w:rPr>
                <w:rStyle w:val="512pt1"/>
              </w:rPr>
              <w:t>Анализ типов информационно-вычислительных сетей  их характери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Характеристика угроз безопасности информации и их источников. Методы обеспечения информационн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 xml:space="preserve">Практическое занятие № 7 </w:t>
            </w:r>
          </w:p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>равнение эффективности антивирус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512pt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К 1.1, 1.3,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 xml:space="preserve">Связанные таблицы. Расчет промежуточных итогов в таблицах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Подбор параметра. Организация обратного расчета. Связи между файлами и консолидация данных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Накопление средств и инвестирование проектов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 w:eastAsia="ru-RU"/>
              </w:rPr>
              <w:t>MS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К 1.1, 1.3,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Компьютерная графика, ее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3. Назначение и основные возможности программы подготовки презентаций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Основные требования к деловым презент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Раздел 3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Style w:val="5115pt"/>
                <w:sz w:val="24"/>
                <w:szCs w:val="24"/>
              </w:rPr>
              <w:t xml:space="preserve">ОК 1-5 ОК 9-1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Cs/>
              </w:rPr>
            </w:pPr>
            <w:r>
              <w:rPr>
                <w:rStyle w:val="5115pt"/>
                <w:sz w:val="24"/>
                <w:szCs w:val="24"/>
              </w:rPr>
              <w:t>ПК 1.1, 1.3,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3. 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9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Браузер. Примеры работы с интернет-магазином, интернет</w:t>
              <w:softHyphen/>
              <w:t>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</w:t>
            </w:r>
          </w:p>
          <w:p>
            <w:pPr>
              <w:pStyle w:val="5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циальные сети. Этические нормы коммуникаций в Интернете. Интернет-журналы и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Работа с поисковыми системами, электронной поч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К 1.1, 1.3, 2.1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Сетевые информационные системы для различных направлений профессиональной деятельности (системы электронных билетов, бухгалтер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Проверка контрагента и формирование досье с помощью сервиса «Руспрофи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К 1.1-1.4, 2.1-2.7, 3.1-3.4, 4.1-4.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>Основные функции, режимы и правила работы с бухгалтерской программой. Настройка бухгалтерской программы на учет. Контекстная помощь, работа с документац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3. Основные возможности программы </w:t>
            </w:r>
            <w:r>
              <w:rPr>
                <w:rStyle w:val="512pt1"/>
                <w:lang w:eastAsia="en-US" w:bidi="en-US"/>
              </w:rPr>
              <w:t>1</w:t>
            </w:r>
            <w:r>
              <w:rPr>
                <w:rStyle w:val="512pt1"/>
                <w:lang w:val="en-US" w:eastAsia="en-US" w:bidi="en-US"/>
              </w:rPr>
              <w:t>C</w:t>
            </w:r>
            <w:r>
              <w:rPr>
                <w:rStyle w:val="512pt1"/>
                <w:lang w:eastAsia="en-US" w:bidi="en-US"/>
              </w:rPr>
              <w:t xml:space="preserve">: </w:t>
            </w:r>
            <w:r>
              <w:rPr>
                <w:rStyle w:val="512pt1"/>
              </w:rPr>
              <w:t>Бухгалтерия. Первый запуск системы. Работа в пользовательском режи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Знакомство с интерфейсом программы 1С: Предприят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  <w:bCs w:val="false"/>
              </w:rPr>
            </w:pPr>
            <w:r>
              <w:rPr>
                <w:rStyle w:val="512pt1"/>
              </w:rPr>
              <w:t xml:space="preserve">Ввод сведений об организации, ввод остатков по сч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Работа со справочниками, документами, журн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поступления ТМ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производства и реализации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кадровому учету и начислению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пределение финансовых результатов деятельности экономического субъекта. Подготовка бухгалтерский (финансовой) и налоговой отчет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3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rStyle w:val="512pt1"/>
              </w:rPr>
              <w:t>Сохранение и восстановление базы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К 2.6-2.7, 3.1-3.4, 4.2-4.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сновные функции, режимы и правила работы с программой подготовки бухгалтерской и налоговой отчетности «Налогоплательщик Ю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512pt"/>
                <w:bCs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5115pt"/>
                <w:sz w:val="24"/>
                <w:szCs w:val="24"/>
              </w:rPr>
              <w:t>П 4.2, 4.4-4.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функции работы с онлайн-сервисом «Финансовый аналитик». Особенности загрузки данных для анализ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>Виды отчетов о финансовом состоянии предприятия, порядок их формирования. Итогов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 xml:space="preserve">ИНФОРМАЦИОННЫЕ ТЕХНОЛОГИИ В ПРОФЕССИОНАЛЬНОЙ </w:t>
      </w:r>
      <w:bookmarkEnd w:id="4"/>
      <w:r>
        <w:rPr>
          <w:b/>
        </w:rPr>
        <w:t>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bCs/>
        </w:rPr>
        <w:t>имеется в наличии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 по числу обучающихся и один для преподавател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, «1С: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хеева Е.В.</w:t>
        </w:r>
      </w:hyperlink>
      <w:r>
        <w:rPr>
          <w:rFonts w:cs="Times New Roman" w:ascii="Times New Roman" w:hAnsi="Times New Roman"/>
          <w:sz w:val="24"/>
          <w:szCs w:val="24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това О.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онные технологии в профессиональной деятельности  экономиста и бухгалтера. - М.: Академия,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- 304 с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 — 383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2 т. Том 1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 — 238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2 т. Том 2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 — 390 с. 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4.07.1998  N  125-ФЗ  (действующая  редакция) 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07.08.2001  N  115-ФЗ  (действующая 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6.10.2002  N  127-ФЗ  (действующая  редакция)  «О несостоятельности (банкротстве)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10.12.2003 N 173-ФЗ (действующая редакция) «О валютном регулировании и валютном контрол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9.07.2004  N 98-ФЗ  (действующая  редакция)  «О коммерческой тайн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7.07.2006  N  152-ФЗ  (действующая  редакция)  «О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5.12.2008  N  273-ФЗ  (действующая  редакция) «О противодействии корруп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30.12.2008  N  307-ФЗ  (действующая  редакция) «Об аудитор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7.07.2010  N  208-ФЗ  (действующая  редакция) «О консолидированной финансовой отчет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7.11.2010  N  311-ФЗ  (действующая  редакция) «О таможенном регулир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11.2010  N  326-ФЗ  (действующая  редакция) «Об обязательном медицинск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6.12.1995  N  208-ФЗ  (действующая  редакция) «Об акционерных обществ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6.07.1998 N 102-ФЗ (действующая редакция) «Об ипотеке (залоге недвижимост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6.2011 N 161-ФЗ  (действующая  редакция) «О национальной платежной систем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4.1996 N 39-ФЗ (действующая редакция) «О рынке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 29.10.1998  N  164-ФЗ  (действующая  редакция) «О финансовой аренде (лизинге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кон РФ от 27.11.1992 N 4015-1 (действующая редакция) «Об организации страхового дела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07.1998  N  136-ФЗ  (действующая  редакция) «Об особенностях эмиссии и обращения государственных и муниципальных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07.2002 N 86-ФЗ (действующая редакция) «О Центральном банке Российской Федерации (Банке Росси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11.2001  N  156-ФЗ  (действующая  редакция) «Об инвестиц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3.07.2016 N 290-ФЗ (действующая редакция)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12.2003 N 164-ФЗ (действующая редакция) «Об основах государственного регулирования внешнеторгов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N 218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кредитных история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2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федеральном бюджете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ЗбЗ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Пенсионного фонда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4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Фонда социального страхования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8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Федерального фонда обязательного медицинского страхования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5.1998 N 75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негосударственных пенс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«Об обязательном пенсионн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РФ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защите прав потребителей» 07.02.1992.№ 2300-001 (действующая редакция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01.12.2004 N 703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Федеральном казначейств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30.06.2004 N 329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Министерстве финансо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ие Банка России от 11.03.2014 N 3210-У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Зарегистрировано в Минюсте России 23.05.2014 N 32404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В.П., Назаров А.В. Обработка отраслевой информации, ОИЦ «Академия»,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цев К.Н. Автоматизированные информационные системы, ОИЦ «Академия»,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 Е.Е., Зайцев О.Е., Журкин М.С. Информационные технологии в профессиональной деятельности, Академия-Медиа,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инистерство образования Российской федерац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«Российское образование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rn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teka.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компьютерных учебник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ritannic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Britannica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oogle.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Министерства Финансов Российской Федерац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nl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Фонда обязательного медицинского страхова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Центрального Банка Российской Федераци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1in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нтроль </w:t>
      </w:r>
      <w:r>
        <w:rPr/>
        <w:t>и</w:t>
      </w:r>
      <w:r>
        <w:rPr>
          <w:b/>
        </w:rPr>
        <w:t xml:space="preserve"> оценка</w:t>
      </w:r>
      <w:r>
        <w:rPr/>
        <w:t xml:space="preserve">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92"/>
        <w:gridCol w:w="372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93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 Обрабатывать первичные бухгалтерски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5. Принимать участие в составлении бизнес-план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4.7.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 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 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1"/>
      <w:footerReference w:type="default" r:id="rId3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rn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biblioteka.net.ru/" TargetMode="External"/><Relationship Id="rId15" Type="http://schemas.openxmlformats.org/officeDocument/2006/relationships/hyperlink" Target="http://www.britannica.com/" TargetMode="External"/><Relationship Id="rId16" Type="http://schemas.openxmlformats.org/officeDocument/2006/relationships/hyperlink" Target="http://ict.edu.ru/lib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www.firo.ru/" TargetMode="External"/><Relationship Id="rId19" Type="http://schemas.openxmlformats.org/officeDocument/2006/relationships/hyperlink" Target="http://www.edu-all.ru/" TargetMode="External"/><Relationship Id="rId20" Type="http://schemas.openxmlformats.org/officeDocument/2006/relationships/hyperlink" Target="http://www.vuzlib.net/" TargetMode="External"/><Relationship Id="rId21" Type="http://schemas.openxmlformats.org/officeDocument/2006/relationships/hyperlink" Target="https://www.minfin.ru/" TargetMode="External"/><Relationship Id="rId22" Type="http://schemas.openxmlformats.org/officeDocument/2006/relationships/hyperlink" Target="https://www.nalog.ru/" TargetMode="External"/><Relationship Id="rId23" Type="http://schemas.openxmlformats.org/officeDocument/2006/relationships/hyperlink" Target="http://www.pfrf.nl/" TargetMode="External"/><Relationship Id="rId24" Type="http://schemas.openxmlformats.org/officeDocument/2006/relationships/hyperlink" Target="http://fss.ru/" TargetMode="External"/><Relationship Id="rId25" Type="http://schemas.openxmlformats.org/officeDocument/2006/relationships/hyperlink" Target="http://www.ffoms.ru/" TargetMode="External"/><Relationship Id="rId26" Type="http://schemas.openxmlformats.org/officeDocument/2006/relationships/hyperlink" Target="http://www.cbr.ru/" TargetMode="External"/><Relationship Id="rId27" Type="http://schemas.openxmlformats.org/officeDocument/2006/relationships/hyperlink" Target="http://www.krem1in.ru/" TargetMode="External"/><Relationship Id="rId28" Type="http://schemas.openxmlformats.org/officeDocument/2006/relationships/hyperlink" Target="http://window.edu.ru/" TargetMode="External"/><Relationship Id="rId29" Type="http://schemas.openxmlformats.org/officeDocument/2006/relationships/hyperlink" Target="https://www.sites.google.com/site/abcsaitg/" TargetMode="External"/><Relationship Id="rId30" Type="http://schemas.openxmlformats.org/officeDocument/2006/relationships/hyperlink" Target="http://www.vuzlib.net/" TargetMode="External"/><Relationship Id="rId31" Type="http://schemas.openxmlformats.org/officeDocument/2006/relationships/header" Target="header2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07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00:00Z</dcterms:modified>
  <cp:revision>6</cp:revision>
  <dc:subject/>
  <dc:title/>
</cp:coreProperties>
</file>