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3 «Налоги и налогообложени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 августа 2024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чебная дисциплина ОП.03 «Налоги и налогообложение» является обязательной частью общепрофессионального цикла основной образовательной программы в соответствии с ФГОС СПО приказ Минпросвещения России от 5 февраля 2018 г. N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3 «Налоги и налогообложение» 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ОП.03 «Налоги и налогообложение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___ от ______________________ года. </w:t>
      </w:r>
    </w:p>
    <w:p>
      <w:pPr>
        <w:pStyle w:val="Normal"/>
        <w:jc w:val="center"/>
        <w:rPr>
          <w:rFonts w:eastAsia="SimSun;宋体"/>
          <w:color w:val="FF0000"/>
          <w:sz w:val="28"/>
          <w:szCs w:val="28"/>
          <w:shd w:fill="FFFF00" w:val="clear"/>
          <w:lang w:eastAsia="en-US"/>
        </w:rPr>
      </w:pPr>
      <w:r>
        <w:rPr>
          <w:rFonts w:eastAsia="SimSun;宋体"/>
          <w:color w:val="FF0000"/>
          <w:sz w:val="28"/>
          <w:szCs w:val="28"/>
          <w:shd w:fill="FFFF00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63020203"/>
      <w:bookmarkEnd w:id="0"/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учебной дисциплины ОП.03 «Налоги и налогообложение» является частью программы подготовки специалистов среднего звена по специальности 38.02.01 «Экономика и бухгалтерский учет (по отраслям)». Дисциплина частично вариативная ОП.03 «Налоги и налогообложение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__ от ________________ года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(заочной)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Налоги и налогообложение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учебной дисциплины ОП.03 «Налоги и налогообложение» обучающийся должен:</w:t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4008" w:leader="none"/>
        </w:tabs>
        <w:spacing w:lineRule="auto" w:line="240"/>
        <w:ind w:left="0" w:firstLine="360"/>
        <w:rPr/>
      </w:pPr>
      <w:r>
        <w:rPr/>
        <w:t>ориентироваться в действующем налоговом законодательстве Российской Федераци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4008" w:leader="none"/>
        </w:tabs>
        <w:spacing w:lineRule="auto" w:line="240"/>
        <w:ind w:left="0" w:firstLine="360"/>
        <w:rPr/>
      </w:pPr>
      <w:r>
        <w:rPr/>
        <w:t>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4008" w:leader="none"/>
        </w:tabs>
        <w:spacing w:lineRule="auto" w:line="240"/>
        <w:ind w:left="0" w:firstLine="360"/>
        <w:rPr/>
      </w:pPr>
      <w:r>
        <w:rPr/>
        <w:t>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сущность и порядок расчетов налогов, сборов и страховых взносов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нормативные правовые акты, регулирующих отношения экономического субъекта и государства в области налогообложения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экономическую сущность налогов, сборов и страховых взносов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виды налогов, сборов и страховых взносов в Российской Федерации, а также порядок их расчета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порядок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4008" w:leader="none"/>
        </w:tabs>
        <w:spacing w:lineRule="auto" w:line="240"/>
        <w:ind w:left="0" w:firstLine="360"/>
        <w:rPr/>
      </w:pPr>
      <w:r>
        <w:rPr/>
        <w:t>порядок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налогов, и сборов в бюджет.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ОП.03 «Налоги и налогообложение» обеспечивает формирование профессиональных и общих компетенций по все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223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ОК 03, ОК 04, ОК 05, ОК 09, </w:t>
            </w:r>
          </w:p>
          <w:p>
            <w:pPr>
              <w:pStyle w:val="Normal"/>
              <w:jc w:val="center"/>
              <w:rPr/>
            </w:pPr>
            <w:r>
              <w:rPr/>
              <w:t>ПК 3.1-ПК 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действующем налоговом законодательстве Российской Федерации;</w:t>
            </w:r>
          </w:p>
          <w:p>
            <w:pPr>
              <w:pStyle w:val="Normal"/>
              <w:rPr/>
            </w:pPr>
            <w:r>
              <w:rPr/>
              <w:t>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      </w:r>
          </w:p>
          <w:p>
            <w:pPr>
              <w:pStyle w:val="Normal"/>
              <w:rPr/>
            </w:pPr>
            <w:r>
              <w:rPr/>
              <w:t>формировать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порядок расчетов налогов, сборов и страховых взносов;</w:t>
            </w:r>
          </w:p>
          <w:p>
            <w:pPr>
              <w:pStyle w:val="Normal"/>
              <w:rPr/>
            </w:pPr>
            <w:r>
              <w:rPr/>
              <w:t>нормативные правовые акты, регулирующих отношения экономического субъекта и государства в области налогообложения;</w:t>
            </w:r>
          </w:p>
          <w:p>
            <w:pPr>
              <w:pStyle w:val="Normal"/>
              <w:rPr/>
            </w:pPr>
            <w:r>
              <w:rPr/>
              <w:t>экономическую сущность налогов, сборов и страховых взносов;</w:t>
            </w:r>
          </w:p>
          <w:p>
            <w:pPr>
              <w:pStyle w:val="Normal"/>
              <w:rPr/>
            </w:pPr>
            <w:r>
              <w:rPr/>
              <w:t>виды налогов, сборов и страховых взносов в Российской Федерации, а также порядок их расчета;</w:t>
            </w:r>
          </w:p>
          <w:p>
            <w:pPr>
              <w:pStyle w:val="Normal"/>
              <w:rPr/>
            </w:pPr>
            <w:r>
              <w:rPr/>
              <w:t>порядок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;</w:t>
            </w:r>
          </w:p>
          <w:p>
            <w:pPr>
              <w:pStyle w:val="Normal"/>
              <w:rPr/>
            </w:pPr>
            <w:r>
              <w:rPr/>
              <w:t>порядок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налогов и сборов в бюджет</w:t>
            </w:r>
          </w:p>
        </w:tc>
      </w:tr>
    </w:tbl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ариативная часть дисциплины «Налоги и налогообложение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747"/>
        <w:gridCol w:w="2375"/>
        <w:gridCol w:w="270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4.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анализировать и оценивать налоговую нагрузку налогоплательщиков, а также налоговые риски участников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/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514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5. Порядок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сбор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интерпретировать данные статистических, налоговых и финансовых органов с целью анализа и планирования налогов, выявления закономерностей и тенденций развития налоговой системы РФ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анализировать и оценивать налоговую нагрузку налогоплательщиков, а также налоговые риски участников налоговых отношений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6.</w:t>
            </w:r>
          </w:p>
          <w:p>
            <w:pPr>
              <w:pStyle w:val="27"/>
              <w:shd w:fill="auto" w:val="clear"/>
              <w:spacing w:lineRule="exact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Экономическая</w:t>
            </w:r>
          </w:p>
          <w:p>
            <w:pPr>
              <w:pStyle w:val="27"/>
              <w:shd w:fill="auto" w:val="clear"/>
              <w:spacing w:lineRule="exact" w:line="317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сущность налогов, сборов и страховых взносов,</w:t>
            </w:r>
          </w:p>
          <w:p>
            <w:pPr>
              <w:pStyle w:val="27"/>
              <w:shd w:fill="auto" w:val="clear"/>
              <w:spacing w:lineRule="exact" w:line="322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взимаемых в Россий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25"/>
              </w:rPr>
              <w:t>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анализировать и оценивать налоговую нагрузку налогоплательщиков, а также налоговые риски участников налоговых отношений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/>
              <w:t>представлять результаты аналитической и исследовательской работы в виде выступления, доклада, информационного обзора, аналитического отчета, статьи по проблемным вопросам налогооблож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временные теории налоговых отнош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 закономерности развития и особенности функционирования налоговой системы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- современные модели налоговых систем и зарубежный опыт налогового регул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ратегию развития налоговой системы РФ и основные направления налоговой политики;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 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1 «Расчет платежей при предоставлении отсрочки по уплате налога»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2 «Расчет платежей при предоставлении рассрочки по уплате налога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Экономическая сущность и основные элементы налогообложения федеральных налог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4 «Заполнение платежных поручений для перечисления налогов»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о системе налогов и сборов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5"/>
              </w:rPr>
              <w:t>Основы налогообло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бор, его отличие от налога. Страховые взносы. Классификация на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5"/>
              </w:rPr>
              <w:t>Государственное регулирование налоговых правоотношен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ые правоотнош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дание государством нормативных актов по вопросам налогооблож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а и обязанности субъектов налоговых правоотношений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овое регулирование изменения сроков уплаты налогов и сборов в бюджет.</w:t>
            </w:r>
          </w:p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 и возврат излишне взысканных сумм обязательных платежей в бюджет</w:t>
            </w:r>
          </w:p>
          <w:p>
            <w:pPr>
              <w:pStyle w:val="27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анковские гарантии как способ обеспечения нало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lang w:val="ru-RU" w:eastAsia="ru-RU"/>
              </w:rPr>
            </w:pPr>
            <w:r>
              <w:rPr>
                <w:rStyle w:val="25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1«Расчет платежей при предоставлении отсрочки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2 «Расчет платежей при предоставлении рассрочки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4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щность налогового контроля. Учет налогоплательщиков в налоговых органа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ераль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езд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ормативно-правовая база проведения налоговых проверок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, предшествующие проведению выездной налоговой проверке. Концепция системы планирования выездных налоговых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5. Порядок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5"/>
              </w:rPr>
              <w:t>сбор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Налоговая ответственност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ое правонару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rStyle w:val="21"/>
                <w:b w:val="false"/>
                <w:b w:val="false"/>
              </w:rPr>
            </w:pPr>
            <w:r>
              <w:rPr>
                <w:lang w:val="ru-RU" w:eastAsia="ru-RU"/>
              </w:rPr>
              <w:t>Практическое занятие №3 «Расчет штрафных санкций за налоговые правонаруш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Раздел 2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25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Style w:val="25"/>
              </w:rPr>
              <w:t>Экономическая сущность налогов, сборов и страховых взносов, взимаемых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ема 2.1 Экономическая сущность и основные элементы налогообложения федеральных налог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val="ru-RU" w:eastAsia="ru-RU" w:bidi="ru-RU"/>
              </w:rPr>
              <w:t>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val="ru-RU" w:eastAsia="ru-RU" w:bidi="ru-RU"/>
              </w:rPr>
              <w:t>Налог на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val="ru-RU" w:eastAsia="ru-RU" w:bidi="ru-RU"/>
              </w:rPr>
              <w:t>Акц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val="ru-RU" w:eastAsia="ru-RU" w:bidi="ru-RU"/>
              </w:rPr>
              <w:t>НДФ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color w:val="000000"/>
                <w:lang w:val="ru-RU" w:eastAsia="ru-RU" w:bidi="ru-RU"/>
              </w:rPr>
              <w:t>Гос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4 </w:t>
            </w:r>
            <w:r>
              <w:rPr>
                <w:lang w:val="ru-RU" w:eastAsia="ru-RU"/>
              </w:rPr>
              <w:t>«Заполнение платежных поручений для перечисления налог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5  </w:t>
            </w:r>
            <w:r>
              <w:rPr>
                <w:lang w:val="ru-RU" w:eastAsia="ru-RU"/>
              </w:rPr>
              <w:t>«Заполнение платежных поручений для перечисления сбо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2 Экономическая сущность и основные элементы страховых взно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  <w:bCs w:val="false"/>
              </w:rPr>
              <w:t xml:space="preserve">Страховые взносы на обязательное социальное </w:t>
            </w:r>
            <w:r>
              <w:rPr>
                <w:rStyle w:val="21"/>
                <w:b w:val="false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ание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  <w:bCs w:val="false"/>
              </w:rPr>
              <w:t>Страховые взносы на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"/>
                <w:b w:val="false"/>
                <w:b w:val="false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 9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Заполнение платежных поручений для перечисления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3 Экономическая сущность и основные элементы налогообложения региональ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горный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4 Экономическая сущность и основные элементы налогообложения мест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Экономическая сущность и основные элементы специальных налоговых режимов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6"/>
                <w:b w:val="false"/>
              </w:rPr>
              <w:t>ОК1-5; ОК9-Ю; ПК 3.1-3.4</w:t>
            </w:r>
            <w:r>
              <w:rPr>
                <w:rStyle w:val="22"/>
                <w:b w:val="false"/>
              </w:rPr>
              <w:t>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НАЛОГИ И НАЛОГООБЛОЖЕНИЕ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4"/>
          <w:szCs w:val="24"/>
          <w:lang w:val="en-US" w:eastAsia="en-US" w:bidi="en-US"/>
        </w:rPr>
        <w:t>MS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Offic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2007, СПС КонсультантПлюс, </w:t>
      </w:r>
      <w:r>
        <w:rPr>
          <w:b w:val="false"/>
          <w:color w:val="000000"/>
          <w:sz w:val="24"/>
          <w:szCs w:val="24"/>
          <w:lang w:eastAsia="en-US" w:bidi="en-US"/>
        </w:rPr>
        <w:t>1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Предприятие 8, </w:t>
      </w:r>
      <w:r>
        <w:rPr>
          <w:b w:val="false"/>
          <w:color w:val="000000"/>
          <w:sz w:val="24"/>
          <w:szCs w:val="24"/>
          <w:lang w:eastAsia="en-US" w:bidi="en-US"/>
        </w:rPr>
        <w:t>7-</w:t>
      </w:r>
      <w:r>
        <w:rPr>
          <w:b w:val="false"/>
          <w:color w:val="000000"/>
          <w:sz w:val="24"/>
          <w:szCs w:val="24"/>
          <w:lang w:val="en-US" w:eastAsia="en-US" w:bidi="en-US"/>
        </w:rPr>
        <w:t>Zip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izagi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loodshed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Dev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++, </w:t>
      </w:r>
      <w:r>
        <w:rPr>
          <w:b w:val="false"/>
          <w:color w:val="000000"/>
          <w:sz w:val="24"/>
          <w:szCs w:val="24"/>
          <w:lang w:val="en-US" w:eastAsia="en-US" w:bidi="en-US"/>
        </w:rPr>
        <w:t>CaseTransmitter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Fre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5, </w:t>
      </w:r>
      <w:r>
        <w:rPr>
          <w:b w:val="false"/>
          <w:color w:val="000000"/>
          <w:sz w:val="24"/>
          <w:szCs w:val="24"/>
          <w:lang w:val="en-US" w:eastAsia="en-US" w:bidi="en-US"/>
        </w:rPr>
        <w:t>IBM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Softwar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Java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K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Lit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Code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Pack</w:t>
      </w:r>
      <w:r>
        <w:rPr>
          <w:b w:val="false"/>
          <w:color w:val="000000"/>
          <w:sz w:val="24"/>
          <w:szCs w:val="24"/>
          <w:lang w:eastAsia="en-US" w:bidi="en-US"/>
        </w:rPr>
        <w:t>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мультимедиапроектор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 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и и налогообложение : учебник и практикум для СПО / под ред. Г. Б. Поляка, Е. Е. Смирновой. — 3-е изд., перераб. и доп. — М. : Издательство Юрайт, 2024. — 385 с. — (Серия : Профессиональное образование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и налогообложение : учебник для среднего профессионального образования / Л. Я. Маршавина [и др.] ; под редакцией Л. Я. Маршавиной, Л. А. Чайковской. — 2-е изд. — Москва : Издательство Юрайт, 2024. — 510 с. — (Профессиональное образование). 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и и налогообложение : учебник и практикум для среднего профессионального образования / Л. И. Гончаренко [и др.] ; ответственный редактор Л. И. Гончаренко. — 2-е изд., перераб. и доп. — Москва : Издательство Юрайт, 2024. — 524 с. — (Профессиональное образование). 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кова, Л. Н.  Налоги и налогообложение : учебник и практикум для среднего профессионального образования / Л. Н. Лыкова. — 2-е изд., перераб. и доп. — Москва : Издательство Юрайт, 2024. — 376 с. — (Профессиональное образование)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кодекс Таможенного союза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валютном регулировании и валютном контроле»;</w:t>
          </w:r>
        </w:p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ммерческой тайне»;</w:t>
          </w:r>
        </w:p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противодействии коррупции»;</w:t>
          </w:r>
        </w:p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нсолидированной финансовой отчетности»;</w:t>
          </w:r>
        </w:p>
        <w:p>
          <w:pPr>
            <w:pStyle w:val="Style16"/>
            <w:numPr>
              <w:ilvl w:val="0"/>
              <w:numId w:val="3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оженном регулировании в Российской Федерации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ухгалтерском учете»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фина России от 15.11.2019 N 180н «Об утверждении Федерального стандарта бухгалтерского учета ФСБУ 5/2019 "Запасы"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фина России от 17.09.2020 N 204н «Об утверждении Федеральных стандартов бухгалтерского учета ФСБУ 6/2020 "Основные средства" и ФСБУ 26/2020 "Капитальные вложения"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Расходы организации» (ПБУ 10/99), утв. приказом Минфина России от 06.05.1999 N ЗЗ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/>
        <w:t>Приказ Минфина России от 30.05.2022 N 86н "Об утверждении Федерального стандарта бухгалтерского учета ФСБУ 14/2022 "Нематериальные активы"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б </w:t>
      </w:r>
      <w:r>
        <w:rPr>
          <w:rFonts w:cs="Times New Roman" w:ascii="Times New Roman" w:hAnsi="Times New Roman"/>
          <w:sz w:val="24"/>
          <w:szCs w:val="24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лицур М.Ю., Носова О.М., Фролова М.В. Экономика и бухгалтерский учет. Профессиональные модули: учебник. - М.: ФОРУМ: ИНФРА-М, 2024. - 200 с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с Н. И., Грундел Л.П., Зинягина А.С., Налоговый учет и отчетность: учебник и практикум для СПО — М. : Издательство Юрайт, 2023. — 341 с.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nsultant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Социаль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r.ru/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63020208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«Налоги и налогооблож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Налоги и налогообложение»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Налоги и налогообложение»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Налоги и налогообложение» </w:t>
      </w:r>
      <w:r>
        <w:rPr/>
        <w:t>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sfr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59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0:57:00Z</dcterms:modified>
  <cp:revision>7</cp:revision>
  <dc:subject/>
  <dc:title/>
</cp:coreProperties>
</file>