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ИЙ-НА-ДОНУ КОЛЛЕДЖ СВЯЗИ И ИНФОРМАТИКИ</w:t>
      </w:r>
    </w:p>
    <w:p>
      <w:pPr>
        <w:pStyle w:val="Normal"/>
        <w:tabs>
          <w:tab w:val="clear" w:pos="708"/>
          <w:tab w:val="left" w:pos="895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5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1 «</w:t>
      </w:r>
      <w:r>
        <w:rPr>
          <w:rFonts w:cs="Times New Roman" w:ascii="Times New Roman" w:hAnsi="Times New Roman"/>
          <w:b/>
          <w:sz w:val="28"/>
          <w:szCs w:val="28"/>
        </w:rPr>
        <w:t>Экономика организации»</w:t>
      </w:r>
    </w:p>
    <w:p>
      <w:pPr>
        <w:pStyle w:val="Style21"/>
        <w:spacing w:lineRule="auto" w:line="276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1"/>
        <w:spacing w:lineRule="auto" w:line="276" w:before="0" w:after="0"/>
        <w:jc w:val="center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е профессион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 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1 от 28 июн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0»августа 2024 г.</w:t>
            </w:r>
          </w:p>
        </w:tc>
      </w:tr>
    </w:tbl>
    <w:p>
      <w:pPr>
        <w:pStyle w:val="Normal"/>
        <w:tabs>
          <w:tab w:val="clear" w:pos="708"/>
          <w:tab w:val="left" w:pos="895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  <w:szCs w:val="24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2018 г. (ред. от 03.07.2024 №464), зарегистрированного Министерством юстиции (рег. № 50137 от 26 февраля 2018 г.), </w:t>
      </w:r>
      <w:r>
        <w:rPr>
          <w:rFonts w:cs="Times New Roman" w:ascii="Times New Roman" w:hAnsi="Times New Roman"/>
          <w:sz w:val="28"/>
          <w:szCs w:val="24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профессиональное образовательное учреж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стовской области «Ростовский-на-Дону колледж связи и </w:t>
      </w:r>
      <w:r>
        <w:rPr>
          <w:rFonts w:cs="Times New Roman" w:ascii="Times New Roman" w:hAnsi="Times New Roman"/>
          <w:sz w:val="28"/>
          <w:szCs w:val="28"/>
        </w:rPr>
        <w:t>информатики» (ГБПОУ РО «РКСИ»).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.Ю. 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"/>
        <w:shd w:fill="FFFFFF" w:val="clear"/>
        <w:ind w:righ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учебной дисциплины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содержание учебной дисциплины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Паспорт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  <w:szCs w:val="24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69 от 05 февраля  2018 г. (ред. от 03.07.2024 №464), зарегистрированного Министерством юстиции (рег. № 50137  от  26  февраля  2018 г.), </w:t>
      </w:r>
      <w:r>
        <w:rPr>
          <w:rFonts w:cs="Times New Roman" w:ascii="Times New Roman" w:hAnsi="Times New Roman"/>
          <w:sz w:val="28"/>
          <w:szCs w:val="24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рабочего учебного плана колледжа по специальности 38.02.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2. Место дисциплины в структуре основной образовательной программ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чебная дисциплина ОП 01 «Экономика организации» является обязательной частью общепрофессионального цикла основной образовательной программы учебного плана   ППССЗ в соответствии с ФГОС СПО по специальност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8.02.01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Экономика и бухгалтерский учет (по отраслям) базовая подготовк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pacing w:before="0" w:after="0"/>
        <w:ind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и умет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ять организационно-правовые формы коммерческих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ять состав имущества организации, его трудовых и финансов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считывать производственную мощность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ходить и использовать необходимую плановую и фактическую экономическ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ьзовать на практике методы планирования и организации работы подразделения и личного трудов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меть выстраивать взаимоотношения с представителями различных сфер и национальных, социальных и культурных формир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ировать и поддерживать высокую организационную (корпоративную) культу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меть применять на практике особенности различных видов информ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зличать особенности документации на разных языках и использовать их в процессе хозяйстве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олнять первичные плановые документы по экономической деятельности коммерческой организации в составе ее бизнес-пла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пределять объем работ по финансовому анализу, потребность в трудовых, финансовых и материально-технических ресурс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щность организации как основного звена национальной эконо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ы юридических лиц и их классификация по различным призна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формы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став и структура имущества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ы инвестиций и особенности инвестиционного про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лассификация персонала организации, показатели и пути повышения производительности его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ы оплаты труда и их разновид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или управления, коммуникации, принципы деловог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шняя и внутренняя среда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держание и значение особенностей коммуникативного общения в различных экономических, социальных, национальных и культурных сф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держание и значение организационной (корпоративной)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виды современных информационных технологий и особенности их применения в различных отраслях и сферах эконо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обенности экономической деятельности организации с учетом языка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ы организации производственн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показатели производственной программы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казатели оценки эффективности использования основных и оборотных средств и пути улучшения их ис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казатели, характеризующие финансовые результаты деятельности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цедуры анализа влияния факторов на прибы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" w:before="0" w:after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З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  <w:t>Профессиональные компетен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цедуры инвентаризации финансовых обязательств организ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сновной капитал и его роль в производ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 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Расчёт показателей использования и эффективности использования основных средств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Оборотный капита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Расчёт норматива оборо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Расчёт показателей эффективности использования оборотных средств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Организация оплаты труда Практическое занятие №6.Расчёт заработной платы по видам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Издержки производства. Практическое занятие №7. 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.Расчёт снижения себестоимости сравнимой и несравнимой  продук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Прибыль и рентабельность Практическое занятие № 9.Расчёт прибыли экономического субъекта по видам.</w:t>
            </w:r>
          </w:p>
        </w:tc>
      </w:tr>
    </w:tbl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86 часов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62 часа.</w:t>
        <w:br/>
        <w:br/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pBdr/>
        <w:suppressAutoHyphens w:val="true"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9854" w:type="dxa"/>
        <w:jc w:val="left"/>
        <w:tblInd w:w="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27"/>
        <w:gridCol w:w="25"/>
        <w:gridCol w:w="1802"/>
      </w:tblGrid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рсовое проектирование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нсультация перед экзамено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2.2. Тематический план и содержание учебной дисциплины «Экономика организации»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6"/>
        <w:gridCol w:w="9072"/>
        <w:gridCol w:w="1463"/>
        <w:gridCol w:w="2835"/>
      </w:tblGrid>
      <w:tr>
        <w:trPr>
          <w:trHeight w:val="17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я в условиях рын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1. Организация - основное звено экономик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 07,ОК0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,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ая деятельность: сущность, виды. Организация: понятие и классификация. Организационно-правовые формы организаций. Объединения организаци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 деятельности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и виды планирования.  Методы, способы и этапы   планирования. Бизнес- планирование: типы бизнес – планов.  Бизнес- план: структура и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Материально-техническая база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капитал и его роль в производстве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 ОК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ЛР 14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, состав и структура основных средств. Учет и оценка основных средств. Износ и амортизация основных средств. Способы начисления износа. Показатели эффективности использования основных средств. Мощность, ее сущность, виды и факторы определяющие. Нематериальные активы: состав, виды оценок и амортизация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оказателей использования и эффективности использования основ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отный капитал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Р 13ЛР14</w:t>
            </w:r>
          </w:p>
        </w:tc>
      </w:tr>
      <w:tr>
        <w:trPr>
          <w:trHeight w:val="3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средства: понятие, состав, структура.  Материальные ресурсы, показатели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ормирования оборотных средств. Собственные и заемные, нормируемые и ненормируе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ффективности использования оборотных средств. Пути ускорения оборачиваемости  оборотных средст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норматива оборо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оказателей эффективности использования оборо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итальные вложения и их эффективность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ЛР 15</w:t>
            </w:r>
          </w:p>
        </w:tc>
      </w:tr>
      <w:tr>
        <w:trPr>
          <w:trHeight w:val="11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капитальные вложения и их роль в формировании экономического потенциала организации. Показатели эффективности капитальных в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сбору и систематизации теоретического материала. Проработка конспектов занятий, учебной литературы  по изучаемой теме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Кадры и оплата труда в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дры организации и производительность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4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Р 15</w:t>
            </w:r>
          </w:p>
        </w:tc>
      </w:tr>
      <w:tr>
        <w:trPr>
          <w:trHeight w:val="3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 организации: понятие и классификация. Списочный и явочный состав персонала. Среднесписочная численность персонала.  Рабочее время и его использование. Нормирование труда, виды норм. Производительность труда: сущность и методы измерения. Показатели уровня производительности труда. Мотивация труд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роизводительности труда: выработки и трудоемк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работка конспектов занятий, учебной и специальной литературы, работа с информационными порталами. Работа по подбору материала по темам  сообщений и рефератов. Консультации по сбору и систематизации практического материал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оплаты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Р 15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нципы оплаты труда. Механизм организации оплаты труда. Бестарифная система оплаты труда, ее виды. Тарифная система и её элементы.  Формы и системы оплаты труда: сдельная и повременная. Фонд оплаты труда по категориям фонд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заработной платы по вида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конспектов занятий, учебной и специальной литературы, работа с информационными порталами. Работа по темам сообщений и реферато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мальный размер оплаты труда (МРОТ) и динамика его изм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ы совершенствования организации труда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арифной и бестарифной систем оплаты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роблемы дифференциации оплаты труда в Росси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Издержки, цена, прибыль и рентабельность - основные показатели деятельности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ержки производ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Р 14</w:t>
            </w:r>
          </w:p>
        </w:tc>
      </w:tr>
      <w:tr>
        <w:trPr>
          <w:trHeight w:val="523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себестоимости продукции, её виды.  Классификация затрат по признакам. Смета затрат на производство. Группировка затрат по статьям калькуляции. Основные показатели  себестоимости  продукции -  методика  расче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снижения себестоимости сравнимой и несравним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конспектов занятий, учебной и специальной литературы, работа с информационными порталами 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2.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 и ценообраз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1-04, ОК 07,ОК08,ПК 2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ЛР 15</w:t>
            </w:r>
          </w:p>
        </w:tc>
      </w:tr>
      <w:tr>
        <w:trPr>
          <w:trHeight w:val="775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, функции, виды цен.  Ценовая политика и стратегия организации.  Цели и порядок ценообразования. Система це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ыль и рентабель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ЛР 14</w:t>
            </w:r>
          </w:p>
        </w:tc>
      </w:tr>
      <w:tr>
        <w:trPr>
          <w:trHeight w:val="22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организации и ее виды. Функции прибыли и факторы ее определяющ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прибыли до налогообложения: формирование и использ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и её виды. Расчет показателей рентабельн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69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рибыли экономического субъекта по ви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оказателей рентаб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конспектов занятий, учебной и специальной литературы, работа с информационными порталами. Работа по темам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Внешнеэкономическая деятельность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1.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шнеэкономическая деятельность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   внешнеэкономических связей для экономики. Основные формы внешнеэкономических связей. Виды сделок во внешнеэкономической деятельности. Организация международных расчётов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 курсовых проектов (работ)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использования основных фондов экономического субъекта и пути её повыш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основных фондов в деятельности экономического субъек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ачиваемость оборотных средств и пути её ускор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ные средства предприятия и пути улучшения их использ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активы  и их роль в деятельности предприят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труда на предприятии и пути её повыш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тарифные системы оплаты труда на предприятии: понятие, преимуществ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ая структура предприятия и пути её совершенствова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 предприятия  и пути повышения эффективности использования рабочей сил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е предприятия: преимущества, недостатки, перспективы развит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а импортозамещения в России: направления, проблемы реализ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едприятия и пути её максимиз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абельность как показатель эффективности работы предприят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 инвестиций, их роль в деятельности экономического субъек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продукции предприятия и пути его повыш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ротство предприятий: понятие, причины, профилактик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еловой активности предприят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финансовой устойчивости предприятия и его платёжеспособност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зинг – вид предпринимательской деятельности по инвестированию средств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инновации и инновационная политика экономического субъект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а качества продукции на российском рынке и пути её реш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алого бизнеса в развитии экономики стран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бственного дела в России: этапы, формы, идеи для бизнес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 как элемент современной рыночной экономик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в маркетинговой практике. Оценка экономической эффективности рекламной кампан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аркетинговой концепции в условиях экономического кризиса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 и концепции выживания организац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дебиторской задолженности экономического субъекта и пути её решения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вышения конкурентоспособ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жизненного цикла предприят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вые ресурсы и проблемы их эффективного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ланирования 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ая политика экономического субъект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повышения финансовых результато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снижения издержек производства и реализации продукции (работ, услуг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ность и значение нормирования труда, его роль в развитии экономического субъек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предупреждения банкротства экономического субъек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й потенциал предприятия: оценка и развит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значение инвестиций для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логистики в деятельности экономического субъек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 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,ПК 4.1,ПК4,4,ПК4.7,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, составление плана курсовой работ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сточников и литератур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веден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оретической части работ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ктической части работ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аключен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иложений к курсовой работе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курсовой работы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учебная работа 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урсовой работы согласно методическим указаниям и сдача ее на проверку руководителю для написания отзыв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-04, ОК 07,ОК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К 4.1,ПК4,4,ПК4.7,ЛР 13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pBdr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Реализация учебной дисциплины требует наличия учебного кабинета по эконом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мплект учебно-наглядных пособий «Экономика организ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ик задач, ситуаций, тестов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ивный материал, бланков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 и мультимедиапроектор, принтер, ска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программа реализуется с привлечение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ьного оборудования (материалов) в учебных, учебно-производственны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бораториях, мастерских, учебно-опытных хозяйствах, учебных полигонах,</w:t>
      </w:r>
      <w:r>
        <w:rPr>
          <w:rFonts w:cs="Times New Roman" w:ascii="Times New Roman" w:hAnsi="Times New Roman"/>
          <w:sz w:val="28"/>
          <w:szCs w:val="28"/>
        </w:rPr>
        <w:t xml:space="preserve"> учеб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азах практики и т.д.</w:t>
      </w:r>
    </w:p>
    <w:p>
      <w:pPr>
        <w:pStyle w:val="Normal"/>
        <w:pBdr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ономика предприятия. Учебник для вузов/ Под ред. проф. В.Я. Горфинкеля, проф. В.А. Швандара. – 5-е изд., перераб. И  доп. – М.: ЮНИТИ-ДАНА, 2019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ономика предприятия: Учебник.- 2-е изд. /Семенов В.М., Баев И.А. и др. – М.: Центр экономики и маркетинга, 2019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ечевицына Л.Н., Хачадурова Е.В. -  Экономика предприятия. – Ростов-на-Дону, Феникс, 2020г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узинов В.П., Грибов В.Д.,  Кузьменко  В. А.Экономика организации (предприятия). Учебник – М.: « КноРус», 2021г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ечевицына Л.Н. Экономика организации : практикум  – Ростов-на-Дону, Феникс, 2020г. 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P11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>
          <w:rStyle w:val="S4"/>
          <w:sz w:val="28"/>
          <w:szCs w:val="28"/>
        </w:rPr>
        <w:t>Налоговый кодекс РФ (часть первая) от 31.07.1998 года № 146-ФЗ (</w:t>
      </w:r>
      <w:r>
        <w:rPr>
          <w:sz w:val="28"/>
          <w:szCs w:val="28"/>
        </w:rPr>
        <w:t>с изменениями и дополнениями).</w:t>
      </w:r>
    </w:p>
    <w:p>
      <w:pPr>
        <w:pStyle w:val="P11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(с изменениями и дополнениями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  <w:sz w:val="28"/>
          <w:szCs w:val="28"/>
        </w:rPr>
      </w:pPr>
      <w:r>
        <w:rPr>
          <w:rStyle w:val="S4"/>
          <w:sz w:val="28"/>
          <w:szCs w:val="28"/>
        </w:rPr>
        <w:t>Трудовой кодекс РФ от 30.12.2001 № 197-ФЗ (</w:t>
      </w:r>
      <w:r>
        <w:rPr>
          <w:sz w:val="28"/>
          <w:szCs w:val="28"/>
        </w:rPr>
        <w:t>с изменениями и дополнениями</w:t>
      </w:r>
      <w:r>
        <w:rPr>
          <w:rStyle w:val="S4"/>
          <w:sz w:val="28"/>
          <w:szCs w:val="28"/>
        </w:rPr>
        <w:t xml:space="preserve"> 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Гражданский Кодекс РФ ( с изменениями и дополне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64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З от 01.12.2007г. № 315-ФЗ «О саморегулируемых организациях» (</w:t>
      </w:r>
      <w:r>
        <w:rPr>
          <w:rFonts w:cs="Times New Roman" w:ascii="Times New Roman" w:hAnsi="Times New Roman"/>
          <w:sz w:val="28"/>
          <w:szCs w:val="28"/>
        </w:rPr>
        <w:t xml:space="preserve">  с изменениями и дополнениями</w:t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 )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ибов, Владимир Дмитриевич. Экономика организации (предприятия) : учебник / В.Д. Грибов, В.П. Грузинов, В.А. Кузьменко. — 10-е изд., стер. — Москва : КНОРУС, 2020 — 41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орбунова Г.В. Экономика организации: учебное пособие/Горбунова Г.В. – Финансовый университет при Правительстве Российской федерации. – М.: «Прометей», 2019. – 164 с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Горбунова Г.В. Сборник задач по дисциплине «Экономика организации»/Финансовый университет при Правительстве Российской федерации. – М.: «Прометей», 2021. – 1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кий М. С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а организации : учебник и практикум для СПО / М. С. Мокий, О. В. Азоева, В. С. Ивановский ; под ред. М. С. Мокия. — 2-е изд., пер. и доп. — М. : Издательство Юрайт, 2022. — 33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Нечитайло А.И.   Экономика предприятия: учебник для бакалавров / А.И. Нечитайло, И. А. Нечитайло ; под ред. А. И. Нечитайло. — Ростов н/Д : Феникс, 2019. — 414 с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светов Г.И. Экономика предприятия: задачи и решения. Учебно-практическое пособие. М. : Альфа-Пресс, 2021. – 32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ловарь финансово-экономических терминов / А. В. Шаркова, А. А. Килячков, Е. В. Маркина и др.; под общ. ред. д. э. н., проф. М. А. Эскиндарова. — М.: Издательско-торговая корпорация «Дашков и К°», 2021. — 1168 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right" w:pos="145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правовая система Гара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лектронный ресурс :http://www.iprbookshop.ru/1695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eup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</w:t>
      </w:r>
      <w:hyperlink r:id="rId9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 xml:space="preserve"> Научно-образовательный портал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Экономика и управление на предприятиях eup.ru 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economicu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Экономический образовательный ресурс</w:t>
      </w:r>
    </w:p>
    <w:p>
      <w:pPr>
        <w:pStyle w:val="Normal"/>
        <w:spacing w:before="0" w:after="0"/>
        <w:jc w:val="both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Федеральная служба государственной статистики</w:t>
      </w:r>
    </w:p>
    <w:p>
      <w:pPr>
        <w:pStyle w:val="Normal"/>
        <w:spacing w:before="0" w:after="0"/>
        <w:jc w:val="both"/>
        <w:rPr/>
      </w:pPr>
      <w:hyperlink r:id="rId12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secretmag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Интернет журнал о бизнесе Секрет фирмы</w:t>
      </w:r>
    </w:p>
    <w:p>
      <w:pPr>
        <w:pStyle w:val="Normal"/>
        <w:spacing w:before="0" w:after="0"/>
        <w:jc w:val="both"/>
        <w:rPr/>
      </w:pPr>
      <w:hyperlink r:id="rId13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bk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 Информационный сайт РБК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hyperlink r:id="rId14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https://www.kommersant.ru</w:t>
        </w:r>
      </w:hyperlink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8"/>
        </w:rPr>
        <w:t>Информационный сайт Коммерсант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120"/>
        <w:ind w:right="-143" w:hanging="0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670"/>
        <w:gridCol w:w="1670"/>
        <w:gridCol w:w="2907"/>
      </w:tblGrid>
      <w:tr>
        <w:trPr/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организации как основного звена национальной экономик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роли и места организации как важнейшего субъекта экономи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юридических лиц и их классификацию по различным признакам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и понимание признаков юридического лица, распознавание отдельных видов юридических ли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опроса. Тестирование</w:t>
            </w:r>
          </w:p>
        </w:tc>
      </w:tr>
      <w:tr>
        <w:trPr>
          <w:trHeight w:val="243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предпринимательств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особенности производственного, финансового и коммерческого предпринимательства. Знание критериев отнесения организации к малому бизнес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по результатам письменного опро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ценка выполнения проблемно-познавательных заданий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организации производственного процесса и основ бизнес-планировани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имерной структурой бизнес-плана и содержанием его отдельных раздел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опрос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производственной программы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основных показателей производственной программы и последовательности их планирования и расч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(фронтального) опрос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структуру  активов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сть отнесения того или иного хозяйственного объекта к определенному виду  активов  организаци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(фронтального) опр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эффективности использования основных и оборотных средств и пути улучшения их использовани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представления состава показателей, используемых для оценки эффективности использования оборотных и внеоборотных актив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нвестиций и особенности инвестиционного проект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инципов формирования инвестиционной программы организации с учетом особенностей ее деятельнос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письменного опроса (карточки опроса)</w:t>
            </w:r>
          </w:p>
        </w:tc>
      </w:tr>
      <w:tr>
        <w:trPr>
          <w:trHeight w:val="10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персонала организации, показатели и пути повышения производительности его труд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атегорий персонала организации и основ организации его труд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(фронтального) опроса.</w:t>
            </w:r>
          </w:p>
        </w:tc>
      </w:tr>
      <w:tr>
        <w:trPr>
          <w:trHeight w:val="110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платы труда и их разновидност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лассических форм оплаты труда в организации и их отельных разновидносте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– карточки опрос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себестоимости и группировку расходов организации по различным признакам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представления перечня расходов, входящих в себестоимость продукции, и их отнесения к различным классификационным группа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(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, структуру, виды цен и методы ценообразовани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основных элементов в системе ценообразования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чки опроса</w:t>
            </w:r>
          </w:p>
        </w:tc>
      </w:tr>
      <w:tr>
        <w:trPr>
          <w:trHeight w:val="109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финансовые результаты деятельности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точность охвата показателей, характеризующих финансовые результ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чки опроса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внешнеэкономической деятельности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основных форм внешнеэкономической деятельности организации и их особенносте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результатам устного (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умений, осваиваемых в рамках дисциплины</w:t>
            </w:r>
          </w:p>
        </w:tc>
      </w:tr>
      <w:tr>
        <w:trPr>
          <w:trHeight w:val="60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рганизационно-правовые формы коммерческих организаций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выбора конкретной организационно-правовой формы организации для определенного вида деятельности с учетом особенностей этой формы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164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использовать необходимую плановую и фактическую экономическую информацию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иентироваться в различных источниках экономической информации для целей планирования, учета и анализ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18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остав активов организации, его трудовых и финансовых ресурсов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сть определения величины основного, оборотного капитала, инвестиций и нематериальных активов в составе имущества организации. Умение рассчитать численность отдельных категорий персонала при планировании потребности в кадрах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выполнения практических заданий (ситуационных задач, сообщений, докладов, рефератов, кроссвордов, схем, сводных таблиц, макет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ть производственную мощность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и реальность показателей производственной программы произведенными расчетами среднегодовой производственной мощности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финансовые результаты деятельности коммерческой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точность оценки финансовых результатов деятельности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езультатов выполнения практической работы №№ 9-10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ы по практическим работ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ость и полнота расчета показателей производственной программы, величины амортизационных отчислений, показателей производительности труда, основных норм труда, заработной платы отдельных категорий работников, себестоимости отдельных видов продукции и цены на продукци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№№ 1- 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ы по практическим рабо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/>
        <w:spacing w:before="0" w:after="16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up.ru/" TargetMode="External"/><Relationship Id="rId9" Type="http://schemas.openxmlformats.org/officeDocument/2006/relationships/hyperlink" Target="http://eup.ru/" TargetMode="External"/><Relationship Id="rId10" Type="http://schemas.openxmlformats.org/officeDocument/2006/relationships/hyperlink" Target="http://www.economicus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s://secretmag.ru/" TargetMode="External"/><Relationship Id="rId13" Type="http://schemas.openxmlformats.org/officeDocument/2006/relationships/hyperlink" Target="http://www.rbk.ru/" TargetMode="External"/><Relationship Id="rId14" Type="http://schemas.openxmlformats.org/officeDocument/2006/relationships/hyperlink" Target="https://www.kommersant.ru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8:00Z</dcterms:created>
  <dc:creator>Lenta</dc:creator>
  <dc:description/>
  <cp:keywords/>
  <dc:language>en-US</dc:language>
  <cp:lastModifiedBy>User</cp:lastModifiedBy>
  <cp:lastPrinted>2022-12-09T14:38:00Z</cp:lastPrinted>
  <dcterms:modified xsi:type="dcterms:W3CDTF">2024-09-02T10:56:00Z</dcterms:modified>
  <cp:revision>68</cp:revision>
  <dc:subject/>
  <dc:title/>
</cp:coreProperties>
</file>