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ПМ.04. «</w:t>
      </w:r>
      <w:r>
        <w:rPr>
          <w:rFonts w:cs="Times New Roman" w:ascii="Times New Roman" w:hAnsi="Times New Roman"/>
          <w:b/>
          <w:sz w:val="32"/>
          <w:szCs w:val="32"/>
        </w:rPr>
        <w:t>Составление и использование бухгалтерской отчетности</w:t>
      </w:r>
      <w:r>
        <w:rPr>
          <w:rFonts w:cs="Times New Roman" w:ascii="Times New Roman" w:hAnsi="Times New Roman"/>
          <w:b/>
          <w:caps/>
          <w:sz w:val="32"/>
          <w:szCs w:val="32"/>
        </w:rPr>
        <w:t xml:space="preserve">»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24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1 от 28 июня 2024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4 «Составление и использование бухгалтерской отчетност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Разработчик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МДК.04.01. «Технология составления бухгалтерской отчетности»;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МДК.04.02. «Основы анализа   бухгалтерской отчетности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О</w:t>
      </w:r>
      <w:r>
        <w:rPr>
          <w:b/>
        </w:rPr>
        <w:t xml:space="preserve">ДЕРЖАНИ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2"/>
      </w:tblGrid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  Структура и содержание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7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. Условия реализации рабочей программы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4.Контроль и оценка результатов освоения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АСПОРТ РАБОЧЕЙ ПРОГРАММЫ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М.04. «Составление и использование бухгалтерской отчетност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Составление и использование бухгалтерской отчетности» (ПМ.04)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2. Составлять формы бухгалтерской отчетности и предоставлять в установленные законодательством сроки.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3. 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 плана.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spacing w:before="70" w:after="200"/>
        <w:ind w:left="119" w:right="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4 «Составление и использование бухгалтерской отчетност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ая программ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  2024 года</w:t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1. Профессиональный модуль входит в профессиональный цикл базовой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5-6 семестрах.</w:t>
      </w:r>
    </w:p>
    <w:p>
      <w:pPr>
        <w:pStyle w:val="Default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</w:rPr>
        <w:t>Обучение данному профессиональному модулю включает в себя изучение междисциплинарных курсов: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ДК.04.01. «Технология составления бухгалтерской отчетности»;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ДК.04.02. «Основы анализа   бухгалтерской отчетности»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предусматривает проведение курсовой работы и производственной практик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М.04 «Составление и использование бухгалтерской отчетност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меть практический опы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составлении бухгалтерской отчетности и использования ее для анализа финансового состояния орган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участии в счетной проверке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анализе информации о финансовом положении организации, ее платежеспособности и доход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 применении налоговых льго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разработке учетной политики в целях налогообло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>-  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sz w:val="24"/>
          <w:szCs w:val="24"/>
          <w:highlight w:val="yellow"/>
          <w:lang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меть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 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 выявлять и оценивать риски объекта внутреннего контроля и риска собственных ошибок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оценивать соответствие производимых хозяйственных операций и эффективность использования активов правовой и нормативной базе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 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 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- проверять качество аналитической информации, полученной в процессе проведения финансового анализа и выполнять процедуры по ее обобщени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формировать аналитические отчеты и представлять их заинтересованным пользователя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- 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пределять результаты хозяйственной деятельности за отчетный период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устанавливать идентичность показателей бухгалтерских от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сваивать новые формы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ть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механизм отражения нарастающим итогом на счетах бухгалтерского учета данных за отчетный период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методы обобщения информации о хозяйственных операциях организации за отчетный период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рядок составления шахматной таблицы и оборотно-сальдовой ведо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тоды определения результатов хозяйственной деятельности за отчетный период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требования к бухгалтерской отчетности орган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состав и содержание форм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процедуру составления приложений к бухгалтерскому балансу и отчету о финансовых результата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орядок отражения изменений в учетной политике в целях бухгалтерского уче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рядок организации получения аудиторского заключения в случае необходим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сроки представления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формы налоговых деклараций по налогам и сборам в бюджет и инструкции по их заполнени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форму статистической отчетности и инструкцию по ее заполнени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методы финансового анализ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виды и приемы финансового анализ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цедуры анализа бухгалтерского баланс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порядок общей оценки структуры активов и источников их формирования по показателям балан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процедуры анализа ликвидности бухгалтерского балан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порядок расчета финансовых коэффициентов для оценки платежеспособ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состав критериев оценки несостоятельности (банкротства) организ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цедуры анализа показателей финансовой устойчив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trike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роцедуры анализа отчета о финансовых результата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роцедуры анализа уровня и динамики финансовых результатов по показателям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процедуры анализа влияния факторов на прибыль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профессионального модуля ПМ.04 «Составление и использование бухгалтерской отчетности» является овладение обучающимися видом профессиональной деятельности (ВПД)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3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фессиона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Д 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и использование бухгалтерской (финансовой) отчетности»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формы бухгалтерской и представлять их в установленные законодательством срок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5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нимать участие в составлении бизнес-пл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Цель и планируемые результаты освоения профессионального модуля ПМ.04 «Составление и использование бухгалтерской отчетност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устанавливать идентичность показателей бухгалтерских отче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ваивать новые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742" w:leader="none"/>
                <w:tab w:val="left" w:pos="5529" w:leader="none"/>
              </w:tabs>
              <w:suppressAutoHyphens w:val="false"/>
              <w:spacing w:lineRule="auto" w:line="240" w:before="0" w:after="0"/>
              <w:ind w:left="360" w:firstLine="317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составления шахматной таблицы и оборотно-сальдовой ведом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требования к бухгалтерской отчетности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 и содержание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орядок отражения изменений в учетной политике в целях бухгалтерского уче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сроки представления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у статистической отчетности и инструкцию по ее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742" w:leader="none"/>
                <w:tab w:val="left" w:pos="5529" w:leader="none"/>
              </w:tabs>
              <w:spacing w:lineRule="auto" w:line="240" w:before="0" w:after="0"/>
              <w:ind w:left="360" w:firstLine="3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ждународные стандарты финансовой отчетности (МСФО) и Директивы Европейского Сообщества о консолидированной отчетност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определять источники, содержащие наиболее полную и достоверную информацию о работе объекта внутреннего контроля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являть и оценивать риски объекта внутреннего контроля и риска собственных ошибок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ценивать соответствие производимых хозяйственных операций и эффективность использования активов правовой и нормативной баз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оды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иды и приемы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нципы и методы общей оценки деловой активности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влияния факторов на прибыл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pacing w:lineRule="auto" w:line="240" w:before="0" w:after="0"/>
              <w:ind w:left="360"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5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359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 Использование часов вариативной части ППССЗ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ариативной части программы подготовки специалистов среднего звена (ППССЗ) ПМ 04 «Составление и использование бухгалтерской отчетности» МДК 04.02 «Основы анализа бухгалтерской отчетности» отведено 34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86"/>
        <w:gridCol w:w="2128"/>
        <w:gridCol w:w="851"/>
        <w:gridCol w:w="1419"/>
        <w:gridCol w:w="16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  <w:tab/>
              <w:t>№ 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ов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хгалтерский баланс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о финансовых результатах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чет об изменениях капитала;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движении денежных средств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ой и статистической отчетности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идентичность показателей отчет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систему показателей имущественного и финансового положения, финансовых результатов; - анализировать систему показателей деловой активности и эффективности бизне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нформации о финансовом положении организации, ее платежеспособности и доходности по отчетным формам приложения к годовому отче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2.1Теоретические основы анализа; - 2 ча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Анализ бухгалтерского баланса; - 8 ча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отчета о финансовых результатах; - 6 ча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Анализ приложений к балансу и отчету о финансовых результатах; -6 ч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Использование результатов анализа бухгалтерской отчетности в оценке деятельности экономического субъекта. -6 ч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.04.02 – 6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 ППССЗ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профессионального модуля и виды учебной рабо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800"/>
      </w:tblGrid>
      <w:tr>
        <w:trPr>
          <w:trHeight w:val="460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ой  проек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по профилю специа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   -           квалификационного экзаме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ДК 04.01- экзаме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ДК 04.02 – экзаме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ая практика по профилю специаль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2.1. Структура профессионального модуля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2"/>
        <w:gridCol w:w="1445"/>
        <w:gridCol w:w="808"/>
        <w:gridCol w:w="1290"/>
        <w:gridCol w:w="1121"/>
        <w:gridCol w:w="24"/>
        <w:gridCol w:w="1365"/>
        <w:gridCol w:w="21"/>
        <w:gridCol w:w="1060"/>
        <w:gridCol w:w="21"/>
        <w:gridCol w:w="1211"/>
        <w:gridCol w:w="732"/>
        <w:gridCol w:w="647"/>
        <w:gridCol w:w="1080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у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рный объем нагрузк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профессионального модуля, академических час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обучающихся во взаимодействии с преподавателем</w:t>
            </w:r>
          </w:p>
        </w:tc>
        <w:tc>
          <w:tcPr>
            <w:tcW w:w="2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сультации 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замены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ение по МДК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ции, уро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ых и практических занятий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совых работ (проектов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ствен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1.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я составления бухгалтерской (финансовой)отчетност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.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а бухгалтерской (финансовой) отчетност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изводственна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актика (п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фил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пециальности)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час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кзамен по моду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Содержание программы профессионального модуля (пм.04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«Составление и использование бухгалтерской отчетности»</w:t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788"/>
        <w:gridCol w:w="854"/>
        <w:gridCol w:w="155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. 04), междисциплинарных курсов (МДК) и тем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, лабораторные работы и практические занятия, самостоятельная  учебная работа обучающихся, курсовой прое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хнология составление бухгалтерской ( финансовой)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1. 1Сущность бухгалтерской ( финансовой)отчетности требования  предъявляемые к ней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 правовая документация по формированию и   регулированию бухгалтерской отчетности: Федеральный закон «О бухгалтерском учете» № 402 от 06.12 2011 г (последняя редакция).  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нормативного регулирования бухгалтерского учета: федеральные и отраслевые стандарты, рекомендации в области бухгалтерского учета, стандарты экономического субъекта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тчетности. Классификация видов отчетности (бухгалтерская, управленческая, статистическая, консолидированная, промежуточная, годовая). 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бухгалтерской отчет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 - метод обобщения и представления информации о хозяйственной дея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   бухгалтерской (финансовой) отчетности и их информационные потребности. Группы пользователей и их интересы. Отчетность - основной источник информации для внешних пользов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 бухгалтерской отчетности. Общие требования   к составлению бухгалтерской (финансовой) отчетности.  Отчетный период, отчетная дата.  Обязательный экземпляр бухгалтерской отчетности. Внутренний контроль. Сроки представления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  бухгалтерской (финансовой) годовой и промежуточной отчетности- основные характеристик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задания на сквозную зада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орного конспекта по нормативным документа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  нормативной документации: Федеральный закон «О бухгалтерском учете» № 402 от 06.12 2011 г (последняя редакция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У 4/99 «Бухгалтерская отчетность    организации (Приказ Минфина РФ от 06.07.1999 года № 43н (последняя редакция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цептуальные положения финансовой отчетности в России и в международ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ьзователи информации. Причины заинтересованности пользователей в финансовой информ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– конспектов для закрепления материала   и упорядочение   информации по тем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подготовки  отчетности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формирования бухгалтерской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бухгалтерской (финансовой)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мущества и обязательств. Уточнение оценки активов и пассивов, отраженных в бухгалтерском учете. Сверка данных синтетического и аналитического учета на дату составл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, выявленных до даты представления бухгалтерской отчетности, после утвержд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тражение финансового результата деятельности экономического субъек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счетов. Этапы (порядок) составления шахматных и   сальдовых оборотных ведомос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группировки  перенесения  обобщенной  учетной  информации  из   оборотно-сальдовой  ведомости  в  формы  бухгалтерской  отчет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Решение ситуационных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 сальдовой ведомости по счетам бухгалтерского учета за отчетный период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тестовых заданий по темам 1.1 и 1.2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учебной и   конспектирование специальной нормативной литературы по вопросам изучаемой т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  нормативной документации: Федеральный закон «О бухгалтерском учете» № 402 от 06.12 2011 г (в действующей редакции): сообще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и порядок  заполнения формы  «Бухгалтерский баланс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и методические аспекты формирования информации в бухгалтерском балансе. Классификации бухгалтерских балансов по признакам. Бухгалтерский баланс, его назначение, структура, порядок формирования и оценка статей. Техника формирования бухгалтерского баланса: основания для заполнения, пояснения по заполнению строк отчетной формы; порядок отражения показателей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: структура и основные элементы. Методика составления пояснительной записки. Изменения в учетной политике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 занят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 бухгалтерского баланса (пассив) 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  нормативной документации и составление опорного консп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«О бухгалтерском учете» № 402 от 06.12 2011 г (последняя редакция)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 Методические указания по инвентаризации имущества и финансовых обязательств (Приказ Минфина РФ от 13.06.1995 года № 49 (последняя редакция)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.Положение по бухгалтерскому учету "Учетная политика организации" (ПБУ 1/2008) (Приказ Минфина России от 06.10.2008 года № 106н (последняя редакция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общения: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ешение сквозной задачи по составлению отчетности организации. </w:t>
            </w:r>
            <w:r>
              <w:rPr>
                <w:szCs w:val="24"/>
              </w:rPr>
              <w:t>Подготовка к практическим работам</w:t>
            </w:r>
            <w:r>
              <w:rPr>
                <w:bCs/>
                <w:szCs w:val="24"/>
              </w:rPr>
              <w:t xml:space="preserve"> и оформление  результатов практических работ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4. Состав и порядок  заполнения формы  « Отчет о финансовых результатах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ых результатах, назначение, структура.  Принципы и способы   формирования информации в Отчете о финансовых результатах. Техника составления Отчета о финансовых результатах. Основания для заполнения. Пояснения по заполнению строк отчетной формы. Порядок отражения показателе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Формирование бухгалтерской (финансовой) отчетности: 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 аудиторная 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  нормативной документации по тем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: Эволюция формирования показ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: кроссвордов, тестов по тем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й рабо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Состав и порядок  заполнения формы  « Отчет об изменениях капитала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зменениях капитала, его структура. Способы представления информации в отчете об изменениях капитала. Содержание и техника составления отчета: основные показатели отчета, основания и пояснения по заполнению строк отчетной формы и порядок отражения показателей. Методика расчета стоимости чистых актив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б изменениях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Состав и порядок  заполнения формы  « Отчет о движении денежных средств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движении денежных средств, его структура. Назначение информации отчета о движении денежных средств. Способы отражения информации в отчете о движении денежных средств.  Техника составления отчета о движении денежных средств. Основные показатели отчета. Основания для заполнения. Пояснения по заполнению строк отчетной формы. Порядок отражения показателе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 отчета о движении денежных сред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Организация работы по составлению  налоговой и статистической отчетности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-4.5, </w:t>
              <w:br/>
              <w:t>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и отражения изменений в учетной политике в целях налогового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налоговых деклараций по налогам и сборам в бюджет и инструкции по их заполнению. Форма отчетов по страховым взносам в ФНС России и государственные внебюджетные фонды и инструкции по их запол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ых форм налоговых деклараций по налогам и сборам и новых инструкций по их заполн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е, нормативное регулирование, цели и  задачи статистиче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формирования статистической отчетности, виды, периодичность с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разработки и утверждения программы отчетности, методики определения сведений. Статистические формы отчетности и сроки их сда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«Заполнение  налоговой декларации по федеральному (региональному, местному ) нал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 -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-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новы анализа  бухгалтерской ( финансовой)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 Теоретические основы анализа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основные понятия, задачи анализа бухгалтерской (финансовой) отче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нализа финансовой отчетности.  Место анализа финансовой отчетности в системе финансового анализ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сть анализа бухгалтерской (финансовой) отчет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казатели финансового анализа, показатели и их взаимосвязь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ухгалтерская отчетность как информационная база финансового анализа. Оценка надежности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роль анализа финансовой отчетности в управлении организацие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ьзователи результатов анализа бухгалтерской отчетности. Влияние инфляции на данные финансовой отче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ноты и достоверности информации, экономической обоснованности, сопоставимости и взаимной согласованности информации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оценки, виды и приемы анализа бухгалтерской (финансовой) отчетности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трендового анализа финансовой отчетности. Структурный, горизонтальный и коэффициентный способы анализа бухгалтер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моделей, используемых в финансовом анализе: дескриптивные, предикативные, норма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,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Решение производственных ситуаций факторным способом, используя данные конкретных организаций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    производственных ситуаций трендовым способом используя данные конкретных организаций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2 Решение     производственных ситуаций    коэффициентным способом, используя данные конкретных организац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 Решение     производственных ситуаций     структурным и горизонтальным способом, используя данные конкретных организаци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урсов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тодических требований к написанию курсов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литературы по изучаемой тем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 нормативной документации: ПБУ 4/99 «Бухгалтерская отчетность    организации (Приказ Минфина РФ от 06.07.1999 года № 43н (ред. от 08.11.2010 год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2. Анализ бухгалтерского  баланс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возможности бухгалтерского баланса. Анализ состава, структуры   и динамики активов организации   по данным баланс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источников формирования имущества(капитала) по данным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ухгалтерского баланса на основе абсолютных и относительных показателей ликви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прогноз платежеспособности организации.  Методика расчета общего (реального) коэффициента платежеспособности.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финансовой устойчивости организации: понятие, факторы определяющие.  Анализ абсолютных показателей финансовой устойчивости. Определение типа финансовой устойчивости.  Анализ относительных показателей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тых активов. Расчет величины чистых активов организации.  Методика оценки чистых активов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орачиваемости активов организации: факторы, система показателей. Анализ чистого оборотного капитала   организации. Методика анализа чистого оборотного капитала   организации. Расчет и анализ финансового цик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капитала: выявление возможностей повышения экономической эффективности и рентабельности организации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несостоятельности (банкротства) организации. Понятие неудовлетворительности структуры баланса. Расчет и анализ показателей удовлетворительности баланса. Пути  финансового   оздоровления субъекта  хозяйств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согласование содержания курсовой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4 На основе данных отчетной  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 5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6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7 Расчет динамики относительных показатели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 Оценить    риск   несостоятельности (банкротства)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Проанализировать: динамику, структуру и состава активов организации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у, состав и динамику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ь оценку величины чистого оборотного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делать выводы о характерных особенностях и причинах изменения: структуры и динамики актива и пассива,  ликвидности, платежеспособности, финансовой устойчивости, деловой активности, чистых актив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с использованием   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закрепления материала - изготовление информационной модел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Группировка статей актива на финансовые и нефинансовые. 2) Схема финансово- экономического равновесия.4) Схема индикатора финансово- экономическ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  тестов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Анализ отчета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анализа Отчета о финансовых результатах. Анализ уровня и динамики финансовых результатов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ат, произведенных организацией: основные виды и признаки классификации расходов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кторный анализ прибыли от продаж организации. Анализ прочих доходов и расходов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факторов на прибыль до налогообложения. Анализ формирования чистой прибыли. Анализ «качества» прибыли. Способы и методики оценки «качества» прибыл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нтабельности продаж, капитала, обычных видов деятельности: методика исчисления показателей рентабельности. Оценка воздействия финансового рычага на результаты деятельности организации. Оценка резервов роста прибыли и рентабель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ции по работе над теоретической частью курсовой работы. Рекомендации по работе над аналитической частью  курсовой работы: систематизация собранного фактического и цифрового материала  путем сведения его в таблицы, диаграммы, графики и схем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основе данных отчетной формы «Отчет о финансовых результатах» рассчитать и проанализировать: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11Факторный анализ прибыли от продаж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 12 Анализ прочих доходов и расходов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3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4 Анализ рентабельности обычных видов деятель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5  Расчет  влияния факторов на уровень рентабельности продаж, капитала и затрат (обычных видов деятельност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, оформление практических работ к защит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  нормативной документации:        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«Доходы организации» ПБУ 9/99 (утверждено приказом Минфина РФ от 06 мая 1999 года № 32-н (</w:t>
            </w:r>
            <w:r>
              <w:rPr>
                <w:szCs w:val="24"/>
                <w:lang w:val="ru-RU"/>
              </w:rPr>
              <w:t xml:space="preserve"> действующая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«Расходы организации» ПБУ 10/99 (утверждено приказом Минфина РФ от 06 мая 1999 года № 33-н (</w:t>
            </w:r>
            <w:r>
              <w:rPr>
                <w:szCs w:val="24"/>
                <w:lang w:val="ru-RU"/>
              </w:rPr>
              <w:t xml:space="preserve">действующая 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"Учет расчетов по налогу на прибыль организаций" ПБУ 18/02" (Приказ Минфина РФ от 19.11.2002 года № 114н (</w:t>
            </w:r>
            <w:r>
              <w:rPr>
                <w:szCs w:val="24"/>
                <w:lang w:val="ru-RU"/>
              </w:rPr>
              <w:t xml:space="preserve">действующая 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части курсовой работы, включающей в себя практический материал исследования, состоящий из таблиц, схем, рисунков и диаграм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оформление   рефератов к защите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оль прибыли в формировании экономического потенциала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чество» прибыли как фактор устойчивости экономического ро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хем – конспектов для закрепления материала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ой модели 1) Схема  формирования и распределения  прибыли  до налогообложения.2)  Модель формирования  рентаб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4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приложения к балансу и отчету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возможности отчетной формы «Отчет об изменениях капитала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  собственного капитала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вижения собственного капитала в целом и по видам (уставный, добавочный, резервный и нераспределенная прибыль (непокрытый убыток)). Показатели движения капитала. Факторы, влияющие на изменение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 оценка чистых активов организации. Анализ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вижения денежных средств по данным «Отчета о движении денежных средств». Анализ движения денежных потоков по видам деятельности: текущей, инвестиционной и финансовой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ава и структуры поступления   и расходования денежных средств по видам деятельности и статьям формирования. Анализ структуры чистого денежного поток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й метод формирования и анализа движения денежных средст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свенный метод анализа движения денежных средств организации. Оценка платежеспособности по данным «Отчета о движении денежных средств» на основе относительных показателей оценки денежных потоко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 отчета « О целевом использовании  полученных средств».Показатели, характеризующие  поступление  и целевое использование средств, их оцен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данным формы «Отчет об изменении капитала». Сделать выводы и разработать рекомендации    по оптимизации структуры капитал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6 Анализ состава, структуры и динамики  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 Расчет и оценка чистых активов организации.  Оценка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ым формы «Отчет о движении денежных средств» рассчитать, проанализировать, сделать выводы и разработать предложения по оптимизации денежных потоков: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8 Расчет и оценка движения денежных потоков по видам деятельности: текущей, инвестиционной и финансовой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ава   и динамики поступления и расходования денежных средств по видам деятельности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9 Оценка абсолютных и относительных показателей платежеспособности по данным «Отчета о движении денежных средств».  Оценка движения денежных средств косвенным методом анализ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20  Анализ  движения и структуры  чистого денежного по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форма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а-: 1) Факторы, влияющие на изменение капитала.2) Собственный капитал, его элемен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нформационного блока: 1) Факторы, влияющие на изменение   денежных потоков по видам деятель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Способы формирования отчета «О движении денежных средств»: вертикальный и горизонтальный: достоинства и недостат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 нормативной документации: Положение по бухгалтерскому учету "Отчет о движении денежных средств" (ПБУ 23/2011)" (Приказ Минфина РФ от 02.02.2011 года № 11н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работе над аналитической частью работы -  методика расчета показателей оценки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ставлению  заключения курсовой работы, содержащие  формулировку  выводов  и предложений  по результатам  теоретического и практического  матери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результатов анализа бухгалтерской ( финансовой) отчетности в оценке  деятельности экономического субъект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ка комплексной оценки эффективности видов экономической деятельности организации. Методика комплексной рейтинговой оценки финансового состояния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анализа   деловой активности на основе обобщающих и частных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выводов и предложений в целях поиска оптимальных управленческих решений и представление их руководст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ключевых показателей деловой актив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2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я оценка финансового состояния организ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 общие выводы и разработать  предложения по оптимизации деятельности 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дачи повышения эффективности деятельности организации в современных условия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хем – конспектов для закрепления материала –формирование информационного блока по тем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курсовых рабо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lang w:val="ru-RU"/>
              </w:rPr>
              <w:t>Составление  таблицы сводного расчета  для анализа  показателей  интенсификации  деятельности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- Оформление     курсовой работы согласно методическим указаниям и сдача ее на проверку руководителю для получения отзыв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- Подготовка к защите курсовой работе, презент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- Защита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- Защита курсовой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 итоговая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4" w:leader="none"/>
                <w:tab w:val="left" w:pos="9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изводственная практика (по профилю специальности) итоговая по модул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4" w:leader="none"/>
                <w:tab w:val="left" w:pos="993" w:leader="none"/>
              </w:tabs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журнала фактов хозяйственной жизн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актива бухгалтерского баланс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пассива бухгалтерского баланс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яснительной записки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справлений в бухгалтерскую отчетность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овых форм бухгалтерской отчетност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налогового уче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федеральным налогам и сбора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региональным налогам и сбора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местным налогам и сбора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 в ФНС Росс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 в государственные внебюджетные фонд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статистической отчет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ликвидности бухгалтерского баланс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 финансовых коэффициентов для оценки платеже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оценки несостоятельности (банкротства) орган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финансовой устойчив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деловой актив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казателей  финансового цикла.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уровня и динамики финансовых результатов по показателям отчет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влияния факторов на прибы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 анализ показателей  рентаб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состава и движения собственного капит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чистых актив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я и расходования денеж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Определение и анализ показателей по пояснениям к бухгалтерскому балансу и отчету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 курсовой работ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сточников и литературы, составление развернутого плана и согласование содержания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й анализ источников и литературы, определение понятийного аппарата, выборки, методов и методик для практического исследования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 оформление приложений по теме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рекомендаций по организации и методики проведения исслед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урсовой работы согласно методическим указаниям и сдача ее на проверку руководителю для написания отзыв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курсовой работе, презент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Защита курсовых раб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курсовых рабо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довой бухгалтерский баланс организации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одовой отчет организации о финансовых результатах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одовой отчет организации об изменениях капитала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довой отчет организации о движении денежных средств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к балансу и отчету о финансовых результатах: содержании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Анализ рентабельности производства и реализации на примере конкрет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Анализ эффективности и интенсивности использования капитала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вершенствование финансовой отчетности и методика анализа основных показателей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б изменениях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Анализ размещения капитала и оценка имущественного состояния организ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 движении денежных средст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Бухгалтерская отчетность: состав, содержание и использование для оценки результативности деятельности коммерческих организац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мплексный анализ и оценка финансового положения организаци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Отчетность как система показателей финансово-хозяйственной деятель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Показатели бухгалтерской отчетности в системе экономической информации, их взаимосвязь и анализ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 Анализ финансовой устойчивости организации по данным бухгалтерской (финансовой)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 Анализ ликвидности баланса   и платежеспособности организации по данным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 Анализ деловой активности и эффективности деятельности организации по данным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 Анализ рентабельности производства и реализации на примере конкретной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2. Бухгалтерская отчетность: аудит и методика анализа основных показателей финансовой отчетности организаций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 Оценка кредиторской и дебиторской задолженност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 Собственный капитал организации в оценке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5.  Оценка устойчивости экономического роста по данным бухгалтер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 Оценка безубыточности деятельности организаци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 Анализ структуры активов и обязательств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 Оценка кредитоспособности заемщика по данным финансовой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Рейтинговая оценка финансового состояния организации по данным бухгалтерской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 Анализ прогнозирования банкротства по данным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Анализ эффективности управления дебиторской задолженностью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Анализ доходности деятельности организации по данным финансов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6, </w:t>
              <w:br/>
              <w:t>ОК 0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  УСЛОВИЯ РЕАЛИЗАЦИИ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предполагает наличие учебного кабинет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рабочего кабине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адочные места по количеству студ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плана с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 по ПМ 04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лект отчетности конкрет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ые зада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ния на формирования портфолио по ПМ 04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форм учетных регистр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структивный материал, бланковый материа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с доступом к Интернет-ресурс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жидаева, Т.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Анализ финансовой отчетности: учебное пособие / Пожидаева Т.А. — Москва: КноРус, 2020. —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еглакова, С.Г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Анализ финансовой отчетности : учебное пособие / Чеглакова С.Г. — Москва : Русайнс, 2023. — 243 с. 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№ 402-ФЗ  «О бухгалтерском учете» (в действующей 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й кодекс РФ (НК РФ) часть первая от 31.07.1998 года № 146-ФЗ (в действующей  редакции)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 от 05.08.2000 года № 117-ФЗ ( в  действующей 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567" w:leader="none"/>
          <w:tab w:val="left" w:pos="709" w:leader="none"/>
          <w:tab w:val="left" w:pos="993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года № 197-ФЗ (в  действующей  редакции)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30.12.2008 г. № 307-ФЗ </w:t>
      </w:r>
      <w:r>
        <w:rPr>
          <w:rFonts w:cs="Times New Roman" w:ascii="Times New Roman" w:hAnsi="Times New Roman"/>
          <w:sz w:val="24"/>
          <w:szCs w:val="24"/>
        </w:rPr>
        <w:t>«Об аудиторской деятельности  (в  действующей  редакции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ПБУ 4/99  от 06 июля 1999 года № 43н (в  действующей  редакции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Style21"/>
        <w:widowControl w:val="false"/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риказ Минфина РФ от 29.07.1998 года № 34н (</w:t>
      </w:r>
      <w:r>
        <w:rPr>
          <w:rFonts w:cs="Times New Roman" w:ascii="Times New Roman" w:hAnsi="Times New Roman"/>
          <w:sz w:val="24"/>
          <w:szCs w:val="24"/>
        </w:rPr>
        <w:t>в  действующей  редакции</w:t>
      </w:r>
      <w:r>
        <w:rPr>
          <w:rFonts w:cs="Times New Roman" w:ascii="Times New Roman" w:hAnsi="Times New Roman"/>
          <w:bCs/>
          <w:sz w:val="24"/>
          <w:szCs w:val="24"/>
        </w:rPr>
        <w:t>)  "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>9.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1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1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2. Положение по бухгалтерскому учету </w:t>
      </w:r>
      <w:r>
        <w:rPr>
          <w:rFonts w:cs="Times New Roman" w:ascii="Times New Roman" w:hAnsi="Times New Roman"/>
          <w:sz w:val="24"/>
          <w:szCs w:val="24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БУ 22/2010) </w:t>
      </w:r>
      <w:r>
        <w:rPr>
          <w:rFonts w:cs="Times New Roman" w:ascii="Times New Roman" w:hAnsi="Times New Roman"/>
          <w:sz w:val="24"/>
          <w:szCs w:val="24"/>
        </w:rPr>
        <w:t xml:space="preserve">от 28.06.2010 г. № 63н ( в действующей редакции). 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Приказ Минфина России от 06.10.2008 года № 106н (в действующей  редакции ) «Об утверждении Положений по бухгалтерскому учету «Изменения оценочных значений» (ПБУ 21/2008).</w:t>
      </w:r>
    </w:p>
    <w:p>
      <w:pPr>
        <w:pStyle w:val="TextBodyIndent"/>
        <w:tabs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4. План счетов бухгалтерского учета финансово-хозяйственной деятельности организаций и Инструкция по его применению. (Утверждены Приказом Минфина России от 31.10.2000 года № 94н ( в действующей редакции).        </w:t>
      </w:r>
    </w:p>
    <w:p>
      <w:pPr>
        <w:pStyle w:val="TextBody"/>
        <w:widowControl w:val="false"/>
        <w:tabs>
          <w:tab w:val="clear" w:pos="709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Cs w:val="24"/>
          <w:lang w:val="ru-RU"/>
        </w:rPr>
        <w:t xml:space="preserve">15. </w:t>
      </w:r>
      <w:r>
        <w:rPr>
          <w:szCs w:val="24"/>
        </w:rPr>
        <w:t>Концепция развития бухгалтерского учета и отчетности в Российской Федерации на среднесрочную перспективу (Приказ Минфина РФ от 01.07.2004 года № 180).</w:t>
      </w:r>
    </w:p>
    <w:p>
      <w:pPr>
        <w:pStyle w:val="P11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Style w:val="S4"/>
        </w:rPr>
        <w:t>16. Приказ Минфина РФ от 13.06.1995 № 49 (в действующей редакции) "Об утверждении Методических указаний по инвентаризации имущества и финансовых обязатель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Style w:val="S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1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енкоВ.М.  Основы бухгалтерского учета: учебник, Феникс, г.Ростов-на Дону, 2021 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: «Бухгалтерский учет», «Главбух», «МСФО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азе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https://academia-library.ru/.</w:t>
      </w:r>
    </w:p>
    <w:p>
      <w:pPr>
        <w:pStyle w:val="Style25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8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6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5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10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5"/>
        <w:numPr>
          <w:ilvl w:val="0"/>
          <w:numId w:val="12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rStyle w:val="InternetLink"/>
          <w:color w:val="000000"/>
          <w:u w:val="none"/>
          <w:lang w:val="ru-RU"/>
        </w:rPr>
      </w:pPr>
      <w:r>
        <w:rPr>
          <w:bCs/>
          <w:lang w:val="ru-RU"/>
        </w:rPr>
        <w:t xml:space="preserve">Экономико–правовая библиотека [Электронный ресурс]. — Режим доступа: </w:t>
      </w:r>
      <w:hyperlink r:id="rId11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25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обучающихся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148"/>
        <w:gridCol w:w="29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 Составлять формы бухгалтерской и представлять их в установленные законодательством сро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 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4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5 Принимать участие в составлении бизнес-пл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>
          <w:trHeight w:val="456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70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, рефератам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ешение практико-ориентированных (ситуационных) зада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курсовой работ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заданий самостоятельной внеаудиторной работы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исьменный контроль - ответы на поставленные вопросы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 по производственной практике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зывы и характеристики работодателей по итогам 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оизводственной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4.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4.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по профессиональному  модулю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/>
    <w:lvlOverride w:ilvl="1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993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Calibri" w:cs="Aparajita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Wingdings 2" w:hAnsi="Wingdings 2" w:eastAsia="Calibri" w:cs="Aparajit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eastAsia="Calibri" w:cs="Aparajit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4">
    <w:name w:val="s4"/>
    <w:basedOn w:val="Style11"/>
    <w:qFormat/>
    <w:rPr/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eastAsia="Calibri"/>
      <w:b/>
      <w:sz w:val="4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znanium.com/" TargetMode="External"/><Relationship Id="rId10" Type="http://schemas.openxmlformats.org/officeDocument/2006/relationships/hyperlink" Target="http://www.edu-all.ru/" TargetMode="External"/><Relationship Id="rId11" Type="http://schemas.openxmlformats.org/officeDocument/2006/relationships/hyperlink" Target="http://www.vuzlib.net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25:00Z</dcterms:created>
  <dc:creator>Users</dc:creator>
  <dc:description/>
  <cp:keywords/>
  <dc:language>en-US</dc:language>
  <cp:lastModifiedBy>User</cp:lastModifiedBy>
  <cp:lastPrinted>2016-10-10T14:40:00Z</cp:lastPrinted>
  <dcterms:modified xsi:type="dcterms:W3CDTF">2024-09-02T11:10:00Z</dcterms:modified>
  <cp:revision>12</cp:revision>
  <dc:subject/>
  <dc:title/>
</cp:coreProperties>
</file>