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TextBody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ОСУДАРСТВЕННОЕ БЮДЖЕТНОЕ ПРОФЕССИОНАЛЬНОЕ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</w:rPr>
        <w:t>ОБРАЗОВАТЕЛЬНОЕ УЧРЕЖДЕНИЕ</w:t>
      </w:r>
    </w:p>
    <w:p>
      <w:pPr>
        <w:pStyle w:val="TextBody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6 «Электрорадиоизмер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  <w:szCs w:val="28"/>
        </w:rPr>
        <w:t xml:space="preserve">11.02.15 </w:t>
      </w:r>
      <w:r>
        <w:rPr>
          <w:b/>
          <w:sz w:val="28"/>
          <w:szCs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31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Style27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Основы техники связ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августа 2024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Т.Б. Рыбальченк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августа 2024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right="70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Рабочая программа учебной дисциплины </w:t>
      </w:r>
      <w:r>
        <w:rPr>
          <w:sz w:val="28"/>
          <w:szCs w:val="28"/>
        </w:rPr>
        <w:t xml:space="preserve">ОП.06 «Электрорадиоизмерения»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</w:t>
      </w:r>
      <w:r>
        <w:rPr>
          <w:rFonts w:eastAsia="Calibri"/>
          <w:sz w:val="28"/>
          <w:szCs w:val="28"/>
          <w:lang w:eastAsia="en-US"/>
        </w:rPr>
        <w:t xml:space="preserve">утвержденного приказом </w:t>
      </w:r>
      <w:r>
        <w:rPr>
          <w:rFonts w:eastAsia="Calibri"/>
          <w:bCs/>
          <w:iCs/>
          <w:sz w:val="28"/>
          <w:szCs w:val="28"/>
          <w:lang w:eastAsia="en-US"/>
        </w:rPr>
        <w:t>Минпросвещения России от 05.08.2022 № 675 (ред. от 03.07.2024 №464)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eastAsia="Calibri"/>
          <w:sz w:val="28"/>
          <w:szCs w:val="28"/>
          <w:lang w:eastAsia="en-US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right="707" w:firstLine="709"/>
        <w:jc w:val="both"/>
        <w:rPr>
          <w:rFonts w:eastAsia="Calibri"/>
          <w:b/>
          <w:b/>
          <w:bCs/>
          <w:iCs/>
          <w:sz w:val="28"/>
          <w:szCs w:val="28"/>
          <w:lang w:eastAsia="ar-SA"/>
        </w:rPr>
      </w:pPr>
      <w:r>
        <w:rPr>
          <w:rFonts w:eastAsia="Calibri"/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right="707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120"/>
        <w:ind w:right="707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suppressAutoHyphens w:val="true"/>
        <w:ind w:right="707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707"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8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информатики и связи».</w:t>
      </w:r>
    </w:p>
    <w:p>
      <w:pPr>
        <w:pStyle w:val="Normal"/>
        <w:ind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  </w:t>
      </w:r>
    </w:p>
    <w:p>
      <w:pPr>
        <w:pStyle w:val="Normal"/>
        <w:ind w:left="1416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С.–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</w:t>
      </w:r>
    </w:p>
    <w:p>
      <w:pPr>
        <w:pStyle w:val="Normal"/>
        <w:ind w:left="1416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right="707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 </w:t>
      </w:r>
    </w:p>
    <w:p>
      <w:pPr>
        <w:pStyle w:val="Normal"/>
        <w:shd w:fill="FFFFFF" w:val="clear"/>
        <w:autoSpaceDE w:val="false"/>
        <w:ind w:left="1418" w:right="707" w:hanging="0"/>
        <w:jc w:val="both"/>
        <w:rPr/>
      </w:pPr>
      <w:r>
        <w:rPr>
          <w:sz w:val="28"/>
          <w:szCs w:val="28"/>
        </w:rPr>
        <w:t>Кудяков М. В.-  руководитель группы эксплуатации Филиал ПАО МТС по Рос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720"/>
      </w:tblGrid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b/>
                <w:lang w:val="ru-RU" w:eastAsia="ru-RU"/>
              </w:rPr>
              <w:t>Паспорт программы учебной дисциплины ………</w:t>
            </w:r>
            <w:r>
              <w:rPr>
                <w:b/>
                <w:caps/>
                <w:lang w:val="ru-RU" w:eastAsia="ru-RU"/>
              </w:rPr>
              <w:t>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b/>
                <w:lang w:val="ru-RU" w:eastAsia="ru-RU"/>
              </w:rPr>
              <w:t>Структура и содержание учебной дисциплины …</w:t>
            </w:r>
            <w:r>
              <w:rPr>
                <w:b/>
                <w:caps/>
                <w:lang w:val="ru-RU" w:eastAsia="ru-RU"/>
              </w:rPr>
              <w:t>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словия реализации программы учебной дисциплины  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П 05 «ЭЛЕКТРОРАДИОИЗМЕР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120"/>
        <w:ind w:left="0" w:firstLine="57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6 «Электрорадиоизмер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11.02.15 «Инфокоммуникационные сети и системы связи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/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Учебная дисциплина ОП.06 «Электрорадиоизмерения» относится к общему профессиональному циклу, является базовой учебной дисциплиной, изучается в четвертом семестре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60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ind w:right="-185" w:firstLine="72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110"/>
        <w:gridCol w:w="4678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К,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2"/>
              </w:rPr>
              <w:t xml:space="preserve">ОК 1 - ОК 5, ОК 9, ПК 1.1, ПК 1.6, </w:t>
            </w:r>
          </w:p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ПК 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 xml:space="preserve"> </w:t>
            </w:r>
            <w:r>
              <w:rPr>
                <w:color w:val="1A1A1A"/>
              </w:rPr>
              <w:t>- пользоваться контрольно-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испытательной и измерительной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аппаратурой;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- анализировать результаты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измерений.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 xml:space="preserve"> </w:t>
            </w:r>
            <w:r>
              <w:rPr/>
              <w:t>принципы действия основных электроизмерительных приборов и устройств</w:t>
            </w:r>
            <w:r>
              <w:rPr>
                <w:color w:val="1A1A1A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- основные параметры электрических цепей и сигн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- влияние измерительных приборов на точность измер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- автоматизация измерений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aps/>
        </w:rPr>
      </w:pPr>
      <w:r>
        <w:rPr>
          <w:caps/>
        </w:rPr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rPr>
          <w:caps/>
        </w:rPr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rPr/>
      </w:pPr>
      <w:r>
        <w:rPr/>
        <w:t>ОК 09. Пользоваться профессиональной документацией на государственном и иностранном языках</w:t>
      </w:r>
    </w:p>
    <w:p>
      <w:pPr>
        <w:pStyle w:val="ConsPlusNormal"/>
        <w:spacing w:before="120" w:after="0"/>
        <w:ind w:firstLine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rPr>
          <w:caps/>
        </w:rPr>
      </w:pPr>
      <w:r>
        <w:rPr/>
        <w:t>ПК 1.6. Выполнять инсталляцию и настройку компьютерных платформ для предоставления телематических услуг связи.</w:t>
      </w:r>
    </w:p>
    <w:p>
      <w:pPr>
        <w:pStyle w:val="ConsPlusNormal"/>
        <w:spacing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aps/>
        </w:rPr>
      </w:pPr>
      <w:r>
        <w:rPr>
          <w:caps/>
        </w:rPr>
      </w:r>
    </w:p>
    <w:p>
      <w:pPr>
        <w:pStyle w:val="Normal"/>
        <w:ind w:firstLine="567"/>
        <w:rPr/>
      </w:pPr>
      <w:r>
        <w:rPr/>
        <w:t>1</w:t>
      </w:r>
      <w:r>
        <w:rPr>
          <w:b/>
        </w:rPr>
        <w:t>.4. Практическая подготовка при реализации учебных дисциплин путём проведения практически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практическая подготовк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тем практически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Погрешности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. </w:t>
            </w:r>
            <w:r>
              <w:rPr/>
              <w:t>Прямые и косвенные однократные измерен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>
                <w:bCs/>
              </w:rPr>
              <w:t>Обеспечение единства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2. </w:t>
            </w:r>
            <w:r>
              <w:rPr/>
              <w:t>Определение погрешности электронного вольтметра методом сличения</w:t>
            </w:r>
            <w:r>
              <w:rPr>
                <w:b/>
                <w:bCs/>
              </w:rPr>
              <w:t xml:space="preserve"> Практическое занятие 3</w:t>
            </w:r>
            <w:r>
              <w:rPr>
                <w:bCs/>
              </w:rPr>
              <w:t>. Определение погрешности цифрового вольтметра методом прямых измерений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 xml:space="preserve">Измерение постоянного тока и напря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>
                <w:bCs/>
              </w:rPr>
              <w:t>Измерение постоянного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5. </w:t>
            </w:r>
            <w:r>
              <w:rPr>
                <w:bCs/>
              </w:rPr>
              <w:t>Измерение постоя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>Зависимость показаний вольтметров от формы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6</w:t>
            </w:r>
            <w:r>
              <w:rPr>
                <w:bCs/>
              </w:rPr>
              <w:t>. Измерение переменного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>
                <w:bCs/>
              </w:rPr>
              <w:t>Измерение мощности постоя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2 </w:t>
            </w:r>
            <w:r>
              <w:rPr>
                <w:bCs/>
              </w:rPr>
              <w:t>Принцип действия электронного осциллограф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bCs/>
              </w:rPr>
              <w:t>Измерение параметров сигнала электронным осциллограф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9. </w:t>
            </w:r>
            <w:r>
              <w:rPr>
                <w:bCs/>
              </w:rPr>
              <w:t>Измерение параметров сигнала специальной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Принцип действия цифрового осциллограф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. </w:t>
            </w:r>
            <w:r>
              <w:rPr>
                <w:bCs/>
              </w:rPr>
              <w:t>Измерение параметров импульсного напряжения осциллограф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>
                <w:bCs/>
              </w:rPr>
              <w:t>Измерение параметров модулированных сигн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1. </w:t>
            </w:r>
            <w:r>
              <w:rPr>
                <w:bCs/>
              </w:rPr>
              <w:t>Измерение параметров АМ сиг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2. </w:t>
            </w:r>
            <w:r>
              <w:rPr>
                <w:bCs/>
              </w:rPr>
              <w:t>Измерение девиации частоты ЧМ сиг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3. </w:t>
            </w:r>
            <w:r>
              <w:rPr>
                <w:bCs/>
              </w:rPr>
              <w:t>Измерение параметров ИМ сиг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ительные генераторы НЧ диапаз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4. </w:t>
            </w:r>
            <w:r>
              <w:rPr>
                <w:bCs/>
              </w:rPr>
              <w:t>Исследование работы задающего RC генера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ительные генераторы В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5. </w:t>
            </w:r>
            <w:r>
              <w:rPr>
                <w:bCs/>
              </w:rPr>
              <w:t>Трёхточечный генератор с емкостной связ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1 </w:t>
            </w:r>
            <w:r>
              <w:rPr/>
              <w:t>Методы измер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раметров электрических сигнало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6. </w:t>
            </w:r>
            <w:r>
              <w:rPr>
                <w:bCs/>
              </w:rPr>
              <w:t>Измерение частоты и периода электрических сиг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7. </w:t>
            </w:r>
            <w:r>
              <w:rPr>
                <w:bCs/>
              </w:rPr>
              <w:t>Измерение частоты гармонических сигналов по фигурам Лиссаж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8. </w:t>
            </w:r>
            <w:r>
              <w:rPr>
                <w:bCs/>
              </w:rPr>
              <w:t>Измерение разности фаз электрических сиг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 xml:space="preserve">Методы измерения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bCs/>
              </w:rPr>
              <w:t>Измерение частотных характерис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9. </w:t>
            </w:r>
            <w:r>
              <w:rPr>
                <w:bCs/>
              </w:rPr>
              <w:t>Прямые измерения активного сопроти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20.</w:t>
            </w:r>
            <w:r>
              <w:rPr/>
              <w:t xml:space="preserve"> </w:t>
            </w:r>
            <w:r>
              <w:rPr>
                <w:bCs/>
              </w:rPr>
              <w:t>Измерение частотных и фазовых характеристик четырехполюсника</w:t>
            </w:r>
          </w:p>
        </w:tc>
      </w:tr>
    </w:tbl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  <w:t>ОП 06 «ЭЛЕКТРОРАДИОИЗМЕРЕНИЯ»</w:t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3"/>
        </w:numPr>
        <w:spacing w:lineRule="auto" w:line="240" w:before="12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2068"/>
      </w:tblGrid>
      <w:tr>
        <w:trPr>
          <w:trHeight w:val="484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уч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одготовка к </w:t>
            </w:r>
            <w:r>
              <w:rPr>
                <w:rFonts w:cs="Times New Roman" w:ascii="Times New Roman" w:hAnsi="Times New Roman"/>
                <w:szCs w:val="24"/>
              </w:rPr>
              <w:t>зачет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по дисциплине - зачет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ind w:left="762" w:hanging="0"/>
        <w:textAlignment w:val="baseline"/>
        <w:rPr>
          <w:b/>
          <w:b/>
        </w:rPr>
      </w:pPr>
      <w:r>
        <w:rPr>
          <w:b/>
        </w:rPr>
        <w:t xml:space="preserve">Тематический план и содержание учебной дисциплины </w:t>
      </w:r>
    </w:p>
    <w:p>
      <w:pPr>
        <w:pStyle w:val="Normal"/>
        <w:overflowPunct w:val="false"/>
        <w:autoSpaceDE w:val="false"/>
        <w:spacing w:before="0" w:after="120"/>
        <w:ind w:left="402" w:hanging="0"/>
        <w:textAlignment w:val="baseline"/>
        <w:rPr>
          <w:b/>
          <w:b/>
        </w:rPr>
      </w:pPr>
      <w:r>
        <w:rPr>
          <w:b/>
        </w:rPr>
        <w:t>ОП.06 «Электрорадиоизмерения»</w:t>
      </w:r>
    </w:p>
    <w:tbl>
      <w:tblPr>
        <w:tblW w:w="9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104"/>
        <w:gridCol w:w="674"/>
        <w:gridCol w:w="2349"/>
      </w:tblGrid>
      <w:tr>
        <w:trPr>
          <w:tblHeader w:val="true"/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5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right="-105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рабо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5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-105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Общие вопросы измерительной тех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 xml:space="preserve">Введение в метрологию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истемы единиц физических величин. Измерение физических величин.</w:t>
            </w:r>
            <w:r>
              <w:rPr>
                <w:bCs/>
              </w:rPr>
              <w:t xml:space="preserve"> Виды и методы измерени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Погрешности измерений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0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измерений. Погрешности измерений и средств измерений. Погрешности прямых и косвенных измер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. </w:t>
            </w:r>
            <w:r>
              <w:rPr/>
              <w:t>Прямые и косвенные однократные измер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4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>
                <w:bCs/>
              </w:rPr>
              <w:t>Обеспечение единства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Метрологические характеристики средств измерений. Эталоны физических величин. Поверка и калибровка мер и измерительных приборов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4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. </w:t>
            </w:r>
            <w:r>
              <w:rPr/>
              <w:t>Определение погрешности цифрового вольтметра методом прямых измер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4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3 </w:t>
            </w:r>
            <w:r>
              <w:rPr/>
              <w:t>Определение погрешности аналогового  вольтметра методом слич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Измерение напряжения, тока и мощ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 xml:space="preserve">Измерение постоянного тока и напряжения 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постоянного тока. Амперметры, расширение пределов измерения.  Измерение постоянного напряжения. Вольтметры, расширение пределов измерения.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>
                <w:iCs/>
              </w:rPr>
              <w:t>Измерение постоянного  то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5. </w:t>
            </w:r>
            <w:r>
              <w:rPr>
                <w:iCs/>
              </w:rPr>
              <w:t>Измерение постоянного  напряж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5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>
                <w:bCs/>
              </w:rPr>
              <w:t>Электронные вольтметры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left" w:pos="1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параметры, характеризующие переменное напряжение. Основные характеристики ЭВ. Типы входов и преобразователей.  Преобразователи амплитудного, средне-выпрямленного и среднеквадратического знач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>Зависимость показаний вольтметров от формы  напряж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лияние формы и частоты измеряемого напряжения на показание приборов.</w:t>
            </w:r>
            <w:r>
              <w:rPr>
                <w:b/>
                <w:bCs/>
              </w:rPr>
              <w:t xml:space="preserve"> И</w:t>
            </w:r>
            <w:r>
              <w:rPr>
                <w:bCs/>
              </w:rPr>
              <w:t>змерение мощности</w:t>
            </w:r>
            <w:r>
              <w:rPr>
                <w:b/>
                <w:bCs/>
              </w:rPr>
              <w:t xml:space="preserve"> п</w:t>
            </w:r>
            <w:r>
              <w:rPr/>
              <w:t>остоянного ток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6.</w:t>
            </w:r>
            <w:r>
              <w:rPr>
                <w:bCs/>
                <w:iCs/>
              </w:rPr>
              <w:t xml:space="preserve"> Измерение переменного напряж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/>
              <w:t>Измерение мощности постоянного то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before="120" w:after="120"/>
              <w:jc w:val="center"/>
              <w:rPr/>
            </w:pPr>
            <w:r>
              <w:rPr>
                <w:b/>
                <w:bCs/>
              </w:rPr>
              <w:t>Раздел 3. Исследование формы электрических сигнал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Основные узлы электронного осциллограф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лектронно-лучевая трубка. Управление лучом. Смещение по осям Х и У. Чувствительность отклоняющих систем. Функциональная схема осциллографа, канал вертикального от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Cs/>
              </w:rPr>
              <w:t xml:space="preserve">Принцип действия электронного осциллограф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нал развертки. Синхронизация в осциллографе.</w:t>
            </w:r>
            <w:r>
              <w:rPr>
                <w:bCs/>
              </w:rPr>
              <w:t xml:space="preserve"> измерения параметров гармонического сигнала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iCs/>
              </w:rPr>
              <w:t xml:space="preserve">Измерение параметров гармонического напряжения осциллографом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е занятие 9</w:t>
            </w:r>
            <w:r>
              <w:rPr>
                <w:bCs/>
              </w:rPr>
              <w:t>. Измерение параметров сигнала специальной форм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Принцип действия цифрового осциллограф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уктура цифрового осциллографа. Частота дискретизации. Отображение сигнала на экране осциллограф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. </w:t>
            </w:r>
            <w:r>
              <w:rPr>
                <w:iCs/>
              </w:rPr>
              <w:t>Измерение параметров импульсного напряжения осциллографо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>
                <w:bCs/>
              </w:rPr>
              <w:t>Измерение параметров модулированных сигналов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Измерение коэффициента модуляции АМ сигнала. Измерение девиации частоты и коэффициента частотной модуляции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1. </w:t>
            </w:r>
            <w:r>
              <w:rPr>
                <w:bCs/>
              </w:rPr>
              <w:t>Измерение параметров АМ сиг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2. </w:t>
            </w:r>
            <w:r>
              <w:rPr>
                <w:bCs/>
              </w:rPr>
              <w:t>Частотная модуляц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3. </w:t>
            </w:r>
            <w:r>
              <w:rPr>
                <w:bCs/>
              </w:rPr>
              <w:t>Импульсная модуляц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  <w:bCs/>
              </w:rPr>
              <w:t>Измерительные генератор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Измерительные генераторы НЧ диапазо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Назначение, классификация и основные характеристики измерительных генераторов. Возникновение генерации, условие баланса фаз и амплитуд. Генераторы типа </w:t>
            </w:r>
            <w:r>
              <w:rPr>
                <w:lang w:val="en-US"/>
              </w:rPr>
              <w:t>RC</w:t>
            </w:r>
            <w:r>
              <w:rPr/>
              <w:t xml:space="preserve">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4. </w:t>
            </w:r>
            <w:r>
              <w:rPr>
                <w:rStyle w:val="Appleconvertedspace"/>
                <w:bCs/>
                <w:color w:val="000000"/>
              </w:rPr>
              <w:t xml:space="preserve">Исследование работы задающего </w:t>
            </w:r>
            <w:r>
              <w:rPr>
                <w:rStyle w:val="Appleconvertedspace"/>
                <w:bCs/>
                <w:color w:val="000000"/>
                <w:lang w:val="en-US"/>
              </w:rPr>
              <w:t>RC</w:t>
            </w:r>
            <w:r>
              <w:rPr>
                <w:rStyle w:val="Appleconvertedspace"/>
                <w:bCs/>
                <w:color w:val="000000"/>
              </w:rPr>
              <w:t xml:space="preserve"> генерат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5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>
                <w:bCs/>
              </w:rPr>
              <w:t xml:space="preserve">Измерит. генераторы ВЧ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70" w:hanging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торы ВЧ диапазона, режимы работы и характеристики выходного сигнала. </w:t>
            </w:r>
            <w:r>
              <w:rPr>
                <w:lang w:val="en-US"/>
              </w:rPr>
              <w:t>LC</w:t>
            </w:r>
            <w:r>
              <w:rPr/>
              <w:t xml:space="preserve"> генераторы. Возникновение генерации, условие баланса фаз и амплиту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 занятие 15</w:t>
            </w:r>
            <w:r>
              <w:rPr>
                <w:bCs/>
              </w:rPr>
              <w:t>. Индуктивный трехточечный генерат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Раздел 5.</w:t>
            </w:r>
            <w:r>
              <w:rPr/>
              <w:t xml:space="preserve"> </w:t>
            </w:r>
            <w:r>
              <w:rPr>
                <w:b/>
                <w:bCs/>
              </w:rPr>
              <w:t>Измерение параметров электрических сигналов и электрических цеп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/>
              <w:t>Методы измер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раметров электрических сигналов</w:t>
            </w:r>
            <w:r>
              <w:rPr/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зонансный частотомер.</w:t>
            </w:r>
            <w:r>
              <w:rPr>
                <w:bCs/>
              </w:rPr>
              <w:t xml:space="preserve"> Цифровой измеритель частоты и периода. Измерение частоты по фигурам Лиссажу. Измерение разности фаз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6. </w:t>
            </w:r>
            <w:r>
              <w:rPr>
                <w:iCs/>
              </w:rPr>
              <w:t>Измерение частоты и периода электрических сигнал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6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7. </w:t>
            </w:r>
            <w:r>
              <w:rPr>
                <w:iCs/>
              </w:rPr>
              <w:t>Измерение частоты гармонических сигналов по фигурам Лиссажу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8. </w:t>
            </w:r>
            <w:r>
              <w:rPr>
                <w:iCs/>
              </w:rPr>
              <w:t>Измерение фазового сдвиг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 xml:space="preserve">Методы измерения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змерение частотных характерис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5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  <w:tab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Цепи с сосредоточенными параметрами. Измерение активного сопротивления омметром и измерительным мостом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9</w:t>
            </w:r>
            <w:r>
              <w:rPr>
                <w:bCs/>
              </w:rPr>
              <w:t xml:space="preserve"> Измерение активного сопроти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30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20. </w:t>
            </w:r>
            <w:r>
              <w:rPr>
                <w:rStyle w:val="Appleconvertedspace"/>
                <w:bCs/>
                <w:color w:val="000000"/>
              </w:rPr>
              <w:t>Измерение частотных характеристик четырехполюсн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четное занят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</w:rPr>
        <w:t>УЧЕБНОЙ ДИСЦИПЛИНЫ</w:t>
      </w:r>
      <w:r>
        <w:rPr>
          <w:b/>
        </w:rPr>
        <w:t xml:space="preserve"> ОП.05 «ЭЛЕКТРОРАДИОИЗМЕРЕНИЯ»</w:t>
      </w:r>
    </w:p>
    <w:p>
      <w:pPr>
        <w:pStyle w:val="1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ОП.05 «Электрорадиоизмерения»</w:t>
      </w:r>
      <w:r>
        <w:rPr>
          <w:bCs/>
        </w:rPr>
        <w:t xml:space="preserve"> имеется в наличии: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-камера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звуковые колонки к ПК преподавателя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мультимедийный прое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sus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персональные компьютеры и ноутбуки в количестве 22 шт;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12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информационных технологий: 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 Office 2016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граммное обеспечение виртуальных практических заняти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bVIEW</w:t>
      </w:r>
      <w:r>
        <w:rPr>
          <w:rFonts w:cs="Times New Roman" w:ascii="Times New Roman" w:hAnsi="Times New Roman"/>
          <w:bCs/>
          <w:sz w:val="24"/>
          <w:szCs w:val="24"/>
        </w:rPr>
        <w:t xml:space="preserve"> 2020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интернет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еть колледж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outlineLvl w:val="0"/>
        <w:rPr/>
      </w:pPr>
      <w:r>
        <w:rPr>
          <w:b/>
          <w:bCs/>
        </w:rPr>
        <w:t xml:space="preserve">3.2 </w:t>
      </w:r>
      <w:r>
        <w:rPr>
          <w:b/>
        </w:rPr>
        <w:t>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26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ab/>
        <w:t>Основные источники:</w:t>
      </w:r>
    </w:p>
    <w:p>
      <w:pPr>
        <w:pStyle w:val="Normal"/>
        <w:numPr>
          <w:ilvl w:val="0"/>
          <w:numId w:val="5"/>
        </w:numPr>
        <w:shd w:fill="FFFFFF" w:val="clear"/>
        <w:ind w:left="567" w:hanging="283"/>
        <w:jc w:val="both"/>
        <w:rPr/>
      </w:pPr>
      <w:r>
        <w:rPr/>
        <w:t>Под редакцией профессора А.С. Сигова Электрорадиоизмерения, учебник, М: ФОРУМ 2020</w:t>
      </w:r>
    </w:p>
    <w:p>
      <w:pPr>
        <w:pStyle w:val="Normal"/>
        <w:numPr>
          <w:ilvl w:val="0"/>
          <w:numId w:val="5"/>
        </w:numPr>
        <w:shd w:fill="FFFFFF" w:val="clear"/>
        <w:ind w:left="567" w:hanging="283"/>
        <w:jc w:val="both"/>
        <w:rPr/>
      </w:pPr>
      <w:r>
        <w:rPr/>
        <w:t xml:space="preserve">Шишмарев В.Ю. Электрорадиоизмерения, учебник, «Академия» </w:t>
      </w:r>
      <w:r>
        <w:rPr>
          <w:bCs/>
        </w:rPr>
        <w:t>2021г,</w:t>
      </w:r>
    </w:p>
    <w:p>
      <w:pPr>
        <w:pStyle w:val="Normal"/>
        <w:numPr>
          <w:ilvl w:val="0"/>
          <w:numId w:val="5"/>
        </w:numPr>
        <w:shd w:fill="FFFFFF" w:val="clear"/>
        <w:ind w:left="567" w:hanging="283"/>
        <w:jc w:val="both"/>
        <w:rPr>
          <w:bCs/>
        </w:rPr>
      </w:pPr>
      <w:r>
        <w:rPr/>
        <w:t xml:space="preserve">Нефедов В.И. и др. Метрология и электрорадиоизмерения, М. Форум ИИФРА-М. </w:t>
      </w:r>
      <w:r>
        <w:rPr>
          <w:bCs/>
        </w:rPr>
        <w:t>2018</w:t>
      </w:r>
      <w:r>
        <w:rPr>
          <w:bCs/>
          <w:lang w:val="en-US"/>
        </w:rPr>
        <w:t xml:space="preserve"> </w:t>
      </w:r>
      <w:r>
        <w:rPr>
          <w:bCs/>
        </w:rPr>
        <w:t>г</w:t>
      </w:r>
      <w:r>
        <w:rPr>
          <w:bCs/>
          <w:lang w:val="en-US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/>
        <w:t xml:space="preserve"> </w:t>
      </w:r>
      <w:r>
        <w:rPr/>
        <w:t>Хромой Б.П. Моисеев Ю.Г. Электорадиоизмерения. М. Связь 2018. Учебник для СПО2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/>
        <w:t>Шумилин Н.П. Измерения в технике проводной связи М.Связь 2018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/>
        <w:t>Метрология Основные термины и определения РМГ 29-99 Из-востандартов 2019.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/>
        <w:t xml:space="preserve">Кушнир Ф.В. Электрорадиоизмерения: Электронная библиотека   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mexmat</w:t>
      </w:r>
      <w:r>
        <w:rPr/>
        <w:t>.</w:t>
      </w:r>
      <w:r>
        <w:rPr>
          <w:lang w:val="en-US"/>
        </w:rPr>
        <w:t>ru</w:t>
      </w:r>
      <w:r>
        <w:rPr/>
        <w:t xml:space="preserve"> &gt; </w:t>
      </w:r>
      <w:r>
        <w:rPr>
          <w:lang w:val="en-US"/>
        </w:rPr>
        <w:t>books</w:t>
      </w:r>
      <w:r>
        <w:rPr/>
        <w:t>/782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/>
        <w:t>Хрусталева З.А. Электротехнические измерения. Задачи и упражнения. ВООК.ru, М. КНОРУС. 2018</w:t>
      </w:r>
    </w:p>
    <w:p>
      <w:pPr>
        <w:pStyle w:val="Style24"/>
        <w:shd w:fill="FFFFFF" w:val="clear"/>
        <w:spacing w:before="120" w:after="120"/>
        <w:ind w:firstLine="284"/>
        <w:rPr/>
      </w:pPr>
      <w:r>
        <w:rPr/>
        <w:t>Интернет-ресурсы: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0" w:firstLine="567"/>
        <w:rPr/>
      </w:pPr>
      <w:r>
        <w:rPr/>
        <w:t>http://www.yandex.ru – поисковая система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before="0" w:after="0"/>
        <w:ind w:left="0" w:firstLine="567"/>
        <w:rPr/>
      </w:pPr>
      <w:hyperlink r:id="rId2">
        <w:r>
          <w:rPr>
            <w:rStyle w:val="InternetLink"/>
            <w:color w:val="000000"/>
          </w:rPr>
          <w:t xml:space="preserve">http://vsegost.com/ Библиотека ГОСТов </w:t>
        </w:r>
      </w:hyperlink>
      <w:r>
        <w:br w:type="page"/>
      </w:r>
    </w:p>
    <w:p>
      <w:pPr>
        <w:pStyle w:val="Style24"/>
        <w:shd w:fill="FFFFFF" w:val="clear"/>
        <w:tabs>
          <w:tab w:val="clear" w:pos="708"/>
          <w:tab w:val="left" w:pos="710" w:leader="none"/>
        </w:tabs>
        <w:spacing w:before="0" w:after="0"/>
        <w:ind w:left="567" w:hanging="0"/>
        <w:rPr/>
      </w:pPr>
      <w:r>
        <w:rPr>
          <w:b/>
          <w:caps/>
        </w:rPr>
        <w:t>4. Контроль и оценка результатов освоения</w:t>
      </w:r>
      <w:r>
        <w:rPr>
          <w:b/>
        </w:rPr>
        <w:t xml:space="preserve"> </w:t>
      </w:r>
      <w:r>
        <w:rPr>
          <w:b/>
          <w:caps/>
        </w:rPr>
        <w:t>УЧЕБНОЙ Дисциплины ОП 05 «Электрорадиоизмерения»</w:t>
      </w:r>
    </w:p>
    <w:p>
      <w:pPr>
        <w:pStyle w:val="Style24"/>
        <w:shd w:fill="FFFFFF" w:val="clear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spacing w:before="0" w:after="120"/>
        <w:ind w:firstLine="567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5 «Электрораиоизмерения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711"/>
        <w:gridCol w:w="3863"/>
      </w:tblGrid>
      <w:tr>
        <w:trPr>
          <w:trHeight w:val="90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:  умения, знания, общие и профессиональные компетенц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оценки результа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 и оценивания</w:t>
            </w:r>
          </w:p>
          <w:p>
            <w:pPr>
              <w:pStyle w:val="Style23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Участвовать в работе СНО, онлайн олимпиадах по специальности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устному опросу по теме 1.1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тветы на контрольные вопросы к </w:t>
            </w:r>
            <w:r>
              <w:rPr/>
              <w:t xml:space="preserve">практическим </w:t>
            </w:r>
            <w:r>
              <w:rPr>
                <w:bCs/>
              </w:rPr>
              <w:t>занятиям 1 - 20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Работа со справочной литературой, изложенной в лабораторных работах (Модели средств измерения)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актическая проверка (подготовка ответов на контрольные вопросы к</w:t>
            </w:r>
            <w:r>
              <w:rPr/>
              <w:t xml:space="preserve"> практическим </w:t>
            </w:r>
            <w:r>
              <w:rPr>
                <w:bCs/>
              </w:rPr>
              <w:t>занятиям</w:t>
            </w:r>
            <w:r>
              <w:rPr/>
              <w:t xml:space="preserve"> </w:t>
            </w:r>
            <w:r>
              <w:rPr>
                <w:bCs/>
              </w:rPr>
              <w:t>1-20)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 по темам 1.2, 1.5, 2.2, 3.2, 4.1, 4.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4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Правильно оценивать результаты измерений и делать по ним выводы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). Тестирование по разделам 1-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Зачет по дисциплине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бор оптимального метода решения различных задач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актическая проверка (подготовка ответов на контрольные вопросы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)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5" w:firstLine="4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Использовать современные технологии при оформлении отчетов по лабораторным работам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5" w:firstLine="4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Помогать при выполнении лабораторных работ в групп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Выполнение лабораторных работ, ответы на контрольные вопросы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.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 xml:space="preserve">Работа с методиками измерения параметров электрических сигналов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. Выполнять инсталляцию и настройку компьютерных платформ для предоставления телематических услуг связи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полнение технологии измерения. Составление протокола измере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Выполнение индивидуальных заданий практических </w:t>
            </w:r>
            <w:r>
              <w:rPr>
                <w:bCs/>
              </w:rPr>
              <w:t>занятий</w:t>
            </w:r>
            <w:r>
              <w:rPr/>
              <w:t xml:space="preserve"> 1-20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Работа с различными типами измерительных приборов и устройств, том числе с виртуальными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right="-14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1:</w:t>
            </w:r>
            <w:r>
              <w:rPr/>
              <w:t xml:space="preserve"> пользоваться контрольно-испытательной и измерительной аппаратуро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полнение технологии измерения. Составление протокола измер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Обработка результата измерения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FF0000"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практических занятий 1-20). Тестирование по разделам 1-4. Зачет по дисциплине 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/>
            </w:pPr>
            <w:r>
              <w:rPr>
                <w:color w:val="000000"/>
              </w:rPr>
              <w:t xml:space="preserve">У2: </w:t>
            </w:r>
            <w:r>
              <w:rPr/>
              <w:t>анализировать результаты измер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бор метода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бор средств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Проведение измерения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. Тестирование по разделам 1-4. Зачет по дисциплине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1: </w:t>
            </w:r>
            <w:r>
              <w:rPr/>
              <w:t>принципы действия основных электроизмерительных приборов и устройст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принципа работы и основных характеристик средств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Умение пользоваться  измерительными приборами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Устный опрос по темам 1.5, 2.2, 2.4, 3.2, 4.1, 4.2. Практическая проверка (подготовка ответов на контрольные вопросы практических занятий 1-20). Тестирование по разделам 1-4. Зачет по дисциплине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>
                <w:color w:val="000000"/>
              </w:rPr>
              <w:t>З2:</w:t>
            </w:r>
            <w:r>
              <w:rPr/>
              <w:t xml:space="preserve"> основные методы измерения параметров электрических сигналов и цепе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параметров электрических цеп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основных методов их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Устный опрос по темам 1.1, 2.5, 4.6. Практическая проверка (подготовка ответов на контрольные вопросы практических занятий 1-20). Тестирование по разделам 1-4. Зачет по дисциплине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З3: </w:t>
            </w:r>
            <w:r>
              <w:rPr/>
              <w:t>влияние измерительных приборов на точность измерений, автоматизацию измер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методической погрешности приборов и способа ее уменьш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Работа с микропроцессорными средствами измерений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Устный опрос по темам 1.2, 1.5, 2.2, 3.2, 4.1, 4.2. Практическая проверка (подготовка ответов на контрольные вопросы практических занятий 1-20). Тестирование по разделам 1-4. Зачет по дисципли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decimal"/>
      <w:lvlText w:val="%3."/>
      <w:lvlJc w:val="left"/>
      <w:pPr>
        <w:tabs>
          <w:tab w:val="num" w:pos="2510"/>
        </w:tabs>
        <w:ind w:left="2510" w:hanging="36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decimal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decimal"/>
      <w:lvlText w:val="%6."/>
      <w:lvlJc w:val="left"/>
      <w:pPr>
        <w:tabs>
          <w:tab w:val="num" w:pos="4670"/>
        </w:tabs>
        <w:ind w:left="4670" w:hanging="36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decimal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decimal"/>
      <w:lvlText w:val="%9."/>
      <w:lvlJc w:val="left"/>
      <w:pPr>
        <w:tabs>
          <w:tab w:val="num" w:pos="6830"/>
        </w:tabs>
        <w:ind w:left="68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кст сноски Знак"/>
    <w:qFormat/>
    <w:rPr>
      <w:lang w:val="en-US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Заголовок Знак"/>
    <w:qFormat/>
    <w:rPr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2">
    <w:name w:val="12-текст"/>
    <w:basedOn w:val="Normal"/>
    <w:qFormat/>
    <w:pPr>
      <w:shd w:fill="FFFFFF" w:val="clear"/>
      <w:suppressAutoHyphens w:val="true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12-ПЖ"/>
    <w:basedOn w:val="1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122">
    <w:name w:val="12-ПЖ Знак"/>
    <w:basedOn w:val="12"/>
    <w:qFormat/>
    <w:pPr>
      <w:keepNext w:val="true"/>
      <w:spacing w:before="240" w:after="0"/>
    </w:pPr>
    <w:rPr>
      <w:b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gost.com/ &#1041;&#1080;&#1073;&#1083;&#1080;&#1086;&#1090;&#1077;&#1082;&#1072; &#1043;&#1054;&#1057;&#1058;&#1086;&#1074; %0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9:17:00Z</dcterms:created>
  <dc:creator>SONG</dc:creator>
  <dc:description/>
  <cp:keywords/>
  <dc:language>en-US</dc:language>
  <cp:lastModifiedBy>User</cp:lastModifiedBy>
  <cp:lastPrinted>2019-04-25T17:37:00Z</cp:lastPrinted>
  <dcterms:modified xsi:type="dcterms:W3CDTF">2024-08-30T13:50:00Z</dcterms:modified>
  <cp:revision>146</cp:revision>
  <dc:subject/>
  <dc:title>ааааааааааааааааааааааа</dc:title>
</cp:coreProperties>
</file>