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ГОСУДАРСТВЕННОЕ БЮДЖЕТНОЕ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РОФЕССИОНАЛЬНОЕ </w:t>
      </w:r>
      <w:r>
        <w:rPr>
          <w:rFonts w:cs="Times New Roman" w:ascii="Times New Roman" w:hAnsi="Times New Roman"/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РАБОЧ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ГСЭ.04 «Физическая культура»</w:t>
      </w:r>
    </w:p>
    <w:p>
      <w:pPr>
        <w:pStyle w:val="WW21"/>
        <w:widowControl/>
        <w:spacing w:lineRule="auto" w:line="360"/>
        <w:rPr>
          <w:szCs w:val="28"/>
          <w:lang w:bidi="en-US"/>
        </w:rPr>
      </w:pPr>
      <w:r>
        <w:rPr>
          <w:szCs w:val="28"/>
          <w:lang w:bidi="en-US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пециа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0.02.05 «Обеспечение информационной безопас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втоматизированных систем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. Ростов-на-Дону</w:t>
      </w:r>
    </w:p>
    <w:p>
      <w:pPr>
        <w:sectPr>
          <w:type w:val="nextPage"/>
          <w:pgSz w:w="11906" w:h="16838"/>
          <w:pgMar w:left="1134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4 г.</w:t>
      </w:r>
    </w:p>
    <w:tbl>
      <w:tblPr>
        <w:tblW w:w="1031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395"/>
        <w:gridCol w:w="821"/>
      </w:tblGrid>
      <w:tr>
        <w:trPr/>
        <w:tc>
          <w:tcPr>
            <w:tcW w:w="5098" w:type="dxa"/>
            <w:tcBorders/>
          </w:tcPr>
          <w:p>
            <w:pPr>
              <w:pStyle w:val="Normal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360"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Физического воспитания»</w:t>
            </w:r>
          </w:p>
          <w:p>
            <w:pPr>
              <w:pStyle w:val="Heading8"/>
              <w:spacing w:lineRule="auto" w:line="360" w:before="0" w:after="0"/>
              <w:ind w:lef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окол 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о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29.08. 2024 года</w:t>
            </w:r>
          </w:p>
          <w:p>
            <w:pPr>
              <w:pStyle w:val="Normal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едседатель ЦК ФВ</w:t>
            </w:r>
          </w:p>
          <w:p>
            <w:pPr>
              <w:pStyle w:val="Normal"/>
              <w:spacing w:lineRule="auto" w:line="360"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___________________Махаева П.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директора по НМР</w:t>
            </w:r>
          </w:p>
          <w:p>
            <w:pPr>
              <w:pStyle w:val="Normal"/>
              <w:spacing w:lineRule="auto" w:line="360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В. Подцатова</w:t>
            </w:r>
          </w:p>
          <w:p>
            <w:pPr>
              <w:pStyle w:val="Normal"/>
              <w:spacing w:lineRule="auto" w:line="360" w:before="0" w:after="200"/>
              <w:ind w:left="56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30»   августа 2024 г.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6ой дисциплины ОГСЭ.04 «Физическая культура» для студентов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ов, разработана на основе Федерального государственного образовательного стандарта для студентов среднего профессионального образования, утвержденного приказом Министерства образования и науки РФ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т 09.12.2016 №1553 (ред. от 03.07.2024 № 464) «Об утверждении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 учетом рекомендаций работодателей, с целью углубления знаний и умений для дальнейшего освоения профессиональных компетенций обучающихся по специально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0.02.05 Обеспечение информационной безопасности автоматизированных систе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я-разработчик</w:t>
      </w:r>
      <w:r>
        <w:rPr>
          <w:rFonts w:cs="Times New Roman" w:ascii="Times New Roman" w:hAnsi="Times New Roman"/>
          <w:sz w:val="28"/>
          <w:szCs w:val="28"/>
          <w:lang w:val="ru-RU"/>
        </w:rPr>
        <w:t>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284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работчик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ецензент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орозов Владимир Васильевич, преподаватель ГБПОУ РО "РГКРИПТ", высшей квалификационной категор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Паспорт программы учебной дисциплины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1 Область применения программы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есто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 в структуре образовательной программы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3 Цели и задачи дисциплины-требования к результатам освоения учебной дисциплины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4 Рекомендуемое количество часов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8"/>
          <w:szCs w:val="28"/>
        </w:rPr>
        <w:t>II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>IV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курса, в том числе для студентов, освобожденных от физических нагрузок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пециальности: 10.02.05 Обеспечение информационной безопасности автоматизированных систем;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2 Тематический план и содержание дисциплин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а, специальность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0.02.05 Обеспечение информационной безопасности автоматизированных систем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 Условия реализации программы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   Контроль и оценка результатов освоения дисциплины.</w:t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ОГСЭ.04 «Ф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ическая культура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113" w:right="0" w:firstLine="42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ой дисциплины ОГСЭ.04 «Физическая культура» является частью основной профессиональной образовательной программы подготовки специалистов среднего звена, составлена в соответствии с ФГОС основного профессионального образования по специально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0.02.05 «Обеспечение информационной безопасности автоматизированных систем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13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предназначена для студентов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ов очной формы обуч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2 Место учебной дисципли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труктуре образовательной программы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ОГСЭ.04«Физическая культура» относится к общему гуманитарному и социально-экономическому циклу учебных дисциплин, является частично вариативной учебной дисциплиной, изучается в третьем - восьмом семестрах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right="-185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3. Цели и задачи дисциплины (знания, умения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right="-185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ОГСЭ.04 «Физическая культура» ориентирована на достижение следующих ц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13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13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13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н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−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основы здорового образа жизни;</w:t>
      </w:r>
    </w:p>
    <w:p>
      <w:pPr>
        <w:pStyle w:val="ConsPlusNormal"/>
        <w:spacing w:before="0" w:after="0"/>
        <w:ind w:left="113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ConsPlusNormal"/>
        <w:spacing w:before="0" w:after="0"/>
        <w:ind w:left="113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исциплина способствует формированию общих компетенций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firstLine="3"/>
        <w:jc w:val="both"/>
        <w:rPr>
          <w:rFonts w:ascii="Times New Roman" w:hAnsi="Times New Roman" w:eastAsia="Calibri" w:cs="Times New Roman"/>
          <w:i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val="ru-RU" w:eastAsia="en-US" w:bidi="ar-SA"/>
        </w:rPr>
        <w:t>ОК 01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4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К 04 Эффективно взаимодействовать и работать в коллективе и команде.</w:t>
      </w:r>
    </w:p>
    <w:p>
      <w:pPr>
        <w:pStyle w:val="Normal"/>
        <w:suppressAutoHyphens w:val="true"/>
        <w:spacing w:lineRule="auto" w:line="240" w:before="0" w:after="0"/>
        <w:ind w:left="113" w:hanging="0"/>
        <w:jc w:val="both"/>
        <w:rPr>
          <w:rFonts w:ascii="Times New Roman" w:hAnsi="Times New Roman" w:eastAsia="Calibri" w:cs="Times New Roman"/>
          <w:iCs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К 06 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</w:r>
    </w:p>
    <w:p>
      <w:pPr>
        <w:pStyle w:val="Normal"/>
        <w:spacing w:lineRule="auto" w:line="24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4394"/>
      </w:tblGrid>
      <w:tr>
        <w:trPr>
          <w:trHeight w:val="6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 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 0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 0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использовать опыт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447" w:leader="none"/>
                <w:tab w:val="left" w:pos="298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использовать опыт применения общей и профессионально-прикладной физической подготовленности, определяющей психофизическую готовность студента к будущей профе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- применять приобретенный опыт творческого использования физкультурно-спортивной деятельности для достижения жизненных и профессиональных це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товностью к служению Отечеству, его защите.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5" w:firstLine="355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дорового образа жизни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- как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bidi="ar-SA"/>
              </w:rPr>
              <w:t>использовать физические упражнения для укрепления здоровья, достижения жизненных и профессиональных целей;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к бережно, ответственно и компетентно относиться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 основы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ConsPlusNormal"/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1.1. Объем учебной дисциплины и виды учебной работы – 2-4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0.02.05 Обеспечение информационной безопасности автоматизированных систем</w:t>
      </w:r>
    </w:p>
    <w:tbl>
      <w:tblPr>
        <w:tblW w:w="993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417"/>
        <w:gridCol w:w="15"/>
      </w:tblGrid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ид учебной работ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ксимальная учебная нагрузка (всего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язательная аудиторная учебная нагрузка (всег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гкая атлетика; кроссовая подготовка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ортивные игры: волейбол;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ортивные игры: баскетбол;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менты гимнастики; Общая Физическая Подготовка; Профессионально Прикладная Физическая Подготовка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рмативы ГТО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оретические занят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к аудиторным занятиям: правила техники безопасности и поведения в спортивном зале,  на л\а стадионе;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right="-113"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амостоятельная работа по истории развития ФК и спорта; 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в сети интернет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ромежуточная аттестация в форме  зачет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13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631"/>
        <w:gridCol w:w="993"/>
        <w:gridCol w:w="1275"/>
      </w:tblGrid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.02.05 Обеспечение информационной безопасности автоматизированных сис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сновы физической куль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ru-RU"/>
              </w:rPr>
              <w:t>Физическая культура в профессиональной подготовке и социокультурное развитие личност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. Основы здорового образа жизни. Физическая культура в обеспе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. Самоконтроль студентов физическими упражнениями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уровня совершенствования профессионально важных психофизиологических каче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гкая атлетика (кроссовая подготовка)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ег на короткие, прыжки в длин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ы бега, совершенствование техники бега на разные дистанции. Повторение техники бега на короткие, средние, длинные дистанции; стартовый разбег, бег по дистанции, финиширование, бег по виражу. Техника эстафетного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овершенствование техники метания, прыжков в длину,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\н - 30 м; 60 м; 100 м;  200 м;  400 м;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ка бега на средние дистанции, метания снаряда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контрольного норматива: бег 500 метров; 800 м; 1000 м; 1500 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контрольного норматива: прыжка в длину с разбега способом «согнув ноги»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прыжка способом «согнув ноги» с 3-х, 5-ти, 7-ми шагов; техника прыжка «в шаге» с укороченного разбег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елостное выполнение техники прыжка в длину с разбега, контрольный нормати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метания грана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метания гранаты - у\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длинные дистанции, кроссовая подготовка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владение техникой старта, стартового разбега, финиширова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учивание комплексов специальных упражнений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по дистанции (беговой цикл); техника бега по пересеченной местности (равномерный, переменный, повторный шаг)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на дистанции 2000 м, контрольный норма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ехника эстафетного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овершенствование техники метания, прыжков в длину,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1000 м; 1500 м; 2000 м; 6000 м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на дистанции 3000 м, без учета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на дистанции 5000 м, без учета врем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;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совершенствование техники бега на короткие, средние и длинные дистанции; техники прыжков в длину и в высоту различными способами. Совершенствование техники спортивной ходьбы и метания гранат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Подготовка доклада по теме «История развития л\а в ССС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тодики эффективных и экономичных способов овладения жизненно важными умениями и навыками (ходьба, медленный бег, плава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и восстановительной направленностью (медленный бег, плавание, прогулка и т.д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портивные игры: Баскетбол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3.1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я вед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яча, передачи 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роска мяча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льцо с места, с шага, передачи в движении, в двойках, тройках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;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. Техника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2. Техника выполнения перемещения в защитной стойке баскетболи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3. Применение правил игры в баскетбол в учебной игре; в том числе, практических занятий и лаборатор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перемещения в защитной стойке баскетболи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Спортивные игры: Баскетбол; Волейбол. Совершенствование техники подачи мяча; приема мяча и тактики спортивной игры в процессе самостоятельных занятий, а также занятий в баскетбольной или волейбольной се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Подготовка рефератов/докладов по темам: «История развития волейбола в России», «Техника и тактика игры в волейбол», «Судейство в волейбол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Подготовка устных сообщений и докладов</w:t>
            </w:r>
            <w:r>
              <w:rPr>
                <w:rFonts w:eastAsia="Symbol" w:cs="Symbol" w:ascii="Symbol" w:hAnsi="Symbol"/>
                <w:sz w:val="24"/>
                <w:szCs w:val="24"/>
              </w:rPr>
              <w:t>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темам: «История игры», «Баскетбол – Олимпийский вид спорта», «Основные правила игры». (по выбору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портивные игры: Волейбол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ема 4.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перемещений, стоек, технике верхней и нижней  передач двумя руками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азвитие физических качеств игровика; совершенствование приемов волейбола в парах, тройках, в кругу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нижней подачи и приёма после неё, верхняя подача, прием верхней подачи, игра в трой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ема 4.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ижней подачи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иёма после неё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вершенствова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и влад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олейбольны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ячом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действий: стойки в волейболе, перемещения по площадк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ача мяча: нижняя прямая, нижняя боковая, верхняя прямая, верхняя боковая. Прием мяча. Передача мяча. Нападающие удары. Блокирование нападающего удара. Страхов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 сетки. Обучение технике передачи мяча двумя руками сверху и снизу на месте и посл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меще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актики игры: расстановка игроков, тактика игры в защите, в нападении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дивидуальные действия игроков с мячом, без мяча, групповые и командны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гроков, взаимодействие игроков. Приём контрольных нормативов: передача мяча над собой снизу, сверху. Приём контрольных нормативов: подача мяча на точность по ориентирам на площадк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владения техническими элементами в волейбо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Элементы гимнастики. ОФП.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лементы гимнастики (ОФП); ППФП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, упражнения на перекладине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 Личная и социально-экономическая необходимость спец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ьной психофизической подготовки человека к труду. Определение понятия ППФП, ее цели, за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ачи, средства. 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 ППФП студентов в ву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за эффективностью профессионально прикладной физической подготовленности студ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дел 6 Комплекс ГТ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мплекс ГТО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100 м (сек.)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2 км (мин., сек.) или на 3 км (мин., сек.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ягивание из виса на высокой перекладине (число раз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рывок гири (число раз) или подтягивание из виса лежа на низкой перекладине (число раз) или сгибание и разгибание рук упоре лежа на полу (число раз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он вперед из положения стоя с прямыми ногами на гимнастической скамье (см)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жок в длину с разбега (см) или прыжок в длину с места толчком двумя ногами (см)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нимание туловища из положения лежа на спине (число раз за 1 мин.)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е спортивного снаряда весом 700 г (м) или весом 500 г (м)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осс на 3 км по пересеченной местности * без учета времени или кросс на 5 км по пересеченной местности *без учета времени;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вание на 50 м (мин., сек.)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ельба из пневматической винтовки из положения сидя или стоя с опорой локтей о стол или стойку, дистанция — 10 м (очки)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из электронного оружия из положения сидя или стоя с опорой локтей о стол или стойку, дистанция — 10 м (очки)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защита без оружия (оч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3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5"/>
        <w:spacing w:lineRule="auto" w:line="240" w:before="0" w:after="0"/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условия реализации программы УЧЕБНОЙ дисциплины «ФИЗИЧЕСКАЯ КУЛЬТУРА»</w:t>
      </w:r>
    </w:p>
    <w:p>
      <w:pPr>
        <w:pStyle w:val="129"/>
        <w:spacing w:lineRule="auto" w:line="240" w:before="0" w:after="0"/>
        <w:ind w:left="0" w:right="0" w:firstLine="426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113" w:right="0" w:firstLine="426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спортивного комплекса: </w:t>
      </w:r>
      <w:r>
        <w:rPr>
          <w:rFonts w:cs="Times New Roman" w:ascii="Times New Roman" w:hAnsi="Times New Roman"/>
          <w:sz w:val="28"/>
          <w:szCs w:val="28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spacing w:lineRule="auto" w:line="240" w:before="0" w:after="0"/>
        <w:ind w:left="113" w:right="0" w:firstLine="426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113" w:right="0" w:firstLine="426"/>
        <w:rPr>
          <w:rFonts w:ascii="Times New Roman" w:hAnsi="Times New Roman" w:cs="Times New Roman"/>
          <w:b w:val="false"/>
          <w:b w:val="false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борудование и т</w:t>
      </w:r>
      <w:r>
        <w:rPr>
          <w:rFonts w:cs="Times New Roman" w:ascii="Times New Roman" w:hAnsi="Times New Roman"/>
          <w:b w:val="false"/>
          <w:bCs/>
          <w:spacing w:val="11"/>
          <w:sz w:val="28"/>
          <w:szCs w:val="28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 w:val="false"/>
          <w:bCs/>
          <w:spacing w:val="13"/>
          <w:sz w:val="28"/>
          <w:szCs w:val="28"/>
          <w:lang w:val="ru-RU"/>
        </w:rPr>
        <w:t xml:space="preserve">(спортивный инвентарь)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волей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кинограм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боры оценки работоспособ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</w:r>
    </w:p>
    <w:p>
      <w:pPr>
        <w:pStyle w:val="TextBody"/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источники для студентов:</w:t>
      </w:r>
    </w:p>
    <w:p>
      <w:pPr>
        <w:pStyle w:val="TextBody"/>
        <w:spacing w:lineRule="auto" w:line="240" w:before="0" w:after="0"/>
        <w:ind w:left="113" w:firstLine="68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3" w:firstLine="65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Барчуков И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С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Назаров Ю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Н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Егоров С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С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 xml:space="preserve">и др.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Физическая культура и физическая подготовка: учебник для студентов вузов, курсантов и слушателей образовательных учреждений высшего профессионального образования МВД России / под ред. В. Я. Кикотя,И. С. Барчукова. — М., 2018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3" w:firstLine="65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Барчуков И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С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Теория и методика физического воспитания и спорта: учебник / под общ.ред. Г. В. Барчуковой. — М., 2017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3" w:firstLine="65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Бишаева 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Физическая культура: учебник для студ. учреждений сред. проф. образования. — М., 2014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3" w:firstLine="65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Гамидова С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К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Содержание и направленность физкультурно-оздоровительных занятий. —Смоленск, 2016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3" w:firstLine="65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Решетников Н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Кислицын Ю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Л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Палтиевич Р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Л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Погадаев Г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И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Физическая культура: учеб. пособие для студ. учреждений сред. проф. образования. — М., 2020.</w:t>
      </w:r>
    </w:p>
    <w:p>
      <w:pPr>
        <w:pStyle w:val="TextBody"/>
        <w:spacing w:lineRule="auto" w:line="240" w:before="0" w:after="0"/>
        <w:ind w:left="113" w:firstLine="65"/>
        <w:jc w:val="both"/>
        <w:rPr>
          <w:rFonts w:ascii="Times New Roman" w:hAnsi="Times New Roman" w:eastAsia="SchoolBookCSanPin-Regular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TextBody"/>
        <w:spacing w:lineRule="auto" w:line="240" w:before="0" w:after="0"/>
        <w:ind w:left="113" w:firstLine="6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ля преподавателей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170-ФЗ, от 23.07.2013 № 203-ФЗ, от 25.11.2013 № 317-ФЗ, от 03.02.2014 № 11-ФЗ, от 03.02.2014 № 15-ФЗ, от 05.05.2014 № 84-ФЗ, от 27.05.2014 № 135-ФЗ, от 04.06.2014</w:t>
      </w:r>
    </w:p>
    <w:p>
      <w:pPr>
        <w:pStyle w:val="Normal"/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413 “Об утверждении федерального государственного образовательного стандарта среднего(полного) общего образования”».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8"/>
          <w:szCs w:val="28"/>
          <w:lang w:val="ru-RU"/>
        </w:rPr>
        <w:t>16;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Решетников Н.В., Кислицын Ю.Л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изическая культура: Учебное пособие для студентов средних профессиональных учебных заведений – 4-е издание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: Академия, 2017. 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: Академия, 2017. </w:t>
      </w:r>
    </w:p>
    <w:p>
      <w:pPr>
        <w:pStyle w:val="TextBody"/>
        <w:spacing w:lineRule="auto" w:line="240" w:before="0" w:after="0"/>
        <w:ind w:left="113" w:firstLine="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left="113" w:firstLine="65"/>
        <w:jc w:val="both"/>
        <w:rPr>
          <w:rFonts w:ascii="Times New Roman" w:hAnsi="Times New Roman" w:eastAsia="SchoolBookCSanPin-Regular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  <w:lang w:val="ru-RU" w:eastAsia="ru-RU" w:bidi="ar-SA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1. www. minstm. gov. ru (Официальный сайт Министерства спорта Российской Федерации).</w:t>
      </w:r>
    </w:p>
    <w:p>
      <w:pPr>
        <w:pStyle w:val="Normal"/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2. www. edu. ru (Федеральный портал «Российское образование»).</w:t>
      </w:r>
    </w:p>
    <w:p>
      <w:pPr>
        <w:pStyle w:val="Normal"/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3. www. olympic. ru (Официальный сайт Олимпийского комитета России)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eastAsia="SchoolBookCSanPin-Regular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4. www. goup32441. narod. ru (сайт: Учебно-методические пособия «Общевойсковая подготовка». Наставление по физической подготовке в Вооруженных Силах Российской Федерации.</w:t>
      </w:r>
    </w:p>
    <w:p>
      <w:pPr>
        <w:pStyle w:val="15"/>
        <w:spacing w:lineRule="auto" w:line="240" w:before="0" w:after="0"/>
        <w:ind w:left="1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Контроль и оценка результатов освоения Дисциплины</w:t>
      </w:r>
    </w:p>
    <w:p>
      <w:pPr>
        <w:pStyle w:val="127"/>
        <w:spacing w:lineRule="auto" w:line="240"/>
        <w:ind w:left="113" w:right="0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и оценка результатов освоения учебной дисциплины ОГСЭ. 04 «Физическая культура» осуществляется преподавателем в процессе проведения практических занятий, текущего контроля по учебным нормативам и нормам ГТО, тестирования, а также выполнения студентами индивидуальных заданий, рефератов, исследований</w:t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(освоенные умения, усвоенные зн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ритерии оцен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13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- Роль физической культуры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- Законодательство Российской Федерации о физической культуре и спорт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- Физическая культура личности; основы здорового образа жизни студента. особенности использования средств физической культуры для оптимизации работоспособности.</w:t>
            </w:r>
          </w:p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- Условия профессиональной деятельности зоны риска физического здоровья для специа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ства профилактики перенапря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чно формулировать правила игры по всем видам, включенным в рабочую программ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сно нормам, формулировать положения по технике безопасности при занятиях спортом, объяснять правила закалива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снованно разъяснять понятия «здоровый образ жиз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вать оценку своей профессиональной деятельности при анализе профессиограм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бирать упражнения для расслабления, составлять комплекс гигиенической гимнаст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основы физической культуры и здорового образа жизн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ладеть 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на практике методы оценки физической подготовки, утомление, способы реализации ППФП на спортивных тренировках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практически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кущий контроль нормативов по видам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перативный, периодический контроль по нормам комплекса ГТО;</w:t>
            </w:r>
          </w:p>
        </w:tc>
      </w:tr>
      <w:tr>
        <w:trPr>
          <w:trHeight w:val="43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рименять правила личной гигиены, заботиться о своем здоровье и личной безопасности, владеть способами оказания первой медицинской помощ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нимать роль физической культуры в развитии человека и подготовке специалис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аботать в коллективе и команде, брать на себя ответственность за работу членов команды (подчиненных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сполнять воинскую обязанность, в том числе с применением профессиональных з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выполнять технические приемы по видам спорт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4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рофессионально-прикладная физическая подготовка студ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сновы методики самостоятельных занятий и самоконтроль за состоянием своего организ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иобретение  личного  опыта  использования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перативный контроль по ППФ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кущий контроль, выполнение нормативов по видам спорта и нормам комплекса ГТО.</w:t>
            </w:r>
          </w:p>
        </w:tc>
      </w:tr>
      <w:tr>
        <w:trPr>
          <w:trHeight w:val="13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применять методики развития физических качеств;</w:t>
            </w:r>
          </w:p>
          <w:p>
            <w:pPr>
              <w:pStyle w:val="Normal"/>
              <w:spacing w:lineRule="auto" w:line="240" w:before="0" w:after="0"/>
              <w:ind w:hanging="255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применять в судействе знания правил по видам спорт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практической работы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удейство сорев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дифференцированный  зач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lineRule="auto" w:line="240" w:before="0" w:after="0"/>
        <w:jc w:val="both"/>
        <w:rPr>
          <w:rFonts w:ascii="SchoolBook;Courier New" w:hAnsi="SchoolBook;Courier New" w:cs="SchoolBook;Courier New"/>
          <w:color w:val="000000"/>
          <w:sz w:val="28"/>
          <w:szCs w:val="28"/>
          <w:lang w:val="en-US" w:bidi="ar-SA"/>
        </w:rPr>
      </w:pPr>
      <w:r>
        <w:rPr>
          <w:rFonts w:cs="SchoolBook;Courier New" w:ascii="SchoolBook;Courier New" w:hAnsi="SchoolBook;Courier New"/>
          <w:color w:val="000000"/>
          <w:sz w:val="28"/>
          <w:szCs w:val="28"/>
          <w:lang w:val="en-US" w:bidi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ополнения и изменения к рабочей программе на учебный год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полнения и изменения к рабочей программе на __________ учебный год по дисциплине ______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рабочую программу дисциплины внесены, следующие изменени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полнения и изменения в рабочей программе дисциплины, обсуждены на заседании ЦК __________________Протокол № ______ от «_____» ____________ 20_____г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ЦК 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−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eastAsia="Times New Roman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eastAsia="Times New Roman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0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1">
    <w:name w:val="Абзац списка"/>
    <w:basedOn w:val="Normal"/>
    <w:qFormat/>
    <w:pPr>
      <w:ind w:left="720" w:right="0" w:hanging="0"/>
    </w:pPr>
    <w:rPr/>
  </w:style>
  <w:style w:type="paragraph" w:styleId="Style32">
    <w:name w:val="Маркер"/>
    <w:basedOn w:val="Style31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0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3">
    <w:name w:val="Нумерация"/>
    <w:basedOn w:val="Style31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4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5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5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39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0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1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2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10:00Z</dcterms:created>
  <dc:creator>anhen</dc:creator>
  <dc:description/>
  <cp:keywords/>
  <dc:language>en-US</dc:language>
  <cp:lastModifiedBy>User</cp:lastModifiedBy>
  <cp:lastPrinted>2012-10-11T11:12:00Z</cp:lastPrinted>
  <dcterms:modified xsi:type="dcterms:W3CDTF">2024-09-03T13:46:00Z</dcterms:modified>
  <cp:revision>6</cp:revision>
  <dc:subject/>
  <dc:title/>
</cp:coreProperties>
</file>