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9 «О</w:t>
      </w:r>
      <w:r>
        <w:rPr>
          <w:rFonts w:cs="Times New Roman" w:ascii="Times New Roman" w:hAnsi="Times New Roman"/>
          <w:b/>
          <w:sz w:val="28"/>
          <w:szCs w:val="28"/>
        </w:rPr>
        <w:t>храна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6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цикловой комисс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техники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токол № 14 от 28 июня 2024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Рыбальченко Т.Б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И. 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» августа 202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чая программа вариативной учебной дисциплины ОП.09 </w:t>
      </w:r>
      <w:r>
        <w:rPr>
          <w:rFonts w:cs="Times New Roman" w:ascii="Times New Roman" w:hAnsi="Times New Roman"/>
          <w:sz w:val="24"/>
          <w:szCs w:val="24"/>
        </w:rPr>
        <w:t>«Охрана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126"/>
        <w:tabs>
          <w:tab w:val="clear" w:pos="539"/>
        </w:tabs>
        <w:spacing w:lineRule="auto" w:line="240"/>
        <w:ind w:left="284" w:right="0" w:firstLine="709"/>
        <w:rPr/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Ростовской облас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льченко Т.Б. 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рехина И. М. – инженер по охране труда и технике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удяков М. В., - руководитель группы эксплуатации Филиала ПАО МТС по Ростовской области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1_1551843249"/>
      <w:bookmarkEnd w:id="0"/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СПОРТ ПРОГРАММЫ УЧЕБНОЙ ДИСЦИПЛИНЫ ……………………..………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УКТУРА И СОДЕРЖАНИЕ УЧЕБНОЙ ДИСЦИПЛИНЫ……………………….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ДИСЦИПЛИНЫ…………………………………………………………..   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4 Контроль и оценка результатов освоения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caps/>
          <w:sz w:val="24"/>
          <w:szCs w:val="24"/>
        </w:rPr>
        <w:t xml:space="preserve"> Дисциплины……………………………………………………………………………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25" w:leader="dot"/>
          <w:tab w:val="right" w:pos="9628" w:leader="dot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bookmarkStart w:id="1" w:name="__RefHeading__3_1551843249"/>
      <w:bookmarkEnd w:id="1"/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4 от 28 июня 2024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 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вариативной учебной дисциплины «Охрана труд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анализировать деятельность предприятия с целью выявления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устанавливать требования и приоритеты к обучению работников по вопросам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осуществлять необходимые меры безопасности при возникновении чрезвычайных ситуаций;</w:t>
      </w:r>
    </w:p>
    <w:p>
      <w:pPr>
        <w:pStyle w:val="125"/>
        <w:spacing w:lineRule="auto" w:line="240"/>
        <w:ind w:left="0" w:right="0" w:firstLine="9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ды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правила техники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ды опасностей на производстве и критерии их оценки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правила техники безопасности, производственной санитарии, пожарной безопасности и охраны труда.</w:t>
      </w:r>
    </w:p>
    <w:p>
      <w:pPr>
        <w:pStyle w:val="Style22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иметь практический опы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спечения комфортных условий на рабочем месте с учётом требований безопасности труда;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ладеть общими компетенциями: </w:t>
      </w:r>
    </w:p>
    <w:p>
      <w:pPr>
        <w:pStyle w:val="Normal"/>
        <w:numPr>
          <w:ilvl w:val="0"/>
          <w:numId w:val="7"/>
        </w:numPr>
        <w:ind w:left="0"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.0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.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4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 взаимодействовать и работать в коллективе и команде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6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38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.09 Охрана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Cs w:val="24"/>
              </w:rPr>
              <w:t>Защита человека от негативных факторов производственной среды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актическое занятие №2 Расчёт средств защиты от электромагнитных полей в диапазоне частот 300 МГц…300ГГц</w:t>
            </w:r>
            <w:r>
              <w:rPr>
                <w:rFonts w:cs="Times New Roman" w:ascii="Times New Roman" w:hAnsi="Times New Roman"/>
                <w:bCs/>
                <w:szCs w:val="24"/>
                <w:lang w:val="ru-RU" w:eastAsia="ru-RU"/>
              </w:rPr>
              <w:t>;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актическое занятие №4 Анализ условий электробезопасности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рактическое занятие №5 «Расчет выносного защитного заземления в электроустановках с напряжением до 1000 В»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7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6"/>
              <w:numPr>
                <w:ilvl w:val="0"/>
                <w:numId w:val="6"/>
              </w:numPr>
              <w:tabs>
                <w:tab w:val="clear" w:pos="539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лабораторные и практические зан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-   экзамен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before="0" w:after="240"/>
        <w:rPr/>
      </w:pPr>
      <w:r>
        <w:rPr>
          <w:rFonts w:cs="Times New Roman" w:ascii="Times New Roman" w:hAnsi="Times New Roman"/>
          <w:caps/>
          <w:szCs w:val="24"/>
        </w:rPr>
        <w:t>2.2 Тематический план и содержание учебной дисциплины</w:t>
      </w:r>
      <w:r>
        <w:rPr/>
        <w:t xml:space="preserve"> «Охрана труда»</w:t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53"/>
        <w:gridCol w:w="9"/>
        <w:gridCol w:w="985"/>
        <w:gridCol w:w="1560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егативных факторов на человека. Идентификация травмирующих и вредных ф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ификация негативных производственных факторов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вредные производственные факторы, и их классификация: Источники возникновения в условиях современного производства. Предельно допустимые уровни воздействия негативных фактор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 человек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ая классификация основных форм трудовой деятельности. Энергетические затраты человека при различных видах трудовой деятельности. Понятие об утомлении и переутомлении. Основные пути снижения утомления и монотонности труда. Особенности труда женщин и подростк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   Источники и характеристики негативных факторов, их действие на человека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    </w:t>
            </w:r>
          </w:p>
        </w:tc>
      </w:tr>
      <w:tr>
        <w:trPr>
          <w:trHeight w:val="1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вещества: классификация, пути попадания в организм, действие вредных веществ и чувствительность к ним. Профессиональные заболевания при действии токсинов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: источники, виды шумов, физические характеристики звука. Действие шумов на организм человека. Инфразвук и ультразвук содержания вредных вещест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ция: физические характеристики, источники возникновения, пути передачи. Действие вибрации на организм человека, явление резонанса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поля и излучения ВЧ и СВЧ диапазона, электромагнитные поля промышленной частоты. Источники искусственных электромагнитных полей. Опасность биологического воздействия электромагнитных полей на человека. Гигиеническое нормирование электромагнитных полей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ее излучение: виды, источники. Параметры ионизирующего излучения. Нормы радиационной безопасности. Воздействия ионизирующего излучения на организм человек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1.4  Воздействие электрического тока на организм человек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: Факторы, влияющие на тяжесть поражения электрическим током Напряжение прикосновения и шаговое напряжение. Допустимые безопасные значения напряжения прикосновения и тока, проходящего через тело человека. Классификация электроустановок и помещений по степени электробезопасности. Анализ условий электробезопасности  при двухполюсном прикосновении и однополюсном прикосновении в двухпроводных сетях и в трехфазных сетях переменного тока с глухо-заземленной и изолированной нейтралью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19" w:hanging="1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Методы и средства защиты от опасностей технических систем и технологических процессов, экобиозащитная техник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беспечение комфортных условий для трудовой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Общие санитарные требования, предъявляемые к устройству и содержанию предприятий согласно СНиП: выбор площадки под строительство, нормы площади на человека, рациональная организация рабочего места, техническая эстетика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Микроклимат производственных помещений.  Гигиеническое нормирование параметров микроклимата. Влияние отклонения параметров микроклимата от нормальных значений на производительность труда и состояние здоровья. Технические системы, обеспечивающие оптимальные параметры микроклимата и состава воздуха. Контроль параметров микроклимата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 Световая среда производственных помещений. Требование к системам освещения. Естественное освещение. Системы искусственного освещения. Источники света: виды, устройство, достоинства и недостатки. Классификация светильников по светораспределению. Нормирование искусственного освеще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ое  занятие №1. «Определение параметров воздуха рабочей зоны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ое занятие №2 «Исследование освещения на рабочих поверхностях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1 «Расчёт системы искусственного освещения в производственном помещении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негативных факторов производственной среды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человека от химических и биологических негативных факторов.    Защита человека от физических негативных факторов: вибрации, шума, инфра- и ультразвука, электромагнитных полей, ионизирующего излучения.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Электрическое разделение сетей, изоляция, блокировка, защитное отключение, ограждение, сигнализация. Заземление: виды, назначение. Устройство системы искусственного защитного заземления. Назначение и устройство зану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еспечения электробезопасности при работе в электроустановках.  Первая медицинская помощь при электротравмах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2 Расчёт средств защиты от электромагнитных полей в диапазоне частот 300 МГц…..300 ГГц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;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Определение интенсивности шума на рабочем месте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4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4  Анализ условий электробезопас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 «Расчет выносного защитного заземления в  электроустановках с напряжением до 1000 В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2.3 Пожарная защита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овзрывоопасность: Основные сведения о пожаре и взрыве.   Классификация материалов по горючести. Самовозгорающиеся вещества; горючие смеси. Основные причины и источники пожаров и взрывов.  Опасные факторы пожара. Категорирование помещений и зданий по взрывопожарной опасности согласно НПБ 105 – 9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отивопожарной защиты активные и пассивные. Пожарная сигнализация. Основные способы тушения пожара. Огнетушащие вещества. Стационарные установки тушения пожара: спринклерные и дренчерные. Первичные средства пожаротушения Молнезащита зданий и сооружений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6 Изучение первичных средств пожаротуш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авовые, нормативные и организационные основы охраны труда на предприятии. Материальные затраты на охрану труд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ганизация работ по охране труда на предприятиях и в организациях связи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 ОК.02, ОК.04, ОК.06  </w:t>
            </w:r>
          </w:p>
        </w:tc>
      </w:tr>
      <w:tr>
        <w:trPr>
          <w:trHeight w:val="86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авовые и нормативные основы безопасности труда. Основные законодательные и нормативно – правовые акты по безопасности труда: Конституция РФ, Трудовой кодекс Российской Федерации, Система стандартов безопасности труда. Гарантии прав работника в области охраны труда; обязанности работника и администрации в вопросах соблюдения охраны труд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Расследование и учёт несчастных случаев на производстве. Анализ травматизма. Обучение безопасным методам труда.  Ответственность администрации за несоблюдение законодательства об охране труда, профилактика травматизм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Обеспечения безопасных условий труда  по специальности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факторы, воздействующие на операторов в процессе работы с ПЭВМ: электромагнитные поля, ионизирующее излучение, электростатические поля, шум и т.д. Требования к правильной организации рабочего места при работе с ПЭВ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2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7_1551843249"/>
      <w:bookmarkEnd w:id="2"/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дисциплины</w:t>
      </w:r>
    </w:p>
    <w:p>
      <w:pPr>
        <w:pStyle w:val="127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ализация программы дисциплины требует наличия   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хнических средств обучения: </w:t>
      </w:r>
    </w:p>
    <w:p>
      <w:pPr>
        <w:pStyle w:val="126"/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боры:</w:t>
      </w:r>
    </w:p>
    <w:p>
      <w:pPr>
        <w:pStyle w:val="126"/>
        <w:tabs>
          <w:tab w:val="clear" w:pos="539"/>
        </w:tabs>
        <w:ind w:left="644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анемометры чашечный и крыльчатый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прибор, комбинированный ТК-ПК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прибор для измерения уровня звука </w:t>
      </w:r>
      <w:r>
        <w:rPr>
          <w:rFonts w:cs="Times New Roman" w:ascii="Times New Roman" w:hAnsi="Times New Roman"/>
          <w:szCs w:val="24"/>
          <w:lang w:val="en-US"/>
        </w:rPr>
        <w:t>SENTER</w:t>
      </w:r>
      <w:r>
        <w:rPr>
          <w:rFonts w:cs="Times New Roman" w:ascii="Times New Roman" w:hAnsi="Times New Roman"/>
          <w:szCs w:val="24"/>
        </w:rPr>
        <w:t xml:space="preserve"> 322</w:t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ет «Автоматическая пожарная сигнализация»;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цы автоматических пожарных извещателей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енд «Изолирующие средства защиты при работе в электроустановках»;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Средств информационных технологий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, 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Информационное обеспечение обучения</w:t>
      </w:r>
    </w:p>
    <w:p>
      <w:pPr>
        <w:pStyle w:val="125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сновные источники: </w:t>
      </w:r>
    </w:p>
    <w:p>
      <w:pPr>
        <w:pStyle w:val="Heading1"/>
        <w:spacing w:lineRule="auto" w:line="240" w:before="0" w:after="0"/>
        <w:ind w:left="0" w:right="0" w:hanging="432"/>
        <w:textAlignment w:val="baseline"/>
        <w:rPr>
          <w:rFonts w:ascii="Times New Roman" w:hAnsi="Times New Roman" w:cs="Times New Roman"/>
          <w:b w:val="false"/>
          <w:b w:val="false"/>
          <w:color w:val="005EA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Трудовой кодекс Российской Федерации – М.:  2001 (ред. 05.02.2018) </w:t>
      </w:r>
    </w:p>
    <w:p>
      <w:pPr>
        <w:pStyle w:val="128"/>
        <w:spacing w:lineRule="auto" w:line="240"/>
        <w:ind w:left="993" w:right="0" w:hanging="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cs="Times New Roman" w:ascii="Times New Roman" w:hAnsi="Times New Roman"/>
          <w:color w:val="2D2D2D"/>
          <w:spacing w:val="2"/>
          <w:szCs w:val="24"/>
        </w:rPr>
        <w:t>СанПиН 2.2.2/2.4.1340-03 Гигиенические требования к персональным электронно-вычислительным машинам и организации работ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Cs w:val="24"/>
        </w:rPr>
        <w:t>от 03 июня 2003 года N118</w:t>
      </w:r>
      <w:r>
        <w:rPr>
          <w:rFonts w:cs="Times New Roman" w:ascii="Times New Roman" w:hAnsi="Times New Roman"/>
          <w:color w:val="2D2D2D"/>
          <w:spacing w:val="2"/>
          <w:szCs w:val="24"/>
          <w:shd w:fill="FFFFFF" w:val="clear"/>
        </w:rPr>
        <w:t xml:space="preserve"> (с изменениями на 21 июня 2016 года)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ельные источники: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 Девисилов В. А. Охрана труда: Учебник. – 5-е изд., испр и доп.- М.: ФОРУМ, 2018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 Левкович Т. К. Учебное пособие по дисциплине «Охрана труда», РКСИ, 2017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Интернет-ресурсы и электронные ресурсы, размещенные в локальной сети: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 Искусство выживания, </w:t>
      </w:r>
      <w:r>
        <w:rPr>
          <w:rFonts w:cs="Times New Roman" w:ascii="Times New Roman" w:hAnsi="Times New Roman"/>
          <w:szCs w:val="24"/>
          <w:lang w:val="en-US"/>
        </w:rPr>
        <w:t>www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goodlif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narod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Ru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color w:val="006621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нформационный портал "ОХРАНА ТРУДА В РОССИИ</w:t>
      </w:r>
      <w:r>
        <w:rPr>
          <w:rFonts w:cs="Times New Roman" w:ascii="Times New Roman" w:hAnsi="Times New Roman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  <w:shd w:fill="FFFFFF" w:val="clear"/>
          </w:rPr>
          <w:t>https://ohranatruda.ru/</w:t>
        </w:r>
      </w:hyperlink>
    </w:p>
    <w:p>
      <w:pPr>
        <w:pStyle w:val="Heading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 Безопасность в техносфере [Электронный ресурс]. – URL: http://www.magbvt.ru.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База данных информационной системы «Единое окно доступа к образовательным ресурсам» http://window.edu.ru/. </w:t>
      </w:r>
    </w:p>
    <w:p>
      <w:pPr>
        <w:pStyle w:val="Normal"/>
        <w:spacing w:lineRule="auto" w:line="240"/>
        <w:ind w:left="851" w:hanging="1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Федеральная государственная информационная система «Национальная электронная библиотека» http://нэб.рф/.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tabs>
          <w:tab w:val="clear" w:pos="502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8"/>
        <w:tabs>
          <w:tab w:val="clear" w:pos="502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128"/>
        <w:tabs>
          <w:tab w:val="clear" w:pos="502"/>
        </w:tabs>
        <w:ind w:left="502" w:right="0" w:firstLine="709"/>
        <w:jc w:val="left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4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«Охрана труд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 и регламентируется локальным. 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>
          <w:trHeight w:val="75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 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.02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.04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ффективно взаимодействовать и работать в коллективе и команде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.06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2.1…2.2; 3.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ответы на контрольные вопросы и вопросы допуска к лабораторным и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 по разделам 2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color w:val="00000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shd w:fill="FFFFFF" w:val="clear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125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6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"/>
    <w:basedOn w:val="125"/>
    <w:qFormat/>
    <w:pPr>
      <w:keepNext w:val="true"/>
      <w:spacing w:before="240" w:after="0"/>
    </w:pPr>
    <w:rPr>
      <w:b/>
    </w:rPr>
  </w:style>
  <w:style w:type="paragraph" w:styleId="128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-К"/>
    <w:basedOn w:val="127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14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ohranatruda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5:00Z</dcterms:created>
  <dc:creator>Levcovich</dc:creator>
  <dc:description/>
  <cp:keywords/>
  <dc:language>en-US</dc:language>
  <cp:lastModifiedBy>User</cp:lastModifiedBy>
  <cp:lastPrinted>2018-06-15T14:41:00Z</cp:lastPrinted>
  <dcterms:modified xsi:type="dcterms:W3CDTF">2024-09-03T13:51:00Z</dcterms:modified>
  <cp:revision>179</cp:revision>
  <dc:subject/>
  <dc:title> </dc:title>
</cp:coreProperties>
</file>