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РОФЕССИОНАЛЬНОЕ </w:t>
      </w:r>
      <w:r>
        <w:rPr>
          <w:rFonts w:cs="Times New Roman" w:ascii="Times New Roman" w:hAnsi="Times New Roman"/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РАБОЧ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СЭ.04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и</w:t>
      </w:r>
    </w:p>
    <w:p>
      <w:pPr>
        <w:pStyle w:val="15"/>
        <w:pageBreakBefore w:val="false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caps w:val="false"/>
          <w:smallCaps w:val="false"/>
          <w:lang w:val="ru-RU" w:bidi="en-US"/>
        </w:rPr>
        <w:t>10.02.04 Обеспечение информационной безопасности телекоммуникационных систем</w:t>
      </w:r>
    </w:p>
    <w:p>
      <w:pPr>
        <w:pStyle w:val="Normal"/>
        <w:spacing w:lineRule="auto" w:line="360" w:before="0" w:after="0"/>
        <w:ind w:right="1274" w:firstLine="113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Ростов-на-Дону</w:t>
      </w:r>
    </w:p>
    <w:p>
      <w:pPr>
        <w:sectPr>
          <w:type w:val="nextPage"/>
          <w:pgSz w:w="11906" w:h="16838"/>
          <w:pgMar w:left="1134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2024 г.</w:t>
      </w:r>
    </w:p>
    <w:tbl>
      <w:tblPr>
        <w:tblW w:w="10314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821"/>
      </w:tblGrid>
      <w:tr>
        <w:trPr/>
        <w:tc>
          <w:tcPr>
            <w:tcW w:w="5098" w:type="dxa"/>
            <w:tcBorders/>
          </w:tcPr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Физического воспитания»</w:t>
            </w:r>
          </w:p>
          <w:p>
            <w:pPr>
              <w:pStyle w:val="Heading8"/>
              <w:spacing w:lineRule="auto" w:line="360" w:before="0" w:after="0"/>
              <w:ind w:lef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о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29. 08.2024 года</w:t>
            </w:r>
          </w:p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______________________ Махаева П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360"/>
              <w:ind w:left="567" w:hanging="42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ind w:left="56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 И.В. Подцатова</w:t>
            </w:r>
          </w:p>
          <w:p>
            <w:pPr>
              <w:pStyle w:val="Normal"/>
              <w:spacing w:lineRule="auto" w:line="360" w:before="0" w:after="0"/>
              <w:ind w:left="56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30» августа 2024г.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6ой дисциплины ОГСЭ.04 «Физическая культура»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, разработана на основе Федерального государственного образовательного стандарта для студентов среднего профессионального образования, утвержденного приказом министерства  образования и науки РФ</w:t>
      </w:r>
      <w:r>
        <w:rPr>
          <w:rFonts w:cs="Times New Roman" w:ascii="Times New Roman" w:hAnsi="Times New Roman"/>
          <w:b/>
          <w:i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т 09.12.2016 №1551 (ред. От 03.07.2024 № 464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10.02.04 Обеспечение  информационной безопасности телекоммуникационных систем», с учетом рекомендаций работодателей, с целью углубления знаний и умений для дальнейшего освоения профессиональных компетенций обучающихся по специальности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.02.04 Обеспечение информационной безопасности телекоммуникационных сист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цензент: Морозов Владимир Васильевич, преподаватель ГБПОУ РО "РГКРИПТ", высшей квалификационной категор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есто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8"/>
          <w:szCs w:val="28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урса.</w:t>
      </w:r>
    </w:p>
    <w:p>
      <w:pPr>
        <w:pStyle w:val="Normal"/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пециальности: 10.02.04 Обеспечение информационной безопасности телекоммуникационных систем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2 Тематический план и содержание дисциплин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а, специальность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.02.04 Обеспечение информационной безопасности телекоммуникационных систем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 Условия реализации программ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   Контроль и оценка результатов освоения дисциплины.</w:t>
      </w:r>
    </w:p>
    <w:p>
      <w:pPr>
        <w:pStyle w:val="Normal"/>
        <w:spacing w:lineRule="auto" w:line="24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ОГСЭ.04 «Ф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дисциплины «Физическая культура» является частью основной профессиональной образовательной программы подготовки специалистов среднего звена, составлена в соответствии с ФГОС основного профессионального образования по специальности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.02.04 Обеспечение информационной безопасности телекоммуникационных сист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1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 очной формы обучения, в том числе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тносится к общему гуманитарному и социально-экономическому циклу учебных дисциплин, является базовой учебной дисциплиной, изучается в третьем - восьмом семестрах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н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−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основы здорового образа жизни;</w:t>
      </w:r>
    </w:p>
    <w:p>
      <w:pPr>
        <w:pStyle w:val="ConsPlusNormal"/>
        <w:spacing w:before="0" w:after="0"/>
        <w:ind w:left="11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ConsPlusNormal"/>
        <w:spacing w:before="0" w:after="0"/>
        <w:ind w:left="1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исциплина способствует формированию общих компетенций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firstLine="3"/>
        <w:jc w:val="both"/>
        <w:rPr>
          <w:rFonts w:ascii="Times New Roman" w:hAnsi="Times New Roman" w:eastAsia="Calibri" w:cs="Times New Roman"/>
          <w:i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К 04. Эффективно взаимодействовать и работать в коллективе и команде 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6. 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76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</w:tbl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76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4394"/>
      </w:tblGrid>
      <w:tr>
        <w:trPr>
          <w:trHeight w:val="6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 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 0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 0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 0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-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47" w:leader="none"/>
                <w:tab w:val="left" w:pos="298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- применять приобретенный опыт творческого использования физкультурно-спортивной деятельности для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товностью к служению Отечеству, его защите.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- как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bidi="ar-SA"/>
              </w:rPr>
              <w:t>использовать физические упражнения для укрепления здоровья, достижения жизненных и профессиональных целей;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 w:bidi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ы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ConsPlusNormal"/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.1. Объем учебной дисциплины и виды учебной работы – 2-4 курс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.02.04 Обеспечение информационной безопасности телекоммуникационных систем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6"/>
      </w:tblGrid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 учебной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аксимальная учебная нагрузка (всег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94</w:t>
            </w:r>
          </w:p>
        </w:tc>
      </w:tr>
      <w:tr>
        <w:trPr>
          <w:trHeight w:val="897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гкая атлетика; кроссовая подготовка;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ртивные игры: волейбол;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ртивные игры: баскетбол;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менты гимнастики; Общая Физическая Подготовка; Профессионально Прикладная Физическая Подготовка.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рмативы Г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оре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егося (всег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к аудиторным занятиям: правила техники безопасности и поведения в спортивном зале,  на л\а стадионе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right="-113"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амостоятельная работа по истории развития ФК и спорта; 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сети интер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в форме зачета                                                 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631"/>
        <w:gridCol w:w="993"/>
        <w:gridCol w:w="1275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0.02.04 Обеспечение информационной безопасности телекоммуникационных сис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ируемые ОК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сновы физической куль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1.1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егкая атлетика (кроссовая подготовка)                                                                                                                                  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2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ег на короткие, прыжки в дли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, совершенствование техники бега на разные дистанции. Повторение техники бега на короткие, средние, длинные дистанции; стартовый разбег, бег по дистанции, финиширование, бег по виражу. Техника эстафетного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вершенствование техники метания, прыжков в длину,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\н - 30 м; 60 м; 100 м;  200 м;  400 м;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2.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а бега на средние дистанции, метания снаряда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ого норматива: бег 500 метров; 800 м; 1000 м; 1500 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ого норматива: прыжка в длину с разбега способом «согнув ноги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прыжка способом «Согнув ноги» с 3-х, 5-ти, 7-ми шаг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прыжка «в шаге» с укороченного разбег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елостное выполнение техники прыжка в длину с разбега, контрольный нормати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метания гра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метания гранаты - у\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2.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длинные дистанции, кроссовая подготов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владение техникой старта, стартового разбега, финиширова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учивание комплексов специальных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по дистанции (беговой цикл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по пересеченной местности (равномерный, переменный, повторный шаг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на дистанции 2000 м, контрольный норм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хника эстафетного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вершенствование техники метания, прыжков в длину,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1000 м; 1500 м; 2000 м; 6000 м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на дистанции 3000 м, без учета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на дистанции 5000 м, без учета 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совершенствование техники бега на короткие, средние и длинные дистанции; техники прыжков в длину и в высоту различными способами. Совершенствование техники спортивной ходьбы и метания гранат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Подготовка доклада по теме «История развития л\а в ССС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тодики эффективных и экономичных способов овладения жизненно важными умениями и навыками (ходьба, медленный бег, плава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 восстановительной направленностью (медленный бег, плавание, прогулка и т.д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портивные игры: Баскетбол                                                                                                                                                       3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3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я ведения мяча, передачи и броска мяча в кольцо с места, с шага, передачи в движении, в двойках, тройках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. 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2. Техника выполнения перемещения в защитной стойке баскетбо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. Применение правил игры в баскетбол в учеб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 том числе, практических занятий и лаборатор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ортивные игры: Баскетбол; Волейбол. Совершенствование техники подачи мяча; приема мяча и тактики спортивной игры в процессе самостоятельных занятий, а также занятий в баскетбольной или волейбольной се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подготовка рефератов/докладов по темам: «История развития волейбола в России», «Техника и тактика игры в волейбол», «Судейство в волейбол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ование техники ведения и передачи мяча спортивной игры в процессе самостоятельных занятий, занятий в спортивных секциях. Самостоятельная бросковая трениро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Подготовка устных сообщений и докладов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темам: «История игры», «Баскетбол – Олимпийский вид спорта», «Основные правила игры». (по выбор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ar-SA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Спортивные игры: Волейбол                                                                                                                                                         3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Тема 4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й, стоек, технике верхней и нижней передачи двумя руками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азвитие физических качеств игровика. Совершенствование приемов волейбола в парах, тройках, в круг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нижней подачи и приёма после неё, верхняя подача, прием верхней подачи, игра в трой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Тема 4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нижней подачи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ёма после неё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вершенств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и вла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олейбольны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ячо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Элементы гимнастики. ОФП.                                                                                                                                                         3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Тема 5.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, упражнения на перекладине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 Личная и социально-экономическая необходимость специальной психофизической подготовки человека к труду. Определение понятия ППФП, ее цели, задачи, средства. 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ву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Раздел 6 Комплекс ГТ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6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мплекс ГТО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100 м (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 к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на 3 к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число раз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рывок гири (число раз) или подтягивание из виса лежа на низкой перекладине (число раз) или сгибание и разгибание рук упоре лежа на полу (число раз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ед из положения стоя с прямыми ногами на гимнастической скамье (см) Прыжок в длину с разбега (см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ежа на спине (число раз за 1 мин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е спортивного снаряда весом 700 г (м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весом 500 г (м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лыжах на 3 к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на 5 к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учета времени или кросс на 3 км по пересеченной местности *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учета времени или кросс на 5 км по пере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по пересеченной местности *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учета времени.  Плавание на 50 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ельба из пневматической винтовки из положения сидя или стоя с опорой локтей о стол или стойку, дистанция — 10 м (очки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из электронного оружия из положения сидя или стоя с опорой локтей о стол или стойку, дистанция — 10 м (очки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станция: 10 км. Туристический поход с проверкой туристических навык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щита без оружия (оч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 том числе, практических занятий и лабораторн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3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условия реализации программы УЧЕБНОЙ дисциплины «ФИЗИЧЕСКАЯ КУЛЬТУРА»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 w:val="28"/>
          <w:szCs w:val="28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 w:val="28"/>
          <w:szCs w:val="28"/>
          <w:lang w:val="ru-RU"/>
        </w:rPr>
        <w:t xml:space="preserve">(спортивный инвентарь): </w:t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B8DC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оценки работоспособност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источники для студентов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арчуков И. С., Назаров Ю. Н., Егоров С. С. и др. Физическая культура и физическая подготовка: учебник для студентов вузов, курсантов и слушателей образовательных учреждений высшего профессионального образования МВД России / под ред. В. Я. Кикотя,И. С. Барчукова. — М., 2018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рчуков И. С. Теория и методика физического воспитания и спорта: учебник / под общ.ред. Г. В. Барчуковой. — М., 2017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ишаева А. А. Физическая культура: учебник для студ. учреждений сред. проф. образования. — М., 2014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амидова С. К. Содержание и направленность физкультурно-оздоровительных занятий. —Смоленск, 2016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тников Н. В., Кислицын Ю. Л., Палтиевич Р. Л., Погадаев Г. И. Физическая культура: учеб. пособие для студ. учреждений сред. проф. образования. — М., 2020.</w:t>
      </w:r>
    </w:p>
    <w:p>
      <w:pPr>
        <w:pStyle w:val="TextBody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ля преподавателе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70-ФЗ, от 23.07.2013 № 203-ФЗ, от 25.11.2013 № 317-ФЗ, от 03.02.2014 № 11-ФЗ, от 03.02.2014 № 15-ФЗ, от 05.05.2014 № 84-ФЗ, от 27.05.2014 № 135-ФЗ, от 04.06.2014</w:t>
      </w:r>
    </w:p>
    <w:p>
      <w:pPr>
        <w:pStyle w:val="Normal"/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и РФ «Об утверждении федерального государ-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rPr>
          <w:rFonts w:ascii="Times New Roman" w:hAnsi="Times New Roman" w:eastAsia="SchoolBookCSanPin-Regular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а РФ от 29.12.2014 № 1645 «О внесении из-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ascii="Times New Roman" w:hAnsi="Times New Roman" w:eastAsia="SchoolBookCSanPin-Regular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;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SchoolBookCSanPin-Regular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  <w:lang w:val="ru-RU" w:eastAsia="ru-RU" w:bidi="ar-SA"/>
        </w:rPr>
        <w:t>Интернет-ресурсы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olympic. ru (Официальный сайт Олимпийского комитета России)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.</w:t>
      </w:r>
    </w:p>
    <w:p>
      <w:pPr>
        <w:pStyle w:val="15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нтроль и оценка результатов освоения Дисциплины</w:t>
      </w:r>
    </w:p>
    <w:p>
      <w:pPr>
        <w:pStyle w:val="127"/>
        <w:spacing w:lineRule="auto" w:line="240"/>
        <w:ind w:left="113" w:right="0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оце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зультатов освоения учебной дисциплины ОГСЭ. 04 «Физическая культура» осуществляется преподавателем в процессе проведения практических занятий, текущего контроля по учебным нормативам и нормам ГТО, тестирования, а также выполнения студентами индивидуальных заданий, рефератов, исследований</w:t>
      </w:r>
    </w:p>
    <w:p>
      <w:pPr>
        <w:pStyle w:val="127"/>
        <w:spacing w:lineRule="auto" w:line="240"/>
        <w:ind w:left="113" w:right="0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ритерии оцен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- 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Физическая культура личности; 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Условия профессиональной деятельности зоны риска физического здоровья для специа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ства профилактики перенапря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чно формулировать правила игры по всем видам, включенным в рабочую программ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сно нормам, формулировать положения по технике безопасности при занятиях спортом, объяснять правила закалива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снованно разъяснять понятия «здоровый образ жиз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вать оценку своей профессиональной деятельности при анализе профессиограм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бирать упражнения для расслабления, составлять комплекс гигиенической гимнас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практически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кущий контроль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перативный, периодический контроль по нормам комплекса ГТО;</w:t>
            </w:r>
          </w:p>
        </w:tc>
      </w:tr>
      <w:tr>
        <w:trPr>
          <w:trHeight w:val="43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аботать в коллективе и команде, брать на себя ответственность за работу членов команды (подчиненн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выполнять технические приемы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4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офессионально-прикладная физическая подготовка студ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новы методики самостоятельных занятий и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иобретение  личного  опыта 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перативный контроль по ППФ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кущий контроль, выполнение нормативов по видам спорта и нормам комплекса ГТО.</w:t>
            </w:r>
          </w:p>
        </w:tc>
      </w:tr>
      <w:tr>
        <w:trPr>
          <w:trHeight w:val="13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применять методики развития физических качеств;</w:t>
            </w:r>
          </w:p>
          <w:p>
            <w:pPr>
              <w:pStyle w:val="Normal"/>
              <w:spacing w:lineRule="auto" w:line="240" w:before="0" w:after="0"/>
              <w:ind w:hanging="25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практической работы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удейство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ополнения и изменения к рабочей программе на учебный г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абочую программу дисциплины «…»  внесены следующие изменени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олнения и изменения в рабочей программе дисциплины, обсуждены на заседании ЦК __________________Протокол № ______ от «_____» 20_____г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ЦК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eastAsia="Times New Roman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0">
    <w:name w:val="WW8Num22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0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Style32">
    <w:name w:val="Маркер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0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3">
    <w:name w:val="Нумерация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4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5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5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39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0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1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2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01:00Z</dcterms:created>
  <dc:creator>anhen</dc:creator>
  <dc:description/>
  <cp:keywords/>
  <dc:language>en-US</dc:language>
  <cp:lastModifiedBy>User</cp:lastModifiedBy>
  <cp:lastPrinted>2012-10-11T11:12:00Z</cp:lastPrinted>
  <dcterms:modified xsi:type="dcterms:W3CDTF">2024-09-03T12:55:00Z</dcterms:modified>
  <cp:revision>5</cp:revision>
  <dc:subject/>
  <dc:title/>
</cp:coreProperties>
</file>