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</w:rPr>
      </w:pPr>
      <w:r>
        <w:rPr>
          <w:iCs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</w:rPr>
      </w:pPr>
      <w:r>
        <w:rPr>
          <w:iCs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</w:rPr>
      </w:pPr>
      <w:r>
        <w:rPr>
          <w:iCs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</w:rPr>
      </w:pPr>
      <w:r>
        <w:rPr>
          <w:iCs/>
        </w:rPr>
        <w:t>РОС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учебной дисциплины</w:t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ОГСЭ.03 «Психология общ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3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24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2398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1 от 27.06.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List"/>
              <w:spacing w:before="0" w:after="0"/>
              <w:rPr>
                <w:rFonts w:ascii="Times New Roman" w:hAnsi="Times New Roman" w:eastAsia="Calibri" w:cs="Times New Roman"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en-US"/>
              </w:rPr>
              <w:t>___________________  Г.В. Курако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30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гус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  <w:lang w:eastAsia="ru-RU"/>
        </w:rPr>
        <w:t>Рабочая программа</w:t>
      </w:r>
      <w:r>
        <w:rPr>
          <w:rFonts w:eastAsia="Times New Roman" w:cs="Calibri Light" w:ascii="Calibri Light" w:hAnsi="Calibri Light"/>
          <w:color w:val="1F4D78"/>
          <w:sz w:val="28"/>
          <w:szCs w:val="28"/>
          <w:lang w:eastAsia="ru-RU"/>
        </w:rPr>
        <w:t xml:space="preserve"> </w:t>
      </w:r>
      <w:r>
        <w:rPr>
          <w:rFonts w:eastAsia="PMingLiU;新細明體" w:cs="Times New Roman" w:ascii="Times New Roman" w:hAnsi="Times New Roman"/>
          <w:bCs/>
          <w:sz w:val="28"/>
          <w:szCs w:val="28"/>
          <w:lang w:eastAsia="ru-RU"/>
        </w:rPr>
        <w:t xml:space="preserve">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СЭ.03 «Психология общения»</w:t>
      </w:r>
      <w:r>
        <w:rPr>
          <w:rFonts w:eastAsia="PMingLiU;新細明體" w:cs="Times New Roman" w:ascii="Times New Roman" w:hAnsi="Times New Roman"/>
          <w:bCs/>
          <w:sz w:val="28"/>
          <w:szCs w:val="28"/>
          <w:lang w:eastAsia="ru-RU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09.02.07 «Информационные системы и программирование», утвержденная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обрнауки России от 09.12.2016 №1547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Паспорт программы учебной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ия общения»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 специальности 09.02.07 «Информационные системы и программирова-ние», утвержденную приказом Минобрнауки России от 09.12.2016 №1547(ред. от 03.07.2024 №464) «Об утверждении федерального государственно-го образовательного стандарта среднего профессионального образования по специальности  09.02.07 «Информационные системы и программир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.2 Место дисциплины в структуре основной профессиональной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3 «Психология общения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09.02.07 «Информационные системы и программирование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3 «Психология общения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обеспечивает формирование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09.02.07 «Информационные системы и программирование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-ОК 06, ОК 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030"/>
        <w:gridCol w:w="3086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межуточная аттестация по дисциплине - дифференцированный зачет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8271"/>
        <w:gridCol w:w="964"/>
        <w:gridCol w:w="1877"/>
      </w:tblGrid>
      <w:tr>
        <w:trPr>
          <w:trHeight w:val="211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</w:t>
            </w:r>
          </w:p>
        </w:tc>
      </w:tr>
      <w:tr>
        <w:trPr>
          <w:trHeight w:val="70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ние – основа человеческого б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 02,04,05, 09 </w:t>
            </w:r>
          </w:p>
        </w:tc>
      </w:tr>
      <w:tr>
        <w:trPr>
          <w:trHeight w:val="52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ы, функции общ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</w:t>
            </w:r>
          </w:p>
        </w:tc>
      </w:tr>
      <w:tr>
        <w:trPr>
          <w:trHeight w:val="41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ство общения и дея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3,04,05,06,09</w:t>
            </w:r>
          </w:p>
        </w:tc>
      </w:tr>
      <w:tr>
        <w:trPr>
          <w:trHeight w:val="53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</w:tc>
      </w:tr>
      <w:tr>
        <w:trPr>
          <w:trHeight w:val="9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рбальная коммуникац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идж. Влияние имиджа на восприятие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/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</w:t>
            </w:r>
          </w:p>
        </w:tc>
      </w:tr>
      <w:tr>
        <w:trPr>
          <w:trHeight w:val="61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атегия разрешения конфликт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ГСЭ.03 «Психология общения» </w:t>
      </w:r>
      <w:r>
        <w:rPr>
          <w:rFonts w:cs="Times New Roman" w:ascii="Times New Roman" w:hAnsi="Times New Roman"/>
          <w:bCs/>
          <w:sz w:val="24"/>
          <w:szCs w:val="24"/>
        </w:rPr>
        <w:t>требует наличия:</w:t>
      </w:r>
    </w:p>
    <w:p>
      <w:pPr>
        <w:pStyle w:val="111"/>
        <w:widowControl w:val="false"/>
        <w:numPr>
          <w:ilvl w:val="0"/>
          <w:numId w:val="8"/>
        </w:numPr>
        <w:suppressAutoHyphens w:val="false"/>
        <w:autoSpaceDE w:val="false"/>
        <w:spacing w:before="0" w:after="0"/>
        <w:ind w:left="1134" w:hanging="425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jc w:val="both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8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рягина, Н. А.</w:t>
      </w:r>
      <w:r>
        <w:rPr>
          <w:rFonts w:cs="Times New Roman" w:ascii="Times New Roman" w:hAnsi="Times New Roman"/>
          <w:sz w:val="24"/>
          <w:szCs w:val="24"/>
        </w:rPr>
        <w:t xml:space="preserve"> Психология общения: учебник и практикум для СПО / Н. А. Корягина, Н. В. Антонова, С. В. Овсянникова. — М.: Издательство Юрайт, 2020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Корягина, Н. А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циальная психология. Теория и практика: учебник и практикум для СПО / Н. А. Корягина, Е. В. Михайлова. — М.: Издательство Юрайт, 2020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овая культура и психология общения: учебник для СПО / Г. М. Шеламова. - 17-e изд., стер. - Москва: Академия, 2020. – 189 с.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Шеламова, Г.М. и др. Основы этики и психологии профессиональной деятельности. М.: Академия-Медиа, 2022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цупов А.Я., Баклановский С.В. Конфликтология: учебное пособие.  Москва: Проспект, 2020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йерс Д. Социальная психология. СПб.: Питер, 2020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узнецов И.Н. Деловое общение. Ростов н/Д: Феникс, 2022</w:t>
      </w:r>
      <w:r>
        <w:rPr>
          <w:rFonts w:cs="Times New Roman" w:ascii="Times New Roman" w:hAnsi="Times New Roman"/>
          <w:color w:val="000000"/>
          <w:sz w:val="24"/>
          <w:szCs w:val="24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чебник для педагогических учреждений сред. проф. образования. — М.: Академия, 2022. — 368 с. 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right="42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3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142"/>
        <w:gridCol w:w="2730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бучения:  общие компетенции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 Выбирать способы решения задач профессиональной деятельности, применительно к различным контекстам;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задач и/или проблем; определение этапов решения задачи; выявление и эффективный поиск информации, необходимой для решения задачи и/или проблемы; составление плана действ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</w:t>
            </w:r>
          </w:p>
        </w:tc>
      </w:tr>
      <w:tr>
        <w:trPr>
          <w:trHeight w:val="81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процесса поиска; структурирование получаемую информации; оценка практической значимости результатов поиска; оформление результата поис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пределять и выстраивать траектории профессионального развития и самообразова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коллектива и команды; взаимодействие с коллегами, руководством, клиентами в ходе профессиональной деятель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 изложение своих мыслей и оформление документов по профессиональной тематике на государственном языке, толерантность в рабочем коллектив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</w:t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значимости профессиональной деятельности по специаль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средств информационных технологий для решения профессиональных задач; использование современного программного обеспеч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культурой профессионального общен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техники и приемы эффективного общения для решения разного рода задач в профессиональной деятель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зировать профессиональные ситуации с позиций участвующих в нем индивид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искать необходимую информацию и системно анализировать ее для решения вопросов комфортного сосуществования в груп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менять техники и приемы эффективного общения в профессиональной деятельност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техники слушания, тренировки памяти и внима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539" w:hanging="255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 4 И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ru-RU" w:eastAsia="ru-RU"/>
              </w:rPr>
              <w:t>спользовать приемы саморегуляции поведения в процессе межличностного общения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зрабатывать стратегии поведения в стрессовых ситуация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овременные методы социальной психолог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ржание понятия «психологическая компетентность специалис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и выстраивать траектории профессионального развития и самообразования;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мосвязь общения и деятельност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ы социальных взаимодействий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 5 С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ru-RU" w:eastAsia="ru-RU"/>
              </w:rPr>
              <w:t>ущностные свойства конфликта, его структуру, функции, динамику и причины; стратегии поведения в конфликтной ситуаци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источники, причины, виды и способы разрешения конфликтов,  особенности конфликтной личности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</w:tbl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0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  <w:szCs w:val="24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rFonts w:ascii="Times New Roman" w:hAnsi="Times New Roman" w:eastAsia="Calibri" w:cs="Times New Roman"/>
      <w:sz w:val="24"/>
      <w:szCs w:val="24"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32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7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Маркер"/>
    <w:basedOn w:val="Style28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7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3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30">
    <w:name w:val="Нумерация"/>
    <w:basedOn w:val="Style28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2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2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55:00Z</dcterms:created>
  <dc:creator>anhen</dc:creator>
  <dc:description/>
  <cp:keywords/>
  <dc:language>en-US</dc:language>
  <cp:lastModifiedBy>User</cp:lastModifiedBy>
  <cp:lastPrinted>2021-09-09T09:53:00Z</cp:lastPrinted>
  <dcterms:modified xsi:type="dcterms:W3CDTF">2024-09-02T09:34:00Z</dcterms:modified>
  <cp:revision>8</cp:revision>
  <dc:subject/>
  <dc:title>МИНИСТЕРСТВО ОБЩЕГО И ПРОФЕССИОНАЛЬНОГО ОБРАЗОВАНИЯ</dc:title>
</cp:coreProperties>
</file>