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widowControl w:val="false"/>
        <w:spacing w:before="0" w:after="119"/>
        <w:jc w:val="center"/>
        <w:rPr>
          <w:caps/>
        </w:rPr>
      </w:pPr>
      <w:r>
        <w:rPr>
          <w:b/>
          <w:bCs/>
          <w:caps/>
        </w:rPr>
        <w:t xml:space="preserve">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widowControl w:val="false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.07 «Экономика отрасли»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ы подготовки специалистов среднего звена </w:t>
      </w:r>
    </w:p>
    <w:p>
      <w:pPr>
        <w:pStyle w:val="Normal"/>
        <w:widowControl w:val="false"/>
        <w:autoSpaceDE w:val="false"/>
        <w:jc w:val="center"/>
        <w:rPr>
          <w:color w:val="0070C0"/>
          <w:sz w:val="32"/>
          <w:szCs w:val="32"/>
        </w:rPr>
      </w:pPr>
      <w:r>
        <w:rPr>
          <w:sz w:val="32"/>
          <w:szCs w:val="32"/>
        </w:rPr>
        <w:t>для специальности</w:t>
      </w:r>
      <w:r>
        <w:rPr>
          <w:color w:val="0070C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 xml:space="preserve">09.02.07 Информационные системы и программирование (квалификация программист)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(базовой подготовки)</w:t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2024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Протокол № 11 от 28.06.2024 год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едседатель ЦК ________О.О.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И.В.Подцатов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ОП.07 «</w:t>
      </w:r>
      <w:r>
        <w:rPr>
          <w:sz w:val="28"/>
          <w:szCs w:val="28"/>
        </w:rPr>
        <w:t>Экономика отрасли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по специальности </w:t>
      </w:r>
      <w:r>
        <w:rPr>
          <w:rFonts w:eastAsia="HiddenHorzOCR;Arial Unicode MS"/>
          <w:sz w:val="28"/>
          <w:szCs w:val="28"/>
        </w:rPr>
        <w:t>09.02.07 Информационные системы и программирование (квалификация программист)</w:t>
      </w:r>
      <w:r>
        <w:rPr>
          <w:rFonts w:eastAsia="HiddenHorzOCR;Arial Unicode MS"/>
          <w:b/>
          <w:sz w:val="32"/>
          <w:szCs w:val="32"/>
        </w:rPr>
        <w:t xml:space="preserve">  </w:t>
      </w:r>
      <w:r>
        <w:rPr>
          <w:rFonts w:eastAsia="HiddenHorzOCR;Arial Unicode MS"/>
          <w:sz w:val="28"/>
          <w:szCs w:val="28"/>
        </w:rPr>
        <w:t xml:space="preserve">приказ Минобрнауки России от 9 декабря 2016 года № 1547 (в редакции приказа Минпросвещения России от </w:t>
      </w:r>
      <w:r>
        <w:rPr>
          <w:rFonts w:eastAsia="HiddenHorzOCR;Arial Unicode MS"/>
          <w:bCs/>
          <w:sz w:val="28"/>
          <w:szCs w:val="28"/>
        </w:rPr>
        <w:t>3.07.2024 № 464</w:t>
      </w:r>
      <w:r>
        <w:rPr>
          <w:rFonts w:eastAsia="HiddenHorzOCR;Arial Unicode MS"/>
          <w:sz w:val="28"/>
          <w:szCs w:val="28"/>
        </w:rPr>
        <w:t xml:space="preserve">) «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» </w:t>
      </w:r>
      <w:r>
        <w:rPr>
          <w:sz w:val="28"/>
          <w:szCs w:val="28"/>
        </w:rPr>
        <w:t>с целью расширения и углубления подготовки обучающихся, а так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caps/>
          <w:sz w:val="28"/>
          <w:szCs w:val="28"/>
        </w:rPr>
        <w:t>ОП.07 «</w:t>
      </w:r>
      <w:r>
        <w:rPr>
          <w:sz w:val="28"/>
          <w:szCs w:val="28"/>
        </w:rPr>
        <w:t>Экономика отрасли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</w:t>
      </w:r>
      <w:r>
        <w:rPr>
          <w:rFonts w:eastAsia="HiddenHorzOCR;Arial Unicode MS"/>
          <w:sz w:val="28"/>
          <w:szCs w:val="28"/>
        </w:rPr>
        <w:t>09.02.07 Информационные системы и программирование (квалификация программист)</w:t>
      </w:r>
      <w:r>
        <w:rPr>
          <w:rFonts w:eastAsia="HiddenHorzOCR;Arial Unicode MS"/>
          <w:b/>
          <w:sz w:val="32"/>
          <w:szCs w:val="32"/>
        </w:rPr>
        <w:t xml:space="preserve"> </w:t>
      </w:r>
      <w:r>
        <w:rPr>
          <w:rFonts w:eastAsia="HiddenHorzOCR;Arial Unicode MS"/>
          <w:sz w:val="28"/>
          <w:szCs w:val="28"/>
        </w:rPr>
        <w:t>утверждена</w:t>
      </w:r>
      <w:r>
        <w:rPr>
          <w:sz w:val="28"/>
          <w:szCs w:val="28"/>
        </w:rPr>
        <w:t xml:space="preserve"> на метод совете протокол № 1 от 31.08.2024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7 «</w:t>
      </w:r>
      <w:r>
        <w:rPr>
          <w:b/>
          <w:sz w:val="32"/>
          <w:szCs w:val="32"/>
        </w:rPr>
        <w:t>Экономика отрасл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sz w:val="28"/>
          <w:szCs w:val="28"/>
        </w:rPr>
        <w:t>ОП.07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eastAsia="HiddenHorzOCR;Arial Unicode MS"/>
          <w:sz w:val="28"/>
          <w:szCs w:val="28"/>
        </w:rPr>
        <w:t>09.02.07 Информационные системы и программирование</w:t>
      </w:r>
      <w:r>
        <w:rPr>
          <w:sz w:val="28"/>
          <w:szCs w:val="28"/>
        </w:rPr>
        <w:t xml:space="preserve">, разработана на основе актуализированных ФГОС СПО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6.06.2024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 Место дисциплины в структуре основной образовательной программы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bCs/>
          <w:sz w:val="28"/>
          <w:szCs w:val="28"/>
        </w:rPr>
        <w:t>ОП.07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тносится к общепрофессиональному циклу, изучается в 3 семестре.</w:t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П.07 «Экономика отрасли» обучающийся должен уметь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ходить и использовать необходимую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чес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ю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считывать по принятой метод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 технико-экономические показат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ab/>
        <w:t>В результате освоения учебной дисциплины ОП.07 «Экономика отрасли» 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щие положения экономической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ори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ю производственного 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ханизмы ценообразовани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цию (услуги), формы оплаты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иях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, трудовые и финансовые ресурсы отрасл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и организации, показатели их эффекти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.</w:t>
      </w:r>
    </w:p>
    <w:p>
      <w:pPr>
        <w:pStyle w:val="TableParagraph"/>
        <w:jc w:val="both"/>
        <w:rPr/>
      </w:pPr>
      <w:r>
        <w:rPr>
          <w:sz w:val="28"/>
          <w:szCs w:val="28"/>
        </w:rPr>
        <w:tab/>
      </w:r>
      <w:bookmarkStart w:id="0" w:name="_Hlk62582311"/>
      <w:r>
        <w:rPr>
          <w:sz w:val="28"/>
          <w:szCs w:val="28"/>
        </w:rPr>
        <w:t>Дисциплина ОП.07 «Экономика отрасли» способствует формированию общих компетенций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1, ОК 02,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3,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4,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5,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9 и профессиональных компетенций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.4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.1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,7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6.4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6.5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.3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.5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9.7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9.9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11.1 по специальности </w:t>
      </w:r>
      <w:r>
        <w:rPr>
          <w:rFonts w:eastAsia="HiddenHorzOCR;Arial Unicode MS"/>
          <w:sz w:val="28"/>
          <w:szCs w:val="28"/>
        </w:rPr>
        <w:t>09.02.07 Информационные системы и программиров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" w:name="_Hlk61548221"/>
      <w:bookmarkEnd w:id="1"/>
      <w:r>
        <w:rPr>
          <w:sz w:val="28"/>
          <w:szCs w:val="28"/>
        </w:rPr>
        <w:t>Выпускник, освоивший учебную дисциплину ОП.07 «Экономика отрасли», в соответствии с актуализированным ФГОС и с запросами регионального рынка труда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Эффективно взаимодействовать и работать в коллективе и команде; 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К 3.2. </w:t>
      </w:r>
      <w:r>
        <w:rPr>
          <w:color w:val="000000"/>
          <w:sz w:val="28"/>
          <w:szCs w:val="28"/>
        </w:rPr>
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5.1. Собирать исходные данные для разработки проектной документации на информационную систему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5.7. Производить оценку информационной системы для выявления возможности ее модернизаци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6.4.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6.5. Осуществлять техническое сопровождение, обновление и восстановление данных ИС в соответствии с техническим задание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7.5. Проводить аудит систем безопасности баз данных и серверов, с использованием регламентов по защите информаци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9.7. Осуществлять сбор статистической информации о работе веб-приложений для анализа эффективности его работы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9.9. Модернизировать веб-приложение с учетом правил и норм подготовки информации для поисковых систе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К 11.1. Осуществлять сбор, обработку и анализ информации для проектирования баз данных.</w:t>
      </w:r>
    </w:p>
    <w:p>
      <w:pPr>
        <w:pStyle w:val="Style20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820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К 3.4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7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4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6.5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7.3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7.5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9.7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9.9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К 1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находить и использовать необходимую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рассчитывать по принятой метод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технико-экономические показате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общие положения экономическо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организацию производственного 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механизмы ценообразования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ю (услуги), формы оплаты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, трудовые и финансовые ресурсы отрасл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рганизации, показатели их эффектив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сего – 36 час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/>
      </w:pPr>
      <w:r>
        <w:rPr>
          <w:sz w:val="28"/>
          <w:szCs w:val="28"/>
        </w:rPr>
        <w:t>обязательной самостоятельной учебной нагрузки обучающегося (обязательная часть) – 4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(обязательная часть) – 32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/>
      </w:pPr>
      <w:r>
        <w:rPr>
          <w:b/>
          <w:bCs/>
          <w:color w:val="000000"/>
          <w:sz w:val="28"/>
          <w:szCs w:val="28"/>
        </w:rPr>
        <w:t>1.5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widowControl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3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spacing w:lineRule="exact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итель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ботки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4</w:t>
            </w:r>
          </w:p>
          <w:p>
            <w:pPr>
              <w:pStyle w:val="Style20"/>
              <w:widowControl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х категор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щих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. Расчёт доход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деятельности организации – прибыли и рентабельности.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bookmarkStart w:id="2" w:name="_Hlk61548221"/>
      <w:bookmarkStart w:id="3" w:name="_Hlk61548221"/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2 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hanging="0"/>
              <w:rPr/>
            </w:pPr>
            <w:r>
              <w:rPr>
                <w:iCs/>
                <w:sz w:val="28"/>
                <w:szCs w:val="28"/>
              </w:rPr>
              <w:t>промежуточная аттестация по учебной дисциплине в   форме дифференцированного зачё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 </w:t>
      </w:r>
      <w:r>
        <w:rPr>
          <w:b/>
          <w:sz w:val="28"/>
          <w:szCs w:val="28"/>
        </w:rPr>
        <w:t>Тематический план и содержание учебной дисциплины ОП.07 «Экономика отрасли</w:t>
      </w:r>
      <w:r>
        <w:rPr/>
        <w:t>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655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основы функционирования субъектов хозяйствован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К 3.4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7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4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6.5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7.3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7.5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9.7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1.1</w:t>
            </w:r>
          </w:p>
        </w:tc>
      </w:tr>
      <w:tr>
        <w:trPr>
          <w:trHeight w:val="1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трасль в системе национальной экономики. Перспективы развития отрасли. Понятие «предприятие». Основные признаки предприятия. Классификация предприятий.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хозяйствующих субъектов и эффективность их использован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К 3.4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7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4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6.5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7.3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7.5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9.7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К 11.1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понятие об основном капитале и его роль в производстве. Классификация элементов основного капитала и его структура. Учет и оценка основного капитала Показатели эффективного использования и воспроизводства основного капитала (основных фондов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1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средней стоимости, суммы амортизационных отчислений и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онятие оборотного капитала. Роль оборотного капитала в процессе производства. Состав и структура оборотного капитала. Оборотные средства: состав и структура. Показатели использования оборотны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хозяйствующего субъекта и его классификация. Списочный и явочный состав работающих. Планирование кадров и их подбор. Рабочее время и его использование. Бюджет рабочего времени. Характеристика производительности труда персонала. Мотивация труда. Принципы и механизм организации заработной пла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ла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. Тарифная система оплаты труда. Методика расчёта заработной пл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реднесписочной численности работников. Расчет производительности труда и показателей эффективности использования трудовых ресур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х категор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ма 3. </w:t>
            </w:r>
          </w:p>
          <w:p>
            <w:pPr>
              <w:pStyle w:val="TableParagraph"/>
              <w:ind w:right="13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коммерческой деятельност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К 3.4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7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4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6.5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7.3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7.5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9.7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 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К 11.1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нятие и состав издержек производства и обращения. Классификация затрат по признакам. Калькуляция себестоимости и ее значение. Методика составления смет косвенных расходов и их включение в себестоимость. Структура себестоимости. Фактор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4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сметы затрат. Расчёт себестоимости. Расчёт структуры и калькуляции 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новая политика субъекта хозяйствования. Цены и порядок ценообразования. Ценовая стратегия предприятия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онятие качества продукции. Фактор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ияющ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Понятие «продукт» и «услуга», методы и единицы измерения продукции. Сертификация продукции. Понятие конкурентоспособности. 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редприятия, его сущность и значение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бщий финансовый результат – балансовая прибыль. Состав балансовой прибыли и особенности формирования в современных условиях. Рентабельность – показатель эффективности работы субъекта хозяйствования. Виды рентабельности. Расчет уровня рентабельности предприятия и продукции.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хозяйствующих субъектов. Собственные и заем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6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доходов организации.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деятельности организации – прибыли и рентаб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 условия реализации программы </w:t>
      </w:r>
      <w:bookmarkStart w:id="4" w:name="_Hlk62583664"/>
      <w:r>
        <w:rPr>
          <w:b/>
          <w:caps/>
          <w:sz w:val="28"/>
          <w:szCs w:val="28"/>
          <w:lang w:val="ru-RU"/>
        </w:rPr>
        <w:t>ЧАСТИЧНО ВАРИАТИВНОЙ</w:t>
      </w:r>
      <w:bookmarkEnd w:id="4"/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 xml:space="preserve">дисциплины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</w:t>
      </w:r>
      <w:r>
        <w:rPr>
          <w:b/>
          <w:caps/>
          <w:sz w:val="28"/>
          <w:szCs w:val="28"/>
          <w:lang w:val="ru-RU"/>
        </w:rPr>
        <w:t>07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8"/>
          <w:szCs w:val="28"/>
          <w:lang w:val="ru-RU"/>
        </w:rPr>
        <w:t>эКОНОМИКА ОТРАСЛ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.07 «Экономика отрасли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учебный кабинет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обучающихся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бочее место преподава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Налоговый кодекс РФ, часть первая и вторая (действующая редакц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орисов Е. Ф. Основы экономики: учебник и практикум для среднего профессионального образования. – 7-е изд., перераб. и доп. – Москва: Издательство Юрайт, 2023. – 383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еанова, З. К. Основы экономики: учеб. пособие. – 5-е изд., перераб. и доп. – Москва: ИД «ФОРУМ»: ИНФРА-М, 2023. – 287 с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едотов, В. А., О.В. Комарова Экономика: учебник. – 4-е изд., перераб. и доп. – Москва: ИНФРА-М, 2023. – 196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нышова, Е. Н., Е.Е. Панфилова Экономика организации: учебник. – Москва: ИД «ФОРУМ»: ИНФРА-М, 2023. – 335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ридман, А. М. Экономика организации: учебник. – Москва: РИОР: ИНФРА-М, 2024. – 239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дман, А. М. Экономика организации. Практикум: учебное пособие. – Москва: РИОР: ИНФРА-М. 2020. – 180 с.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Грибов В.Д., Грузинов В.П., Кузьменко В.А. Экономика организации (предприятия): Учебник для средних специальных учебных заведений. – М.: «КНОРУС», 202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фронов, Н. А. Экономика организации (предприятия): учебник для средних специальных учебных заведений. – 2-е изд., с изм. – Москва: Магистр: ИНФРА-М, 2022. – 256 с.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 Контроль и оценка результатов освоения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sz w:val="28"/>
          <w:szCs w:val="28"/>
          <w:lang w:val="ru-RU"/>
        </w:rPr>
        <w:t xml:space="preserve">ВАРИАТИВНОЙ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bCs/>
          <w:sz w:val="28"/>
          <w:szCs w:val="28"/>
          <w:lang w:val="ru-RU"/>
        </w:rPr>
        <w:t>ОП.07 «Экономика отрасли»</w:t>
      </w:r>
      <w:r>
        <w:rPr>
          <w:bCs/>
          <w:sz w:val="28"/>
          <w:szCs w:val="28"/>
        </w:rPr>
        <w:t xml:space="preserve"> осуществляется</w:t>
      </w:r>
      <w:r>
        <w:rPr>
          <w:sz w:val="28"/>
          <w:szCs w:val="28"/>
        </w:rPr>
        <w:t xml:space="preserve"> преподавателем в процессе проведения практических занятий</w:t>
      </w:r>
      <w:r>
        <w:rPr>
          <w:sz w:val="28"/>
          <w:szCs w:val="28"/>
          <w:lang w:val="ru-RU"/>
        </w:rPr>
        <w:t xml:space="preserve"> и лабораторных работ</w:t>
      </w:r>
      <w:r>
        <w:rPr>
          <w:sz w:val="28"/>
          <w:szCs w:val="28"/>
        </w:rPr>
        <w:t>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146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использовать необходимую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по принятой метод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технико-экономические показате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экономическо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" w:leader="none"/>
              </w:tabs>
              <w:ind w:left="29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производственного 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ценообразования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ю (услуги), формы оплаты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, трудовые и финансовые ресурсы отрасл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рганизации, показатели их эффектив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К 3.4. </w:t>
            </w:r>
            <w:r>
              <w:rPr>
                <w:color w:val="000000"/>
                <w:sz w:val="28"/>
                <w:szCs w:val="28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5.1. 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5.7. Производить оценку информационной системы для выявления возможности ее модернизаци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6.4.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6.5. Осуществлять техническое сопровождение, обновление и восстановление данных ИС в соответствии с техническим заданием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7.5. Проводить аудит систем безопасности баз данных и серверов, с использованием регламентов по защите информаци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9.7.Осуществлять сбор статистической информации о работе веб-приложений для анализа эффективности его работы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9.9. Модернизировать веб-приложение с учетом правил и норм подготовки информации для поисковых систем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1.1. Осуществлять сбор, обработку и анализ информации для проектирования баз данных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Дополнения и изменения к рабочей программе на __________ учебный год по дисциплине ОП.07 «Экономика отрасли» 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В рабочую программу дисциплины ОП.07 «Экономика отрасли» внесены следующие изменения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Дополнения и изменения в рабочей программе дисциплины ОП.07 «Экономика отрасли» обсуждены на заседании ЦК Экономики и управления Протокол № ______ от     «_____» ____________ 20_____г.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ЦК _______О.О.Шумин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b/>
      <w:bCs/>
      <w:i/>
      <w:iCs/>
      <w:w w:val="100"/>
      <w:lang w:val="ru-RU" w:bidi="ar-SA"/>
    </w:rPr>
  </w:style>
  <w:style w:type="character" w:styleId="WW8Num9z1">
    <w:name w:val="WW8Num9z1"/>
    <w:qFormat/>
    <w:rPr>
      <w:w w:val="10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1z3">
    <w:name w:val="WW8Num21z3"/>
    <w:qFormat/>
    <w:rPr>
      <w:b/>
      <w:bCs/>
      <w:w w:val="100"/>
      <w:lang w:val="ru-RU" w:bidi="ar-SA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Интернет)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1:00:00Z</dcterms:created>
  <dc:creator>Admin</dc:creator>
  <dc:description/>
  <cp:keywords/>
  <dc:language>en-US</dc:language>
  <cp:lastModifiedBy>User</cp:lastModifiedBy>
  <cp:lastPrinted>2014-10-01T22:15:00Z</cp:lastPrinted>
  <dcterms:modified xsi:type="dcterms:W3CDTF">2024-09-02T09:54:00Z</dcterms:modified>
  <cp:revision>10</cp:revision>
  <dc:subject/>
  <dc:title>ПРИМЕРНАЯ ПРОГРАММА УЧЕБНОЙ ДИСЦИПЛИНЫ</dc:title>
</cp:coreProperties>
</file>