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widowControl w:val="false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widowControl w:val="false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14 «Экономика отрасли»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autoSpaceDE w:val="false"/>
        <w:jc w:val="center"/>
        <w:rPr>
          <w:color w:val="0070C0"/>
          <w:sz w:val="32"/>
          <w:szCs w:val="32"/>
        </w:rPr>
      </w:pPr>
      <w:r>
        <w:rPr>
          <w:sz w:val="32"/>
          <w:szCs w:val="32"/>
        </w:rPr>
        <w:t>для специальности</w:t>
      </w:r>
      <w:r>
        <w:rPr>
          <w:color w:val="0070C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 xml:space="preserve">09.02.06 Сетевое и системное администрирование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ой подготовки)</w:t>
      </w:r>
    </w:p>
    <w:p>
      <w:pPr>
        <w:pStyle w:val="Normal"/>
        <w:widowControl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2024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Протокол № 11 от 28.06.2024 год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И.В.Подцатов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ОП.14 «</w:t>
      </w:r>
      <w:r>
        <w:rPr>
          <w:sz w:val="28"/>
          <w:szCs w:val="28"/>
        </w:rPr>
        <w:t>Экономика отрасли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ого приказом Минпросвещения России от 10.07.2023 №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Normal"/>
        <w:widowControl w:val="false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4 «</w:t>
      </w:r>
      <w:r>
        <w:rPr>
          <w:b/>
          <w:sz w:val="32"/>
          <w:szCs w:val="32"/>
        </w:rPr>
        <w:t>Экономика отрасл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>ОП.14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 xml:space="preserve">, разработана на основе актуализированных ФГОС СПО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 Место дисциплины в структуре основной образовательной программы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>ОП.14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носится к общепрофессиональному циклу, изучается в 7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П.14 «Экономика отрасли» 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ходить и использовать необходимую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ывать по принятой метод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 технико-экономические показа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ab/>
        <w:t>В результате освоения учебной дисциплины ОП.14 «Экономика отрасли»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щие положения экономическ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ю производственного 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ханизмы ценообразован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цию (услуги), формы оплаты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трудовые и финансовые ресурсы отрасл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 организации, показатели их эффек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тоди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знес-плана.</w:t>
      </w:r>
    </w:p>
    <w:p>
      <w:pPr>
        <w:pStyle w:val="TableParagraph"/>
        <w:jc w:val="both"/>
        <w:rPr/>
      </w:pPr>
      <w:r>
        <w:rPr>
          <w:sz w:val="28"/>
          <w:szCs w:val="28"/>
        </w:rPr>
        <w:tab/>
      </w:r>
      <w:bookmarkStart w:id="0" w:name="_Hlk62582311"/>
      <w:r>
        <w:rPr>
          <w:sz w:val="28"/>
          <w:szCs w:val="28"/>
        </w:rPr>
        <w:t>Дисциплина ОП.14 «Экономика отрасли» способствует формированию общих компетенций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1-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5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9 и профессиональных компетенций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4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1.6 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" w:name="_Hlk61548221"/>
      <w:bookmarkEnd w:id="1"/>
      <w:r>
        <w:rPr>
          <w:sz w:val="28"/>
          <w:szCs w:val="28"/>
        </w:rPr>
        <w:t>Выпускник, освоивший учебную дисциплину ОП.14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2. </w:t>
      </w:r>
      <w:r>
        <w:rPr>
          <w:color w:val="000000"/>
          <w:sz w:val="28"/>
          <w:szCs w:val="28"/>
          <w:shd w:fill="FFFFFF" w:val="clear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</w:t>
      </w:r>
      <w:r>
        <w:rPr>
          <w:color w:val="000000"/>
          <w:sz w:val="28"/>
          <w:szCs w:val="28"/>
          <w:shd w:fill="FFFFFF" w:val="clear"/>
        </w:rPr>
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4. </w:t>
      </w:r>
      <w:r>
        <w:rPr>
          <w:color w:val="000000"/>
          <w:sz w:val="28"/>
          <w:szCs w:val="28"/>
          <w:shd w:fill="FFFFFF" w:val="clear"/>
        </w:rPr>
        <w:t>Эффективно взаимодействовать и работать в коллективе и команд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5. </w:t>
      </w:r>
      <w:r>
        <w:rPr>
          <w:color w:val="000000"/>
          <w:sz w:val="28"/>
          <w:szCs w:val="28"/>
          <w:shd w:fill="FFFFFF" w:val="clear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TableParagraph"/>
        <w:ind w:firstLine="460"/>
        <w:jc w:val="both"/>
        <w:rPr/>
      </w:pPr>
      <w:bookmarkEnd w:id="0"/>
      <w:r>
        <w:rPr>
          <w:sz w:val="28"/>
          <w:szCs w:val="28"/>
          <w:shd w:fill="FFFFFF" w:val="clear"/>
        </w:rPr>
        <w:t xml:space="preserve">ПК 1.1. </w:t>
      </w:r>
      <w:r>
        <w:rPr>
          <w:color w:val="000000"/>
          <w:sz w:val="28"/>
          <w:szCs w:val="28"/>
          <w:shd w:fill="FFFFFF" w:val="clear"/>
        </w:rPr>
        <w:t>Документировать состояния инфокоммуникационных систем и их составляющих в процессе наладки и эксплуатации</w:t>
      </w:r>
      <w:r>
        <w:rPr>
          <w:sz w:val="28"/>
          <w:szCs w:val="28"/>
        </w:rPr>
        <w:t>.</w:t>
      </w:r>
    </w:p>
    <w:p>
      <w:pPr>
        <w:pStyle w:val="TableParagraph"/>
        <w:ind w:firstLine="4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К 1.6. Осуществлять инвентаризацию технических средств сетевой инфраструктуры, контроль оборудования после проведенного ремонта.</w:t>
      </w:r>
    </w:p>
    <w:p>
      <w:pPr>
        <w:pStyle w:val="TableParagraph"/>
        <w:ind w:lef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82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находить и использовать необходиму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рассчитывать по принятой метод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технико-экономические показа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бщие положения эконом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рганизацию производственного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механизмы ценообразования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 (услуги), формы опла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рганизации, показатели их эффекти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ариативная часть ОПЦ.14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используется на увеличение объема времени на изучение тем, введения новых дидактических единиц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354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19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Себестоимость, цен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нтабельность – основ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деятель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* Рассчитывать структуру себестоим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* Рассчитывать доходы орган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* Производить расчёт прибыли и рентаб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* Знать понятие доходов и методику их определения.</w:t>
            </w:r>
          </w:p>
        </w:tc>
      </w:tr>
    </w:tbl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46 час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sz w:val="28"/>
          <w:szCs w:val="28"/>
        </w:rPr>
        <w:t>теоретические занятия – 32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актические занятия – 14 часов.</w:t>
      </w:r>
    </w:p>
    <w:p>
      <w:pPr>
        <w:pStyle w:val="Style20"/>
        <w:widowControl w:val="false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Style20"/>
        <w:widowControl w:val="false"/>
        <w:rPr/>
      </w:pPr>
      <w:r>
        <w:rPr>
          <w:b/>
          <w:bCs/>
          <w:color w:val="000000"/>
          <w:sz w:val="28"/>
          <w:szCs w:val="28"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Style20"/>
              <w:widowControl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bookmarkStart w:id="2" w:name="_Hlk61548221"/>
      <w:bookmarkStart w:id="3" w:name="_Hlk61548221"/>
      <w:bookmarkEnd w:id="3"/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 СТРУКТУРА И СОДЕРЖАНИЕ ЧАСТИЧНО ВАРИАТИВ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hanging="0"/>
              <w:rPr/>
            </w:pPr>
            <w:r>
              <w:rPr>
                <w:iCs/>
                <w:sz w:val="28"/>
                <w:szCs w:val="28"/>
              </w:rPr>
              <w:t>промежуточная аттестация по учебной дисциплине в форме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частично вариативной учебной дисциплины ОПЦ.07 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ее отраслевые особен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рганизация: понятие и классификация. Организационно-правовые формы организаций. Организац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ноч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к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ая эффективность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нимательс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Типы производства, их технико-экономическая характеристика. Влияние типа производства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ето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изводственная структура организации (предприятия), факторы ее определяющие.  Производствен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 и принципы его организац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Классификац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ен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изводственный цикл и его структура. Сущность и этапы технической подготовки производствен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. Составны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 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Экономические ресурс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Классификация и структура промышленно-производственных основных средств. Оценка основных средств, износ и амортизация. Показатели эффективности использования основ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борот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ообор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средней стоимости, суммы амортизационных отчислений и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организации: понятие, классификация. Движение кадров. Основные виды норм затрат труда. Методы нормирования труда. Принципы и механизм организации заработной 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. План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ов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/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</w:t>
            </w:r>
          </w:p>
          <w:p>
            <w:pPr>
              <w:pStyle w:val="TableParagraph"/>
              <w:ind w:right="13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, цен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нтабельность – основ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деятельности 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онятие о себестоимости продукции, работ, услуг. Классификацию затрат себестоимос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и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хов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енн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ая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5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сметы затрат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Сущнос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и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. Фактор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ияющ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ов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енц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имонополь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ство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. Расчёт до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Сущность прибыли, ее источники и виды. Функции и роль прибыли в рыночной экономике.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спользова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ыли на предприят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оказатели рентабельности. Расчет уровня рентабельности предприятия и продукции. Пу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я рентабельности. Составные элементы, этапы и виды внутрифирменного планирования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ринципы план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7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сновные принципы планирования. Элементы планирования: прогнозирование, постанов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; корректировка планов, выработка конкретных установок в распределении принят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й на низшие звенья. Бизнес-план как одна из основных форм внутрифирменного планирования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ов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ос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программы 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ru-RU"/>
        </w:rPr>
        <w:t>14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эКОНОМИКА ОТРАСЛ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14 «Экономика отрасли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чебный кабинет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обучающихся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бочее место преподава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3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еанова, З. К. Основы экономики: учеб. пособие. – 5-е изд., перераб. и доп. – Москва: ИД «ФОРУМ»: ИНФРА-М, 2023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отов, В. А., О.В. Комарова Экономика: учебник. – 4-е изд., перераб. и доп. – Москва: ИНФРА-М, 2023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нышова, Е. Н., Е.Е. Панфилова Экономика организации: учебник. – Москва: ИД «ФОРУМ»: ИНФРА-М, 2023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ридман, А. М. Экономика организации: учебник. – Москва: РИОР: ИНФРА-М, 2024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2. – 256 с.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частично ВАРИАТИВНОЙ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bCs/>
          <w:sz w:val="28"/>
          <w:szCs w:val="28"/>
          <w:lang w:val="ru-RU"/>
        </w:rPr>
        <w:t>ОП.14 «Экономика отрасли»</w:t>
      </w:r>
      <w:r>
        <w:rPr>
          <w:bCs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 и лабораторных работ</w:t>
      </w:r>
      <w:r>
        <w:rPr>
          <w:sz w:val="28"/>
          <w:szCs w:val="28"/>
        </w:rPr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14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 xml:space="preserve">ОК 02. </w:t>
            </w:r>
            <w:r>
              <w:rPr>
                <w:color w:val="000000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/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color w:val="000000"/>
                <w:shd w:fill="FFFFFF" w:val="clear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/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 xml:space="preserve">ОК 04. </w:t>
            </w:r>
            <w:r>
              <w:rPr>
                <w:color w:val="000000"/>
                <w:shd w:fill="FFFFFF" w:val="clear"/>
              </w:rPr>
              <w:t>Эффективно взаимодействовать и работать в коллективе и команде</w:t>
            </w:r>
            <w:r>
              <w:rPr/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 xml:space="preserve">ОК 05. </w:t>
            </w:r>
            <w:r>
              <w:rPr>
                <w:color w:val="000000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/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К 1.1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к рабочей программе на __________ учебный год по дисциплине ОП.14 «Экономика отрасли»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В рабочую программу дисциплины ОП.14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ОП.14 «Экономика отрасли» обсуждены на заседании ЦК Экономики и управления Протокол № ______ от     «_____» ____________ 20_____г.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ЦК _______О.О.Шуми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2:14:00Z</dcterms:created>
  <dc:creator>Admin</dc:creator>
  <dc:description/>
  <cp:keywords/>
  <dc:language>en-US</dc:language>
  <cp:lastModifiedBy>User</cp:lastModifiedBy>
  <cp:lastPrinted>2014-10-01T22:15:00Z</cp:lastPrinted>
  <dcterms:modified xsi:type="dcterms:W3CDTF">2024-08-30T13:14:00Z</dcterms:modified>
  <cp:revision>11</cp:revision>
  <dc:subject/>
  <dc:title>ПРИМЕРНАЯ ПРОГРАММА УЧЕБНОЙ ДИСЦИПЛИНЫ</dc:title>
</cp:coreProperties>
</file>