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РАЗОВАТЕЛЬНОЕ 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«РОСТОВСКИЙ-НА-ДОНУ КОЛЛЕДЖ СВЯЗИ И ИНФОРМАТИКИ"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7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1 от 28 июня 2024 года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.08.2024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7 Основы предпринимательской деятельности разработана на основе Федерального государственного образовательного стандарта по специальности 09.02.06 «Сетевое и системное администрирование», СПО (ОПОП СПО) по специальности 09.02.06 «Сетевое и системное администрирование», на основании ФГОС СПО, утвержденного приказом Минпросвещения России  от 10 июля  2023 № 512 «Об утверждении федерального государственного образовательного стандарта среднего профессионального образования по специальности 09.02.06 «</w:t>
      </w:r>
      <w:r>
        <w:rPr>
          <w:rFonts w:cs="Times New Roman" w:ascii="Times New Roman" w:hAnsi="Times New Roman"/>
          <w:bCs/>
          <w:sz w:val="28"/>
          <w:szCs w:val="28"/>
        </w:rPr>
        <w:t>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вариативной учебной дисциплины 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09.02.06 «Сетевое и системное администриро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дневной формы обучения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общепрофессиональному циклу, является вариативной учебной дисциплиной, изучается в 8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Документировать состояния инфокоммуникационных систем и их составляющих в процессе наладки и эксплуа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асчет страховых взносов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редпринимательской деятель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34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4 часа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ие формы контрол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</w:t>
            </w:r>
            <w:r>
              <w:rPr>
                <w:rStyle w:val="C1"/>
                <w:rFonts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1.1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</w:t>
            </w:r>
            <w:r>
              <w:rPr>
                <w:rStyle w:val="C19"/>
                <w:rFonts w:cs="Times New Roman" w:ascii="Times New Roman" w:hAnsi="Times New Roman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2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2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2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2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, усвоенные знания и практический опы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hanging="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 xml:space="preserve">Дополнения и изменения к рабочей программе на __________ учебный год по дисциплине Основы предпринимательской деятельности _________________________________________________________________ 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В рабочую программу дисциплины «Основы предпринимательской деятельности» внесены следующие изменения: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_______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Дополнения и изменения в рабочей программе дисциплины «Основы предпринимательской деятельности»  обсуждены на заседании ЦК 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 ЦК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roma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2:00Z</dcterms:created>
  <dc:creator>anhen</dc:creator>
  <dc:description/>
  <cp:keywords/>
  <dc:language>en-US</dc:language>
  <cp:lastModifiedBy>User</cp:lastModifiedBy>
  <cp:lastPrinted>2018-12-17T21:45:00Z</cp:lastPrinted>
  <dcterms:modified xsi:type="dcterms:W3CDTF">2024-08-30T13:19:00Z</dcterms:modified>
  <cp:revision>7</cp:revision>
  <dc:subject/>
  <dc:title/>
</cp:coreProperties>
</file>