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ЩЕГО И ПРОФЕССИОНАЛЬНОГО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ОБРАЗОВА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ОСУДАРСТВЕННОЕ БЮДЖЕТНОЕ ПРОФЕССИОНАЛЬНОЕ ОБРАЗОВАТЕЛЬНО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РЕЖДЕНИЕ РОСТОВСКОЙ ОБЛАСТ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РОСТОВСКИЙ-НА-ДОНУ КОЛЛЕДЖ СВЯЗИ И ИНФОРМАТИКИ»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 12 «ИНЖЕНЕРНАЯ КОМПЬЮТЕРНАЯ ГРАФ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09.02.06 – «Сетевое и системное администрирова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снов техники связи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4 от 28.06.2024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ЦК «ОТС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Рыбальченко Т. Б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 Подцатова И. 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.08.2024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«Инженерная компьютерная графика» разработана на основе Федерального государствен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9.02.06 – «Сетевое и системное администр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ого приказом Минпросвещения России от 10.06.2023 г. № 519.</w:t>
      </w:r>
    </w:p>
    <w:p>
      <w:pPr>
        <w:pStyle w:val="124"/>
        <w:rPr/>
      </w:pPr>
      <w:r>
        <w:rPr>
          <w:rFonts w:cs="Times New Roman" w:ascii="Times New Roman" w:hAnsi="Times New Roman"/>
          <w:b w:val="false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24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работчик: </w:t>
      </w:r>
    </w:p>
    <w:p>
      <w:pPr>
        <w:pStyle w:val="124"/>
        <w:spacing w:lineRule="auto" w:line="240" w:before="0" w:after="0"/>
        <w:ind w:left="2694" w:right="0" w:hanging="269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устоветова С. Ю. -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.</w:t>
      </w:r>
    </w:p>
    <w:p>
      <w:pPr>
        <w:pStyle w:val="122"/>
        <w:ind w:left="0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цензен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123"/>
        <w:tabs>
          <w:tab w:val="clear" w:pos="539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1 ПАСПОРТ ПРОГРАММЫ УЧЕБНОЙ ДИСЦИПЛИНЫ………………………………….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2 СТРУКТУРА и содержание УЧЕБНОЙ ДИСЦИПЛИНЫ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3 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....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4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124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Инженерная компьютерная графика»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1.1. Область применения программы </w:t>
      </w:r>
    </w:p>
    <w:p>
      <w:pPr>
        <w:pStyle w:val="Normal"/>
        <w:spacing w:lineRule="auto" w:line="240" w:before="0" w:after="0"/>
        <w:ind w:right="-185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учебной дисциплины ОП.12 «Инженерная компьютерная графика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9.02.06 – «Сетевое и системное администрирование».</w:t>
      </w:r>
    </w:p>
    <w:p>
      <w:pPr>
        <w:pStyle w:val="Normal"/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2. Место учебной дисциплины в структуре образовательной программы.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ебная дисциплина «Инженерная компьютерная графика» относится к общепрофессиональному циклу, является базовой учебной дисциплиной</w:t>
      </w:r>
      <w:r>
        <w:rPr>
          <w:rFonts w:cs="Times New Roman" w:ascii="Times New Roman" w:hAnsi="Times New Roman"/>
          <w:color w:val="000000"/>
          <w:sz w:val="22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основной образовательной программы, изучается в 3 семестре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3. </w:t>
      </w:r>
      <w:r>
        <w:rPr>
          <w:rFonts w:cs="Times New Roman" w:ascii="Times New Roman" w:hAnsi="Times New Roman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 xml:space="preserve">Целью освоения дисциплины «Инженерная компьютерная графика» является приобретение обучающимися компетенций в области современной инженерии, необходимых для успешной профессиональной деятельности специалис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>Задачами изучения дисциплины «Инженерная компьютерная графика» являются: изучение и успешное применение требований ГОСТ при выполнении чертежей; освоение студентами общей методики построения чертежей деталей и устройств; ознакомление студентов с основными возможностями современных российских САПР и их применение на практике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результате изучения учебной дисциплины «Инженерная компьютерная графика»</w:t>
        <w:br/>
        <w:t>обучающийся должен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борочные чертежи и чертежи деталей в соответствии с ЕСКД средствами САПР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конструкторскую документацию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хемы электрические и чертежи печатных плат в соответствии с ЕСКД средствами САПР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и оформлять комплекты технической документации в соответствии со стандартами с помощью информационных технолог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нать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22" w:hanging="32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требования к оформлению конструкторской и технической документации в соответствии со стандартам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22" w:hanging="32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остроения чертежей детале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стемы САПР и их области примен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исциплина «Инженерная компьютерная графика» способствует формированию общих компетенций и соответствующих им умений и знаний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9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компетенции и её формул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нания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м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1</w:t>
            </w: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 xml:space="preserve"> 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Выбирать способы решения задач профессиональ-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2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Использовать современные средства поиска, анализа и интерпретации информации, и информацион-ные технологии для выполнения задач профессиональ-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>
          <w:trHeight w:val="2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9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Пользоваться профессиональ-ной документацией на государствен-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А также формированию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фессиональных компетенций и соответствующих им навыков, умений и знан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39"/>
        <w:gridCol w:w="2410"/>
        <w:gridCol w:w="251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д компетенции и её формулир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в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Ум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н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1 Документировать состояния инфокоммуникацион-ных систем и их составляющих в процессе наладки и эксплуат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я регламентных отчетов о замеченных отклонениях от штатного режима функционирования инфокоммуникационных систе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ирования базовой конфигурации и программного обеспечения устройств инфокоммуникационных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ьзоваться нормативно-технической документацией в области инфокоммуникационных технологий; сопровождать техническую документацию по объектам инфокоммуникационных систем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ировать наличие и движение аппаратных, программно-аппаратных и программных средств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ть с информационной системой по управлению запасами и ремонто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заявки на материалы и комплектующие инфокоммуникационных сист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 и процедуры проведения инвентаризации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 маркировки устройств и элементов инфокоммуникационной системы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 делопроизводства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цедуры списания технических средств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ых средств инвентаризации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ципов классификации и кодирования информации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овых вариантов взаимозаменяемости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ципов организации инфокоммуникационных систем по управлению ремонтом и обслуживанием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овых сроков проведения профилактических ремонтов; 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рминологии и правил чтения технической документации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 оформления технической документации по результатам проверки работоспособности устройств инфокоммуникационных систем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3.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ть сетевые конфигурации программно-аппаратных средст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и настраивать сетевые протоколы и сетевое оборудование в соответствии с конкретной задачей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технологии, инструментальные средства при организации процесса исследования объектов сетевой инфраструктуры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и настраивать одноранговую сеть, компьютерную сеть с помощью маршрутизатора, беспроводную сеть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иск и устранение проблем в компьютерных сетях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леживать пакеты в сети и настраивать программно-аппаратные межсетевые экраны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аивать коммутацию в корпоратив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етевые топологи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читывать основные параметры локальной се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алгоритмы поиска кратчайшего пу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труктуру сети с помощью графа с оптимальным расположением узлов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математический аппарат теории графов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многофункциональные приборы и программные средства мониторинга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ограммно-аппаратные средства технического контро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принципы построения сетей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топологи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изацию сетей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роектирования сетевой инфраструктуры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теории массового обслуживания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теории графов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облемы синтеза графов атак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топологического анализа защищенности компьютерной се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у сканера безопаснос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построения высокоскоростных локальных сетей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3.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защиту информации в сети с использованием программно-аппаратных средст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ть целостность резервирования информаци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ть безопасное хранение и передачу информации в глобальных и локальных сетях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и настраивать одноранговую сеть, компьютерную сеть с помощью маршрутизатора, беспроводную сеть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иск и устранение проблем в компьютерных сетях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леживать пакеты в сети и настраивать программно-аппаратные межсетевые экраны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овать, контролировать и обеспечивать безопасность сетевого трафика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влияние приложений на проект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ограммно-аппаратные средства технического контро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компьютерным сетям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сетевой безопаснос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теории массового обслуживания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теории графов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облемы синтеза графов атак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топологического анализа защищенности компьютерной сети;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у сканера безопасности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>1.4. Практическая подготовка при реализации учебных дисциплин путём проведения практических и лабораторных занятий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актическая подготов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Тема 1.1 Стандарты на содержание и оформление конструкторских докумен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Практическое занятие № 1 «Оформление чертежей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1.2 Введение в САПР Компас-граф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2 «Выполнение упражнений с использованием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1.3 Шрифты чертёж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3 «Шрифты чертёжны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1.4 Нанесение размеров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Практическое занятие № 4 «Нанесение размеров на чертежах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5 «Со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2.2 Ортогона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6 «Методы получения изображений и методы проецирования. Проецирование точки. Комплексный чертеж то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3.1 Категории изображений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7 «В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8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9 «С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4.2 Оформление схем электр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0 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1 «Схема электрическая принципиаль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2 «Печатная пл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5.1 Моделирование в Компас-3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3 «Основные возможности Компас-3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в области трёхмерного модел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4, 1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«3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– моделирование составных частей издел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рактическое занятие № 16 «Сборка издел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Тема 6.1 Создание чертежа сборочной единиц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 17 «Специфик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 18 «Сборочный чертё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1 Оформление текстов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 19 «Оформление текстовой документации»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ТРУКТУРА И СОДЕРЖАНИЕ УЧЕБНОЙ ДИСЦИПЛИНЫ</w:t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ительн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Инженерная компьютерная графика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8"/>
        <w:gridCol w:w="1559"/>
        <w:gridCol w:w="226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ные стандарты и средства оформления конструктор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ндарты на содержание и оформление конструкторских докумен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 «</w:t>
            </w:r>
            <w:r>
              <w:rPr>
                <w:rFonts w:cs="Times New Roman" w:ascii="Times New Roman" w:hAnsi="Times New Roman"/>
                <w:bCs/>
              </w:rPr>
              <w:t>Оформление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дарты (ЕСКД); форматы чертежей основные и дополнительные, их размеры и обозначение (ГОСТ 2.301-68); основная надпись чертежа, её формы, размеры, порядок заполнения основных надписей и дополнительных граф (ГОСТ 2.104-68); масштабы (ГОСТ 2. 302-68); линии чертежа и их конструкция (ГОСТ 2.303-68). ГОСТ 19.301-79, ГОСТ 34.201-8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в САПР Компас-графи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bCs/>
              </w:rPr>
              <w:t>«Выполнение упражнений с использованием САПР Компас-графи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рифты чертёжны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bCs/>
              </w:rPr>
              <w:t>«Шрифты чертёжны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несение размеров на чертеж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/>
                <w:bCs/>
                <w:i/>
                <w:color w:val="000000"/>
                <w:sz w:val="20"/>
              </w:rPr>
            </w:r>
          </w:p>
        </w:tc>
      </w:tr>
      <w:tr>
        <w:trPr>
          <w:trHeight w:val="9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bCs/>
              </w:rPr>
              <w:t xml:space="preserve">«Нанесение размеров на чертежах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Геометрическое и проекционное чер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построения и правила вычерчивания контуров техни-ческих детале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/>
                <w:bCs/>
                <w:i/>
                <w:color w:val="000000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bCs/>
              </w:rPr>
              <w:t>Сопряже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8"/>
        <w:gridCol w:w="1559"/>
        <w:gridCol w:w="226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1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тогональное проециро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bCs/>
              </w:rPr>
              <w:t>Методы получения изображений и методы проецирования. Проецирование точки. Комплексный чертеж точ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прямой на плоскости. Проецирование отрезка прямой линии на плоскости проекций. 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</w:t>
            </w:r>
          </w:p>
        </w:tc>
      </w:tr>
      <w:tr>
        <w:trPr>
          <w:trHeight w:val="1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цирование геометрических те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геометрических тел на три плоскости проекций с использованием САПР Компас-графи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</w:t>
            </w:r>
          </w:p>
        </w:tc>
      </w:tr>
      <w:tr>
        <w:trPr>
          <w:trHeight w:val="18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Машиностроительное чер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изображений на чертеж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bCs/>
              </w:rPr>
              <w:t>Ви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3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bCs/>
              </w:rPr>
              <w:t>Простые разрез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9 «</w:t>
            </w:r>
            <w:r>
              <w:rPr>
                <w:rFonts w:cs="Times New Roman" w:ascii="Times New Roman" w:hAnsi="Times New Roman"/>
                <w:bCs/>
              </w:rPr>
              <w:t>Сеч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чения вынесенные и наложенные. Расположение сечений и их обо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азработка и оформление схем электричес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ие сведения об электрических схемах. Введение в САПР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Pla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иды и типы схем.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словно-графические обозначения элементов схем в соответствии со стандартами.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Введение в САПР 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 xml:space="preserve">интерфейс </w:t>
            </w:r>
            <w:r>
              <w:rPr>
                <w:rFonts w:cs="Times New Roman" w:ascii="Times New Roman" w:hAnsi="Times New Roman"/>
                <w:bCs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</w:rPr>
              <w:t>, выбор формата листа, чертёжные инструменты, настройка сетки, библиотека элементов, управление библиотекой, редактирование УГО электрических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формление схем электрическ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0 </w:t>
            </w:r>
            <w:r>
              <w:rPr>
                <w:rFonts w:cs="Times New Roman" w:ascii="Times New Roman" w:hAnsi="Times New Roman"/>
                <w:bCs/>
              </w:rPr>
              <w:t>«Схема электрическая структур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1 </w:t>
            </w:r>
            <w:r>
              <w:rPr>
                <w:rFonts w:cs="Times New Roman" w:ascii="Times New Roman" w:hAnsi="Times New Roman"/>
                <w:bCs/>
              </w:rPr>
              <w:t>«Схема электрическая принципиаль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2 </w:t>
            </w:r>
            <w:r>
              <w:rPr>
                <w:rFonts w:cs="Times New Roman" w:ascii="Times New Roman" w:hAnsi="Times New Roman"/>
                <w:bCs/>
              </w:rPr>
              <w:t>«Печатная пла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8"/>
        <w:gridCol w:w="1559"/>
        <w:gridCol w:w="226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Моделирование дета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7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bCs/>
                <w:szCs w:val="24"/>
              </w:rPr>
              <w:t>«Основные возможности Компас-3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в области трёхмерного моделир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ыполнение трёхмерной модели детали «Цилиндрический фланец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рактическое занятие № 14, 15  </w:t>
            </w:r>
            <w:r>
              <w:rPr>
                <w:rFonts w:cs="Times New Roman" w:ascii="Times New Roman" w:hAnsi="Times New Roman"/>
                <w:szCs w:val="24"/>
              </w:rPr>
              <w:t>«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 xml:space="preserve"> – моделирование составных частей издел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 xml:space="preserve"> – моделей составных частей изделия «Струбц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рактическое занятие № 16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«Сборка изделий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ренинг: сборка изделия «Струбц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, ПК 3.2, ПК 3.3.</w:t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 Конструкторск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чертежа сборочной единиц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актическое занятие № 17 </w:t>
            </w:r>
            <w:r>
              <w:rPr>
                <w:rFonts w:cs="Times New Roman" w:ascii="Times New Roman" w:hAnsi="Times New Roman"/>
                <w:bCs/>
                <w:szCs w:val="20"/>
              </w:rPr>
              <w:t>«Специфик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</w:t>
            </w:r>
          </w:p>
        </w:tc>
      </w:tr>
      <w:tr>
        <w:trPr>
          <w:trHeight w:val="5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8 </w:t>
            </w:r>
            <w:r>
              <w:rPr>
                <w:rFonts w:cs="Times New Roman" w:ascii="Times New Roman" w:hAnsi="Times New Roman"/>
                <w:bCs/>
              </w:rPr>
              <w:t>«Сборочный чертё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</w:t>
            </w:r>
          </w:p>
        </w:tc>
      </w:tr>
      <w:tr>
        <w:trPr>
          <w:trHeight w:val="21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Разработка и оформление техн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формление текст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кумен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одержание учебного материала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актическое занятие № 19 </w:t>
            </w:r>
            <w:r>
              <w:rPr>
                <w:rFonts w:cs="Times New Roman" w:ascii="Times New Roman" w:hAnsi="Times New Roman"/>
                <w:bCs/>
                <w:szCs w:val="20"/>
              </w:rPr>
              <w:t>«Оформление текстовой документ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, ОК 02, ОК09, ПК 1.1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1. Требования к минимальному материально-техническому обеспечению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Для реализации программы учебной дисциплины </w:t>
      </w:r>
      <w:r>
        <w:rPr>
          <w:rStyle w:val="FontStyle180"/>
          <w:color w:val="000000"/>
          <w:szCs w:val="28"/>
        </w:rPr>
        <w:t>«Инженерная компьютерная графика»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предусмотрены следующие специальные помещения</w:t>
      </w:r>
      <w:r>
        <w:rPr>
          <w:rFonts w:cs="Times New Roman" w:ascii="Times New Roman" w:hAnsi="Times New Roman"/>
          <w:color w:val="000000"/>
          <w:sz w:val="22"/>
          <w:szCs w:val="24"/>
        </w:rPr>
        <w:t>: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122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- кабинет «Инженерной и компьютерной графики», оснащённый необходимым для реализации программы учебной дисциплины оборудованием:</w:t>
      </w:r>
    </w:p>
    <w:p>
      <w:pPr>
        <w:pStyle w:val="122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компьютеры в комплекте (системный блок, монитор, клавиатура, манипулятор «мышь») или ноутбуки (моноблоки),</w:t>
        <w:tab/>
      </w:r>
    </w:p>
    <w:p>
      <w:pPr>
        <w:pStyle w:val="122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локальная сеть с выходом в Интернет,</w:t>
      </w:r>
    </w:p>
    <w:p>
      <w:pPr>
        <w:pStyle w:val="122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122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лицензионное программное обеспечение  (sPlan 7.0, Компас-3D V.17 и выше),</w:t>
      </w:r>
    </w:p>
    <w:p>
      <w:pPr>
        <w:pStyle w:val="122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мультимедийный проектор.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iCs/>
          <w:color w:val="000000"/>
          <w:sz w:val="22"/>
          <w:szCs w:val="24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одели, детал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тёжный инструмент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1.  Инженерная графика: учебник для студ. учреждений сред проф. образования  / С.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. Муравьёв, Ю Ф. И. Пуйческу, Н. А. Чванова ; под ред. С. Н. Муравьёв. -3-е изд., испр. – М. : Издательский центр «Академия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. Компьютерная графика : учебник для студ. учреждений сред проф. образования  /  В.Н.Аверин. – М. : Издательский центр «Академия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бочая тетрадь по инженерной графике Пустоветова С. Ю., 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lan</w:t>
      </w:r>
      <w:r>
        <w:rPr>
          <w:rFonts w:cs="Times New Roman" w:ascii="Times New Roman" w:hAnsi="Times New Roman"/>
          <w:bCs/>
          <w:sz w:val="24"/>
          <w:szCs w:val="24"/>
        </w:rPr>
        <w:t xml:space="preserve"> 7.0 и его использование в учебном процессе/ Сост. Пустоветова С. Ю.  – Ростов-на-Дону: РКСИ, 202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ерин В. Н., Компьютерная  инженерная графика: учеб. пособие для студ. учреждений среднего проф. образования/ В.Н. Аверин. - 4-е изд., стер. _ М.: Издательский центр  Академия,  201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женерная графика: учебное пособие/ Авт.-сост. Левкович Т. К. – Ростов-на-Дону: РКСИ, 2017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. П. Куликов, А. В. Кузин, Инженерная графика: </w:t>
      </w:r>
      <w:r>
        <w:rPr>
          <w:rFonts w:cs="Arial" w:ascii="Times New Roman" w:hAnsi="Times New Roman"/>
          <w:bCs/>
          <w:kern w:val="2"/>
          <w:sz w:val="24"/>
          <w:szCs w:val="24"/>
        </w:rPr>
        <w:t>Учебник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5е издание - М.: ФОРУМ,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тярев В.М., Затыльникова В.П. Инженерная и компьютерная графика:  Учебник. – М.: Академия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конструкторской документации на печатный узел электронного устройства: методическое пособие / В.Р. Пивоваров, Н.А. Бурдунина, Т.В. Давыдкина и др.; под ред. Е.П. Касаткиной. - М.: Издательский дом МЭИ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 В. П., Кузин А. В., Демин В. М. Инженерная графика: Учебник. – М.: ФОРУМ: ИНФРА-М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0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КД. Обозначения условные графические в схемах. – М.: Государственный комитет СССР по стандартам, 1985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FF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и оценк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езультатов освоения учебной дисциплины «Инженерная компьютерная граф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621"/>
        <w:gridCol w:w="194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щих и профессиональных компетенций, формиру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 Документировать состояния инфокоммуникационных систем и их составляющих в процессе наладки и эксплуа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2 Обслуживать сетевые конфигурации программно-аппара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3 Осуществлять защиту информации в сети с использованием программно-аппара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сформированных и демонстрируемых общих и профессиональных компетенций, которые могут быть провер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ируется способность анализа различной информации и выбора верных способов и методов решения задач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демонстрируется способность использования программно-аппаратных средств для решения задач 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итерии оценки устного опроса по разделам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оценка «5» выставляется, если студент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полно раскрыл содержание материала в объеме, предусмотренном программой и учебником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изложил материал грамотным языком в определенной логической последова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отвечал самостоятельно без наводящих вопросов преподавател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23" w:firstLine="23"/>
              <w:rPr>
                <w:rFonts w:ascii="Times New Roman" w:hAnsi="Times New Roman" w:eastAsia="Times New Roman" w:cs="Times New Roman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оценка «4» выставляется, если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ответ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допущены один-два недочета при освещении основного содержания ответа, исправленные по замечанию преподавателя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допущена ошибка или более двух недочетов при освещении второстепенных вопросов, легко исправленные по замечанию преподавател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23" w:firstLine="23"/>
              <w:rPr>
                <w:rFonts w:ascii="Times New Roman" w:hAnsi="Times New Roman" w:eastAsia="Times New Roman" w:cs="Times New Roman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оценка «3» выставляется, если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выявлена недостаточная сформированность основных компетенц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23" w:firstLine="23"/>
              <w:rPr>
                <w:rFonts w:ascii="Times New Roman" w:hAnsi="Times New Roman" w:eastAsia="Times New Roman" w:cs="Times New Roman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оценка «2» выставляется, если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не раскрыто основное содержание учебного материала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обнаружено незнание или непонимание студентом большей или наиболее важной части учебного материала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разделам. 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1 - основные требования к оформлению конструкторской и технической документации в соответствии со стандар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2 - методы построения чертежей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3 - основные системы САПР и их области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емонстрируется понимание принципов оформления конструкторской и технической документации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емонстрируется знание основных возможностей систем САПР по созданию чертежей деталей и устройств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Критерии оценки устного опроса по темам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4"/>
              </w:rPr>
              <w:t>оценка «5»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выставляется, если студент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полно раскрыл содержание материала в объеме, предусмотренном программой и учебник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изложил материал грамотным языком в определенной логической последовательн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отвечал самостоятельно без наводящих вопросов преподавателя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4"/>
              </w:rPr>
              <w:t>оценка «4»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выставляется, есл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ответ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опущены один-два недочета при освещении основного содержания ответа, исправленные по замечанию преподавате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опущена ошибка или более двух недочетов при освещении второстепенных вопросов, легко исправленные по замечанию преподавателя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4"/>
              </w:rPr>
              <w:t>оценка «3»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выставляется, есл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выявлена недостаточная сформированность основных компетенций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4"/>
              </w:rPr>
              <w:t>оценка «2»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выставляется, если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не раскрыто основное содержание учебного материал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обнаружено незнание или непонимание студентом большей или наиболее важной части учебного материала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разделам. 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1 - выполнять сборочные чертежи и чертежи деталей в соответствии с ЕСКД средствами САПР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2 - читать конструкторскую документ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3 - выполнять схемы электрические и чертежи печатных плат в соответствии с ЕСКД средствами САП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4 - составлять и оформлять комплекты технической документации в соответствии со стандартами с помощью информацион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и демонстрируемых умений, которые могут быть проверены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монстрируется соблюдение правил выполнения чертежей деталей и устройств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монстрируется навыки работы с различной технической документацией в соответствии с ЕСКД при помощи программ САПР: чтение и составление электрических схем, выполнение сборочных чертежей деталей и устройств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оценки выполнения заданий по практическим занятиям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ценка «5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студент самостоятельно выполнил все этапы задания 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бота выполнена полностью, и все задания выполнены точно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т нарушений в оформлении работы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грамотно заполнена основная надпись чертеж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ценка «4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бота выполнена полностью, но при выполнении обнаружились ошибки в выполнении работы, не влияющие на конечный результат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значительные нарушения в оформлении работ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ьно выполнена большая часть работы (свыше 85 %)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есть незначительные нарушения в оформлении работ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ценка «3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бота выполнена полностью, но допущены ошибки, приводящие к неверному конечному результату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новная надпись чертежа не заполн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змеры на чертеже не проставлен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ценка «2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опущены существенные ошибки, показавшие, что студент не владеет обязательными знаниями, умениями, необходимыми для выполнения работы, или значительная часть работы выполнена не самостоятельно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грубые нарушения в оформлении работ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разделам. Накопительная система оцени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44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согласован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полнения и изменения к рабочей программе на учебный год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ения и изменения к рабочей программе на 2025-2026 учебный год по дисциплине Наименование «Инженерная компьютерная графика»__________________________________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ую программу дисциплины «Инженерная компьютерная графика»  внесены следующие измен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была переработана: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ельно ПОП: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разделе 1 появились дополнительные темы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кже добавлены разделы 2,3,5,6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ее рабочая программа была частично-вариативной. Теперь программа не имеет вариативной част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раны ЛР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овлены ОК и ПК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ения и изменения в рабочей программе дисциплины «Инженерная компьютерная графика»  обсуждены на заседании ЦК «ОТС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№ ______ от      «_____» ____________ 20_____г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1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2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4">
    <w:name w:val="12-ПЖ Знак"/>
    <w:basedOn w:val="122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false"/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15">
    <w:name w:val="Заг-1"/>
    <w:basedOn w:val="Normal"/>
    <w:qFormat/>
    <w:pPr>
      <w:pageBreakBefore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125">
    <w:name w:val="12-ПЖ"/>
    <w:basedOn w:val="12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-К"/>
    <w:basedOn w:val="125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3:04:00Z</dcterms:created>
  <dc:creator>Levcovich</dc:creator>
  <dc:description/>
  <cp:keywords/>
  <dc:language>en-US</dc:language>
  <cp:lastModifiedBy>User</cp:lastModifiedBy>
  <cp:lastPrinted>2019-04-17T13:45:00Z</cp:lastPrinted>
  <dcterms:modified xsi:type="dcterms:W3CDTF">2024-08-30T13:12:00Z</dcterms:modified>
  <cp:revision>9</cp:revision>
  <dc:subject/>
  <dc:title>РАБОЧ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6973007</vt:r8>
  </property>
</Properties>
</file>