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 и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августа 2024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3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1 от 28.06.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38.02.08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8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38.02.08 «Торговое дело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в части освоения квалификации: 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В рамках освоения ПМ 03 </w:t>
      </w:r>
      <w:r>
        <w:rPr>
          <w:rFonts w:cs="Times New Roman" w:ascii="Times New Roman" w:hAnsi="Times New Roman"/>
          <w:sz w:val="24"/>
          <w:szCs w:val="24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 – 72 ча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Всего - 72 часа</w:t>
      </w:r>
    </w:p>
    <w:p>
      <w:pPr>
        <w:pStyle w:val="Normal"/>
        <w:tabs>
          <w:tab w:val="clear" w:pos="709"/>
          <w:tab w:val="left" w:pos="11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эффективное взаимодействие с клиентами в процессе ведения преддоговорной работы и продажи товаров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ть мероприятия для обеспечения выполнения плана продаж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онсультировать клиентов по использованию и возможностям инфокоммуникационных продуктов и (или) их составляющи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4</w:t>
              <w:br/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>ПМ.03</w:t>
            </w:r>
          </w:p>
          <w:p>
            <w:pPr>
              <w:pStyle w:val="Style20"/>
              <w:spacing w:before="0" w:after="0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уществление продаж информационно-коммуникационных продуктов и технологий и координация работы с клиентами»</w:t>
            </w:r>
            <w:r>
              <w:rPr>
                <w:b/>
                <w:bCs/>
                <w:smallCap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;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положение о работе структурного подразделения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должностную инструкцию менеджера по продажам</w:t>
            </w:r>
          </w:p>
          <w:p>
            <w:pPr>
              <w:pStyle w:val="Style20"/>
              <w:shd w:fill="FFFFFF" w:val="clear"/>
              <w:spacing w:before="0" w:after="0"/>
              <w:ind w:left="176" w:hanging="0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рабочим место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ые и дополнительные виды деятельности (ОКВЭД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организационной структуры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намику основны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оварную политику торговой организации в части реализаци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инфокоммуникационных продуктов и (или) их составляющи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ические характеристики и отличительные особенности продаваемых инфокоммуникационных продуктов и (или) их составляющи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онодательство Российской Федерации в области лицензирования и поставки программного обеспечения, продажи компьютерного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щая организационно-экономиче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характеристика организации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ение сопровождения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before="0" w:after="0"/>
              <w:ind w:left="176" w:hanging="142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нцип и особенности ведения базы данных клиентов, учетной документации по базе клиентов, заключенным договорам на продажу и сопровождение инфокоммуникационных продуктов и (или) их составля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П</w:t>
            </w:r>
            <w:r>
              <w:rPr>
                <w:rFonts w:cs="Times New Roman" w:ascii="Times New Roman" w:hAnsi="Times New Roman"/>
                <w:lang w:val="ru-RU"/>
              </w:rPr>
              <w:t>равила работы с базами данных в организации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ы установления и поддержание контактов с клиентами для обсуждения их потребностей в инфокоммуникационных продуктах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бенности информирования клиентов о новых поставляемых инфокоммуникационных продуктах и (или) их составляющих, о текущих маркетинговых акциях, новых продуктах и специальных 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ов развития взаимоотношений с клиентами для заключения новых договоров на продажу и сопровождение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едения деловой переписки и деловых переговоров с клиентами и партнерами по использованию инфокоммуникационных систем и (или) их составляющих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а консультирования клиентов и партнеров по характеристикам новых инфокоммуникационных продуктов и (или) их составляющих, по условиям продажи и ценам, условиям лицензирования программного обеспечения, условиям оказания послепродажной техническ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ов приема и обработки входящих обращений от клиентов и партне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цессы взаимоотношений с клиентами в организа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этапы осуществления подготовки коммерческих предложений в организ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учетом установленных условий поставщиков, правил отгрузки в организации и особенностей клиент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коммерческих предложений для различных категорий целевой аудит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проведения презентаций инфокоммуникационных продуктов и (или) их составляющих потенциальным клиен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 xml:space="preserve">Особенности подготовки коммерческих предлож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 учетом установленных условий поставщиков, правил отгрузки в организации и особенностей клиента. Презентация </w:t>
            </w:r>
            <w:r>
              <w:rPr>
                <w:rFonts w:cs="Times New Roman" w:ascii="Times New Roman" w:hAnsi="Times New Roman"/>
                <w:lang w:val="ru-RU"/>
              </w:rPr>
              <w:t>инфокоммуникационных продуктов и (или) их составляющ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autoSpaceDE w:val="false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заключения договоров с партнерами и клиентами по продаже и сопровождению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ведения договоров с партнерами и клиентами по продаже и сопровождению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енности ведения переговоров с поставщиками и производителями инфокоммуникационных систем и /или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у информирования о поступлении продукции на склад, об отгрузке (поставке) товар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выставления счетов, оформления актов, накладных и счетов-фа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оставки и сопровождение отгрузки инфокоммуникационных продуктов и (или) их составляющ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2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осуществления контроля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7. Цикл продаж </w:t>
            </w:r>
            <w:r>
              <w:rPr>
                <w:rFonts w:cs="Times New Roman" w:ascii="Times New Roman" w:hAnsi="Times New Roman"/>
                <w:lang w:val="ru-RU"/>
              </w:rPr>
              <w:t>инфокоммуникационных продуктов и (или) их составляющ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autoSpaceDE w:val="false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ыполнения поиска новых каналов сбыта инфокоммуникационных систем и (или) их составляющих и осуществление в них продажи, в том числе с использованием цифровых и информационных технологий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сбора и анализа доступной информации о каналах продаж и типовых решениях по продаже у конкур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поиска новых каналов сбыта инфокоммуникационных продуктов и (или) их составляющих и организации их продаж в новых канал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4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5 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рохождение инструктажа по технике безопасности, охране труда и пожарной безопасности в торговой организа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знакомле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 со структурой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предприятия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 должен содержать следующие пункты в соответствии с программой производственной практики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Style20"/>
              <w:shd w:fill="FFFFFF" w:val="clear"/>
              <w:spacing w:before="0" w:after="0"/>
              <w:ind w:firstLine="993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color w:val="000000"/>
              </w:rPr>
              <w:t>1. Инструктаж по охране труда и технике безопасности. Ознакомление с рабочим местом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ая организационно-экономическая характеристика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ила работы с базами данных в орган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 Процессы взаимоотношений с клиентами в организации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5. Особенности подготовки коммерческих предлож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четом установленных условий поставщиков, правил отгрузки в организации и особенностей клиента. Презентация инфокоммуникационных продуктов и (или) их составляющих</w:t>
            </w:r>
          </w:p>
        </w:tc>
      </w:tr>
      <w:tr>
        <w:trPr>
          <w:trHeight w:val="150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изация поставки и сопровождение отгрузки инфокоммуникационных продуктов и (или) их составляющих.</w:t>
            </w:r>
          </w:p>
        </w:tc>
      </w:tr>
      <w:tr>
        <w:trPr>
          <w:trHeight w:val="126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7. Цикл продаж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коммуникационных продуктов и (или) их составляю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165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цесс поиска новых каналов сбыта инфокоммуникационных продуктов и (или) их составляющих и организации их продаж в новых канала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 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850-350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от 05.08.2020 № 885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_ г. по «___»_______20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3:00Z</dcterms:created>
  <dc:creator>IGOR</dc:creator>
  <dc:description/>
  <cp:keywords/>
  <dc:language>en-US</dc:language>
  <cp:lastModifiedBy>User</cp:lastModifiedBy>
  <cp:lastPrinted>2014-06-23T20:23:00Z</cp:lastPrinted>
  <dcterms:modified xsi:type="dcterms:W3CDTF">2024-09-10T12:46:00Z</dcterms:modified>
  <cp:revision>3</cp:revision>
  <dc:subject/>
  <dc:title>МИНИСТЕРСТВО ОБЩЕГО И ПРОФЕССИОНАЛЬНОГО ОБРАЗОВАНИЯ</dc:title>
</cp:coreProperties>
</file>