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4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ar-SA"/>
        </w:rPr>
      </w:r>
    </w:p>
    <w:p>
      <w:pPr>
        <w:pStyle w:val="Style24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Подцатова И.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30» августа 2024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Выполнение работ по одной или нескольким профессиям рабочих, должностям служащих по профессии «Кассир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 (далее – ФГОС СПО)</w:t>
      </w:r>
      <w:r>
        <w:rPr>
          <w:spacing w:val="-8"/>
          <w:sz w:val="28"/>
          <w:szCs w:val="28"/>
        </w:rPr>
        <w:t xml:space="preserve">  по специальности </w:t>
      </w:r>
      <w:r>
        <w:rPr>
          <w:sz w:val="28"/>
          <w:szCs w:val="28"/>
        </w:rPr>
        <w:t xml:space="preserve">38.02.01 «Экономика и бухгалтерский учет (по отраслям)», </w:t>
      </w:r>
      <w:r>
        <w:rPr>
          <w:sz w:val="28"/>
        </w:rPr>
        <w:t xml:space="preserve">утвержденного приказом </w:t>
      </w:r>
      <w:r>
        <w:rPr>
          <w:sz w:val="28"/>
          <w:szCs w:val="28"/>
        </w:rPr>
        <w:t xml:space="preserve">Министерства образования и науки Российской Федерации № 69 от 05 февраля  2018 г., зарегистрированного Министерством юстиции (рег. № 50137  от  26  февраля  2018 г.), </w:t>
      </w:r>
      <w:r>
        <w:rPr>
          <w:sz w:val="28"/>
        </w:rPr>
        <w:t>укрупненная группа 38.00.00 Экономика и управление</w:t>
      </w:r>
      <w:r>
        <w:rPr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>в части освоения основного вида профессиональной деятель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080" w:leader="none"/>
          <w:tab w:val="left" w:pos="6580" w:leader="none"/>
          <w:tab w:val="left" w:pos="8400" w:leader="none"/>
        </w:tabs>
        <w:jc w:val="both"/>
        <w:rPr/>
      </w:pPr>
      <w:r>
        <w:rPr>
          <w:sz w:val="28"/>
          <w:szCs w:val="28"/>
        </w:rPr>
        <w:t xml:space="preserve">Хачадурова Елена Валерьевна – преподаватель ГБПОУ </w:t>
      </w:r>
      <w:r>
        <w:rPr/>
        <w:t>РО «РКСИ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24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Рецензент:</w:t>
            </w:r>
          </w:p>
          <w:p>
            <w:pPr>
              <w:pStyle w:val="Style24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5"/>
        <w:gridCol w:w="2195"/>
      </w:tblGrid>
      <w:tr>
        <w:trPr/>
        <w:tc>
          <w:tcPr>
            <w:tcW w:w="758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ассмотрена на заседании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К Э и У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Протокол № 11 от «28» июня 2024 г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_____________________О.О.Шуми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 содержание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профессионального модуля   является частью программы подготовки специалистов среднего звена в соответствии с ФГОС СПО 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ПМ.05 Выполнение работ по одной или нескольким профессиям рабочих, должностям служащих и профессиональных компетенц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К 1.1 Обрабатывать первичные бухгалтерские документ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 Проводить учет денежных средств, оформлять денежные и кассовые документ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 Выполнять поручения руководства в составе комиссии по инвентаризации активов в местах их хран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профессионального модуля «Выполнение работ по одной или нескольким профессиям рабочих, должностям рабочих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Экономика и управление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составлена на основе ФГОС СПО, утвержденного </w:t>
      </w:r>
      <w:r>
        <w:rPr>
          <w:rFonts w:eastAsia="Calibri"/>
          <w:sz w:val="28"/>
          <w:szCs w:val="28"/>
          <w:lang w:eastAsia="ar-SA"/>
        </w:rPr>
        <w:t xml:space="preserve">приказом Министерства образования и науки Российской Федерации № 69 от 05 февраля 2018 г., зарегистрированного Министерством юстиции (рег. № 50137 от 26 февраля 2018 г.),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рофессионального модуля может быть использована в дополнительном профессиональном образовании и профессиональной подготовке, переподготовке работников в области экономики бухгалтерского учета. </w:t>
        <w:br/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ьный модуль входит в профессиональный цикл базовой части ФГОС СПО  по специальности 38.02.01 «Экономика и бухгалтерский учёт (по отраслям)» (базовая подготовка). 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Обучение данному профессиональному модулю включает в себя изучение следующего междисциплинарного курса: МДК. 05.01 «</w:t>
      </w:r>
      <w:r>
        <w:rPr>
          <w:color w:val="000000"/>
        </w:rPr>
        <w:t>Выполнение работ по профессии "Кассир"</w:t>
      </w:r>
      <w:r>
        <w:rPr>
          <w:color w:val="000000"/>
          <w:sz w:val="28"/>
          <w:szCs w:val="28"/>
        </w:rPr>
        <w:t xml:space="preserve">».  </w:t>
      </w:r>
      <w:r>
        <w:rPr>
          <w:sz w:val="28"/>
          <w:szCs w:val="28"/>
        </w:rPr>
        <w:t>Освоение профессионального модуля предусматривает проведение учебной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шествующей  дисциплиной  является «Основы бухгалтерского учета»: ОП.04 (дисциплина общепрофессионального цикла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путствующим является профессиональный модуль ПМ.01. «Документирование хозяйственных операций и ведение бухгалтерского учета активов организации» (МДК 01.01 «Практические основы бухгалтерского учета активов организации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 обучающийся, в ходе освоения профессионального модуля, должен:</w:t>
      </w:r>
    </w:p>
    <w:p>
      <w:pPr>
        <w:pStyle w:val="Normal"/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чета и документирования хозяйственных операций по приходу и расходу денежных средств в ка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ь формальную проверку документов, проверку по существу, арифметическую проверк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овывать документооборо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носить данные по сгруппированным документам в регистры бухгалтерского уч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давать первичные бухгалтерские документы в текущий бухгалтерский архи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равлять ошибки в первичных бухгалтерских документа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ь учет кассовых операций, денежных документов и переводов в пу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формлять денежные и кассовые докумен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олнять кассовую книгу и отчет кассира в бухгалтер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ваться нормативными правовыми актами, регулирующими порядок проведения инвентаризации актив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ь физический подсчет активов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личительные ведомости и устанавливать соответствие данных о фактическом наличии средств данным бухгалтерского учет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первичной бухгалтерской документ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первичных бухгалтерских докумен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составления регистров бухгалтерского уч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ила и сроки хранения первичной бухгалтерской документ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т кассовых операций, денежных документов и переводов в пу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учета кассовых операций в иностранной валюте и операций по валютным счета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оформления денежных и кассовых документов, заполнения кассовой кни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ила заполнения отчета кассира в бухгалтер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порядок проведения инвентаризации активов и обязательст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онятия инвентаризации актив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истику объектов, подлежащих инвентар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подготовки к инвентаризации, порядок подготовки регистров аналитического учета по объектам инвентар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емы физического подсчета активов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зультаты освоения профессионального модуля</w:t>
      </w:r>
    </w:p>
    <w:p>
      <w:pPr>
        <w:pStyle w:val="Normal"/>
        <w:ind w:left="-1701" w:right="-146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(ВПД) «Выполнение работ по одной или нескольким профессиям рабочих, должностям рабочих», в том числе профессиональными (ПК) и общими компетенциями (О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>
          <w:trHeight w:val="6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оручения руководства в составе комиссии по инвентаризации активов в местах их хранения;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9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5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–зачет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62" w:hanging="0"/>
              <w:rPr>
                <w:b/>
                <w:b/>
              </w:rPr>
            </w:pPr>
            <w:r>
              <w:rPr>
                <w:b/>
              </w:rPr>
              <w:t>Уро-</w:t>
            </w:r>
          </w:p>
          <w:p>
            <w:pPr>
              <w:pStyle w:val="Normal"/>
              <w:ind w:right="-1462" w:hanging="0"/>
              <w:rPr>
                <w:b/>
                <w:b/>
              </w:rPr>
            </w:pPr>
            <w:r>
              <w:rPr>
                <w:b/>
              </w:rPr>
              <w:t>вень</w:t>
            </w:r>
          </w:p>
          <w:p>
            <w:pPr>
              <w:pStyle w:val="Normal"/>
              <w:ind w:right="-1462" w:hanging="0"/>
              <w:rPr>
                <w:b/>
                <w:b/>
              </w:rPr>
            </w:pPr>
            <w:r>
              <w:rPr>
                <w:b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Тема 1 </w:t>
            </w:r>
            <w:r>
              <w:rPr/>
              <w:t xml:space="preserve">Документальное оформление и учет кассовых операц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Изучение Указаний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и Указание Банка России от 09.12.2019 № 5348-У "О правилах наличных расчетов ".</w:t>
            </w:r>
          </w:p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Изучить организацию кассы на предприятии</w:t>
            </w:r>
          </w:p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Заполнение анкеты-оп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лимит кассы организ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приказ об установлении лимита кас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ервичных документов по касс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 денежной наличности по приходным кассовым орде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денежной наличности по расходным кассовым орде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наличия в первичных бухгалтерских документах обязательных реквизи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альная проверка документов, поверка по существу, арифметическая провер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группировки  первичных бухгалтерских документов по ряду признаков. Таксировка и контировка первичных бухгалтер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по касс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бъявления на взнос наличных в банк и чек при снятии денежных средств с расчетного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 кассовой кни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отчета касс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 за определенный период</w:t>
            </w:r>
          </w:p>
          <w:p>
            <w:pPr>
              <w:pStyle w:val="Normal"/>
              <w:widowControl/>
              <w:tabs>
                <w:tab w:val="clear" w:pos="720"/>
                <w:tab w:val="left" w:pos="279" w:leader="none"/>
              </w:tabs>
              <w:autoSpaceDE w:val="true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вичных бухгалтерских документов для храненияРабота в 1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 Инвентаризация кассы в организации и оформление ее результатов</w:t>
            </w:r>
            <w:r>
              <w:rPr>
                <w:bCs/>
              </w:rPr>
              <w:t xml:space="preserve">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учить порядок инвентаризации кассы  в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ить приказы о проведении инвентаризации по форме ИНВ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олнить акт  инвентаризации по форме ИНВ-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расхождений между сведениями о фактическом наличии и данными бухгалтерского учета путем их сопост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результатов инвентаризации в бухгалтерском учете, отразив выявленные недостачи или излишки проводками и соответствующими суммами по н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 xml:space="preserve">Тема 3 </w:t>
            </w:r>
            <w:r>
              <w:rPr/>
              <w:t>Работа с документами по контрольно-кассовым машина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3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внутреннего документа по организации работы с кассовой техникой (от регистрации до снятия с учета)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заявления о регистрации (перерегистрации) контрольно-кассовой техник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полнить </w:t>
            </w:r>
            <w:hyperlink w:anchor="Par458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заявления о снятии контрольно-кассовой техники с регистрационного учета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ить </w:t>
            </w:r>
            <w:hyperlink w:anchor="Par572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карточки регистрации контрольно-кассовой техники;</w:t>
            </w:r>
          </w:p>
          <w:p>
            <w:pPr>
              <w:pStyle w:val="Normal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ить  </w:t>
            </w:r>
            <w:hyperlink w:anchor="Par648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карточки о снятии контрольно-кассовой техники с регистрационного учет</w:t>
            </w:r>
          </w:p>
          <w:p>
            <w:pPr>
              <w:pStyle w:val="Normal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е занятие – защита рабо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/>
      </w:pPr>
      <w:r>
        <w:rPr/>
        <w:t>Учебную практику рекомендовано проводить как аудиторно, выполняя расчеты, заполняя первичные документы и  учетные регистры, так и с применением  бухгалтерской  программы  «1С: Предприятие – Бухгалтерия 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4"/>
          <w:szCs w:val="24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хническими средства обучения:</w:t>
      </w:r>
    </w:p>
    <w:p>
      <w:pPr>
        <w:pStyle w:val="Style22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ru-RU"/>
        </w:rPr>
        <w:t>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нзионных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«1С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4"/>
          <w:szCs w:val="24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сьянова Г.Ю. «Кассовые и банковские операции с учетом всех изменений в законодательстве» - М:АБАК, 2023 г. – 33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Богаченко В.М. Бухгалтерский учет. Учебник. – Ростов н/Д: Феникс, 2020. - 538 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</w:rPr>
        <w:t>Богаченко В.М. Бухгалтерский учет: практикум. – Ростов н/Д: Феникс, 2021. - 412 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Налоговый кодекс РФ (часть первая) от 31.07.2017 года № 146-ФЗ </w:t>
      </w:r>
      <w:r>
        <w:rPr/>
        <w:t xml:space="preserve"> (действующая редакция)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алоговый кодекс Российской Федерации (часть вторая) от 05.08.2000 года № 117-ФЗ  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Трудовой кодекс РФ от 30.12.2001 № 197-ФЗ </w:t>
      </w:r>
      <w:r>
        <w:rPr/>
        <w:t xml:space="preserve"> 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</w:rPr>
      </w:pPr>
      <w:r>
        <w:rPr>
          <w:rFonts w:eastAsia="Calibri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06.12.2011 № 402-ФЗ "О бухгалтерском учете" (действующая редакция)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Федеральный закон от 22.05.2003 № 54-ФЗ  "О применении контрольно-кассовой техники при осуществлении наличных денежных расчетов и (или) расчетов с использованием платежных карт" </w:t>
      </w:r>
      <w:r>
        <w:rPr>
          <w:rStyle w:val="S4"/>
          <w:rFonts w:eastAsia="SimSun;宋体"/>
        </w:rPr>
        <w:t xml:space="preserve"> </w:t>
      </w:r>
      <w:r>
        <w:rPr/>
        <w:t>(действующа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(действующая редакция)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казание Банка России от 09.12.2019 № 5348-У "О правилах наличных расчетов "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13.06.1995 № 49  "Об утверждении Методических указаний по инвентаризации имущества и финансовых обязательств" </w:t>
      </w:r>
      <w:r>
        <w:rPr/>
        <w:t>(действующа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/>
        <w:t>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 xml:space="preserve">Инструкция Банка России от 30.05.2014 № 153-И "Об открытии и закрытии банковских счетов, счетов по вкладам (депозитам), депозитных счетов" </w:t>
      </w:r>
      <w:r>
        <w:rPr/>
        <w:t>(действующая редакция)</w:t>
      </w:r>
      <w:r>
        <w:rPr>
          <w:rStyle w:val="S4"/>
          <w:rFonts w:eastAsia="SimSun;宋体"/>
        </w:rPr>
        <w:t>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02.02.2011 № 11н "Об утверждении Положения по бухгалтерскому учету "Отчет о движении денежных средств" (ПБУ 23/2011)" </w:t>
      </w:r>
      <w:r>
        <w:rPr/>
        <w:t>(действующа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06.07.1999 № 43н "Об утверждении Положения по бухгалтерскому учету "Бухгалтерская отчетность организации" (ПБУ 4/99)" </w:t>
      </w:r>
      <w:r>
        <w:rPr/>
        <w:t>(действующа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</w:rPr>
        <w:t xml:space="preserve">Приказ Минфина РФ от 29.07.1998 № 34н  "Об утверждении Положения по ведению бухгалтерского учета и бухгалтерской отчетности в Российской Федерации" </w:t>
      </w:r>
      <w:r>
        <w:rPr>
          <w:rStyle w:val="S4"/>
          <w:rFonts w:eastAsia="SimSun;宋体"/>
        </w:rPr>
        <w:t xml:space="preserve"> </w:t>
      </w:r>
      <w:r>
        <w:rPr/>
        <w:t>(действующая редакция)</w:t>
      </w:r>
      <w:r>
        <w:rPr>
          <w:rStyle w:val="S4"/>
        </w:rPr>
        <w:t>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</w:rPr>
      </w:pPr>
      <w:r>
        <w:rPr/>
        <w:t>Указание Банка России от 26.12.2006 № 1778-У  "О признаках платежеспособности и правилах обмена банкнот и монеты Банка России (действующая редакция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709"/>
        <w:jc w:val="both"/>
        <w:rPr/>
      </w:pPr>
      <w:r>
        <w:rPr>
          <w:sz w:val="24"/>
          <w:szCs w:val="24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right="1" w:firstLine="709"/>
        <w:jc w:val="both"/>
        <w:rPr/>
      </w:pPr>
      <w:r>
        <w:rPr>
          <w:sz w:val="24"/>
          <w:szCs w:val="24"/>
        </w:rPr>
        <w:t>Кондраков Н.П., Кондраков И.Н. «Бухгалтерский учет в схемах и таблицах» – М.: Проспект, 20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</w:rPr>
        <w:t>Дмитриева И. М.,  Бухгалтерский учет: учебник и практикум для СПО  — М.: Издательство Юрайт, 2023. — 304 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асьянова Г.Ю. «10 000 и одна проводка» - М:АБАК, 2020 г.  – 84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Журналы: «Аудит», « Консультант+»,  «Бухгалтерский учет», </w:t>
      </w:r>
      <w:r>
        <w:rPr>
          <w:rFonts w:eastAsia="Arial Unicode MS"/>
          <w:bCs/>
          <w:sz w:val="24"/>
          <w:szCs w:val="24"/>
        </w:rPr>
        <w:t>«Финансы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Информационно-правовая система  Консультант+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библиотека https://academia-library.ru/.</w:t>
      </w:r>
    </w:p>
    <w:p>
      <w:pPr>
        <w:pStyle w:val="Style26"/>
        <w:widowControl w:val="false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4"/>
          <w:szCs w:val="24"/>
          <w:shd w:fill="FAFAF6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о-библиотечная система «Znanium». Режим доступа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znanium.com</w:t>
        </w:r>
      </w:hyperlink>
    </w:p>
    <w:p>
      <w:pPr>
        <w:pStyle w:val="Style25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lang w:val="ru-RU"/>
        </w:rPr>
        <w:t xml:space="preserve"> –</w:t>
      </w:r>
      <w:hyperlink r:id="rId3">
        <w:r>
          <w:rPr>
            <w:rStyle w:val="InternetLink"/>
            <w:bCs/>
            <w:color w:val="000000"/>
            <w:u w:val="none"/>
          </w:rPr>
          <w:t>http</w:t>
        </w:r>
        <w:r>
          <w:rPr>
            <w:rStyle w:val="InternetLink"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u w:val="none"/>
          </w:rPr>
          <w:t>www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edu</w:t>
        </w:r>
        <w:r>
          <w:rPr>
            <w:rStyle w:val="InternetLink"/>
            <w:bCs/>
            <w:color w:val="000000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u w:val="none"/>
          </w:rPr>
          <w:t>all</w:t>
        </w:r>
        <w:r>
          <w:rPr>
            <w:rStyle w:val="InternetLink"/>
            <w:bCs/>
            <w:color w:val="000000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u w:val="none"/>
          </w:rPr>
          <w:t>ru</w:t>
        </w:r>
        <w:r>
          <w:rPr>
            <w:rStyle w:val="InternetLink"/>
            <w:bCs/>
            <w:color w:val="000000"/>
            <w:u w:val="none"/>
            <w:lang w:val="ru-RU"/>
          </w:rPr>
          <w:t>/</w:t>
        </w:r>
      </w:hyperlink>
    </w:p>
    <w:p>
      <w:pPr>
        <w:pStyle w:val="Normal"/>
        <w:ind w:right="1" w:hanging="0"/>
        <w:jc w:val="both"/>
        <w:rPr>
          <w:rStyle w:val="InternetLink"/>
          <w:b/>
          <w:b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в рамках учебной практики 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5838"/>
        <w:gridCol w:w="1804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ть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ичные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ские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сроки хранения первичной бухгалтерской документации;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, оформлять денежные и кассовые документ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кассовых операций, денежных документов и переводов в пут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денежных средств на расчетных и специальных счетах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отчета кассира в бухгалтерию;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>ПК 2.2.</w:t>
            </w:r>
            <w:r>
              <w:rPr>
                <w:b w:val="false"/>
                <w:lang w:val="ru-RU"/>
              </w:rPr>
              <w:t xml:space="preserve"> Выполнять поручения руководства в составе комиссии по инвентаризации активов в местах их хранения</w:t>
            </w:r>
          </w:p>
        </w:tc>
        <w:tc>
          <w:tcPr>
            <w:tcW w:w="5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периодичность проведения инвентаризаци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ваться нормативными правовыми актами, регулирующими порядок проведения инвентаризации актив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ециальной терминологией при проведении инвентаризации актив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активов организаци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нвентаризационные описи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подсчет активов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кт по результатам инвентаризации;</w:t>
            </w:r>
          </w:p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>ПК 2.3.</w:t>
            </w:r>
            <w:r>
              <w:rPr>
                <w:b w:val="false"/>
                <w:lang w:val="ru-RU"/>
              </w:rPr>
              <w:t xml:space="preserve"> 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5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b/>
                <w:i w:val="false"/>
                <w:lang w:val="ru-RU" w:eastAsia="ru-RU"/>
              </w:rPr>
              <w:t>ПК 2.4.</w:t>
            </w:r>
            <w:r>
              <w:rPr>
                <w:b w:val="false"/>
                <w:lang w:val="ru-RU"/>
              </w:rPr>
              <w:t xml:space="preserve"> 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</w:tc>
        <w:tc>
          <w:tcPr>
            <w:tcW w:w="5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</w:t>
      </w:r>
      <w:r>
        <w:rPr/>
        <w:t>компетенций, путем оценки результатов деятельности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/>
      </w:pPr>
      <w:r>
        <w:rPr/>
      </w:r>
    </w:p>
    <w:p>
      <w:pPr>
        <w:pStyle w:val="Normal"/>
        <w:ind w:left="-1701" w:right="-1462" w:hanging="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10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21">
    <w:name w:val="ПООПобычный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</w:rPr>
  </w:style>
  <w:style w:type="paragraph" w:styleId="Style25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ПООПобычный"/>
    <w:basedOn w:val="Style25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www.edu-al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11:00Z</dcterms:created>
  <dc:creator>Нина</dc:creator>
  <dc:description/>
  <cp:keywords/>
  <dc:language>en-US</dc:language>
  <cp:lastModifiedBy>User</cp:lastModifiedBy>
  <cp:lastPrinted>2017-11-21T18:14:00Z</cp:lastPrinted>
  <dcterms:modified xsi:type="dcterms:W3CDTF">2024-09-10T06:11:00Z</dcterms:modified>
  <cp:revision>2</cp:revision>
  <dc:subject/>
  <dc:title>Паспорт рабочей программы профессионального модуля ПМ 01</dc:title>
</cp:coreProperties>
</file>