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 УЧРЕЖДЕНИЕ  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lang w:val="ru-RU"/>
        </w:rPr>
      </w:pPr>
      <w:r>
        <w:rPr>
          <w:rFonts w:cs="TimesNewRoman;MS Mincho" w:ascii="TimesNewRoman;MS Mincho" w:hAnsi="TimesNewRoman;MS Mincho"/>
          <w:b/>
          <w:bCs/>
          <w:lang w:val="ru-RU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>Зам. начальника отдела эксплуатации информационных систем, технических средств и каналов связи УФРС кадастра и картографии по РО</w:t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>«___»___________2024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 В.Ю.Бат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м. директора п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МР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БПОУ РО «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 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30» августа  2024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РОИЗВОДСТВЕННОЙ ПРАКТ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(ПО ПРОФИЛЮ СПЕЦИАЛЬН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09.02.06 «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/>
        </w:rPr>
        <w:t>Сетевое и системное администрирован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sectPr>
          <w:type w:val="nextPage"/>
          <w:pgSz w:w="11906" w:h="16838"/>
          <w:pgMar w:left="851" w:right="706" w:gutter="0" w:header="0" w:top="567" w:footer="0" w:bottom="568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4 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>
          <w:trHeight w:val="2122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лекоммуникаци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Протокол № 11 от «26» 06 2024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 Л.В.Ермол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Зам. директора по УПР и ИБ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______________ </w:t>
            </w:r>
            <w:r>
              <w:rPr>
                <w:sz w:val="28"/>
                <w:szCs w:val="28"/>
              </w:rPr>
              <w:t>О.В.Коваленко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«30» августа 2024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highlight w:val="yellow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Рабочая программа производственной практики по профилю специальности разработана на основе Федерального государственного образовательного стандарта по специальности среднего профессионального образования 09.02.06 «Сетевое и системное администрирование» 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 «Положения 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 № 35-ОВ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;MS Mincho" w:hAnsi="TimesNewRoman;MS Mincho" w:cs="TimesNewRoman;MS Mincho"/>
          <w:b/>
          <w:b/>
          <w:bCs/>
          <w:i/>
          <w:i/>
          <w:iCs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и: О.Н. Алексеенко – преподаватель 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ГБПОУ РО </w:t>
      </w:r>
      <w:r>
        <w:rPr>
          <w:rFonts w:cs="Times New Roman" w:ascii="Times New Roman" w:hAnsi="Times New Roman"/>
          <w:sz w:val="28"/>
          <w:szCs w:val="28"/>
          <w:lang w:val="ru-RU"/>
        </w:rPr>
        <w:t>«Ростовский-на-Дону колледж связи и информатики»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MS Mincho" w:hAnsi="TimesNewRoman;MS Mincho" w:cs="TimesNewRoman;MS Mincho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Cs/>
          <w:sz w:val="26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MS Mincho" w:hAnsi="TimesNewRoman;MS Mincho" w:cs="TimesNewRoman;MS Mincho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Cs/>
          <w:sz w:val="26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1. Паспорт программы практики</w:t>
        <w:tab/>
        <w:t>4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2. Результаты освоения программы практики</w:t>
        <w:tab/>
        <w:t>5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3. Тематический план и содержание практики</w:t>
        <w:tab/>
        <w:t>7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4. Условия реализации программы практики</w:t>
        <w:tab/>
        <w:t>10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5. Контроль и оценка результатов освоения практики</w:t>
        <w:tab/>
        <w:t>12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1</w:t>
        <w:tab/>
        <w:t>13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2</w:t>
        <w:tab/>
        <w:t>16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3</w:t>
        <w:tab/>
        <w:t>23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4</w:t>
        <w:tab/>
        <w:t>30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 ПАСПОРТ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1"/>
          <w:numId w:val="35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Рабочая программа производственной практики по профилю специальности (далее практики) является частью образовательной программы среднего профессионального образования в соответствии с ФГОС СПО по специальности 09.02.06 «Сетевое и системное администрирование» в части освоения квалификации: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Системный администратор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 xml:space="preserve">» 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и основных видов профессиональной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деятельности (ВПД)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9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работ по проектированию сетевой инфраструктуры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9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рганизация сетевого администрирования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эксплуатация объектов сетевой инфраструктуры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.2 Цели и задачи практик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.3 Количество часов на освоение программы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сего – 468 часа, в том числе: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 рамках освоения ПМ.01 – 180 часов (3 курс 6 семестр)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 рамках освоения ПМ.02 – 144 часа (4 курс 7 семестр)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 рамках освоения ПМ.03 – 108 часа (4 курс 8 семестр);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 рамках освоения ПМ.03 – 36 часов (4 курс 8 семестр).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8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highlight w:val="yellow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2 РЕЗУЛЬТАТЫ ОСВОЕНИЯ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В результате прохождения практики по профилю специальности в рамках профессионального модуля у обучающегося должны сформироваться следующие общие и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профессиональные компетенции по ВПД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 w:eastAsia="ar-SA"/>
        </w:rPr>
        <w:t>ПК 1.1. Документировать состояния инфокоммуникационных систем и их составляющих в процессе наладки и эксплуатац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К 1.2. Поддерживать работоспособность аппаратно-программных средств устройств инфокоммуникационных систе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К 1.3. Устранять неисправности в работе инфокоммуникационных систе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К 1.4. 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К 1.5. Осуществлять резервное копирование и восстановление конфигурации сетевого оборудования информационнокоммуникационных систе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К 1.6. Осуществлять инвентаризацию технических средств сетевой инфраструктуры, контроль оборудования после проведенного ремонта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К 1.7. Осуществлять регламентное обслуживание и замену расходных материалов периферийного, сетевого и серверного оборудования инфокоммуникационных систе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К 2.1. Принимать меры по устранению сбоев в операцион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истемах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К 2.2. Администрировать сетевые ресурсы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перационных системах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К 2.3. Осуществлять сбор данных для анализа использования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функционир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рограммно-технических средств компьютерных сете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К 2.4. Осуществлять проведение обновления программ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беспечения операционных систем и прикладного программ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беспечения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К 2.5. Осуществлять выявление и устранение инцидентов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роцессе функционирования операционных систем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/>
        </w:rPr>
        <w:t>ПК 3.1. Осуществлять проектирование сетевой инфраструктур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/>
        </w:rPr>
        <w:t>ПК 3.2. Обслуживать сетевые конфигурации программно-аппаратных средст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/>
        </w:rPr>
        <w:t>ПК 3.3. Осуществлять защиту информации в сети  с использованием программно-аппаратных средст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/>
        </w:rPr>
        <w:t>ПК 3.4. Осуществлять устранение нетипичных неисправностей в работе сетевой инфраструктур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/>
        </w:rPr>
        <w:t>ПК 3.5. Модернизировать сетевые устройства информационно- коммуникационных систе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/>
        </w:rPr>
        <w:t xml:space="preserve">ПК 4.1.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К 4.2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нтаж телекоммуникационных кабелей, Монтаж телекоммуникационной арматуры (установочных изделий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К 4.3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далённ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равления оборудованием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етевой и системный администратор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 xml:space="preserve"> долже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ладать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бщими компетенциями, включающими в себя способность: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>ОК ОЗ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>ОК 04. Эффективно взаимодействовать и работать в коллективе и команде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>ОК 05,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>ОК 08,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>ОК 09. Пользоваться профессиональной документацией на государственном и иностранном языках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 ТЕМАТИЧЕСКИЙ ПЛАН И СОДЕРЖАНИЕ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.1 Тематический план практики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sz w:val="18"/>
          <w:szCs w:val="20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18"/>
          <w:szCs w:val="20"/>
          <w:lang w:val="ru-RU" w:eastAsia="ar-SA" w:bidi="ar-SA"/>
        </w:rPr>
      </w:r>
    </w:p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43"/>
        <w:gridCol w:w="1417"/>
        <w:gridCol w:w="2652"/>
        <w:gridCol w:w="2168"/>
        <w:gridCol w:w="1536"/>
      </w:tblGrid>
      <w:tr>
        <w:trPr>
          <w:trHeight w:val="86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8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6"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6"/>
                <w:sz w:val="18"/>
                <w:szCs w:val="20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6"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6"/>
                <w:sz w:val="18"/>
                <w:szCs w:val="20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Виды рабо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Наименования тем производственной 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темам</w:t>
            </w:r>
          </w:p>
        </w:tc>
      </w:tr>
      <w:tr>
        <w:trPr>
          <w:trHeight w:val="8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Cs w:val="20"/>
                <w:lang w:val="ru-RU" w:eastAsia="ar-SA" w:bidi="ar-SA"/>
              </w:rPr>
              <w:t>ПК1.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Cs w:val="20"/>
                <w:lang w:val="ru-RU" w:eastAsia="ar-SA" w:bidi="ar-SA"/>
              </w:rPr>
              <w:t>ПК1.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Cs w:val="20"/>
                <w:lang w:val="ru-RU" w:eastAsia="ar-SA" w:bidi="ar-SA"/>
              </w:rPr>
              <w:t>ПК1.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Cs w:val="20"/>
                <w:lang w:val="ru-RU" w:eastAsia="ar-SA" w:bidi="ar-SA"/>
              </w:rPr>
              <w:t>ПК1.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Cs w:val="20"/>
                <w:lang w:val="ru-RU" w:eastAsia="ar-SA" w:bidi="ar-SA"/>
              </w:rPr>
              <w:t>ПК1.5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Cs w:val="20"/>
                <w:lang w:val="ru-RU" w:eastAsia="ar-SA" w:bidi="ar-SA"/>
              </w:rPr>
              <w:t>ПК1.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Cs w:val="20"/>
                <w:lang w:val="ru-RU" w:eastAsia="ar-SA" w:bidi="ar-SA"/>
              </w:rPr>
              <w:t>ПК1.7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  <w:t>ПМ 0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полнение работ по проектированию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сетевой инфраструк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6"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6"/>
                <w:sz w:val="18"/>
                <w:szCs w:val="20"/>
                <w:lang w:val="ru-RU" w:eastAsia="ar-SA" w:bidi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18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-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накомство со структурой учреждения, правилами внутреннего распорядка. Инструктаж по охране труда, пожарной безопасности. Организация рабочих мест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0"/>
                <w:lang w:val="ru-RU" w:eastAsia="ar-SA" w:bidi="ar-SA"/>
              </w:rPr>
              <w:t>8</w:t>
            </w:r>
          </w:p>
        </w:tc>
      </w:tr>
      <w:tr>
        <w:trPr>
          <w:trHeight w:val="1036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-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проектирование архитектуры локальной сети 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-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lang w:val="ru-RU"/>
              </w:rPr>
              <w:t xml:space="preserve">установка и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настройка сетевых протоколов и сетевого 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оборудования в соответствии с конкретной задаче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31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lang w:val="ru-RU"/>
              </w:rPr>
              <w:t xml:space="preserve">выбор технологии, инструментальных средств при организации процесса исследования объектов </w:t>
            </w:r>
            <w:r>
              <w:rPr>
                <w:rFonts w:cs="Times New Roman" w:ascii="Times New Roman" w:hAnsi="Times New Roman"/>
                <w:lang w:val="ru-RU"/>
              </w:rPr>
              <w:t>сетевой инфраструктуры;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-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lang w:val="ru-RU"/>
              </w:rPr>
              <w:t>обеспечение безопасного хранения и передачи информации в локальной сети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pacing w:val="-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использование специального программного 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 xml:space="preserve">обеспечения для моделирования, проектирования и </w:t>
            </w:r>
            <w:r>
              <w:rPr>
                <w:rFonts w:cs="Times New Roman" w:ascii="Times New Roman" w:hAnsi="Times New Roman"/>
                <w:lang w:val="ru-RU"/>
              </w:rPr>
              <w:t>тестирования компьютерных сетей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>Тема 1.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>Проектирование ЛК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100</w:t>
            </w:r>
          </w:p>
        </w:tc>
      </w:tr>
      <w:tr>
        <w:trPr>
          <w:trHeight w:val="1439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>Тема 1.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>Выбор сетевого оборуд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0</w:t>
            </w:r>
          </w:p>
        </w:tc>
      </w:tr>
      <w:tr>
        <w:trPr>
          <w:trHeight w:val="1285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>Тема 1.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>Защита информации в се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0</w:t>
            </w:r>
          </w:p>
        </w:tc>
      </w:tr>
      <w:tr>
        <w:trPr>
          <w:trHeight w:val="1407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>Тема 1.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>Тестирование компьютерных сет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0</w:t>
            </w:r>
          </w:p>
        </w:tc>
      </w:tr>
      <w:tr>
        <w:trPr>
          <w:trHeight w:val="168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6"/>
                <w:szCs w:val="28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6"/>
                <w:szCs w:val="28"/>
                <w:lang w:val="ru-RU" w:eastAsia="ar-SA" w:bidi="ar-SA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18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18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97" w:leader="none"/>
                <w:tab w:val="left" w:pos="993" w:leader="none"/>
              </w:tabs>
              <w:snapToGrid w:val="false"/>
              <w:spacing w:lineRule="auto" w:line="240" w:before="0" w:after="0"/>
              <w:ind w:right="10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i/>
                <w:i/>
                <w:iCs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i/>
                <w:iCs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6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6"/>
                <w:szCs w:val="28"/>
                <w:lang w:val="ru-RU" w:eastAsia="ar-SA" w:bidi="ar-SA"/>
              </w:rPr>
              <w:t>180</w:t>
            </w:r>
          </w:p>
        </w:tc>
      </w:tr>
      <w:tr>
        <w:trPr>
          <w:trHeight w:val="2270" w:hRule="exac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Cs w:val="20"/>
                <w:lang w:val="ru-RU" w:eastAsia="ar-SA" w:bidi="ar-SA"/>
              </w:rPr>
              <w:t>ПК2.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imesNewRoman;MS Mincho"/>
                <w:bCs/>
                <w:iCs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Cs w:val="20"/>
                <w:lang w:val="ru-RU" w:eastAsia="ar-SA" w:bidi="ar-SA"/>
              </w:rPr>
              <w:t>ПК2.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Cs w:val="20"/>
                <w:lang w:val="ru-RU" w:eastAsia="ar-SA" w:bidi="ar-SA"/>
              </w:rPr>
              <w:t>ПК2.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imesNewRoman;MS Mincho"/>
                <w:b/>
                <w:b/>
                <w:bCs/>
                <w:i/>
                <w:i/>
                <w:iCs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Cs w:val="20"/>
                <w:lang w:val="ru-RU" w:eastAsia="ar-SA" w:bidi="ar-SA"/>
              </w:rPr>
              <w:t>ПК2.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imesNewRoman;MS Mincho"/>
                <w:b/>
                <w:b/>
                <w:bCs/>
                <w:i/>
                <w:i/>
                <w:iCs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Cs w:val="20"/>
                <w:lang w:val="ru-RU" w:eastAsia="ar-SA" w:bidi="ar-SA"/>
              </w:rPr>
              <w:t>ПК2.5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2" w:right="-108" w:hanging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val="ru-RU" w:eastAsia="ar-SA" w:bidi="ar-SA"/>
              </w:rPr>
              <w:t>ПМ 0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i/>
                <w:i/>
                <w:iCs/>
                <w:szCs w:val="24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сетевого администриро-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14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- знакомство со структурой учреждения, правилами внутреннего распорядка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- инструктаж по охране труда, пожарной безопасности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 организация рабочих мест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i/>
                <w:i/>
                <w:iCs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i/>
                <w:iCs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6"/>
                <w:szCs w:val="28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6"/>
                <w:szCs w:val="28"/>
                <w:lang w:val="ru-RU" w:eastAsia="ar-SA" w:bidi="ar-SA"/>
              </w:rPr>
              <w:t>8</w:t>
            </w:r>
          </w:p>
        </w:tc>
      </w:tr>
      <w:tr>
        <w:trPr>
          <w:trHeight w:val="4550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Cs w:val="24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- установка на серверы и рабочие станции: операционные системы и необходимое для работы программное обеспечение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- планирование конфигурации вычислительной системы под поставленную задачу; 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- создание доменных учетных записей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- создание перемещаемых профилей учетных записей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 настройка групповых политик пользователей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 xml:space="preserve">Тема 2.1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Создание и конфигурирование учетных запис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6</w:t>
            </w:r>
          </w:p>
        </w:tc>
      </w:tr>
      <w:tr>
        <w:trPr>
          <w:trHeight w:val="4550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Cs w:val="24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FF0000"/>
                <w:spacing w:val="-3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оддержка в работоспособном состоянии программное обеспечение серверов и рабочих станций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FF0000"/>
                <w:spacing w:val="-3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стройка сетевых узлов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- настройка сетевого оборудования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-настройка домена Windows Server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-настройка политик домена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-подключение клиентов к домену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-установка и настройка сервера баз данных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-создание DMZ зоны.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>Тема 2.2 Администрирование сети и управление домен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0</w:t>
            </w:r>
          </w:p>
        </w:tc>
      </w:tr>
      <w:tr>
        <w:trPr>
          <w:trHeight w:val="4550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Cs w:val="24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- регистрация пользователей локальной сети и почтового сервера, назначение идентификаторов и паролей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- установка и настройка файлового сервера Samba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- установка и настройка Web-сервера Apache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- настройка конфигурации web-сервера Apache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 установка и настройка сервера баз данных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 установка и настройка почтового сервера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>Тема 2.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 xml:space="preserve">Администрирование в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>ОС Linux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11</w:t>
            </w:r>
          </w:p>
        </w:tc>
      </w:tr>
      <w:tr>
        <w:trPr>
          <w:trHeight w:val="1857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Cs w:val="24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FF0000"/>
                <w:spacing w:val="-3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асчет стоимости внедрения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FF0000"/>
                <w:spacing w:val="-3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стройка служб сетевой инфраструктуры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 установка и настройка программ безопасной работы в сет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i/>
                <w:i/>
                <w:iCs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i/>
                <w:iCs/>
                <w:szCs w:val="24"/>
                <w:lang w:val="ru-RU" w:eastAsia="ar-SA" w:bidi="ar-SA"/>
              </w:rPr>
              <w:t>Тема 2.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i/>
                <w:i/>
                <w:iCs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>Установка и настройка служб и программ сетевой инфраструктур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1042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2" w:right="-108" w:hanging="0"/>
              <w:rPr>
                <w:rFonts w:ascii="Times New Roman" w:hAnsi="Times New Roman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 New Roman" w:hAnsi="Times New Roman"/>
                <w:b/>
                <w:bCs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- создание плана профилактического обслуживания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-устранение возможных сбоев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-устранение конфликтов сетевых служб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- внедрение планов резервного копирования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FF0000"/>
                <w:spacing w:val="-3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выполнение плана профилактического обслуживания на сетевых узлах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i/>
                <w:i/>
                <w:iCs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i/>
                <w:iCs/>
                <w:szCs w:val="24"/>
                <w:lang w:val="ru-RU" w:eastAsia="ar-SA" w:bidi="ar-SA"/>
              </w:rPr>
              <w:t>Тема 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NewRoman;MS Mincho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рофилактика сетевой инфраструктуры и устранение сбое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6"/>
                <w:szCs w:val="28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6"/>
                <w:szCs w:val="28"/>
                <w:lang w:val="ru-RU" w:eastAsia="ar-SA" w:bidi="ar-SA"/>
              </w:rPr>
              <w:t>33</w:t>
            </w:r>
          </w:p>
        </w:tc>
      </w:tr>
      <w:tr>
        <w:trPr>
          <w:trHeight w:val="2176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0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0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i/>
                <w:i/>
                <w:iCs/>
                <w:sz w:val="20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i/>
                <w:iCs/>
                <w:sz w:val="20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color w:val="FF0000"/>
                <w:sz w:val="18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color w:val="FF0000"/>
                <w:sz w:val="18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NewRoman;MS Mincho"/>
                <w:b/>
                <w:b/>
                <w:bCs/>
                <w:i/>
                <w:i/>
                <w:iCs/>
                <w:sz w:val="18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 New Roman" w:hAnsi="Times New Roman"/>
                <w:b/>
                <w:bCs/>
                <w:i/>
                <w:iCs/>
                <w:sz w:val="18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18" w:leader="none"/>
              </w:tabs>
              <w:snapToGrid w:val="false"/>
              <w:spacing w:lineRule="auto" w:line="240" w:before="0" w:after="0"/>
              <w:ind w:left="34" w:right="149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1"/>
                <w:sz w:val="18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"/>
                <w:sz w:val="18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NewRoman;MS Mincho"/>
                <w:bCs/>
                <w:i/>
                <w:i/>
                <w:iCs/>
                <w:spacing w:val="-1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 New Roman" w:hAnsi="Times New Roman"/>
                <w:bCs/>
                <w:i/>
                <w:iCs/>
                <w:spacing w:val="-1"/>
                <w:szCs w:val="24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8"/>
                <w:lang w:val="ru-RU" w:eastAsia="ar-SA" w:bidi="ar-SA"/>
              </w:rPr>
              <w:t>144</w:t>
            </w:r>
          </w:p>
        </w:tc>
      </w:tr>
      <w:tr>
        <w:trPr>
          <w:trHeight w:val="9612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Cs w:val="20"/>
                <w:lang w:val="ru-RU" w:eastAsia="ar-SA" w:bidi="ar-SA"/>
              </w:rPr>
              <w:t>ПК3.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imesNewRoman;MS Mincho"/>
                <w:bCs/>
                <w:iCs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Cs w:val="20"/>
                <w:lang w:val="ru-RU" w:eastAsia="ar-SA" w:bidi="ar-SA"/>
              </w:rPr>
              <w:t>ПК3.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Cs w:val="20"/>
                <w:lang w:val="ru-RU" w:eastAsia="ar-SA" w:bidi="ar-SA"/>
              </w:rPr>
              <w:t>ПК3.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imesNewRoman;MS Mincho"/>
                <w:b/>
                <w:b/>
                <w:bCs/>
                <w:i/>
                <w:i/>
                <w:iCs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Cs w:val="20"/>
                <w:lang w:val="ru-RU" w:eastAsia="ar-SA" w:bidi="ar-SA"/>
              </w:rPr>
              <w:t>ПК3.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Cs w:val="20"/>
                <w:lang w:val="ru-RU" w:eastAsia="ar-SA" w:bidi="ar-SA"/>
              </w:rPr>
              <w:t>ПК3.5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imesNewRoman;MS Mincho"/>
                <w:b/>
                <w:b/>
                <w:bCs/>
                <w:i/>
                <w:i/>
                <w:iCs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Cs w:val="20"/>
                <w:lang w:val="ru-RU" w:eastAsia="ar-SA" w:bidi="ar-SA"/>
              </w:rPr>
              <w:t>ПК3.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2" w:right="-108" w:hanging="0"/>
              <w:rPr>
                <w:rFonts w:eastAsia="Times New Roman" w:cs="TimesNewRoman;MS Mincho"/>
                <w:b/>
                <w:b/>
                <w:bCs/>
                <w:i/>
                <w:i/>
                <w:iCs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/>
                <w:b/>
                <w:bCs/>
                <w:i/>
                <w:iCs/>
                <w:szCs w:val="20"/>
                <w:lang w:val="ru-RU" w:eastAsia="ar-SA" w:bidi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val="ru-RU" w:eastAsia="ar-SA" w:bidi="ar-SA"/>
              </w:rPr>
              <w:t>ПМ 0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луатация объектов сетевой инфраструкту-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14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накомство со структурой учреждения, правилами внутреннего распорядка. Инструктаж по охране труда, пожарной безопасности. Организация рабочих мест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Установка на серверы и рабочие станции: операционные системы и необходимое для работы программное обеспечение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существление конфигурирования программного обеспечения на серверах и рабочих станциях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оддержка в работоспособном состоянии программное обеспечение серверов и рабочих станций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егистрация пользователей локальной сети и почтового сервера, назначает идентификаторы и пароли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Установка прав доступа и контроль использования сетевых ресурсов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pacing w:val="-3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>Документирование всех произведенных действий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-3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 xml:space="preserve">Тема 3.1 </w:t>
            </w:r>
          </w:p>
          <w:p>
            <w:pPr>
              <w:pStyle w:val="Default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Эксплуатация объектов сетевой инфраструктуры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8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5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271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Cs w:val="24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беспечение своевременного копирования, архивирования и резервирования данных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93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Выявление ошибок пользователей и программного обеспечения и принятие мер по их исправлению.</w:t>
            </w:r>
          </w:p>
          <w:p>
            <w:pPr>
              <w:pStyle w:val="Normal"/>
              <w:tabs>
                <w:tab w:val="clear" w:pos="709"/>
                <w:tab w:val="left" w:pos="2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93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оведение мониторинга сети, разрабатывать предложения по развитию инфраструктуры сети.</w:t>
            </w:r>
          </w:p>
          <w:p>
            <w:pPr>
              <w:pStyle w:val="Normal"/>
              <w:tabs>
                <w:tab w:val="clear" w:pos="709"/>
                <w:tab w:val="left" w:pos="2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93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беспечение сетевой безопасности (защиту от несанкционированного доступа к информации, просмотра или изменения системных файлов и данных), безопасность межсетевого взаимодействия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93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существление антивирусной защиты локальной вычислительной сети, серверов и рабочих станций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инятие мер по восстановлению работоспособности локальной сети при сбоях или выходе из строя сетевого оборудования.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Анализ результатов и подведение итогов производственной практики. Оформление отчета по результатам производственной практик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 xml:space="preserve">Тема 3.2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рофилактические работы. Методы и принципы проверки различного оборудования</w:t>
            </w:r>
            <w:r>
              <w:rPr>
                <w:rFonts w:cs="Times New Roman" w:ascii="Times New Roman" w:hAnsi="Times New Roman"/>
                <w:i/>
                <w:lang w:val="ru-RU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Тема 3.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Средства мониторинга и анализа локальных сете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Тема 1.4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правление сетя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1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1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425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NewRoman;MS Mincho"/>
                <w:b/>
                <w:b/>
                <w:bCs/>
                <w:i/>
                <w:i/>
                <w:iCs/>
                <w:sz w:val="18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 New Roman" w:hAnsi="Times New Roman"/>
                <w:b/>
                <w:bCs/>
                <w:i/>
                <w:iCs/>
                <w:sz w:val="18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18" w:leader="none"/>
              </w:tabs>
              <w:snapToGrid w:val="false"/>
              <w:spacing w:lineRule="auto" w:line="240" w:before="0" w:after="0"/>
              <w:ind w:left="34" w:right="149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1"/>
                <w:sz w:val="18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"/>
                <w:sz w:val="18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-1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Cs w:val="24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108</w:t>
            </w:r>
          </w:p>
        </w:tc>
      </w:tr>
      <w:tr>
        <w:trPr>
          <w:trHeight w:val="6251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18"/>
                <w:szCs w:val="20"/>
                <w:lang w:val="ru-RU" w:eastAsia="ar-SA" w:bidi="ar-SA"/>
              </w:rPr>
              <w:t>ПК.4.1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18"/>
                <w:szCs w:val="20"/>
                <w:lang w:val="ru-RU" w:eastAsia="ar-SA" w:bidi="ar-SA"/>
              </w:rPr>
              <w:t>ПК4.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18"/>
                <w:szCs w:val="20"/>
                <w:lang w:val="ru-RU" w:eastAsia="ar-SA" w:bidi="ar-SA"/>
              </w:rPr>
              <w:t>ПК4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" w:leader="none"/>
                <w:tab w:val="left" w:pos="426" w:leader="none"/>
                <w:tab w:val="left" w:pos="993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М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«Выполнение работ по профессии рабочего 14601 Монтажник оборудования связи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0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Cs/>
                <w:iCs/>
                <w:sz w:val="18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18"/>
                <w:szCs w:val="20"/>
                <w:lang w:val="ru-RU" w:eastAsia="ar-SA" w:bidi="ar-SA"/>
              </w:rPr>
              <w:t>3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накомство со структурой учреждения, правилами внутреннего распорядка. Инструктаж по охране труда, пожарной безопасности. Организация рабочих мест.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0" w:right="149" w:hanging="0"/>
              <w:rPr>
                <w:rFonts w:ascii="Times New Roman" w:hAnsi="Times New Roman" w:cs="Times New Roman"/>
                <w:spacing w:val="-1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Cs w:val="24"/>
                <w:lang w:val="ru-RU"/>
              </w:rPr>
              <w:t>Монтаж линейно-кабельных сооружений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0" w:right="149" w:hanging="0"/>
              <w:rPr>
                <w:rFonts w:ascii="Times New Roman" w:hAnsi="Times New Roman" w:cs="Times New Roman"/>
                <w:spacing w:val="-1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Cs w:val="24"/>
                <w:lang w:val="ru-RU"/>
              </w:rPr>
              <w:t>Монтаж и настройка оборудования телекоммуникационных систем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0" w:right="149" w:hanging="0"/>
              <w:rPr>
                <w:rFonts w:ascii="Times New Roman" w:hAnsi="Times New Roman" w:cs="Times New Roman"/>
                <w:spacing w:val="-1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Cs w:val="24"/>
                <w:lang w:val="ru-RU"/>
              </w:rPr>
              <w:t>Мониторинг телекоммуникационного оборудования.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0" w:right="149" w:hanging="0"/>
              <w:rPr>
                <w:rFonts w:ascii="Times New Roman" w:hAnsi="Times New Roman" w:cs="Times New Roman"/>
                <w:spacing w:val="-1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Анализ результатов и подведение итогов производственной практики. Оформление отчета по результатам производственной практик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>Тема 1.1. Технология пайк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>Тема 1.2. Линии связ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>Тема1.3. Электрические хаоактеристики направляющих систем связ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>Тема 1.4. Техническая эксплуатация и обслуживание направляющих систем связ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>Тема 1.5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ar-SA" w:bidi="ar-SA"/>
              </w:rPr>
              <w:t>Оборудование телекоммуникационных систе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1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8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425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" w:leader="none"/>
                <w:tab w:val="left" w:pos="426" w:leader="none"/>
                <w:tab w:val="left" w:pos="993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Cs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18"/>
                <w:szCs w:val="20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18" w:leader="none"/>
              </w:tabs>
              <w:snapToGrid w:val="false"/>
              <w:spacing w:lineRule="auto" w:line="240" w:before="0" w:after="0"/>
              <w:ind w:left="34" w:right="149" w:hanging="0"/>
              <w:rPr>
                <w:rFonts w:ascii="Times New Roman" w:hAnsi="Times New Roman" w:eastAsia="Times New Roman" w:cs="Times New Roman"/>
                <w:bCs/>
                <w:iCs/>
                <w:spacing w:val="-1"/>
                <w:sz w:val="18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18"/>
                <w:szCs w:val="24"/>
                <w:lang w:val="ru-RU" w:eastAsia="ar-SA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-1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Cs w:val="24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NewRoman;MS Mincho" w:ascii="Times New Roman" w:hAnsi="Times New Roman"/>
                <w:b/>
                <w:bCs/>
                <w:i/>
                <w:iCs/>
                <w:szCs w:val="24"/>
                <w:lang w:val="ru-RU" w:eastAsia="ar-SA" w:bidi="ar-SA"/>
              </w:rPr>
              <w:t>Всего</w:t>
            </w: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Cs w:val="24"/>
                <w:lang w:val="ru-RU" w:eastAsia="ar-SA" w:bidi="ar-SA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6"/>
                <w:szCs w:val="28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6"/>
                <w:szCs w:val="28"/>
                <w:lang w:val="ru-RU" w:eastAsia="ar-SA" w:bidi="ar-SA"/>
              </w:rPr>
              <w:t>468</w:t>
            </w:r>
          </w:p>
        </w:tc>
      </w:tr>
    </w:tbl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УСЛОВИЯ РЕАЛИЗАЦИИ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1 Общие требования к организации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еализация рабочей программы практики по профилю специальности предполагает проведение практики на предприятиях различной правовой собственности, в образовательных организациях на основе договоров, заключаемых между колледжем и предприятием/организацией, куда направляются обучающие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Направление на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оизводственная практика проводится концентрированно в рамках каждого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Колледж обеспечивает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едприятия/организации обеспечивают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Приложение 1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и наличии вакантных должностей заключение с обучающимися срочного трудового договор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2.</w:t>
        <w:tab/>
        <w:t>Требования к материально-техническому обеспечению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и проведении практики по профилю специальности в целях формирования профессиональных и общих компетенция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ерсональные компьют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ограммное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 xml:space="preserve">обеспечение для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ирования локальных вычислительных сетей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3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Организацию и руководство практикой по профилю специальности осуществляют руководители практики от образовательной организации и от организации,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КОНТРОЛЬ И ОЦЕНКА РЕЗУЛЬТАТОВ ОСВОЕНИЯ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актика заверша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зачетом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при условии положительного аттестационного листа по практике руководителя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езультаты прохождения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о результатам практики руководителями практики от организации и от образовательной организации формируется аттестационный лист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3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, содержащий сведения об уровне освоения обучающимся профессиональных компетенций, а также характеристика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4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на обучающегося по освоению профессиональных компетенций в период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В период прохождения практики обучающимся ведется дневник практики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2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. По результатам практики обучающимся составляется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отчет 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и утверждает его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 качестве приложения к дневнику практики обучающийся оформляет графические, аудио-, фото, видео материалы, наглядные образцы изделий, подтверждающие практический опыт, полученный на практике.</w:t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Cs w:val="24"/>
          <w:lang w:val="ru-RU"/>
        </w:rPr>
        <w:t>Задание на практику по профилю специальности ПМ01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pacing w:val="-1"/>
          <w:szCs w:val="24"/>
          <w:lang w:val="ru-RU"/>
        </w:rPr>
        <w:t>Прохождение инструктажа по технике безопасности, охране труда и пожарной безопасности в соответствующем подразделении предприятия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Ознакомление со структурой предприятия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2"/>
          <w:szCs w:val="24"/>
          <w:lang w:val="ru-RU"/>
        </w:rPr>
        <w:t>Ознакомление с должностными инструкци</w:t>
      </w:r>
      <w:r>
        <w:rPr>
          <w:rFonts w:cs="Times New Roman" w:ascii="Times New Roman" w:hAnsi="Times New Roman"/>
          <w:szCs w:val="24"/>
          <w:lang w:val="ru-RU"/>
        </w:rPr>
        <w:t xml:space="preserve">ями </w:t>
      </w:r>
      <w:r>
        <w:rPr>
          <w:rFonts w:cs="Times New Roman" w:ascii="Times New Roman" w:hAnsi="Times New Roman"/>
          <w:lang w:val="ru-RU"/>
        </w:rPr>
        <w:t>системного администрат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ыполнение индивидуального задания, которое включает: согласно ВПД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ектирование архитектуры локальной сети в соответствии с поставленной задач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специального программного обеспечения для моделирования, проектирования и тестирования компьютерных сет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ройка адресации в сети на базе технологий </w:t>
      </w:r>
      <w:r>
        <w:rPr>
          <w:rFonts w:cs="Times New Roman" w:ascii="Times New Roman" w:hAnsi="Times New Roman"/>
          <w:sz w:val="24"/>
          <w:szCs w:val="24"/>
        </w:rPr>
        <w:t>VLS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A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PAT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е подсетей и настройка обмена данным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бор технологии, инструментальных средств при организации процесса исследования объектов сетевой инфраструктур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овка и настройка сетевых протоколов и сетевого оборудования в соответствии с конкретной задач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овка и настройка сетевых устройств: сетевые платы, маршрутизаторы, коммутаторы и др.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ройка протоколов динамической маршрутизаци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овка и обновление сетевого программного обеспече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ниторинг производительности сервера и протоколирования системных и сетевых событи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еспечение целостности резервирования информации, использование </w:t>
      </w:r>
      <w:r>
        <w:rPr>
          <w:rFonts w:cs="Times New Roman" w:ascii="Times New Roman" w:hAnsi="Times New Roman"/>
          <w:sz w:val="24"/>
          <w:szCs w:val="24"/>
        </w:rPr>
        <w:t>VPN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многофункциональных приборов, программных средств мониторинга и программно-аппаратных средств технического контрол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ройка механизмов фильтрации трафика на базе списков контроля доступа (</w:t>
      </w:r>
      <w:r>
        <w:rPr>
          <w:rFonts w:cs="Times New Roman" w:ascii="Times New Roman" w:hAnsi="Times New Roman"/>
          <w:sz w:val="24"/>
          <w:szCs w:val="24"/>
        </w:rPr>
        <w:t>ACL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слеживание пакетов в сети и настройка программно-аппаратных межсетевых экранов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здание и настройка каналов корпоративной сети на базе технологий </w:t>
      </w:r>
      <w:r>
        <w:rPr>
          <w:rFonts w:cs="Times New Roman" w:ascii="Times New Roman" w:hAnsi="Times New Roman"/>
          <w:sz w:val="24"/>
          <w:szCs w:val="24"/>
        </w:rPr>
        <w:t>PP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PA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CHAP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еспечение безопасного хранения и передачи информации в глобальных и локальных сетях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ние основных команд для проверки подключения к Интернет, отслеживание сетевых пакетов, параметров </w:t>
      </w:r>
      <w:r>
        <w:rPr>
          <w:rFonts w:cs="Times New Roman" w:ascii="Times New Roman" w:hAnsi="Times New Roman"/>
          <w:sz w:val="24"/>
          <w:szCs w:val="24"/>
        </w:rPr>
        <w:t>IP</w:t>
      </w:r>
      <w:r>
        <w:rPr>
          <w:rFonts w:cs="Times New Roman" w:ascii="Times New Roman" w:hAnsi="Times New Roman"/>
          <w:sz w:val="24"/>
          <w:szCs w:val="24"/>
          <w:lang w:val="ru-RU"/>
        </w:rPr>
        <w:t>-адресаци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поиска и устранения проблем в компьютерных сетях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ние качества и соответствия требованиям проекта сет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16" w:leader="none"/>
          <w:tab w:val="left" w:pos="644" w:leader="none"/>
        </w:tabs>
        <w:suppressAutoHyphens w:val="false"/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формление технической документации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Подготовка и</w:t>
      </w:r>
      <w:r>
        <w:rPr>
          <w:rFonts w:cs="Times New Roman" w:ascii="Times New Roman" w:hAnsi="Times New Roman"/>
          <w:szCs w:val="24"/>
          <w:lang w:val="ru-RU"/>
        </w:rPr>
        <w:t xml:space="preserve"> сдача отчета, оформленного согласно ЕСПД до __.__.__ г. Отчет должен содержать следующие пункты: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характеристика предприятия (название, форма собственности, производственная деятельность и т.д.); структура предприятия; структура вычислительного центра предприятия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компьютерное оснащение предприятия; программное обеспечение, используемое для организации производственного процесса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писание рабочего места; выполнение индивидуального задания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ехника безопасности при работе на ПК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тература.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адание на практику по профилю специальности ПМ02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1"/>
          <w:szCs w:val="24"/>
          <w:lang w:val="ru-RU"/>
        </w:rPr>
        <w:t>Прохождение инструктажа по технике безопасности, охране труда и пожарной безопасности в соответствующем подразделении предприятия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1"/>
          <w:szCs w:val="24"/>
          <w:lang w:val="ru-RU"/>
        </w:rPr>
      </w:pPr>
      <w:r>
        <w:rPr>
          <w:rFonts w:cs="Times New Roman" w:ascii="Times New Roman" w:hAnsi="Times New Roman"/>
          <w:spacing w:val="-1"/>
          <w:szCs w:val="24"/>
          <w:lang w:val="ru-RU"/>
        </w:rPr>
        <w:t>Ознакомление со структурой предприятия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1"/>
          <w:szCs w:val="24"/>
          <w:lang w:val="ru-RU"/>
        </w:rPr>
        <w:t>Ознакомление с должностными инструкциями системного администратора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1"/>
          <w:szCs w:val="24"/>
          <w:lang w:val="ru-RU"/>
        </w:rPr>
      </w:pPr>
      <w:r>
        <w:rPr>
          <w:rFonts w:cs="Times New Roman" w:ascii="Times New Roman" w:hAnsi="Times New Roman"/>
          <w:spacing w:val="-1"/>
          <w:szCs w:val="24"/>
          <w:lang w:val="ru-RU"/>
        </w:rPr>
        <w:t>Выполнение индивидуального задания, которое включает: согласно ВПД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ланирование конфигурации вычислительной системы под поставленную задачу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создание доменных учетных записей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создание перемещаемых профилей учетных записей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настройка групповых политик пользователей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стройка сетевых узлов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стройка сетевого оборудования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стройка домена Windows Server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стройка политик домена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одключение клиентов к домену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становка и настройка сервера баз данных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оздание DMZ зоны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становка и настройка файлового сервера Samba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становка и настройка Web сервера Apache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стройка конфигурации web-сервера Apache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становка и настройка сервера баз данных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становка и настройка почтового сервера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расчет стоимости внедрения лицензионного ПО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стройка служб сетевой инфраструктуры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становка и настройка программ безопасной работы в сети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оздание плана профилактического обслуживания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странение возможных сбоев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странение конфликтов сетевых служб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недрение планов резервного копирования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ыполнение плана профилактического обслуживания на сетевых узлах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5</w:t>
        <w:tab/>
        <w:t>Подготовка и сдача отчета, оформленного согласно ЕСПД до __.__.__ г. Отчет должен содержать следующие пункты:</w:t>
      </w:r>
    </w:p>
    <w:p>
      <w:pPr>
        <w:pStyle w:val="Normal"/>
        <w:numPr>
          <w:ilvl w:val="1"/>
          <w:numId w:val="30"/>
        </w:numPr>
        <w:tabs>
          <w:tab w:val="left" w:pos="709" w:leader="none"/>
          <w:tab w:val="left" w:pos="1276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характеристика предприятия (название, форма собственности, производственная деятельность и т.д.); структура предприятия; структура вычислительного центра предприятия;</w:t>
      </w:r>
    </w:p>
    <w:p>
      <w:pPr>
        <w:pStyle w:val="Normal"/>
        <w:numPr>
          <w:ilvl w:val="1"/>
          <w:numId w:val="30"/>
        </w:numPr>
        <w:tabs>
          <w:tab w:val="left" w:pos="709" w:leader="none"/>
          <w:tab w:val="left" w:pos="1276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мпьютерное оснащение предприятия; программное обеспечение, используемое для организации производственного процесса;</w:t>
      </w:r>
    </w:p>
    <w:p>
      <w:pPr>
        <w:pStyle w:val="Normal"/>
        <w:numPr>
          <w:ilvl w:val="1"/>
          <w:numId w:val="30"/>
        </w:numPr>
        <w:tabs>
          <w:tab w:val="left" w:pos="709" w:leader="none"/>
          <w:tab w:val="left" w:pos="1276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писание рабочего места; выполнение индивидуального задания;</w:t>
      </w:r>
    </w:p>
    <w:p>
      <w:pPr>
        <w:pStyle w:val="Normal"/>
        <w:numPr>
          <w:ilvl w:val="1"/>
          <w:numId w:val="30"/>
        </w:numPr>
        <w:tabs>
          <w:tab w:val="left" w:pos="709" w:leader="none"/>
          <w:tab w:val="left" w:pos="1276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ехника безопасности при работе на ПК;</w:t>
      </w:r>
    </w:p>
    <w:p>
      <w:pPr>
        <w:pStyle w:val="Normal"/>
        <w:numPr>
          <w:ilvl w:val="1"/>
          <w:numId w:val="30"/>
        </w:numPr>
        <w:tabs>
          <w:tab w:val="left" w:pos="709" w:leader="none"/>
          <w:tab w:val="left" w:pos="1276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тератур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адание на практику по профилю специальности ПМ0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uppressAutoHyphens w:val="fals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pacing w:val="-1"/>
          <w:szCs w:val="24"/>
          <w:lang w:val="ru-RU"/>
        </w:rPr>
        <w:t>Прохождение инструктаж по технике безопасности в соответствующем подразделении предприятия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uppressAutoHyphens w:val="fals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Ознакомление со структурой предприятия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uppressAutoHyphens w:val="fals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pacing w:val="-2"/>
          <w:szCs w:val="24"/>
          <w:lang w:val="ru-RU"/>
        </w:rPr>
        <w:t>Ознакомление с должностными инструкци</w:t>
      </w:r>
      <w:r>
        <w:rPr>
          <w:rFonts w:cs="Times New Roman" w:ascii="Times New Roman" w:hAnsi="Times New Roman"/>
          <w:szCs w:val="24"/>
          <w:lang w:val="ru-RU"/>
        </w:rPr>
        <w:t>ями системного акдминистратора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uppressAutoHyphens w:val="fals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ыполнение индивидуального задания, которое включает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установка на серверы и рабочие станции: операционные системы и необходимое для работы программное обеспечение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осуществление конфигурирования программного обеспечения на серверах и рабочих станциях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поддержка в работоспособном состоянии программное обеспечение серверов и рабочих станций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регистрация пользователей локальной сети и почтового сервера, назначает идентификаторы и пароли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установка прав доступа и контроль использования сетевых ресурсов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обеспечение своевременного копирования, архивирования и резервирования данных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принятие мер по восстановлению работоспособности локальной сети при сбоях или выходе из строя сетевого оборудования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выявление ошибок пользователей и программного обеспечения и принятие мер по их исправлению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проведение мониторинга сети, разрабатывать предложения по развитию инфраструктуры сети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обеспечение сетевой безопасности (защиту от несанкционированного доступа к информации, просмотра или изменения системных файлов и данных), безопасность межсетевого взаимодействия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осуществление антивирусной защиты локальной вычислительной сети, серверов и рабочих станций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документирование всех произведенных действий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  <w:tab w:val="left" w:pos="851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Подготовка и сдача отчета, оформленного согласно правилам оформления текстовых документов в ГБПОУ РО «РКСИ», </w:t>
      </w:r>
      <w:r>
        <w:rPr>
          <w:rFonts w:cs="Times New Roman" w:ascii="Times New Roman" w:hAnsi="Times New Roman"/>
          <w:b/>
          <w:szCs w:val="24"/>
          <w:lang w:val="ru-RU"/>
        </w:rPr>
        <w:t>до окончания срока прохождения практики</w:t>
      </w:r>
      <w:r>
        <w:rPr>
          <w:rFonts w:cs="Times New Roman" w:ascii="Times New Roman" w:hAnsi="Times New Roman"/>
          <w:szCs w:val="24"/>
          <w:lang w:val="ru-RU"/>
        </w:rPr>
        <w:t>. Отчет должен содержать следующие пункты: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характеристика предприятия (название, форма собственности, производственная деятельность и т.д.); структура предприятия; структура вычислительного центра предприятия;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компьютерное оснащение предприятия; программное обеспечение, используемое для организации производственного процесса;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писание рабочего места; выполнение индивидуального задания;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ехника безопасности при работе на ПК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тература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адание на практику по профилю специальности ПМ04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pacing w:val="-1"/>
          <w:szCs w:val="24"/>
          <w:lang w:val="ru-RU"/>
        </w:rPr>
        <w:t>Прохождение инструктаж по технике безопасности в соответствующем подразделении предприятия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Ознакомление со структурой предприятия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pacing w:val="-2"/>
          <w:szCs w:val="24"/>
          <w:lang w:val="ru-RU"/>
        </w:rPr>
        <w:t>Ознакомление с должностными инструкци</w:t>
      </w:r>
      <w:r>
        <w:rPr>
          <w:rFonts w:cs="Times New Roman" w:ascii="Times New Roman" w:hAnsi="Times New Roman"/>
          <w:szCs w:val="24"/>
          <w:lang w:val="ru-RU"/>
        </w:rPr>
        <w:t>ями техника связи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ыполнение индивидуального задания, которое включает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монтаж кабеля ТПП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монтаж оптоволоконного кабеля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монтаж и настройка телекоммуникационного оборудования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мониторинг оборудования телекоммуникационных систем;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uppressAutoHyphens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5.Подготовка и сдача отчета, оформленного согласно правилам оформления текстовых документов в ГБПОУ РО «РКСИ», </w:t>
      </w:r>
      <w:r>
        <w:rPr>
          <w:rFonts w:cs="Times New Roman" w:ascii="Times New Roman" w:hAnsi="Times New Roman"/>
          <w:b/>
          <w:szCs w:val="24"/>
          <w:lang w:val="ru-RU"/>
        </w:rPr>
        <w:t>до окончания срока прохождения практики</w:t>
      </w:r>
      <w:r>
        <w:rPr>
          <w:rFonts w:cs="Times New Roman" w:ascii="Times New Roman" w:hAnsi="Times New Roman"/>
          <w:szCs w:val="24"/>
          <w:lang w:val="ru-RU"/>
        </w:rPr>
        <w:t>. Отчет должен содержать следующие пункты: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характеристика предприятия (название, форма собственности, производственная деятельность и т.д.); структура предприятия; структура вычислительного центра предприятия;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компьютерное оснащение предприятия; программное обеспечение, используемое для организации производственного процесса;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писание рабочего места; выполнение индивидуального задания;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ехника безопасности при работе на ПК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литература.</w: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   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6391275" cy="1402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На заседании цикловой комисс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Телекоммуникац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отокол № ___ от ____________ 202_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едседатель ЦК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10.4pt;mso-wrap-distance-left:0pt;mso-wrap-distance-right:9pt;mso-wrap-distance-top:0pt;mso-wrap-distance-bottom:0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На заседании цикловой комисс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Телекоммуникац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Протокол № ___ от ____________ 202_ го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Председатель ЦК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(подпись)                                        (Ф.И.О.)</w:t>
      </w:r>
      <w:r>
        <w:br w:type="page"/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деление 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НЕВНИК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групп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2_г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Cs w:val="24"/>
          <w:lang w:val="ru-RU" w:eastAsia="ru-RU" w:bidi="ar-SA"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Организация практики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Паспорт.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Лист согласования или иные формы установленные Организацией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 xml:space="preserve"> для студентов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Индивидуальное задание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, конкретизирующее все виды деятельности студента в период практики – тему дипломного проекта, дневник практики, аттестационный лис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spacing w:lineRule="auto" w:line="240" w:before="0" w:after="0"/>
        <w:ind w:right="17" w:firstLine="567"/>
        <w:rPr>
          <w:rFonts w:ascii="Times New Roman" w:hAnsi="Times New Roman" w:cs="Times New Roman"/>
          <w:b/>
          <w:b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8"/>
          <w:lang w:val="ru-RU"/>
        </w:rPr>
        <w:t>Контактный телефон с РКСИ (863)206-88-88 доб.118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left="0"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пропуск на предприятие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suppressAutoHyphens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ПУТЕВКА №__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ГБПОУ РО «Ростовский-на-Дону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колледж связ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информатики» на основании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договора №___________ от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__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направляет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студента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right="143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урс, групп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142" w:right="143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Специальност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hanging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для прохождени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актики в</w:t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  <w:tab w:val="left" w:pos="10206" w:leader="none"/>
        </w:tabs>
        <w:suppressAutoHyphens w:val="false"/>
        <w:spacing w:before="0" w:after="0"/>
        <w:ind w:left="-567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наименование организации)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16" w:before="0" w:after="0"/>
        <w:ind w:left="-709" w:right="-227" w:hanging="0"/>
        <w:jc w:val="center"/>
        <w:rPr>
          <w:rFonts w:ascii="Times New Roman" w:hAnsi="Times New Roman" w:eastAsia="Times New Roman" w:cs="Times New Roman"/>
          <w:iCs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val="ru-RU" w:eastAsia="ru-RU" w:bidi="ar-SA"/>
        </w:rPr>
        <w:t>по профилю специальности(преддипломная)</w:t>
      </w:r>
    </w:p>
    <w:p>
      <w:pPr>
        <w:pStyle w:val="Normal"/>
        <w:shd w:fill="FFFFFF" w:val="clear"/>
        <w:suppressAutoHyphens w:val="false"/>
        <w:spacing w:lineRule="auto" w:line="216" w:before="0" w:after="0"/>
        <w:ind w:left="-709" w:right="-227" w:hanging="0"/>
        <w:jc w:val="center"/>
        <w:rPr>
          <w:rFonts w:ascii="Times New Roman" w:hAnsi="Times New Roman" w:eastAsia="Times New Roman" w:cs="Times New Roman"/>
          <w:iCs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hanging="0"/>
        <w:jc w:val="center"/>
        <w:rPr>
          <w:rFonts w:ascii="Times New Roman" w:hAnsi="Times New Roman" w:eastAsia="Times New Roman" w:cs="Times New Roman"/>
          <w:iCs/>
          <w:position w:val="-8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position w:val="-8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firstLine="993"/>
        <w:rPr/>
      </w:pPr>
      <w:r>
        <w:rPr>
          <w:rFonts w:eastAsia="Times New Roman" w:cs="Times New Roman" w:ascii="Times New Roman" w:hAnsi="Times New Roman"/>
          <w:position w:val="-8"/>
          <w:sz w:val="24"/>
          <w:szCs w:val="24"/>
          <w:lang w:val="ru-RU" w:eastAsia="ru-RU" w:bidi="ar-SA"/>
        </w:rPr>
        <w:t xml:space="preserve">Срок практики </w:t>
      </w:r>
      <w:r>
        <w:rPr>
          <w:rFonts w:eastAsia="Times New Roman" w:cs="Times New Roman" w:ascii="Times New Roman" w:hAnsi="Times New Roman"/>
          <w:position w:val="-8"/>
          <w:sz w:val="24"/>
          <w:szCs w:val="24"/>
          <w:u w:val="single"/>
          <w:lang w:val="ru-RU" w:eastAsia="ru-RU" w:bidi="ar-SA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hanging="0"/>
        <w:jc w:val="center"/>
        <w:rPr>
          <w:rFonts w:ascii="Times New Roman" w:hAnsi="Times New Roman" w:eastAsia="Times New Roman" w:cs="Times New Roman"/>
          <w:position w:val="-8"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position w:val="-8"/>
          <w:sz w:val="24"/>
          <w:szCs w:val="24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828" w:leader="none"/>
        </w:tabs>
        <w:suppressAutoHyphens w:val="false"/>
        <w:spacing w:lineRule="atLeast" w:line="18" w:before="0" w:after="0"/>
        <w:ind w:left="-709" w:right="-2159" w:firstLine="993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ыехал из колледжа _________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)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426" w:right="-2159" w:hanging="142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Зав. Отделением по производственному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учению 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426" w:right="-2159" w:hanging="142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подпись)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уководитель производственной практики от колледжа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подпись, ф.и.о.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142" w:hanging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  <w:tab w:val="left" w:pos="10490" w:leader="none"/>
        </w:tabs>
        <w:suppressAutoHyphens w:val="false"/>
        <w:spacing w:lineRule="atLeast" w:line="18" w:before="0" w:after="0"/>
        <w:ind w:left="-709" w:right="-1" w:hanging="0"/>
        <w:jc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Прибыл на предприятие _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-90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</w:tabs>
        <w:suppressAutoHyphens w:val="false"/>
        <w:spacing w:lineRule="atLeast" w:line="18" w:before="0" w:after="0"/>
        <w:ind w:left="-70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ыбыл с предприят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 xml:space="preserve"> _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-90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рибыл в колледж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 xml:space="preserve"> _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)</w:t>
      </w:r>
      <w:r>
        <w:br w:type="page"/>
      </w:r>
    </w:p>
    <w:p>
      <w:pPr>
        <w:pStyle w:val="Style18"/>
        <w:spacing w:lineRule="auto" w:line="240" w:before="0" w:after="0"/>
        <w:ind w:left="459" w:right="-221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Задание на практику</w:t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(Составляется руководителем практики от колледжа)</w:t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   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6391275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На заседании цикловой комисс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Телекоммуникац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отокол № ___ от ____________ 202_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Председатель Ц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69pt;mso-wrap-distance-left:0pt;mso-wrap-distance-right:9pt;mso-wrap-distance-top:0pt;mso-wrap-distance-bottom:0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На заседании цикловой комисс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Телекоммуникаци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Протокол № ___ от ____________ 202_ го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Председатель Ц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(подпись)                                        (Ф.И.О.)</w: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Задание на практику</w:t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(Составляется руководителем практики от колледжа)</w:t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284" w:right="-223" w:hanging="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Характер практики _____________________________________</w:t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   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6391275" cy="8763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На заседании цикловой комисс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Телекоммуникац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отокол № ___ от ____________ 202_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едседатель Ц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69pt;mso-wrap-distance-left:0pt;mso-wrap-distance-right:9pt;mso-wrap-distance-top:0pt;mso-wrap-distance-bottom:0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На заседании цикловой комисс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Телекоммуникац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Протокол № ___ от ____________ 202_ го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Председатель Ц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(подпись)                                        (Ф.И.О.)</w:t>
      </w:r>
    </w:p>
    <w:p>
      <w:pPr>
        <w:pStyle w:val="Normal"/>
        <w:ind w:left="284" w:firstLine="851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val="ru-RU" w:eastAsia="ru-RU" w:bidi="ar-SA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3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ru-RU" w:eastAsia="ru-RU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по производственной практике ПМ.01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 xml:space="preserve">по профилю специальности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2694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180 часов с «___»_____202_ г. по «___»_______202_ 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рганизации______________________________________________________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24"/>
          <w:lang w:val="ru-RU"/>
        </w:rPr>
        <w:t>наименование организации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 – Виды и объем работ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6"/>
        <w:gridCol w:w="1132"/>
        <w:gridCol w:w="1842"/>
      </w:tblGrid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час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</w:t>
            </w:r>
          </w:p>
        </w:tc>
      </w:tr>
      <w:tr>
        <w:trPr>
          <w:trHeight w:val="41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Проектирование архитектуры локальной сети в соответствии с поставленной задаче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пециального программного обеспечения для моделирования, проектирования и тестирования компьютерных сете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адресации в сети на базе технологий VLSM, NAT и PA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Создание подсетей и настройка обмена данным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Выбор технологии, инструментальных средств при организации процесса исследования объектов сетевой инфраструктур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Установка и настройка сетевых протоколов и сетевого оборудования в соответствии с конкретной задаче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Установка и настройка сетевых устройств: сетевые платы, маршрутизаторы, коммутаторы и д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Настройка протоколов динамической маршрутиза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бновление сетевого программного обеспеч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должение таблицы 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час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329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Мониторинг производительности сервера и протоколирования системных и сетевых событ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беспечение целостности резервирования информации, использование VPN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ногофункциональных приборов, программных средств мониторинга и программно-аппаратных средств технического контрол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FF0000"/>
              </w:rPr>
            </w:pPr>
            <w:r>
              <w:rPr/>
              <w:t>Настройка механизмов фильтрации трафика на базе списков контроля доступа (ACL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FF0000"/>
              </w:rPr>
            </w:pPr>
            <w:r>
              <w:rPr/>
              <w:t>Отслеживание пакетов в сети и настройка программно-аппаратных межсетевых экран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14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настройка каналов корпоративной сети на базе технологий PPP (PAP, CHAP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14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го хранения и передачи информации в глобальных и локальных сетях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14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команд для проверки подключения к Интернет, отслеживание сетевых пакетов, параметров IP-адреса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14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иска и устранения проблем в компьютерных сетях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14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качества и соответствия требованиям проекта сет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Оформление технической документа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Style21"/>
        <w:widowControl w:val="false"/>
        <w:spacing w:before="0" w:after="0"/>
        <w:ind w:firstLine="567"/>
        <w:contextualSpacing/>
        <w:rPr/>
      </w:pPr>
      <w:r>
        <w:rPr/>
        <w:t>Таблица 2 – Оценка формирования профессиональных компетенций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Наименование 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езультат освоения</w:t>
            </w:r>
          </w:p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формирована/не 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>
                <w:bCs/>
                <w:iCs/>
                <w:color w:val="000000"/>
                <w:lang w:eastAsia="ar-SA"/>
              </w:rPr>
            </w:pPr>
            <w:r>
              <w:rPr>
                <w:bCs/>
                <w:iCs/>
                <w:color w:val="000000"/>
                <w:lang w:eastAsia="ar-SA"/>
              </w:rPr>
              <w:t>Документировать состояния инфокоммуникационных систем и их составляющих в процессе наладки и эксплуатац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/>
            </w:pPr>
            <w:r>
              <w:rPr/>
              <w:t>Поддерживать работоспособность аппаратно-программных средств устройств инфокоммуникационных систем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/>
            </w:pPr>
            <w:r>
              <w:rPr/>
              <w:t>Устранять неисправности в работе инфокоммуникационных систем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существлять резервное копирование и восстановление конфигурации сетевого оборудования информационнокоммуникационных сист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существлять инвентаризацию технических средств сетевой инфраструктуры, контроль оборудования после проведенного ремо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существлять регламентное обслуживание и замену расходных материалов периферийного, сетевого и серверного оборудования инфокоммуникационных сист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</w:tbl>
    <w:p>
      <w:pPr>
        <w:pStyle w:val="Style21"/>
        <w:widowControl w:val="false"/>
        <w:spacing w:before="0" w:after="0"/>
        <w:rPr/>
      </w:pPr>
      <w:r>
        <w:rPr/>
      </w:r>
    </w:p>
    <w:p>
      <w:pPr>
        <w:pStyle w:val="Style21"/>
        <w:widowControl w:val="false"/>
        <w:spacing w:before="0" w:after="0"/>
        <w:rPr/>
      </w:pPr>
      <w:r>
        <w:rPr/>
        <w:t>Оценка по практике _________/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организации __________________  ________________  /________________/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24"/>
          <w:lang w:val="ru-RU"/>
        </w:rPr>
        <w:t>должность</w:t>
        <w:tab/>
        <w:t xml:space="preserve"> подпись</w:t>
        <w:tab/>
        <w:t xml:space="preserve">ФИО </w:t>
      </w:r>
    </w:p>
    <w:p>
      <w:pPr>
        <w:pStyle w:val="Normal"/>
        <w:spacing w:lineRule="auto" w:line="240" w:before="0" w:after="0"/>
        <w:ind w:firstLine="2410"/>
        <w:rPr>
          <w:rFonts w:ascii="Times New Roman" w:hAnsi="Times New Roman" w:cs="Times New Roman"/>
          <w:bCs/>
          <w:sz w:val="2"/>
          <w:szCs w:val="24"/>
          <w:lang w:val="ru-RU"/>
        </w:rPr>
      </w:pPr>
      <w:r>
        <w:rPr>
          <w:rFonts w:cs="Times New Roman" w:ascii="Times New Roman" w:hAnsi="Times New Roman"/>
          <w:bCs/>
          <w:sz w:val="2"/>
          <w:szCs w:val="24"/>
          <w:lang w:val="ru-RU"/>
        </w:rPr>
      </w:r>
    </w:p>
    <w:p>
      <w:pPr>
        <w:pStyle w:val="Normal"/>
        <w:spacing w:lineRule="auto" w:line="240" w:before="0" w:after="0"/>
        <w:ind w:firstLine="4820"/>
        <w:rPr/>
      </w:pPr>
      <w:r>
        <w:rPr>
          <w:rFonts w:eastAsia="Times New Roman" w:cs="Times New Roman" w:ascii="Times New Roman" w:hAnsi="Times New Roman"/>
          <w:bCs/>
          <w:sz w:val="16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bCs/>
          <w:sz w:val="16"/>
          <w:szCs w:val="24"/>
          <w:lang w:val="ru-RU"/>
        </w:rPr>
        <w:t>М.П.</w:t>
      </w:r>
    </w:p>
    <w:p>
      <w:pPr>
        <w:pStyle w:val="Style21"/>
        <w:widowControl w:val="false"/>
        <w:spacing w:before="0" w:after="0"/>
        <w:rPr>
          <w:rFonts w:ascii="Times New Roman" w:hAnsi="Times New Roman" w:cs="Times New Roman"/>
          <w:bCs/>
          <w:sz w:val="16"/>
          <w:szCs w:val="24"/>
          <w:lang w:val="ru-RU"/>
        </w:rPr>
      </w:pPr>
      <w:r>
        <w:rPr>
          <w:rFonts w:cs="Times New Roman"/>
          <w:bCs/>
          <w:sz w:val="16"/>
          <w:szCs w:val="24"/>
          <w:lang w:val="ru-RU"/>
        </w:rPr>
      </w:r>
    </w:p>
    <w:p>
      <w:pPr>
        <w:pStyle w:val="Style21"/>
        <w:widowControl w:val="false"/>
        <w:spacing w:before="0" w:after="0"/>
        <w:rPr/>
      </w:pPr>
      <w:r>
        <w:rPr/>
        <w:t>Оценка по практике _________/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колледжа _________________  /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О.Н.Алексеенко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/  «___»__________202__ г.</w:t>
      </w:r>
    </w:p>
    <w:p>
      <w:pPr>
        <w:pStyle w:val="Normal"/>
        <w:tabs>
          <w:tab w:val="clear" w:pos="709"/>
          <w:tab w:val="left" w:pos="1985" w:leader="none"/>
          <w:tab w:val="left" w:pos="4111" w:leader="none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16"/>
        </w:rPr>
        <w:t xml:space="preserve">подпись                            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ФИО</w:t>
        <w:tab/>
        <w:t>дата</w:t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ru-RU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по производственной практике ПМ.02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1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4"/>
          <w:szCs w:val="2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val="ru-RU" w:eastAsia="ru-RU" w:bidi="ar-SA"/>
        </w:rPr>
        <w:t xml:space="preserve">по профилю специальности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2694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144 часа с «___»_____202_ г. по «___»_______202_ г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организации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544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организаци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544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 – Виды и объем рабо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6"/>
        <w:gridCol w:w="1132"/>
        <w:gridCol w:w="1934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час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</w:t>
            </w:r>
          </w:p>
        </w:tc>
      </w:tr>
      <w:tr>
        <w:trPr>
          <w:trHeight w:val="4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труда, противопожарная безопаснос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>Изучение инфраструктуры пред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конфигурации вычислительной системы под поставленную задач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доменных учетных записе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еремещаемых профилей учетных записе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групповых политик пользователе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сетевых узло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сетевого оборудова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домена Windows Server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политик домен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ение клиентов к домену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настройка сервера баз данн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DMZ зон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настройка файлового сервера Samb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настройка Web сервера Apach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конфигурации web-сервера Apach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настройка сервера баз данн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настройка почтового серв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планов резервного копирова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лана профилактического обслужива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возможных сбое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ложения по усовершенствованию сети пред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едложения по усовершенствованию сети пред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Таблица 2 – Оценка формирования профессиональных компетенций</w:t>
      </w:r>
    </w:p>
    <w:p>
      <w:pPr>
        <w:pStyle w:val="Normal"/>
        <w:suppressAutoHyphens w:val="false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18"/>
          <w:szCs w:val="20"/>
          <w:lang w:val="ru-RU" w:eastAsia="ru-RU" w:bidi="ar-SA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1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П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Наименование 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Результат осво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сформирована/не 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highlight w:val="yellow"/>
              </w:rPr>
            </w:pPr>
            <w:r>
              <w:rPr>
                <w:lang w:val="en-US"/>
              </w:rPr>
              <w:t>Принимать меры по устранению сбоев в операционных</w:t>
            </w:r>
            <w:r>
              <w:rPr/>
              <w:t xml:space="preserve"> </w:t>
            </w:r>
            <w:r>
              <w:rPr>
                <w:lang w:val="en-US"/>
              </w:rPr>
              <w:t>систем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highlight w:val="yellow"/>
              </w:rPr>
            </w:pPr>
            <w:r>
              <w:rPr>
                <w:lang w:val="en-US"/>
              </w:rPr>
              <w:t>Администрировать сетевые ресурсы в</w:t>
            </w:r>
            <w:r>
              <w:rPr/>
              <w:t xml:space="preserve"> </w:t>
            </w:r>
            <w:r>
              <w:rPr>
                <w:lang w:val="en-US"/>
              </w:rPr>
              <w:t>операционных систем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ять сбор данных для анализа использования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ункцион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граммно-технических средств компьютерных се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color w:val="FF0000"/>
                <w:highlight w:val="yellow"/>
              </w:rPr>
            </w:pPr>
            <w:r>
              <w:rPr>
                <w:lang w:val="en-US"/>
              </w:rPr>
              <w:t>Осуществлять проведение обновления программного</w:t>
            </w:r>
            <w:r>
              <w:rPr/>
              <w:t xml:space="preserve"> </w:t>
            </w:r>
            <w:r>
              <w:rPr>
                <w:lang w:val="en-US"/>
              </w:rPr>
              <w:t>обеспечения операционных систем и прикладного программного</w:t>
            </w:r>
            <w:r>
              <w:rPr/>
              <w:t xml:space="preserve"> </w:t>
            </w:r>
            <w:r>
              <w:rPr>
                <w:lang w:val="en-US"/>
              </w:rPr>
              <w:t>обеспеч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lang w:val="en-US"/>
              </w:rPr>
              <w:t>Осуществлять выявление и устранение инцидентов в</w:t>
            </w:r>
            <w:r>
              <w:rPr/>
              <w:t xml:space="preserve"> </w:t>
            </w:r>
            <w:r>
              <w:rPr>
                <w:lang w:val="en-US"/>
              </w:rPr>
              <w:t>процессе функционирования операционных сис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Руководители практики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организации __________________  ________________  _________________</w:t>
      </w:r>
    </w:p>
    <w:p>
      <w:pPr>
        <w:pStyle w:val="Normal"/>
        <w:suppressAutoHyphens w:val="false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должность</w:t>
        <w:tab/>
        <w:tab/>
        <w:t xml:space="preserve">      подпись</w:t>
        <w:tab/>
        <w:tab/>
        <w:t xml:space="preserve">       ФИО </w:t>
      </w:r>
    </w:p>
    <w:p>
      <w:pPr>
        <w:pStyle w:val="Normal"/>
        <w:suppressAutoHyphens w:val="false"/>
        <w:spacing w:lineRule="auto" w:line="240" w:before="0" w:after="0"/>
        <w:ind w:firstLine="241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firstLine="482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М.П.</w:t>
      </w:r>
    </w:p>
    <w:p>
      <w:pPr>
        <w:pStyle w:val="Normal"/>
        <w:widowControl w:val="false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колледжа __________________  ____________________  _______________</w:t>
      </w:r>
    </w:p>
    <w:p>
      <w:pPr>
        <w:pStyle w:val="Normal"/>
        <w:tabs>
          <w:tab w:val="clear" w:pos="709"/>
          <w:tab w:val="left" w:pos="4395" w:leader="none"/>
        </w:tabs>
        <w:suppressAutoHyphens w:val="false"/>
        <w:spacing w:lineRule="auto" w:line="240" w:before="0" w:after="0"/>
        <w:ind w:left="2124" w:hanging="139"/>
        <w:rPr>
          <w:rFonts w:ascii="Times New Roman" w:hAnsi="Times New Roman" w:eastAsia="Times New Roman" w:cs="Times New Roman"/>
          <w:bCs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подпись</w:t>
        <w:tab/>
        <w:t xml:space="preserve">   ФИО                       </w:t>
        <w:tab/>
        <w:t xml:space="preserve">           дат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ru-RU" w:bidi="ar-SA"/>
        </w:rPr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>М.П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  <w:r>
        <w:br w:type="page"/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88" w:before="0" w:after="0"/>
        <w:ind w:firstLine="567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РОСТОВСКОЙ ОБЛАСТИ</w:t>
      </w:r>
    </w:p>
    <w:p>
      <w:pPr>
        <w:pStyle w:val="TextBody"/>
        <w:spacing w:lineRule="auto" w:line="288" w:before="0" w:after="0"/>
        <w:ind w:firstLine="567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ГОСУДАРСТВЕННОЕ БЮДЖЕТНОЕ ПРОФЕССИОНАЛЬНОЕ</w:t>
      </w:r>
      <w:r>
        <w:rPr>
          <w:rFonts w:cs="Times New Roman" w:ascii="Times New Roman" w:hAnsi="Times New Roman"/>
          <w:b/>
          <w:color w:val="000000"/>
          <w:sz w:val="20"/>
        </w:rPr>
        <w:t> </w:t>
      </w:r>
    </w:p>
    <w:p>
      <w:pPr>
        <w:pStyle w:val="TextBody"/>
        <w:spacing w:lineRule="auto" w:line="288" w:before="0" w:after="0"/>
        <w:ind w:firstLine="567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ОБРАЗОВАТЕЛЬНОЕ УЧРЕЖДЕНИЕ</w:t>
      </w:r>
    </w:p>
    <w:p>
      <w:pPr>
        <w:pStyle w:val="TextBody"/>
        <w:spacing w:lineRule="auto" w:line="288" w:before="0" w:after="0"/>
        <w:ind w:firstLine="567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РОСТОВСКОЙ ОБЛАСТИ</w:t>
      </w:r>
    </w:p>
    <w:p>
      <w:pPr>
        <w:pStyle w:val="TextBody"/>
        <w:spacing w:lineRule="auto" w:line="288"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«РОСТОВСКИЙ-НА-ДОНУ КОЛЛЕДЖ СВЯЗИ И ИНФОРМАТИКИ»</w:t>
      </w:r>
    </w:p>
    <w:p>
      <w:pPr>
        <w:pStyle w:val="TextBody"/>
        <w:rPr>
          <w:lang w:val="ru-RU"/>
        </w:rPr>
      </w:pPr>
      <w:r>
        <w:rPr>
          <w:lang w:val="ru-RU"/>
        </w:rPr>
        <w:br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ттестационный лис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 производственной практике ПМ.03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удент (ка)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______________________________________________________,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О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учающийся (аяся) н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урсе в группе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ru-RU"/>
        </w:rPr>
        <w:t>______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а обуче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чна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09.02.06 «Сетевое и системное администрирование»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од и наименование специальност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шел (ла) практику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 xml:space="preserve"> производственная (по профилю специальности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</w:t>
      </w:r>
    </w:p>
    <w:p>
      <w:pPr>
        <w:pStyle w:val="TextBody"/>
        <w:spacing w:lineRule="auto" w:line="240" w:before="0" w:after="0"/>
        <w:ind w:firstLine="2694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аименование практик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объеме 108 часов с «__» _________ 20__ г. 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 «__» ________ 20__ г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организации_________________________________________________________________</w:t>
      </w:r>
    </w:p>
    <w:p>
      <w:pPr>
        <w:pStyle w:val="TextBody"/>
        <w:spacing w:lineRule="auto" w:line="240" w:before="0" w:after="0"/>
        <w:ind w:firstLine="3544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аименование организации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 – Виды и объем работ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51" w:type="dxa"/>
        <w:jc w:val="left"/>
        <w:tblInd w:w="-5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5864"/>
        <w:gridCol w:w="17"/>
        <w:gridCol w:w="1203"/>
        <w:gridCol w:w="15"/>
        <w:gridCol w:w="1190"/>
        <w:gridCol w:w="11"/>
        <w:gridCol w:w="2051"/>
      </w:tblGrid>
      <w:tr>
        <w:trPr/>
        <w:tc>
          <w:tcPr>
            <w:tcW w:w="5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бот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абот, час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5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руководителя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накомство со структурой учреждения, правилами внутреннего распоряд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 по охране труда, пожарной безопасности. Организация рабочих мест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тановка на серверы и рабочие станции: операционные системы и необходимое для работы программное обеспечение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уществление конфигурирования программного обеспечения на серверах и рабочих станциях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держка в работоспособном состоянии программное обеспечение серверов и рабочих станций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истрация пользователей локальной сети и почтового сервера, назначает идентификаторы и пароли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тановка прав доступа и контроль использования сетевых ресурсов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должение таблицы 1</w:t>
      </w:r>
    </w:p>
    <w:tbl>
      <w:tblPr>
        <w:tblW w:w="10351" w:type="dxa"/>
        <w:jc w:val="left"/>
        <w:tblInd w:w="-5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5881"/>
        <w:gridCol w:w="1218"/>
        <w:gridCol w:w="1201"/>
        <w:gridCol w:w="2051"/>
      </w:tblGrid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ирование всех произведенных действ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еспечение своевременного копирования, архивирования и резервирования данных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9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явление ошибок пользователей и программного обеспечения и принятие мер по их исправлению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едение мониторинга сети, разрабатывать предложения по развитию инфраструктуры сети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1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еспечение сетевой безопасности (защиту от несанкционированного доступа к информации, просмотра или изменения системных файлов и данных), безопасность межсетевого взаимодействия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2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уществление антивирусной защиты локальной вычислительной сети, серверов и рабочих станций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3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нятие мер по восстановлению работоспособности локальной сети при сбоях или выходе из строя сетевого оборудования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4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нализ результатов и подведение итогов производственной практи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отчета по результатам производственной практики.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производственной практики по профилю специальности у студента формировались следующие профессиональные компетенции (таблица 2)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2 – Оценка формирования профессиональных компетенций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5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1432"/>
        <w:gridCol w:w="6101"/>
        <w:gridCol w:w="2816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К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К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ультат освоения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формирован/не сформирован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3.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проектирование сетевой инфраструктуры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3.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служивать сетевые конфигурации программно-аппаратных средств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3.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существлять защиту информации в сети с использованием программно-аппаратных средств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3.4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уществлять устранение нетипичных неисправностей в работе сетевой инфраструктуры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3.5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одернизировать сетевые устройства информационно-коммуникационных систем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по практике _________/_______________________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практик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организации __________________  ________________  /________________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должность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дпись    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ФИО </w:t>
      </w:r>
    </w:p>
    <w:p>
      <w:pPr>
        <w:pStyle w:val="TextBody"/>
        <w:spacing w:lineRule="auto" w:line="240" w:before="0" w:after="0"/>
        <w:ind w:firstLine="48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000000"/>
          <w:sz w:val="16"/>
          <w:szCs w:val="16"/>
        </w:rPr>
        <w:t>М.П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по практике _________/_______________________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практик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колледжа _________________  /_______________/  «___»__________20___ г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подпись                               ФИО                    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дата</w:t>
      </w:r>
      <w:r>
        <w:rPr>
          <w:rFonts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88" w:before="0" w:after="0"/>
        <w:ind w:firstLine="567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РОСТОВСКОЙ ОБЛАСТИ</w:t>
      </w:r>
    </w:p>
    <w:p>
      <w:pPr>
        <w:pStyle w:val="TextBody"/>
        <w:spacing w:lineRule="auto" w:line="288" w:before="0" w:after="0"/>
        <w:ind w:firstLine="567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ГОСУДАРСТВЕННОЕ БЮДЖЕТНОЕ ПРОФЕССИОНАЛЬНОЕ</w:t>
      </w:r>
      <w:r>
        <w:rPr>
          <w:rFonts w:cs="Times New Roman" w:ascii="Times New Roman" w:hAnsi="Times New Roman"/>
          <w:b/>
          <w:color w:val="000000"/>
          <w:sz w:val="20"/>
        </w:rPr>
        <w:t> </w:t>
      </w:r>
    </w:p>
    <w:p>
      <w:pPr>
        <w:pStyle w:val="TextBody"/>
        <w:spacing w:lineRule="auto" w:line="288" w:before="0" w:after="0"/>
        <w:ind w:firstLine="567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ОБРАЗОВАТЕЛЬНОЕ УЧРЕЖДЕНИЕ</w:t>
      </w:r>
    </w:p>
    <w:p>
      <w:pPr>
        <w:pStyle w:val="TextBody"/>
        <w:spacing w:lineRule="auto" w:line="288" w:before="0" w:after="0"/>
        <w:ind w:firstLine="567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РОСТОВСКОЙ ОБЛАСТИ</w:t>
      </w:r>
    </w:p>
    <w:p>
      <w:pPr>
        <w:pStyle w:val="TextBody"/>
        <w:spacing w:lineRule="auto" w:line="288"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«РОСТОВСКИЙ-НА-ДОНУ КОЛЛЕДЖ СВЯЗИ И ИНФОРМАТИКИ»</w:t>
      </w:r>
    </w:p>
    <w:p>
      <w:pPr>
        <w:pStyle w:val="TextBody"/>
        <w:rPr>
          <w:lang w:val="ru-RU"/>
        </w:rPr>
      </w:pPr>
      <w:r>
        <w:rPr>
          <w:lang w:val="ru-RU"/>
        </w:rPr>
        <w:br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ттестационный лис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 производственной практике ПМ.04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удент (ка)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______________________________________________________,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О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учающийся (аяся) н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урсе в группе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ru-RU"/>
        </w:rPr>
        <w:t>______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а обуче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чна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09.02.06 «Сетевое и системное администрирование»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од и наименование специальност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шел (ла) практику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 xml:space="preserve"> производственная (по профилю специальности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</w:t>
      </w:r>
    </w:p>
    <w:p>
      <w:pPr>
        <w:pStyle w:val="TextBody"/>
        <w:spacing w:lineRule="auto" w:line="240" w:before="0" w:after="0"/>
        <w:ind w:firstLine="2694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аименование практик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объеме 36 часов с «__» _________ 20__ г. 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 «__» ________ 20__ г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организации_________________________________________________________________</w:t>
      </w:r>
    </w:p>
    <w:p>
      <w:pPr>
        <w:pStyle w:val="TextBody"/>
        <w:spacing w:lineRule="auto" w:line="240" w:before="0" w:after="0"/>
        <w:ind w:firstLine="3544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аименование организации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 – Виды и объем работ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51" w:type="dxa"/>
        <w:jc w:val="left"/>
        <w:tblInd w:w="-5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5864"/>
        <w:gridCol w:w="17"/>
        <w:gridCol w:w="1203"/>
        <w:gridCol w:w="15"/>
        <w:gridCol w:w="1190"/>
        <w:gridCol w:w="11"/>
        <w:gridCol w:w="2051"/>
      </w:tblGrid>
      <w:tr>
        <w:trPr/>
        <w:tc>
          <w:tcPr>
            <w:tcW w:w="5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бот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абот, час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5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руководителя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4"/>
              </w:numPr>
              <w:pBdr/>
              <w:tabs>
                <w:tab w:val="clear" w:pos="709"/>
                <w:tab w:val="left" w:pos="0" w:leader="none"/>
                <w:tab w:val="left" w:pos="260" w:leader="none"/>
                <w:tab w:val="left" w:pos="426" w:leader="none"/>
              </w:tabs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накомство со структурой учреждения, правилами внутреннего распоряд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 по охране труда, пожарной безопасности. Организация рабочих мест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4"/>
              </w:numPr>
              <w:pBdr/>
              <w:tabs>
                <w:tab w:val="clear" w:pos="709"/>
                <w:tab w:val="left" w:pos="0" w:leader="none"/>
                <w:tab w:val="left" w:pos="260" w:leader="none"/>
                <w:tab w:val="left" w:pos="426" w:leader="none"/>
              </w:tabs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кабеля ТПП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4"/>
              </w:numPr>
              <w:pBdr/>
              <w:tabs>
                <w:tab w:val="clear" w:pos="709"/>
                <w:tab w:val="left" w:pos="0" w:leader="none"/>
                <w:tab w:val="left" w:pos="260" w:leader="none"/>
                <w:tab w:val="left" w:pos="426" w:leader="none"/>
              </w:tabs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оптоволоконного кабел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4"/>
              </w:numPr>
              <w:pBdr/>
              <w:tabs>
                <w:tab w:val="clear" w:pos="709"/>
                <w:tab w:val="left" w:pos="0" w:leader="none"/>
                <w:tab w:val="left" w:pos="260" w:leader="none"/>
                <w:tab w:val="left" w:pos="426" w:leader="none"/>
              </w:tabs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и настройка телекоммуникационного оборудовани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4"/>
              </w:numPr>
              <w:pBdr/>
              <w:tabs>
                <w:tab w:val="clear" w:pos="709"/>
                <w:tab w:val="left" w:pos="0" w:leader="none"/>
                <w:tab w:val="left" w:pos="260" w:leader="none"/>
                <w:tab w:val="left" w:pos="426" w:leader="none"/>
              </w:tabs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иторинг оборудования телекоммуникационных систем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4"/>
              </w:numPr>
              <w:pBdr/>
              <w:tabs>
                <w:tab w:val="clear" w:pos="709"/>
                <w:tab w:val="left" w:pos="0" w:leader="none"/>
                <w:tab w:val="left" w:pos="27" w:leader="none"/>
                <w:tab w:val="left" w:pos="260" w:leader="none"/>
              </w:tabs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ализ результатов и подведение итогов производственной практики. Оформление отчета по результатам производственной практик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производственной практики по профилю специальности у студента формировались следующие профессиональные компетенции (таблица 2)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блица 2 – Оценка формирования профессиональных компетенций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349" w:type="dxa"/>
        <w:jc w:val="left"/>
        <w:tblInd w:w="-5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1432"/>
        <w:gridCol w:w="6101"/>
        <w:gridCol w:w="2816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К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К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ультат освоения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формирован/не сформирован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К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.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К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.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нтаж телекоммуникационных кабелей, Монтаж телекоммуникационной арматуры (установочных изделий)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  <w:tr>
        <w:trPr>
          <w:trHeight w:val="4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К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.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удалённого управления оборудованием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ка по практике _________/_______________________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ководитель практик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организации 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________________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должность                                         подпись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                               ФИО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</w:p>
    <w:p>
      <w:pPr>
        <w:pStyle w:val="TextBody"/>
        <w:spacing w:lineRule="auto" w:line="240" w:before="0" w:after="0"/>
        <w:ind w:firstLine="482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М.П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ка по практике _________/_______________________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ководитель практик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колледжа 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_______________/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«___»__________20___ г.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дпись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ФИО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                                       дата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709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0"/>
        </w:tabs>
        <w:ind w:left="1069" w:hanging="360"/>
      </w:pPr>
      <w:rPr>
        <w:sz w:val="28"/>
        <w:i w:val="false"/>
        <w:b/>
        <w:szCs w:val="28"/>
        <w:rFonts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021"/>
        </w:tabs>
        <w:ind w:left="567" w:firstLine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42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42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755"/>
        </w:tabs>
        <w:ind w:left="1301" w:firstLine="284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Calibri"/>
      <w:b/>
      <w:i w:val="false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i w:val="false"/>
      <w:sz w:val="24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0">
    <w:name w:val="Текст выноски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21:44:00Z</dcterms:created>
  <dc:creator>IGOR</dc:creator>
  <dc:description/>
  <cp:keywords/>
  <dc:language>en-US</dc:language>
  <cp:lastModifiedBy>User</cp:lastModifiedBy>
  <cp:lastPrinted>2018-04-09T17:15:00Z</cp:lastPrinted>
  <dcterms:modified xsi:type="dcterms:W3CDTF">2024-09-13T06:01:00Z</dcterms:modified>
  <cp:revision>23</cp:revision>
  <dc:subject/>
  <dc:title>МИНИСТЕРСТВО ОБЩЕГО И ПРОФЕССИОНАЛЬНОГО ОБРАЗОВАНИЯ</dc:title>
</cp:coreProperties>
</file>