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709" w:hanging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ind w:left="709" w:hanging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spacing w:before="0" w:after="0"/>
        <w:ind w:left="709" w:hanging="0"/>
        <w:contextualSpacing/>
        <w:jc w:val="center"/>
        <w:rPr/>
      </w:pPr>
      <w:r>
        <w:rPr>
          <w:b/>
        </w:rPr>
        <w:t xml:space="preserve">ГОСУДАРСТВЕННОЕ БЮДЖЕТНОЕ </w:t>
      </w:r>
      <w:r>
        <w:rPr>
          <w:b/>
          <w:iCs/>
        </w:rPr>
        <w:t xml:space="preserve">ПРОФЕССИОНАЛЬНОЕ </w:t>
      </w:r>
      <w:r>
        <w:rPr>
          <w:b/>
        </w:rPr>
        <w:t>ОБРАЗОВАТЕЛЬНОЕ УЧРЕЖДЕНИЕ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left="7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ind w:left="519" w:hanging="142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  <w:t>ГБПОУ РО «РКСИ»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  <w:t>И.В. Подцатова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«30» августа 2024 г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Й (ПРЕДДИПЛОМНОЙ) ПРАКТИКИ </w:t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ind w:left="709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/>
      </w:pPr>
      <w:r>
        <w:rPr>
          <w:sz w:val="28"/>
          <w:szCs w:val="28"/>
        </w:rPr>
        <w:t>г. Ростов-на-Дону, 2024 г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391"/>
      </w:tblGrid>
      <w:tr>
        <w:trPr/>
        <w:tc>
          <w:tcPr>
            <w:tcW w:w="4896" w:type="dxa"/>
            <w:tcBorders/>
          </w:tcPr>
          <w:p>
            <w:pPr>
              <w:pStyle w:val="Normal"/>
              <w:ind w:left="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ind w:left="709" w:hanging="0"/>
              <w:rPr/>
            </w:pPr>
            <w:r>
              <w:rPr>
                <w:bCs/>
              </w:rPr>
              <w:t xml:space="preserve">Телекоммуникаций </w:t>
            </w:r>
          </w:p>
          <w:p>
            <w:pPr>
              <w:pStyle w:val="Normal"/>
              <w:ind w:left="709" w:hanging="0"/>
              <w:rPr/>
            </w:pPr>
            <w:r>
              <w:rPr>
                <w:bCs/>
              </w:rPr>
              <w:t>Протокол № 11 от 26.06.2024 года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______________Л.В.Ермолина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left="7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ind w:left="519" w:hanging="142"/>
              <w:jc w:val="right"/>
              <w:rPr/>
            </w:pPr>
            <w:r>
              <w:rPr>
                <w:bCs/>
              </w:rPr>
              <w:t>Заместитель директора по УПР и ИБ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  <w:t>ГБПОУ РО «РКСИ»</w:t>
            </w:r>
          </w:p>
          <w:p>
            <w:pPr>
              <w:pStyle w:val="Normal"/>
              <w:ind w:left="709" w:hanging="0"/>
              <w:jc w:val="right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spacing w:val="-5"/>
              </w:rPr>
              <w:t>О.В. Коваленко</w:t>
            </w:r>
            <w:r>
              <w:rPr>
                <w:bCs/>
              </w:rPr>
              <w:t xml:space="preserve"> «30»августа 2024 г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абочая программа производственной (преддипломной) практики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09.02.06 «Сетевое и системное администрирование» и 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Карачевцева Д.Г.– преподаватель </w:t>
      </w:r>
      <w:r>
        <w:rPr>
          <w:sz w:val="28"/>
          <w:szCs w:val="28"/>
          <w:lang w:eastAsia="ar-SA"/>
        </w:rPr>
        <w:t xml:space="preserve">ГБПОУ РО </w:t>
      </w:r>
      <w:r>
        <w:rPr>
          <w:sz w:val="28"/>
          <w:szCs w:val="28"/>
        </w:rPr>
        <w:t>«Ростовский-на-Дону колледж связи и информатик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ий В.Ю -  зам.начальника отдела эксплуатации информационных систем, технических средств и каналов связи УФРС кадастра и картографии по РО</w:t>
      </w:r>
    </w:p>
    <w:p>
      <w:pPr>
        <w:pStyle w:val="Normal"/>
        <w:ind w:left="709" w:right="-29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 xml:space="preserve">Паспорт рабочей программы производственной ( </w:t>
      </w:r>
      <w:bookmarkStart w:id="0" w:name="_Hlk24361622"/>
      <w:r>
        <w:rPr>
          <w:sz w:val="28"/>
          <w:szCs w:val="28"/>
        </w:rPr>
        <w:t>преддипломной) практики</w:t>
      </w:r>
      <w:bookmarkEnd w:id="0"/>
      <w:r>
        <w:rPr>
          <w:sz w:val="28"/>
          <w:szCs w:val="28"/>
        </w:rPr>
        <w:t>……………………….................................. 4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Результаты освоения производственной (преддипломной) практики ………..………………………………………………………21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Структура и содержание производственной (преддипломной) практики ..………………………………………………………………23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 xml:space="preserve">Условия реализации рабочей </w:t>
      </w:r>
      <w:bookmarkStart w:id="1" w:name="_Hlk24361530"/>
      <w:r>
        <w:rPr>
          <w:sz w:val="28"/>
          <w:szCs w:val="28"/>
        </w:rPr>
        <w:t xml:space="preserve">программы производственной (преддипломной практики) </w:t>
      </w:r>
      <w:bookmarkEnd w:id="1"/>
      <w:r>
        <w:rPr>
          <w:sz w:val="28"/>
          <w:szCs w:val="28"/>
        </w:rPr>
        <w:t>…………………………………………...26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Контроль и оценка результатов освоения программы производственной (преддипломной) практики……………………………………………………………….29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риложение 1…………………………………………………………46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47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54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РОИЗВОДСТВЕННОЙ (ПРЕДДИПЛОМНОЙ) ПРАКТИКИ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firstLine="851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Область применения программы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eastAsia="ar-SA"/>
        </w:rPr>
        <w:t xml:space="preserve">Рабочая программа </w:t>
      </w:r>
      <w:r>
        <w:rPr>
          <w:sz w:val="28"/>
          <w:szCs w:val="28"/>
        </w:rPr>
        <w:t>производственной</w:t>
      </w:r>
      <w:r>
        <w:rPr>
          <w:sz w:val="28"/>
          <w:szCs w:val="28"/>
          <w:lang w:eastAsia="ar-SA"/>
        </w:rPr>
        <w:t xml:space="preserve"> (преддипломной) практики </w:t>
      </w:r>
      <w:r>
        <w:rPr>
          <w:bCs/>
          <w:iCs/>
          <w:sz w:val="28"/>
          <w:szCs w:val="28"/>
          <w:lang w:eastAsia="ar-SA"/>
        </w:rPr>
        <w:t xml:space="preserve">является частью </w:t>
      </w:r>
      <w:r>
        <w:rPr>
          <w:sz w:val="28"/>
          <w:szCs w:val="28"/>
        </w:rPr>
        <w:t xml:space="preserve">основной профессиональной образовательной программы (программы подготовки специалистов среднего звена) </w:t>
      </w:r>
      <w:r>
        <w:rPr>
          <w:bCs/>
          <w:iCs/>
          <w:sz w:val="28"/>
          <w:szCs w:val="28"/>
          <w:lang w:eastAsia="ar-SA"/>
        </w:rPr>
        <w:t xml:space="preserve">в соответствии с ФГОС СПО по специальности </w:t>
      </w:r>
      <w:r>
        <w:rPr>
          <w:sz w:val="28"/>
          <w:szCs w:val="28"/>
        </w:rPr>
        <w:t xml:space="preserve">09.02.06 «Сетевое и системное администрирование» </w:t>
      </w:r>
      <w:r>
        <w:rPr>
          <w:bCs/>
          <w:iCs/>
          <w:sz w:val="28"/>
          <w:szCs w:val="28"/>
          <w:lang w:eastAsia="ar-SA"/>
        </w:rPr>
        <w:t>в части освоения квалификации «Системный администратор» и основных видов профессиональной деятельности (ВПД)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bookmarkStart w:id="2" w:name="_Hlk24386496"/>
      <w:bookmarkEnd w:id="2"/>
      <w:r>
        <w:rPr>
          <w:sz w:val="28"/>
        </w:rPr>
        <w:t>выполнение работ по проектированию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организация сетевого администрирования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эксплуатация объектов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bCs/>
          <w:iCs/>
          <w:sz w:val="28"/>
          <w:lang w:eastAsia="ar-SA"/>
        </w:rPr>
      </w:pPr>
      <w:r>
        <w:rPr>
          <w:bCs/>
          <w:iCs/>
          <w:sz w:val="28"/>
          <w:lang w:eastAsia="ar-SA"/>
        </w:rPr>
        <w:t>выполнение работ по профессии рабочего 14601 Монтажник оборудования связи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lang w:eastAsia="ar-SA"/>
        </w:rPr>
        <w:t xml:space="preserve">С </w:t>
      </w:r>
      <w:r>
        <w:rPr>
          <w:sz w:val="28"/>
          <w:szCs w:val="28"/>
        </w:rPr>
        <w:t>соответствующими профессиональными компетенциями (ПК) и общими (ОК):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bookmarkStart w:id="3" w:name="docs-internal-guid-43f880ae-7fff-4d8d-1e"/>
      <w:bookmarkEnd w:id="3"/>
      <w:r>
        <w:rPr>
          <w:bCs/>
          <w:iCs/>
          <w:color w:val="000000"/>
          <w:sz w:val="28"/>
          <w:szCs w:val="28"/>
          <w:lang w:val="ru-RU" w:eastAsia="ar-SA"/>
        </w:rPr>
        <w:t>П</w:t>
      </w:r>
      <w:r>
        <w:rPr>
          <w:bCs/>
          <w:iCs/>
          <w:color w:val="000000"/>
          <w:sz w:val="28"/>
          <w:szCs w:val="28"/>
          <w:lang w:eastAsia="ar-SA"/>
        </w:rPr>
        <w:t>К 1.1. Документировать состояния инфокоммуникационных систем и их составляющих в процессе наладки и эксплуатации</w:t>
      </w:r>
      <w:r>
        <w:rPr>
          <w:bCs/>
          <w:iCs/>
          <w:color w:val="000000"/>
          <w:sz w:val="28"/>
          <w:szCs w:val="28"/>
          <w:lang w:val="ru-RU" w:eastAsia="ar-SA"/>
        </w:rPr>
        <w:t>;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.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ддерживать работоспособность аппаратно-программных средств устройств инфокоммуникационных систем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.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странять неисправности в рабо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коммуникационных систем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7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К 1.4. 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5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К 1.5. Осуществлять резервное копирование и восстановление конфигурации сетевого оборудования информационно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коммуникационных систем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5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К</w:t>
      </w:r>
      <w:r>
        <w:rPr>
          <w:color w:val="000000"/>
          <w:sz w:val="28"/>
          <w:szCs w:val="28"/>
        </w:rPr>
        <w:t xml:space="preserve"> 1.6. Осуществлять инвентаризацию технических средств сетевой инфраструктуры, контроль оборудования после проведенного ремонта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К</w:t>
      </w:r>
      <w:r>
        <w:rPr>
          <w:color w:val="000000"/>
          <w:sz w:val="28"/>
          <w:szCs w:val="28"/>
        </w:rPr>
        <w:t xml:space="preserve">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1. Принимать меры по устранению сбоев в операцио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истемах.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2. Администрировать сетевые ресурсы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перационных системах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3. Осуществлять сбор данных для анализа использования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ункцион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граммно-технических средств компьютерных сете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К 2.4. Осуществлять проведение обновления програм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беспечения операционных систем и прикладного програм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беспеч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5. Осуществлять выявление и устранение инцидентов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цессе функционирования опер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1. Осуществлять проектирование сетевой инфраструкту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2. Обслуживать сетевые конфигурации программно-аппаратных средст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3. Осуществлять защиту информации в сети  с использованием программно-аппаратных средст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4. Осуществлять устранение нетипичных неисправностей в работе сетевой инфраструкту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5. Модернизировать сетевые устройства информационно- коммуник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 xml:space="preserve">ПК 4.1. </w:t>
      </w:r>
      <w:r>
        <w:rPr>
          <w:color w:val="000000"/>
          <w:sz w:val="28"/>
          <w:szCs w:val="28"/>
          <w:lang w:eastAsia="ru-RU"/>
        </w:rPr>
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</w:t>
      </w:r>
      <w:r>
        <w:rPr>
          <w:color w:val="000000"/>
          <w:sz w:val="28"/>
          <w:szCs w:val="28"/>
        </w:rPr>
        <w:t>Монтаж телекоммуникационных кабелей, Монтаж телекоммуникационной арматуры (установочных изделий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</w:t>
      </w:r>
      <w:r>
        <w:rPr>
          <w:color w:val="000000"/>
          <w:sz w:val="28"/>
          <w:szCs w:val="28"/>
        </w:rPr>
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4. Эффективно взаимодействовать и работать в коллективе и команде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5,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sz w:val="28"/>
          <w:szCs w:val="28"/>
        </w:rPr>
      </w:pPr>
      <w:bookmarkStart w:id="4" w:name="_Hlk24386496"/>
      <w:bookmarkEnd w:id="4"/>
      <w:r>
        <w:rPr>
          <w:sz w:val="28"/>
          <w:szCs w:val="28"/>
        </w:rPr>
        <w:t>Рабочая программа производственной (преддипломной) практики предназначена для студентов 4 курсов очной формы обучения</w:t>
      </w:r>
      <w:bookmarkStart w:id="5" w:name="_Hlk25073007"/>
      <w:r>
        <w:rPr>
          <w:sz w:val="28"/>
          <w:szCs w:val="28"/>
        </w:rPr>
        <w:t xml:space="preserve">. </w:t>
      </w:r>
      <w:bookmarkEnd w:id="5"/>
    </w:p>
    <w:p>
      <w:pPr>
        <w:pStyle w:val="Style19"/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ели и задачи производственной (преддипломной практики) – требования к результатам осво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(</w:t>
      </w:r>
      <w:r>
        <w:rPr>
          <w:color w:val="000000"/>
          <w:sz w:val="28"/>
          <w:szCs w:val="28"/>
        </w:rPr>
        <w:t xml:space="preserve">преддипломная) практика является заключительным этапом профессиональной подготовки студентов в соответствии с ФГОС по специальности </w:t>
      </w:r>
      <w:r>
        <w:rPr>
          <w:sz w:val="28"/>
          <w:szCs w:val="28"/>
        </w:rPr>
        <w:t>09.02.06 «Сетевое и системное администрировани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тудента в процессе прохождения практики предполагают дальнейшее развитие стратегического мышления, панорамного видения ситуации, умение руководить группой людей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дипломная практика организуется с целью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глубления знаний, полученных за весь период теоретического и практического обучения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общих и профессиональных компетенц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е данных, необходимых для написания дипломного проекта (дипломной работы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владения указанными видами профессиональной деятельности и соответствующими профессиональными компетенциями обучающийся в ходе освоения производственной (преддипломной) практики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навы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 - составления регламентных отчетов о замеченных отклонениях от штатного режима функционирования инфокоммуникационных систем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 - документирования базовой конфигурации и программного обеспечения устройств инфокоммуник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3 - установки инфокоммуникационных систем на рабочих местах согласно трудовому заданию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4 - выполнения диагностики аппаратных ошибок устройств инфокоммуникационных систем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5 - демонтажа и замены узлов и элементов отдельных устройств инфокоммуникационных систем, в том числе периферийного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6 - выявление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7 - определение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8 - устранение последствий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9 - определение причин возникновения критических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0 - идентифицировать инциденты, возникающие при установке программного обеспечения, и принимать решение об изменении процедуры установки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1 - оценивать степень критичности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2 - устранять возникающие инциденты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3 - производить мониторинг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4 - документировать учетную информацию об использовании сетевых ресурсов согласно утвержденному графику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5 - подготовка к проведению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6 - составление графика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7 - оповещение пользователей о возможных перерывах в предоставлении сервисо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8 - выполнение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9 - восстановление параметров по умолчанию согласно документаци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0 - восстановление параметров при помощи серверов архивир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1 - восстановление параметров при помощи средств управления специализированных операционных систем сетевого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2 - планирование расписания архивирования и архивирование параметров пользовательских устройст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3 - сопровождение серверов архивирования программного обеспечения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4 - мониторинг проведенного планового архивирования пользовательских устройст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5 - контроль остатков запасных частей и оборудования под замену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6 - контроль соблюдения графика профилактического обслуживания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7 - внесение данных о проведенных работах в информационную систему управления запасами и ремонто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8 - внесение данных об использованных запасных частях в информационную систему управления запасами и ремонтом.</w:t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Н1 - </w:t>
      </w:r>
      <w:r>
        <w:rPr>
          <w:sz w:val="28"/>
          <w:szCs w:val="28"/>
        </w:rPr>
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2 - 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3 - 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4 - выполнения обновления программного обеспечения технических средств согласно инструкци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5 - сопоставление аварийной информации от различных устройств информационно-коммуникационной системы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 xml:space="preserve">Н6 - </w:t>
      </w:r>
      <w:r>
        <w:rPr>
          <w:sz w:val="28"/>
          <w:szCs w:val="28"/>
        </w:rPr>
        <w:t xml:space="preserve">локализация отказов в сетевых устройствах и операционных системах;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7 - выявления и определения сбоев и отказов сетевых устройств, и операционных систем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8 - устранения последствий сбоев и отказов сетевых устройств и операционных систем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3 «Эксплуатация объектов сетевой инфраструктуры»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1 - Проектировать архитектуру локальной сети в соответствии с поставленной задач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 - использовать специальное программное обеспечение для моделирования, проектирования и тестирования компьютерных сет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3 - настраивать протоколы динамической маршрутиз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4 - определять влияния приложений на проект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5 - анализировать, проектировать и настраи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6 - устанавливать и настраивать сетевые протоколы и сетевое оборудование в соответствии с конкретной задач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7 - выбирать технологии, инструментальные средства при организации процесса исследования объектов сетевой инфраструктур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8 - создавать и настраивать одноранговую сеть, компьютерную сеть с помощью маршрутизатора, беспроводную сеть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9 - выполнять поиск и устранение проблем в компьютерных сет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0 - отслеживать пакеты в сети и настраивать программно-аппаратные межсетевые экран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1 - настраивать коммутацию в корпоратив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2 - обеспечивать целостность резервирования информ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3 - обеспечивать безопасное хранение и передачу информации в глобальных и локальных сетях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4 - создавать и настраивать одноранговую сеть, компьютерную сеть с помощью маршрутизатора, беспроводную сеть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5 - выполнять поиск и устранение проблем в компьютерных сетях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6 - отслеживать пакеты в сети и настраивать программно-аппаратные межсетевые экраны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7 - фильтровать, контролировать и обеспечивать безопасность сетевого трафика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8 - определять влияние приложений на проект сети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9 - мониторинг производительности сервера и протоколирования системных и сетевых событий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0 - использовать специальное программное обеспечение для моделирования, проектирования и тестирования компьютерных сетей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1 - создавать и настраивать одноранговую сеть, компьютерную сеть с помощью маршрутизатора, беспроводную сеть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2 - создавать подсети и настраивать обмен данным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3 - выполнять поиск и устранение проблем в компьютерных сет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4 - анализиро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5 - оценивать качество и соответствие требованиям проекта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6 - оформлять техническую документацию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7 - определять влияние приложений на проект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8 - анализиро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9 - оценивать качество и соответствие требованиям проекта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 - организации бесперебойной работы системы по резервному копированию и восстановлению информ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2 - обеспечивать защиту сетевых устройств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3 - внедрять механизмы сетевой безопасности на втором уровне модели OSI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4 - внедрять механизмы сетевой безопасности с помощью межсетевых экранов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5 - внедрять технологии VPN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6 - настраивать IP-телефон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7 - выполнять профилактические работы на объектах сетевой инфраструктуры и рабочих станци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8 - составлять план-график профилактических работ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9 - эксплуатировать технические средства сетевой инфраструктуры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0 - использовать схемы послеаварийного восстановления работоспособности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1 - проводить инвентаризацию технических средств сетевой инфраструктур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2 - проводить контроль качества выполнения ремонт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3 - проводить мониторинг работы оборудования после ремонт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4 - устранять неисправности в соответствии с полномочиями техник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5 - заменять расходные материал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6 - мониторинг обновлений программно-аппаратных средств сетевой инфраструктуры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1 –пайки элементов оборудования и проводов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2 - проверки элементов схемы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3 - осуществлять обоснованный и целесообразный выбор материалов,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нструмента и приборов для строительства, монтажа волоконно-оптических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 медно-жильных кабельных линий связ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4 - осуществлять работы по проведению осмотра, текущего 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капитального ремонта кабельных сооружений, эксплуатационно-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ехническому обслуживанию всех типов междугородных кабелей и кабелей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городской и сельской телефонной сет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5 - осуществлять монтаж волоконно-оптических и медно-жильных кабелей связ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6 - проводить монтаж городских телефонных кабелей емкостью более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600 пар, междугородних кабелей и кабелей, уплотненных системами передач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tabs>
          <w:tab w:val="left" w:pos="709" w:leader="none"/>
        </w:tabs>
        <w:ind w:firstLine="851"/>
        <w:rPr>
          <w:szCs w:val="28"/>
        </w:rPr>
      </w:pPr>
      <w:r>
        <w:rPr>
          <w:szCs w:val="28"/>
        </w:rPr>
        <w:t>уме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1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ься нормативно-технической документацией в области инфокоммуникационных технологий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2 - сопровождать техническую документацию по объектам инфокоммуникационных систе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3 - контролировать наличие и движение аппаратных, программно-аппаратных и программных средств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4 -работать с информационной системой по управлению запасами и ремонто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5 - оформлять заявки на материалы и комплектующие инфокоммуникационных систем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6 - применять инструкции по установке и эксплуатации периферийного оборудования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7 - выполнять замену расходных материалов и комплектующих периферийного оборудования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8 - использовать контрольно-измерительное оборудование для проверки электрических соединений устройств инфокоммуникационных систе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9 - выявлять и устранять механические повреждения и дефекты устройств инфокоммуникацион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0 - лицензионные требования по настройке и эксплуатации устанавливаемого программного обеспечения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1 - основы архитектуры, устройства и функционирования вычислитель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2 - 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13 - идентифицировать инциденты, возникающие при установке программного обеспечения, и принимать решение об изменении процедуры установки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4 - оценивать степень критичности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15 - устранять возникающие инциденты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6 - производить мониторинг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7 - документировать учетную информацию об использовании сетевых ресурсов согласно утвержденному графику идентифицировать инциденты, возникающие при проведении предварительных испытан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8 - использовать процедуры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9 - определять точки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0 - оценивать риски перерывов в предоставлении сервисов при проведении испытан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1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2 - использовать процедуры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3 -  определять точки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4 - работать с серверами архивирования и средствами управления операцион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5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6 - выполнять плановое архивирование программного обеспечения пользовательских устройств согласно графику вести техническую документацию по объектам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7 - контролировать наличие и движение аппаратных, программно-аппаратных и программных средств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8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9 - работать с договорной и отчетной документацией на обслуживаемую информационно-коммуникационную систему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0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1 - работать с информационной системой управления запасами и ремонто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2 - оформлять заявки на материалы и комплектующие информационно-коммуникационной системы.</w:t>
      </w:r>
    </w:p>
    <w:p>
      <w:pPr>
        <w:pStyle w:val="Style19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color w:val="000000"/>
          <w:sz w:val="28"/>
          <w:szCs w:val="28"/>
        </w:rPr>
        <w:t xml:space="preserve">У1 - </w:t>
      </w:r>
      <w:r>
        <w:rPr>
          <w:sz w:val="28"/>
          <w:szCs w:val="28"/>
        </w:rPr>
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2 - использовать современные методы контроля производительности информационно-коммуникационной систем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3 - локализовать отказ и инициировать корректирующие действия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4 - работать с серверами архивирования и средствами управления операционных систем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5 - пользоваться нормативно-технической документацией в области инфокоммуникационных технологий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6 -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7 - выполнять плановое архивирование программного обеспечения пользовательских устройств согласно графику.</w:t>
      </w:r>
    </w:p>
    <w:p>
      <w:pPr>
        <w:pStyle w:val="Normal"/>
        <w:ind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3 «Эксплуатация объектов сетевой инфраструктуры»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 - проектировать локальную сеть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 - выбирать сетевые тополог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3 - рассчитывать основные параметры локальной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4 - применять алгоритмы поиска кратчайшего пу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5 - планировать структуру сети с помощью графа с оптимальным расположением узл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6 - использовать математический аппарат теории граф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7 - настраивать стек протоколов TCP/IP и использовать встроенные утилиты операционной системы для диагностики работоспособности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8 - выбирать сетевые тополог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9 - рассчитывать основные параметры локальной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0 - применять алгоритмы поиска кратчайшего пу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1 - планировать структуру сети с помощью графа с оптимальным расположением узл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2 - использовать математический аппарат теории граф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3 - использовать многофункциональные приборы и программные средства мониторинг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4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5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6 - читать техническую и проектную документацию по организации сегментов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7 - контролировать соответствие разрабатываемого проекта нормативно-технической документац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8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9 - использовать техническую литературу и информационно-справочные системы для замены (поиска аналогов) устаревше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0 - читать техническую и проектную документацию по организации сегментов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1 - контролировать соответствие разрабатываемого проекта нормативно-технической документации;</w:t>
      </w:r>
    </w:p>
    <w:p>
      <w:pPr>
        <w:pStyle w:val="Style19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22 - и</w:t>
      </w:r>
      <w:r>
        <w:rPr>
          <w:rFonts w:eastAsia="Times New Roman" w:cs="Times New Roman" w:ascii="Times New Roman" w:hAnsi="Times New Roman"/>
          <w:sz w:val="28"/>
          <w:szCs w:val="28"/>
        </w:rPr>
        <w:t>спользовать техническую литературу и информационно-справочные системы для замены (поиска аналогов) устаревше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4 - тестировать кабели и коммуникационные устройств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5 - выполнять замену расходных материалов и мелкий ремонт периферийно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У*6 - правильно оформлять техническую документацию;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7 - наблюдать за трафиком, выполнять операции резервного копирования и восстановления данных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8 - устанавливать, тестировать и эксплуатировать информационные системы, согласно технической документации, обеспечивать антивирусную защиту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9 - использовать схемы послеаварийного восстановления работоспособности сети, эксплуатировать технические средства сетевой инфраструктуры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0 - описывать современные технологии и архитектуры безопаснос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1 - описывать характеристики и элементы конфигурации этапов VoIP звонк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2 - описывать концепции сетевой безопасност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 - выполнять пайку элементов оборудования и провод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 - производить проверку элементов схемы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 - оценить качество проведённых работ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4 - выполнять поиск места повреждений кабеле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5 - устранять повреждения кабеля емкостью до 300 пар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6 - пользоваться приспособлениями для обеспечения безопасного выполнения работ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7 - пользоваться средствами индивидуальной защиты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8 - герметизировать оболочки кабеля и муфты ("холодным способом", с применением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ермоусаживаемых материалов)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9 - находить повреждения в оконечных кабельных устройствах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0 - работать слесарно-монтажным инструментом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1 - работать механизированным инструментом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2 - разделывать кабели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3 - монтировать кабели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4 - пользоваться измерительными прибор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5 - проводить измерения электрических параметров кабел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6 - анализировать результаты полученных измерени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7 - разделывать оптический кабель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8 - выполнять монтаж оптического кабел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9 - осуществлять измерение параметров и испытание оптических кабелей местных сетей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вяз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0 - пользоваться измерительными приборами (рефлектометрами, оптическим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ультиметрами)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1 - осуществлять монтаж муфт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2 - осуществлять монтаж механических соединителей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3 - осуществлять монтаж кроссов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4 - определять места повреждений оптического кабеля различными способ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5 - работать с приборами и инструментами, используемыми при обслуживани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олоконно-оптических линий связ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6 - подготавливать исполнительную документацию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7 - применять проектную и нормативную документацию при монтаже телекоммуникационных кабеле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8 - читать техническую документацию при монтаже телекоммуникационного оборудовани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9 - проектировать структурированные медные и волоконно-оптические кабельные сет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0 - выполнять документирование кабельной проводки: марки кабелей, маркировку участков кабеля, телекоммутационных шкафов, стоек, панелей и гнезд, жил, модулей в кроссе, шкафах, муфте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1 - осуществлении технического обслуживания кабелей связи и оконечных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труктурированных кабельных устройств в соответствии с действующими отраслевыми стандарт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2 - выполнять монтаж, первичную инсталляцию и настройку оборудования в соответствии с руководством по эксплуатации оборудования цифровых инфокоммуникационных   систем.</w:t>
      </w:r>
    </w:p>
    <w:p>
      <w:pPr>
        <w:pStyle w:val="Normal"/>
        <w:tabs>
          <w:tab w:val="clear" w:pos="709"/>
          <w:tab w:val="left" w:pos="267" w:leader="none"/>
          <w:tab w:val="left" w:pos="1134" w:leader="none"/>
        </w:tabs>
        <w:suppressAutoHyphens w:val="false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1 - правил и процедуры проведения инвентариз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2 - правил маркировки устройств и элементов инфокоммуникационной системы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3 - основ делопроизводства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4 - процедуры списания технических средств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5 - программных средств инвентариз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6 - принципов классификации и кодирования информ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7 - типовых вариантов взаимозаменяемост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8 - принципов организации инфокоммуникационных систем по управлению ремонтом и обслуживанием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9 - типовых сроков проведения профилактических ремонтов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10 - терминологии и правил чтения технической документ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1 - правил оформления технической документации по результатам проверки работоспособности устройств инфокоммуникационных систем основ архитектуры аппарат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12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ов функционирования аппаратных средств вычислительной техник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3 - типовых регламентов обслуживания аппарат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14 -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ов обнаружения механических неполадок в работе устройств инфокоммуникационных систем, причин их возникновения и приемов устранения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5 - требований охраны труда при работе с программно-аппаратными средствами инфокоммуникационных систем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инципы функционирования аппаратных, программных и программно-аппаратны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6 - архитектура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7 - требования к компьютерным сетям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8 - архитектуру протоколо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9 - стандартизацию сетей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0 - этапы проектирования сетевой инфраструктуры;организацию работ по вводу в эксплуатацию объектов и сегментов компьютерных сетей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1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2 - средства тестирования и анализ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972" w:leader="none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3 - программно-аппаратные средства технического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инципы функционирования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4 - архитектура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5 - инструкции по установке администрируемых сетевых устройст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6 - требования охраны труда при работе с сетевой аппаратурой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7 - проверка отчетов по результатам инвентаризации и списанию аппаратных, программно-аппаратных и программ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8 - фиксирование в журнале инвентарных номеров технически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9 - фиксирование в журнале месторасположения технически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0 - маркировка технических средств администрируемой сети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и процедуры проведения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1 - правила маркировки устройств и элементо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2 - основы делопроизводств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3 - процедура списания технически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4-отраслевые нормативные правовые акт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4 - 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6 - программные средства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7 - типовые сроки заключения и действия договоров на обслуживание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8 - действующие в организации локальные акты на оформление заявок на материалы и комплектующие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9 - принципы организации информационных систем управления ремонтом и обслуживанием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0 - типовые сроки проведения профилактического ремонт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1 - правила и процедуры проведения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2 - правила маркировки устройств и элементо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3 - основы делопроизводств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4 - процедура списания технически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5 - отраслевые нормативные правовые акты.</w:t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1 - принципы функционирования аппаратных, программных и программно-аппаратных средств администрируемой сети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2 - архитектуры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3 - лицензионные требования по настройке устанавливаемого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4 - типовые причины инцидентов, возникающих при установке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5 - типовые процедуры и стандарты обновления программного обеспечения технических средств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6 - лицензионные требования по настройке обновляемого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7 - регламенты проведения профилактических работ на администрируемой информационно-коммуникационной системе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8 - требования охраны труда при работе с сетевой аппаратурой администрируемой информационно-коммуникационной системы.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 03 «Эксплуатация объектов сетевой инфраструктуры»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 - общие принципы построения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 - сетевые тополог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 - многослойную модель OS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5 - архитектуру протокол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6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7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8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9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0 -  алгоритмы поиска кратчайшего пу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1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2 - 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3 - основы проектирования локальных сетей, беспроводные локальные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4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5 - средства тестирования и анализ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6 - базовые протоколы и технологии локаль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7 - общие принципы построения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8 - сетевые тополог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9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0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1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2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3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4 - 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5 - архитектуру сканера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6 - принципы построения высокоскоростных локаль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7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8 - требования к сетевой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9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0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1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2 -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3 - архитектуру сканера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4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5 - архитектуру протокол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6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7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8 - организацию работ по вводу в эксплуатацию объектов и сегментов компьютер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9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0 - средства тестирования и анализ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1 - программно-аппаратные средства технического контрол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2 - принципы и стандарты оформления технической документац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3 - принципы создания и оформления топологии сети;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44 - и</w:t>
      </w:r>
      <w:r>
        <w:rPr>
          <w:rFonts w:eastAsia="Times New Roman" w:cs="Times New Roman" w:ascii="Times New Roman" w:hAnsi="Times New Roman"/>
          <w:sz w:val="28"/>
          <w:szCs w:val="28"/>
        </w:rPr>
        <w:t>нформационно-справочные системы для замены (поиска) технического оборудова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4 - задачи управления: анализ производительности и надежности, управление безопасностью, учет трафика, управление конфигураци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5 - классификацию регламентов, порядок технических осмотров, проверок и профилактических работ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6 - правила эксплуатации технических средств сетевой инфраструктуры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7 - расширение структуры, методы и средства диагностики неисправностей технических средств и сетевой структуры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8 - основные понятия информационных систем,  проблемы обеспечения технологической безопасности информационных систем (ИС)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9 - основные требования к средствам и видам тестирования для определения технологической безопасности информационных систем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0 - принципы работы сети аналоговой телефони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45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1 - назначение голосового шлюза, его компоненты и функци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45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2 - основные принципы технологии обеспечения QoS для голосового трафик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00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3 - принципы работы телефони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 - материалы, инструмент и приборы для выполнения паянных работ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2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 - материалы, инструмент и приборы для строительства и монтажа волоконно- оптических и медно-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4 - нормы расходов материалов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5 - правила работы слесарно-монтажным инструментом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6 - виды и маркировку волоконно-оптических и медно-жильных кабелей связи, их назначение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8 - технологию входного контроля оптического кабеля на кабельной площадке, конструкции и характеристики оптических кабеле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9 - марки припоев и кабельных масс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0 - правила работы с кабельными массами и припоям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1 - правила и инструкции по охране труда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2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3 - порядок проведения работ по строительству волоконно-оптических и медно- 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4 - общие сведения об опорах, изоляторах, проводах (виды, назначение, классификацию, марки)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5 - правила и инструкции по охране труда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6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З17 - </w:t>
      </w:r>
      <w:r>
        <w:rPr>
          <w:color w:val="000000"/>
          <w:sz w:val="28"/>
          <w:szCs w:val="28"/>
          <w:lang w:eastAsia="ru-RU"/>
        </w:rPr>
        <w:t>порядок проведения работ по монтажу волоконно-оптических и медно-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8 - технологию монтажа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9 - правила работы с газовой горелкой и паяльной лампо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0 - технологию герметизации муфт горячим или холодным способом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1 - нормы оценки герметичности кабеле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2 - способы восстановления герметичности оболочек кабеля и муфт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3 - технологию монтажа оболочки (металлической, полиэтиленовой)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4 - технологию монтажа кроссов различных типов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5 - методику осуществления первичной инсталляции и настройки оборудовани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6 - структуру современных телекоммуникационных систем, программного обеспечения цифровых систем коммутаци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00" w:leader="none"/>
          <w:tab w:val="left" w:pos="317" w:leader="none"/>
          <w:tab w:val="left" w:pos="1134" w:leader="none"/>
        </w:tabs>
        <w:suppressAutoHyphens w:val="false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644" w:hanging="0"/>
        <w:rPr/>
      </w:pPr>
      <w:r>
        <w:rPr>
          <w:rFonts w:cs="Calibri"/>
          <w:b/>
          <w:sz w:val="28"/>
          <w:szCs w:val="28"/>
          <w:lang w:eastAsia="ar-SA"/>
        </w:rPr>
        <w:t>1.3 Количество часов на освоение рабоче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</w:t>
      </w:r>
      <w:r>
        <w:rPr>
          <w:rFonts w:cs="Calibri"/>
          <w:b/>
          <w:sz w:val="28"/>
          <w:szCs w:val="28"/>
          <w:lang w:eastAsia="ar-SA"/>
        </w:rPr>
        <w:t xml:space="preserve"> (преддипломной) практики</w:t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spacing w:val="-5"/>
          <w:sz w:val="28"/>
          <w:szCs w:val="28"/>
          <w:lang w:eastAsia="ar-SA"/>
        </w:rPr>
        <w:t xml:space="preserve">Сроки прохождения </w:t>
      </w:r>
      <w:r>
        <w:rPr>
          <w:rFonts w:cs="Calibri"/>
          <w:sz w:val="28"/>
          <w:szCs w:val="28"/>
          <w:lang w:eastAsia="ar-SA"/>
        </w:rPr>
        <w:t xml:space="preserve">производственной (преддипломной) практики – 4 недели (144 часа) 8 семестр. Согласно утверждённому </w:t>
      </w:r>
      <w:r>
        <w:rPr>
          <w:rFonts w:eastAsia="Calibri" w:cs="Calibri"/>
          <w:sz w:val="28"/>
          <w:szCs w:val="28"/>
          <w:lang w:eastAsia="ar-SA"/>
        </w:rPr>
        <w:t>рабочему</w:t>
      </w:r>
      <w:r>
        <w:rPr>
          <w:rFonts w:cs="Calibri"/>
          <w:sz w:val="28"/>
          <w:szCs w:val="28"/>
          <w:lang w:eastAsia="ar-SA"/>
        </w:rPr>
        <w:t xml:space="preserve"> учебному плану, производственная (преддипломная) практика реализуется студентом на предприятиях или в организ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изводственной (преддипломной) практики для студентов специальности 09.02.06 «Сетевое и системное администрирование» (базовой подготов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1697"/>
      </w:tblGrid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еятельность по сбору информации и закреплению общих и профессиональных компетенций на предприятии: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структаж по технике безопасности;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рабочим местом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конкретных работ на закрепленном участке (рабочем месте);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индивидуального задания производственной (преддипломной) практик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амостоятельная работа: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ние дневника по производственной (преддипломной) практике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работка и повторение изученного теоретического материала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написание отчет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4</w:t>
            </w:r>
          </w:p>
        </w:tc>
      </w:tr>
    </w:tbl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(преддипломной) практики является овладение обучающимися видами профессиональной деятельности (ВПД)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выполнение работ по проектированию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организация сетевого администрирования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sz w:val="28"/>
        </w:rPr>
      </w:pPr>
      <w:r>
        <w:rPr>
          <w:sz w:val="28"/>
        </w:rPr>
        <w:t>эксплуатация объектов сетевой инфраструктуры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bCs/>
          <w:iCs/>
          <w:sz w:val="28"/>
          <w:lang w:eastAsia="ar-SA"/>
        </w:rPr>
      </w:pPr>
      <w:r>
        <w:rPr>
          <w:bCs/>
          <w:iCs/>
          <w:sz w:val="28"/>
          <w:lang w:eastAsia="ar-SA"/>
        </w:rPr>
        <w:t>выполнение работ по профессии рабочего 14601 Монтажник оборудования связи.</w:t>
      </w:r>
    </w:p>
    <w:p>
      <w:pPr>
        <w:pStyle w:val="Normal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том числе профессиональными компетенциями (ПК) и общими компетенциями (ОК)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7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</w:rPr>
              <w:t>Код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1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2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7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 xml:space="preserve">ПК 1.3. 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истем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ерационных систем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граммно-технических средств компьютерных сете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ссе функционирования опер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 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роектирование сетевой инфраструктуры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ть сетевые конфигурации программно-аппаратных средств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защиту информации в сети с использованием программно-аппаратных средств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устранение нетипичных неисправностей в работе сетевой инфраструктуры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ировать сетевые устройства информационно-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К 4.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70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ематический план рабочей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832"/>
        <w:gridCol w:w="2372"/>
      </w:tblGrid>
      <w:tr>
        <w:trPr>
          <w:trHeight w:val="3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рофессиональной компетенции</w:t>
            </w:r>
          </w:p>
        </w:tc>
        <w:tc>
          <w:tcPr>
            <w:tcW w:w="10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производственной (преддипломной) практики по профессиональным модулям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(максимальное количество),</w:t>
              <w:br/>
              <w:t>часов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К 1.1 - 1.7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М01. </w:t>
            </w:r>
            <w:r>
              <w:rPr>
                <w:rFonts w:cs="Times New Roman" w:ascii="Times New Roman" w:hAnsi="Times New Roman"/>
                <w:sz w:val="28"/>
              </w:rPr>
              <w:t>Выполнение работ по проектированию сетев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использование специальных знаний, полученных в рамках ПМ0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6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1 - 2.5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2. Организация сетевого администрирова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использование специальных знаний, полученных в рамках ПМ0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3.1 - 3.5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3. Эксплуатация объектов сетевой инфраструктуры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использование специальных знаний, полученных в рамках ПМ0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К 4.1 – 4.3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М04. Выполнение работ по профессии рабочего 14601 Монтажник оборудования связи</w:t>
            </w:r>
          </w:p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использование специальных знаний, полученных в рамках ПМ0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 час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567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b/>
          <w:sz w:val="28"/>
          <w:szCs w:val="28"/>
        </w:rPr>
        <w:t>3.2. Содерж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 (преддипломной) практ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4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349"/>
        <w:gridCol w:w="1124"/>
      </w:tblGrid>
      <w:tr>
        <w:trPr>
          <w:trHeight w:val="6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right="-1" w:hanging="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179" w:right="-1" w:hanging="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 (этапа) практики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вопросы оформления на предприятии, установочная лекция, инструктаж по охране труда и технике безопасности, распределение по рабочим местам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нструкции по охране труда. Изучение инструкции по технике безопасности и пожаробезопасности, схем аварийных проходов и выходов, пожарного инвентаря. Изучение правил внутреннего распорядка. Изучение правил и норм охраны труда, техники безопасности при работе с вычислительной техникой. Рассмотрение структуры предприятия, его видов деятельности и полномочий. Вводный инструктаж по ОТ и Т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о структурой и характером деятельности предприятия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статуса, структуры и системы управления функциональных подразделений и служб предприятия. Изучение положения об их деятельности и правовой статус. Ознакомление с перечнем и строением сети. Ознакомление перечня и назначения оборудования. Изучение должностных инструкций технических работников среднего звена в соответствии с подразделением предприятия. Изучение состава, работоспособности тедекоммуникационного оборудования и его размещение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абочими местами предприятия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должностными инструкциями на рабочих местах предприятия. Изучение специфики каждого рабочего места предприят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для составления технического задания по теме ДП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типовых требований к составу и содержанию технического задания (ТЗ): раздел ТЗ и его содержание. Определение общей цели создания сети, состава сети и функциональных задач, этапов создания сети и сроков их выполнения. Разработка и обоснование требований к сети, компонентам, среде передачи и др. обеспечения. Архитектура и устройство сетей и систем. Межсетевое взаимодействие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7" w:leader="none"/>
                <w:tab w:val="center" w:pos="4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7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ация собранного материала по аналитической и  практической частям ДП. 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фигурирование сетевых устройств для организации сетей различных видо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ы и характеристики оборудования, порядок настройки и мониторинга оборудования, анализ его работоспособ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чет предварительных затрат на создание сети и определение уровня экономической эффективности от ее внедр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тчета о прохождении преддипломной практики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тчета по практике в соответствии с требованиями ГОСТа, сбор подписей и печатей в дневнике и на отчете. Проработка и повторение изученного теоретическ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Промежуточная аттестация в форме зачета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ind w:firstLine="851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4.УСЛОВИЯ РЕАЛИЗАЦИИ РАБОЧЕЙ ПРОГРАММЫ ПРОИЗВОДСТВЕННОЙ (ПРЕДДИПЛОМНОЙ) ПРАКТИКИ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Реализация программы производственной практики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преддипломной практики предполагает проведение преддипломной практики на предприятиях, использующих в своей работе вычислительную технику и инженерно-технические средства защиты информации на основе прямых договоров, заключенных между колледжем и предприятием, куда направляются студенты.</w:t>
      </w:r>
    </w:p>
    <w:p>
      <w:pPr>
        <w:pStyle w:val="Default1"/>
        <w:ind w:firstLine="851"/>
        <w:jc w:val="both"/>
        <w:rPr/>
      </w:pPr>
      <w:r>
        <w:rPr>
          <w:sz w:val="28"/>
          <w:szCs w:val="28"/>
        </w:rPr>
        <w:t>Целью преддипломной практики является подготовка студентов к итоговой государственной аттестации. Задачами преддипломной практики являются: сбор студентами практикантами материалов для выполнения дипломного проекта и подготовки к итоговой государственной аттестации, закрепление и углубление в производственных условиях знаний и умений, полученных студентами при изучении общих профессиональных дисциплин и во время прохождения практики по профилю специальности на основе изучения деятельности конкретного предприятия; приобретение студентами навыков организаторской работы и оперативного управления производственным участком при выполнении обязанности дублеров инженерно-технических работников со средним профессиональным образованием; ознакомление непосредственно на производстве с передовой технологией, организацией труда и экономикой производства; развитие профессионального мышления и организаторских способностей в условиях трудового коллектива.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Общие требования к организации практики</w:t>
      </w:r>
    </w:p>
    <w:p>
      <w:pPr>
        <w:pStyle w:val="Default1"/>
        <w:ind w:firstLine="851"/>
        <w:jc w:val="both"/>
        <w:rPr/>
      </w:pPr>
      <w:r>
        <w:rPr>
          <w:sz w:val="28"/>
          <w:szCs w:val="28"/>
        </w:rPr>
        <w:t xml:space="preserve">Для учебно-методического </w:t>
      </w:r>
      <w:r>
        <w:rPr>
          <w:sz w:val="32"/>
          <w:szCs w:val="32"/>
        </w:rPr>
        <w:t xml:space="preserve">руководства </w:t>
      </w:r>
      <w:r>
        <w:rPr>
          <w:sz w:val="28"/>
          <w:szCs w:val="28"/>
        </w:rPr>
        <w:t>практикой и контроля назначается руководитель практики - преподаватель колледжа. В организационном плане практика состоит из трех этапов: подготовительного, основного и заключительного. На первом этапе студенты знакомятся с планом-графиком практики, с ее целями, задачами и организацией, изучают правила техники безопасности при выполнении различных работ. В это же время студенты распределяются по местам проведения практики. Первый этап проводится на базе колледжа.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торого, основного этапа практики, студенты работают на рабочих местах и выполняют индивидуальные задания, определенные колледжем. В первый день практики студент должен ознакомиться с правилами техники безопасности на рабочем месте и правилами внутреннего порядка в фирме (отделе) для безусловного их выполнения в течение практики. Задача третьего, заключительного, этапа практики состоит в разработке документации (дневника практики), оформлении отчета и сдаче зачета студентами.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Требования к минимальному материально-техническому обеспечению</w:t>
      </w:r>
    </w:p>
    <w:p>
      <w:pPr>
        <w:pStyle w:val="Default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роизводственной практики предполагает наличие на предприятии специального оборудования: вычислительных систем, сетевых устройств (роутеров, модемов, адаптеров, коммутаторов, маршрутизаторов, конверторов, шлюзов и т.д.), кабелей, программного обеспечения (дистрибутивы операционных систем Windows, программ копирования и восстановления данных),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абочих мест проведения производственной практики: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абочие станции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бель типа витая пара, коаксиальный кабель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нектор RJ-45 (8Р8С)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тажные инструменты: стриппер, кримпер, инструмент для заправки кабеля, отвертки.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тационные панели и сетевые розетки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таторы, концентраторы, маршрутизаторы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евой принтер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документация.</w:t>
      </w:r>
    </w:p>
    <w:p>
      <w:pPr>
        <w:pStyle w:val="Default1"/>
        <w:ind w:firstLine="851"/>
        <w:rPr>
          <w:sz w:val="28"/>
          <w:szCs w:val="28"/>
        </w:rPr>
      </w:pPr>
      <w:r>
        <w:rPr>
          <w:sz w:val="28"/>
          <w:szCs w:val="28"/>
        </w:rPr>
        <w:t>Программное обеспечение:</w:t>
      </w:r>
    </w:p>
    <w:p>
      <w:pPr>
        <w:pStyle w:val="Default1"/>
        <w:numPr>
          <w:ilvl w:val="0"/>
          <w:numId w:val="12"/>
        </w:numPr>
        <w:tabs>
          <w:tab w:val="clear" w:pos="709"/>
          <w:tab w:val="left" w:pos="1134" w:leader="none"/>
        </w:tabs>
        <w:ind w:left="1571" w:hanging="720"/>
        <w:rPr/>
      </w:pPr>
      <w:r>
        <w:rPr>
          <w:sz w:val="28"/>
          <w:szCs w:val="28"/>
          <w:lang w:val="en-US"/>
        </w:rPr>
        <w:t>MS 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 Office</w:t>
      </w:r>
      <w:r>
        <w:rPr>
          <w:sz w:val="28"/>
          <w:szCs w:val="28"/>
        </w:rPr>
        <w:t>;</w:t>
      </w:r>
    </w:p>
    <w:p>
      <w:pPr>
        <w:pStyle w:val="Default1"/>
        <w:numPr>
          <w:ilvl w:val="0"/>
          <w:numId w:val="12"/>
        </w:numPr>
        <w:tabs>
          <w:tab w:val="clear" w:pos="709"/>
          <w:tab w:val="left" w:pos="1134" w:leader="none"/>
        </w:tabs>
        <w:ind w:left="1571" w:hanging="720"/>
        <w:rPr/>
      </w:pPr>
      <w:r>
        <w:rPr>
          <w:sz w:val="28"/>
          <w:szCs w:val="28"/>
          <w:lang w:val="en-US"/>
        </w:rPr>
        <w:t>MS Windows Server</w:t>
      </w:r>
      <w:r>
        <w:rPr>
          <w:sz w:val="28"/>
          <w:szCs w:val="28"/>
        </w:rPr>
        <w:t>.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4 Информационное обеспечение 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Style19"/>
        <w:numPr>
          <w:ilvl w:val="0"/>
          <w:numId w:val="14"/>
        </w:numPr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ные сети </w:t>
      </w:r>
      <w:r>
        <w:rPr>
          <w:rFonts w:cs="Times New Roman" w:ascii="Times New Roman" w:hAnsi="Times New Roman"/>
          <w:sz w:val="28"/>
          <w:szCs w:val="28"/>
        </w:rPr>
        <w:t xml:space="preserve">: учеб, пособие / А.В. Кузин, Д.А. Кузин. — 4-е изд., перераб. и доп. - М.: ФОРУМ: ИНФРА-М, 2024. - 190 с. </w:t>
      </w:r>
    </w:p>
    <w:p>
      <w:pPr>
        <w:pStyle w:val="Default1"/>
        <w:ind w:lef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75" w:firstLine="4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indow.edu.ru</w:t>
        </w:r>
      </w:hyperlink>
      <w:r>
        <w:rPr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>бесплатная электронная библиотека учебников и учебно-методических материалов онлайн для студентов и преподавателей в свободном доступе</w:t>
      </w:r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о компьютерных сетях и телекоммуникационных т ехнологиях «Сети и системы связи» [Электронный ресурс]. — Режим доступа: URL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ccc.ru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и научно-производственный журнал «Информационные технологии» [Электронный ресурс]. — Режим доступа: URL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novtex.ru/IT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Открытый Университет «ИНТУИТ» [Электронный ресурс]. — Режим доступа: URL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intuit.ru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сетевых решений ЕАИ [Электронный ресурс]. Режим доступа: URL: </w:t>
      </w:r>
      <w:hyperlink r:id="rId9">
        <w:r>
          <w:rPr>
            <w:rStyle w:val="InternetLink"/>
            <w:sz w:val="28"/>
            <w:szCs w:val="28"/>
          </w:rPr>
          <w:t>http://www.оsp.ru/1an/#/home</w:t>
        </w:r>
      </w:hyperlink>
    </w:p>
    <w:p>
      <w:pPr>
        <w:pStyle w:val="Default1"/>
        <w:tabs>
          <w:tab w:val="clear" w:pos="709"/>
          <w:tab w:val="left" w:pos="1134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5" w:right="0" w:firstLine="47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5 Кадровое обеспечение образовательного процесса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Производственная (преддипломная) практика проводится под руководством инженерно-технических работников и преподавателей дисциплин профессионального цикла с высшим образованием, соответствующего профилю преподаваемого модуля.</w:t>
      </w:r>
      <w:r>
        <w:rPr>
          <w:bCs/>
          <w:sz w:val="28"/>
          <w:szCs w:val="28"/>
        </w:rPr>
        <w:t xml:space="preserve"> Образование педагогических работников соответствует профилю преподаваемым профессиональным модулям, а повышение квалификации - требованиям ФГОС СПО.</w:t>
      </w:r>
      <w:r>
        <w:rPr/>
        <w:t xml:space="preserve"> </w:t>
      </w:r>
      <w:r>
        <w:rPr>
          <w:sz w:val="28"/>
          <w:szCs w:val="28"/>
        </w:rPr>
        <w:t>Преподаватели должны проходить обязательную стажировку в профильных организациях не реже 1- го раза в 3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: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план-график практики, график консультаций и доводит их до сведения студентов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график целевых проверок и осуществляет согласно ему целевые проверки обучающихся на местах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проводит индивидуальные или групповые консультации в ходе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контролирует ведение документации по практике; 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участвует в оценке общих и профессиональных компетенций студента, освоенных им в ходе прохождения производственной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формирует совместно с руководителем практики от организации аттестационный лист, содержащий сведения об уровне освоения обучающимся профессиональных компетенций,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график защиты отчетов обучающимися.</w:t>
      </w:r>
    </w:p>
    <w:p>
      <w:pPr>
        <w:pStyle w:val="16"/>
        <w:tabs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right="0" w:firstLine="851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я проведения производственной практики максимально приближены к условиям их будущей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проведения практики устанавливаются образовательным учреждением. Заключение договоров, оформление приказов, контроль за выполнением программ производственной (преддипломной) практики осуществляет зав. практикой от колледжа.</w:t>
      </w:r>
    </w:p>
    <w:p>
      <w:pPr>
        <w:pStyle w:val="16"/>
        <w:tabs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9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5.Контроль и оценка результатов освоения производственной (преддипломной) практики 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изводственная (преддипломная) практика завершается </w:t>
      </w:r>
      <w:r>
        <w:rPr>
          <w:b/>
          <w:i/>
          <w:sz w:val="28"/>
          <w:szCs w:val="28"/>
        </w:rPr>
        <w:t>зачетом</w:t>
      </w:r>
      <w:r>
        <w:rPr>
          <w:sz w:val="28"/>
          <w:szCs w:val="28"/>
        </w:rPr>
        <w:t xml:space="preserve"> при наличии положительной характеристики на обучающегося по углублению первоначального практического опыта, развития общих и профессиональных компетенций, проверки его готовности к самостоятельной трудовой деятельности, полноты и своевременности представления дневника практики и отчета о практике в соответствии с заданием на практику (</w:t>
      </w:r>
      <w:r>
        <w:rPr>
          <w:b/>
          <w:i/>
          <w:sz w:val="28"/>
          <w:szCs w:val="28"/>
        </w:rPr>
        <w:t>Приложение 1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хождения производственной (преддипломной)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оизводственной (преддипломной) практики руководителями практики от организации формируется характеристика (</w:t>
      </w:r>
      <w:r>
        <w:rPr>
          <w:b/>
          <w:i/>
          <w:sz w:val="28"/>
          <w:szCs w:val="28"/>
        </w:rPr>
        <w:t>Приложение 3</w:t>
      </w:r>
      <w:r>
        <w:rPr>
          <w:sz w:val="28"/>
          <w:szCs w:val="28"/>
        </w:rPr>
        <w:t>) на обучающегося в период прохождения прак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ериод прохождения практики обучающимся ведется дневник практики (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актики обучающимся составляется отчет, заверенный печатью предприятия.</w:t>
      </w:r>
      <w:r>
        <w:rPr/>
        <w:t xml:space="preserve"> </w:t>
      </w:r>
      <w:r>
        <w:rPr>
          <w:sz w:val="28"/>
          <w:szCs w:val="28"/>
        </w:rPr>
        <w:t xml:space="preserve">Отчет по производственной (преддипломной) практике представляет собой комплект материалов, включающий в себя материалы, подготовленные практикантом и подтверждающие выполнение заданий при прохождении практики в организациях и компаниях. Результаты прохождения практики отражаются студентом в его отчете, </w:t>
      </w:r>
      <w:r>
        <w:rPr>
          <w:color w:val="000000"/>
          <w:sz w:val="28"/>
          <w:szCs w:val="28"/>
        </w:rPr>
        <w:t>который может являться одной из глав дипломной работы (дипломного проекта или материалом нескольких разделов дипломной работы (дипломного прое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в период практики студенту выставляется оценка, которая утверждается руководителем предприятия и скрепляется печатью пред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щиту представляе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о практике с предложения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отзыв о работе студен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ценки учитываетс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и качество отработки студентом программы практики и индивидуального зад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олнения служебных обязанност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качество оформления отчетных докумен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ценка студенту-практиканту определяется исходя из частных оценок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, полученной на предприятии (в организации, фирме)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и, полученной за ответы в ходе защиты.</w:t>
      </w:r>
    </w:p>
    <w:p>
      <w:pPr>
        <w:sectPr>
          <w:footerReference w:type="default" r:id="rId10"/>
          <w:type w:val="nextPage"/>
          <w:pgSz w:w="11906" w:h="16838"/>
          <w:pgMar w:left="567" w:right="70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>В качестве приложения к дневнику практики обучающийся оформляет графические, аудио-, фото-, видео-материалы, наглядные образцы изделий, подтверждающие практический опыт, полученный на практике.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ми показателями результатов подготовки являются освоенные профессиональные и общие компетенции: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907"/>
        <w:gridCol w:w="2125"/>
      </w:tblGrid>
      <w:tr>
        <w:trPr>
          <w:trHeight w:val="13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(освоенные профессиональные компетенции)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 контроля и оценки результатов обу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lang w:val="ru-RU" w:eastAsia="ar-SA"/>
              </w:rPr>
              <w:t xml:space="preserve">ПК 1.1. </w:t>
            </w:r>
            <w:r>
              <w:rPr>
                <w:bCs/>
                <w:iCs/>
                <w:color w:val="000000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63"/>
              </w:numPr>
              <w:tabs>
                <w:tab w:val="clear" w:pos="709"/>
                <w:tab w:val="left" w:pos="240" w:leader="none"/>
              </w:tabs>
              <w:spacing w:before="0" w:after="0"/>
              <w:ind w:left="69" w:hanging="69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я регламентных отчетов о замеченных отклонениях от штатного режима функционирования инфокоммуникационных систем; 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40" w:leader="none"/>
              </w:tabs>
              <w:ind w:left="69" w:hanging="69"/>
              <w:jc w:val="both"/>
              <w:rPr/>
            </w:pPr>
            <w:r>
              <w:rPr>
                <w:color w:val="000000"/>
              </w:rPr>
              <w:t>документирования базовой конфигурации и программного обеспечения устройств инфокоммуникационных систем</w:t>
            </w:r>
            <w:r>
              <w:rPr>
                <w:b/>
              </w:rPr>
              <w:t>.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 сопровождать техническую документацию по объектам инфокоммуникационных систем; 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ировать наличие и движение аппаратных, программно-аппаратных и программных средств; 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 информационной системой по управлению запасами и ремонтом; 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ять заявки на материалы и комплектующие инфокоммуникационных систем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и процедуры проведения инвентариз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маркировки устройств и элементов инфокоммуникационной системы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 делопроизводства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ы списания технических средств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ых средств инвентариз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ов классификации и кодирования информ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х вариантов взаимозаменяемост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ов организации инфокоммуникационных систем по управлению ремонтом и обслуживанием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х сроков проведения профилактических ремонтов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ерминологии и правил чтения технической документации; 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7" w:leader="none"/>
              </w:tabs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оформления технической документации по результатам проверки работоспособности устройств инфокоммуникационных сист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ПК 1.2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Навыки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jc w:val="both"/>
              <w:rPr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становки инфокоммуникационных систем на рабочих местах согласно трудовому заданию; 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jc w:val="both"/>
              <w:rPr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выполнения диагностики аппаратных ошибок устройств инфокоммуникационных систем; 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rPr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демонтажа и замены узлов и элементов отдельных устройств инфокоммуникационных систем, в том числе периферийного оборудования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Умения: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менять инструкции по установке и эксплуатации периферийного оборудования; 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ять замену расходных материалов и комплектующих периферийного оборудования; 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пользовать контрольно-измерительное оборудование для проверки электрических соединений устройств инфокоммуникационных систем; 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ind w:left="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являть и устранять механические повреждения и дефекты устройств инфокоммуникационных систем</w:t>
            </w:r>
          </w:p>
          <w:p>
            <w:pPr>
              <w:pStyle w:val="Style20"/>
              <w:spacing w:before="0" w:after="0"/>
              <w:ind w:left="-2" w:hanging="2"/>
              <w:rPr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Знания: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нов архитектуры аппаратных средств; 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нципов функционирования аппаратных средств вычислительной техники; 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иповых регламентов обслуживания аппаратных средств;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пособов обнаружения механических неполадок в работе устройств инфокоммуникационных систем, причин их возникновения и приемов устранения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  <w:tab w:val="left" w:pos="241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ебований охраны труда при работе с программно-аппаратными средствами инфокоммуникационных сист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ПК 1.3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выки: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явление сбоев и отказов сетевых устройств и операционных систем;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ределение сбоев и отказов сетевых устройств и операционных систем;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транение последствий сбоев и отказов сетевых устройств и операционных систем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ределение причин возникновения критических инцидентов при работе прикладного программного обеспечения.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Умения: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дентифицировать инциденты, возникающие при установке программного обеспечения, и принимать решение об изменении процедуры установки; 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ценивать степень критичности инцидентов при работе прикладного программного обеспечения;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транять возникающие инциденты; 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изводить мониторинг администрируемой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документировать учетную информацию об использовании сетевых ресурсов согласно утвержденному графику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yle20"/>
              <w:spacing w:before="0" w:after="0"/>
              <w:ind w:hanging="2"/>
              <w:rPr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Знания: </w:t>
            </w:r>
          </w:p>
          <w:p>
            <w:pPr>
              <w:pStyle w:val="Style20"/>
              <w:numPr>
                <w:ilvl w:val="0"/>
                <w:numId w:val="33"/>
              </w:numPr>
              <w:tabs>
                <w:tab w:val="clear" w:pos="709"/>
                <w:tab w:val="left" w:pos="230" w:leader="none"/>
              </w:tabs>
              <w:spacing w:before="0" w:after="0"/>
              <w:ind w:left="0" w:firstLine="69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ицензионные требования по настройке и эксплуатации устанавливаемого программного обеспечения;</w:t>
            </w:r>
          </w:p>
          <w:p>
            <w:pPr>
              <w:pStyle w:val="Style20"/>
              <w:numPr>
                <w:ilvl w:val="0"/>
                <w:numId w:val="33"/>
              </w:numPr>
              <w:tabs>
                <w:tab w:val="clear" w:pos="709"/>
                <w:tab w:val="left" w:pos="230" w:leader="none"/>
              </w:tabs>
              <w:spacing w:before="0" w:after="0"/>
              <w:ind w:left="0" w:firstLine="69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новы архитектуры, устройства и функционирования вычислительных систем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196" w:leader="none"/>
                <w:tab w:val="left" w:pos="230" w:leader="none"/>
              </w:tabs>
              <w:ind w:left="0" w:firstLine="69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ПК 1.4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предварительных испытаний;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графика предварительных испытаний;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овещение пользователей о возможных перерывах в предоставлении сервисов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едварительных испытаний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цировать инциденты, возникающие при проведении предварительных испытаний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процедуры восстановления данных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точки восстановления данных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риски перерывов в предоставлении сервисов при проведении испытаний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щие 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рхитектура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ребования к компьютерным сетям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рхитектуру протоколов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изацию сетей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этапы проектирования сетевой инфраструктуры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рганизацию работ по вводу в эксплуатацию объектов и сегментов компьютерных сетей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едства тестирования и анализа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  <w:tab w:val="left" w:pos="25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граммно-аппаратные средства технического контро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ПК 1.5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о умолчанию согласно документации операционных систем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ри помощи серверов архивирования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ри помощи средств управления специализированных операционных систем сетевого оборудования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расписания архивирования и архивирование параметров пользовательских устройств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вождение серверов архивирования программного обеспечения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проведенного планового архивирования пользовательских устройств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процедуры восстановления данных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точки восстановления данных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плановое архивирование программного обеспечения пользовательских устройств согласно графику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общие принципы функционирования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архитектура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инструкции по установке администрируемых сетевых устройств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17" w:leader="none"/>
                <w:tab w:val="left" w:pos="352" w:leader="none"/>
              </w:tabs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требования охраны труда при работе с сетевой аппаратурой администрируемой информационно-коммуникационной систе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6. 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ерка отчетов по результатам инвентаризации и списанию аппаратных, программно-аппаратных и программных средств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иксирование в журнале инвентарных номеров технических средств администрируемой сет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иксирование в журнале месторасположения технических средств администрируемой сет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маркировка технических средств администрируемой сети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ести техническую документацию по объектам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ировать наличие и движение аппаратных, программно-аппаратных и программных средств;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авила и процедуры проведения инвентаризации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авила маркировки устройств и элементов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основы делопроизводства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оцедура списания технических средств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отраслевые нормативные правовые акт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right="290" w:hanging="69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граммные средства инвентар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остатков запасных частей и оборудования под замену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соблюдения графика профилактического обслуживания оборудования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несение данных о проведенных работах в информационную систему управления запасами и ремонтом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внесение данных об использованных запасных частях в информационную систему управления запасами и ремонтом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ть с договорной и отчетной документацией на обслуживаемую информационно-коммуникационную систему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ть с информационной системой управления запасами и ремонтом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оформлять заявки на материалы и комплектующие информационно-коммуникационной системы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иповые сроки заключения и действия договоров на обслуживание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йствующие в организации локальные акты на оформление заявок на материалы и комплектующие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нципы организации информационных систем управления ремонтом и обслуживанием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иповые сроки проведения профилактического ремонта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а и процедуры проведения инвентаризации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а маркировки устройств и элементов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новы делопроизводства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цедура списания технических средств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right="29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раслевые нормативные правовые ак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стемах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175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окализация отказов в сетевых устройствах и операционных системах;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175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явления и определения сбоев и отказов сетевых устройств, и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175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устранения последствий сбоев и отказов сетевых устройств и операционных систем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ционных системах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граммно-технических средств компьютерных сетей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pacing w:before="3" w:after="0"/>
              <w:ind w:left="0" w:right="19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я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>
                <w:szCs w:val="28"/>
              </w:rPr>
            </w:pPr>
            <w:r>
              <w:rPr>
                <w:szCs w:val="28"/>
              </w:rPr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>
                <w:szCs w:val="28"/>
              </w:rPr>
            </w:pPr>
            <w:r>
              <w:rPr>
                <w:szCs w:val="28"/>
              </w:rPr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>
                <w:szCs w:val="28"/>
              </w:rPr>
            </w:pPr>
            <w:r>
              <w:rPr>
                <w:szCs w:val="28"/>
              </w:rPr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>
                <w:szCs w:val="28"/>
              </w:rPr>
            </w:pPr>
            <w:r>
              <w:rPr>
                <w:szCs w:val="28"/>
              </w:rPr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>
                <w:szCs w:val="28"/>
              </w:rPr>
            </w:pPr>
            <w:r>
              <w:rPr>
                <w:szCs w:val="28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>
                <w:szCs w:val="28"/>
              </w:rPr>
            </w:pPr>
            <w:r>
              <w:rPr>
                <w:szCs w:val="28"/>
              </w:rPr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259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ссе функционирования опер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szCs w:val="28"/>
              </w:rPr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1. Осуществлять проектирование сетевой инфраструктуры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196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выбирать сетевые топологии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196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онятия теории графов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роблемы синтеза графов ата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. Обслуживать сетевые конфигурации программно-аппаратных средств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162" w:leader="none"/>
                <w:tab w:val="left" w:pos="226" w:leader="none"/>
                <w:tab w:val="left" w:pos="426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использовать программно-аппаратные средства технического контроля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читать техническую и проектную документацию по организации сегментов сети.</w:t>
            </w:r>
          </w:p>
          <w:p>
            <w:pPr>
              <w:pStyle w:val="Style19"/>
              <w:tabs>
                <w:tab w:val="clear" w:pos="709"/>
                <w:tab w:val="left" w:pos="162" w:leader="none"/>
                <w:tab w:val="left" w:pos="226" w:leader="none"/>
                <w:tab w:val="left" w:pos="426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этапы проектирования сетевой инфраструктуры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рганизацию работ по вводу в эксплуатацию объектов и сегментов компьютерных се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3. Осуществлять защиту информации в сети с использованием программно-аппаратных средств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4"/>
              <w:jc w:val="both"/>
              <w:rPr/>
            </w:pPr>
            <w:r>
              <w:rPr/>
              <w:t>использовать программно-аппаратные средства технического контроля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архитектуру сканера безопасности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требования к компьютерным сетя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4. Осуществлять устранение нетипичных неисправностей в работе сетевой инфраструктуры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рассчитывать основные параметры локальной сети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элементы теории массового обслуживания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онятия теории граф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5. Модернизировать сетевые устройства информационно-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рассчитывать основные параметры локальной сети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проводить постоянные проверки отказоустойчивости и восстановления системы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firstLine="34"/>
              <w:rPr/>
            </w:pPr>
            <w:r>
              <w:rPr/>
      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213" w:leader="none"/>
                <w:tab w:val="left" w:pos="317" w:leader="none"/>
              </w:tabs>
              <w:suppressAutoHyphens w:val="false"/>
              <w:ind w:left="0" w:firstLine="34"/>
              <w:rPr/>
            </w:pPr>
            <w:r>
              <w:rPr/>
              <w:t>средства тестирования и анализа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различные варианты производительности инфраструктуры, доступные благодаря таким решениям, как кэширование, правильный размер ресурсов и сервисы, предоставляемые поставщиками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сетевой поток данных и соответствующая зависимость доступности систем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как метрики приложения, системы и сети могут быть использованы для определения реализации доступных, масштабируемых и гибких архитектур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4"/>
              <w:jc w:val="both"/>
              <w:rPr/>
            </w:pPr>
            <w:r>
              <w:rPr/>
              <w:t>требования к производительности и возможные узкие места при проектировании инфраструктуры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1. 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айка элементов оборудования и проводов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роверка телекоммуникационного оборудования и (или) его составных частей на соответствие документам и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монтажной схеме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одготовка инструментов и оборудования, необходимых для монтажа телекоммуникационного оборудования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читать чертежи электрических устройств и несложных электрических схем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ользоваться ручным и механизированным монтажным инструменто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2. Монтаж телекоммуникационных кабелей, Монтаж телекоммуникационной арматуры (установочных изделий)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/>
            </w:pPr>
            <w:r>
              <w:rPr>
                <w:bCs/>
                <w:color w:val="000000"/>
              </w:rPr>
              <w:t>прокладка, выкладка, выправка, формовка и крепление телекоммуникационного кабеля на спусках и поворотах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/>
            </w:pPr>
            <w:r>
              <w:rPr>
                <w:bCs/>
                <w:color w:val="000000"/>
              </w:rPr>
              <w:t>монтаж, разделка и оконцевание телекоммуникационного кабеля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/>
            </w:pPr>
            <w:r>
              <w:rPr>
                <w:bCs/>
                <w:color w:val="000000"/>
              </w:rPr>
              <w:t>монтаж станционных кабелей с выборкой из групп отдельных жил не по порядку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/>
            </w:pPr>
            <w:r>
              <w:rPr>
                <w:bCs/>
                <w:color w:val="000000"/>
              </w:rPr>
              <w:t>монтаж телекоммуникационного кабеля и проводов сигнализации, кроссировок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экранированных телекоммуникационных кабелей и проводов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3. 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/>
            </w:pPr>
            <w:r>
              <w:rPr>
                <w:bCs/>
                <w:color w:val="000000"/>
              </w:rPr>
              <w:t>прозвонка жил телекоммуникационных кабелей, проводов и кроссировок;</w:t>
            </w:r>
          </w:p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/>
            </w:pPr>
            <w:r>
              <w:rPr>
                <w:bCs/>
                <w:color w:val="000000"/>
              </w:rPr>
              <w:t>проверка целостности кабеля, определения его длины и характеристик инструментальным методом;</w:t>
            </w:r>
          </w:p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входного контроля телекоммуникационного кабел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99"/>
        <w:gridCol w:w="2126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 контроля и оценки результатов обучения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нализировать задачу и/или проблему и выделять её составные части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ять этапы решения задачи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ставить план действия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ить необходимые ресурсы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ладеть актуальными методами работы в профессиональной и смежных сферах; реализовать составленный план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ктуальный профессиональный и социальный контекст, в котором приходится работать и жить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лгоритмы выполнения работ в профессиональной и смежных областях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тоды работы в профессиональной и смежных сферах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уктуру плана для решения задач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28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116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пределять задачи для поиска информации; определять необходимые источники информации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ланировать процесс поиска; структурировать получаемую информацию; выделять наиболее значимое в перечне информаци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ценивать практическую значимость результатов поиска; оформлять результаты поиска</w:t>
            </w:r>
          </w:p>
          <w:p>
            <w:pPr>
              <w:pStyle w:val="Style19"/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ния: </w:t>
            </w:r>
          </w:p>
          <w:p>
            <w:pPr>
              <w:pStyle w:val="Style19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Style19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структурирования информации; формат оформления результатов поиска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держание актуальной нормативно-правовой документации; 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ы проек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оформления документов и построения устных сообщ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5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писывать значимость своей специальности</w:t>
            </w:r>
          </w:p>
          <w:p>
            <w:pPr>
              <w:pStyle w:val="Normal"/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color w:val="000000"/>
              </w:rPr>
              <w:t>значимость профессиональной деятельности специа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соблюдать нормы экологической безопасност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>определять направления ресурсосбережения в рамках профессиональной деятельности</w:t>
            </w:r>
          </w:p>
          <w:p>
            <w:pPr>
              <w:pStyle w:val="Normal"/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ути обеспечения ресурсосбере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ься средствами профилактики перенапряжения характерными для данной специальности</w:t>
            </w:r>
          </w:p>
          <w:p>
            <w:pPr>
              <w:pStyle w:val="Normal"/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рофилактики перенап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участвовать в диалогах на знакомые общие и профессиональные темы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ые общеупотребительные глаголы (бытовая и профессиональная лексика)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произношения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авила чтения текстов профессиональн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76"/>
        <w:ind w:left="142" w:firstLine="284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1"/>
        <w:tabs>
          <w:tab w:val="clear" w:pos="709"/>
          <w:tab w:val="left" w:pos="432" w:leader="none"/>
        </w:tabs>
        <w:ind w:firstLine="28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432" w:leader="none"/>
        </w:tabs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</w:t>
      </w:r>
    </w:p>
    <w:p>
      <w:pPr>
        <w:pStyle w:val="TextBody"/>
        <w:tabs>
          <w:tab w:val="clear" w:pos="709"/>
          <w:tab w:val="left" w:pos="28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_____________________________________________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_______________________________________  курса 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бучения__________________________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1152" w:leader="none"/>
        </w:tabs>
        <w:ind w:left="1152" w:hanging="115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роизводственную (преддипломную) практи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из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_________20____ г. по __________________20____ г. выполнить следующе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ое задани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ыдачи задания: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одпись                         Ф.И.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TextBody"/>
        <w:rPr>
          <w:lang w:val="ru-RU"/>
        </w:rPr>
      </w:pPr>
      <w:r>
        <w:rPr>
          <w:b/>
          <w:color w:val="000000"/>
          <w:sz w:val="28"/>
          <w:szCs w:val="28"/>
        </w:rPr>
        <w:t xml:space="preserve">При прохождении </w:t>
      </w:r>
      <w:r>
        <w:rPr>
          <w:b/>
          <w:color w:val="000000"/>
          <w:sz w:val="28"/>
          <w:szCs w:val="28"/>
          <w:lang w:val="ru-RU"/>
        </w:rPr>
        <w:t>производственной (</w:t>
      </w:r>
      <w:r>
        <w:rPr>
          <w:b/>
          <w:color w:val="000000"/>
          <w:sz w:val="28"/>
          <w:szCs w:val="28"/>
        </w:rPr>
        <w:t>преддипломной</w:t>
      </w:r>
      <w:r>
        <w:rPr>
          <w:b/>
          <w:color w:val="000000"/>
          <w:sz w:val="28"/>
          <w:szCs w:val="28"/>
          <w:lang w:val="ru-RU"/>
        </w:rPr>
        <w:t>)</w:t>
      </w:r>
      <w:r>
        <w:rPr>
          <w:b/>
          <w:color w:val="000000"/>
          <w:sz w:val="28"/>
          <w:szCs w:val="28"/>
        </w:rPr>
        <w:t xml:space="preserve"> практики в индивидуальное задание включается тема </w:t>
      </w:r>
      <w:r>
        <w:rPr>
          <w:b/>
          <w:color w:val="000000"/>
          <w:sz w:val="28"/>
          <w:szCs w:val="28"/>
          <w:lang w:val="ru-RU"/>
        </w:rPr>
        <w:t>дипломного проекта.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МИНИСТЕРСТВО ОБЩЕГО И ПРОФЕССИОНАЛЬНОГО ОБРАЗОВАНИЯ</w:t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РОСТОВСКОЙ ОБЛАСТ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 xml:space="preserve">ГОСУДАРСТВЕННОЕ БЮДЖЕТНОЕ ПРОФЕССИОНАЛЬНОЕ ОБРАЗОВАТЕЛЬНОЕ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>УЧРЕЖДЕНИЕ РОСТОВСКОЙ ОБЛАСТ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Отделение 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  <w:t>ДНЕВНИК ПРАКТИК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(групп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(фамилия, имя, отчество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Ростов-на-Дону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20__г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Организация практики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/>
      </w:pPr>
      <w:r>
        <w:rPr/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/>
      </w:pPr>
      <w:r>
        <w:rPr/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представлять установленную Колледжем документацию, сопровождающую прохождение Практики, непосредственным руководителям Практики для проверки в установленные сроки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3402" w:leader="none"/>
        </w:tabs>
        <w:autoSpaceDE w:val="false"/>
        <w:ind w:firstLine="851"/>
        <w:jc w:val="both"/>
        <w:rPr/>
      </w:pPr>
      <w:r>
        <w:rPr/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/>
      </w:pPr>
      <w:r>
        <w:rPr>
          <w:b/>
        </w:rPr>
        <w:t>Паспорт.</w:t>
      </w:r>
      <w:r>
        <w:rPr/>
        <w:t xml:space="preserve"> </w:t>
      </w:r>
      <w:r>
        <w:rPr>
          <w:iCs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/>
      </w:pPr>
      <w:r>
        <w:rPr>
          <w:b/>
          <w:iCs/>
        </w:rPr>
        <w:t>Лист согласования или иные формы установленные Организацией</w:t>
      </w:r>
      <w:r>
        <w:rPr>
          <w:iCs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/>
      </w:pPr>
      <w:r>
        <w:rPr>
          <w:b/>
          <w:iCs/>
        </w:rPr>
        <w:t>Индивидуальное задание</w:t>
      </w:r>
      <w:r>
        <w:rPr>
          <w:iCs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6" w:firstLine="851"/>
        <w:jc w:val="center"/>
        <w:rPr>
          <w:b/>
          <w:b/>
          <w:iCs/>
        </w:rPr>
      </w:pPr>
      <w:r>
        <w:rPr>
          <w:b/>
          <w:iCs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</w:rPr>
      </w:pPr>
      <w:r>
        <w:rPr>
          <w:iCs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</w:rPr>
      </w:pPr>
      <w:r>
        <w:rPr>
          <w:iCs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</w:rPr>
      </w:pPr>
      <w:r>
        <w:rPr>
          <w:iCs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</w:rPr>
      </w:pPr>
      <w:r>
        <w:rPr>
          <w:iCs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</w:rPr>
      </w:pPr>
      <w:r>
        <w:rPr>
          <w:iCs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</w:rPr>
      </w:pPr>
      <w:r>
        <w:rPr>
          <w:iCs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17" w:firstLine="851"/>
        <w:rPr/>
      </w:pPr>
      <w:r>
        <w:rPr>
          <w:b/>
          <w:i/>
          <w:iCs/>
        </w:rPr>
        <w:t>Контактный телефон с РКСИ 8(863)206-88-88 доб.1182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17" w:firstLine="851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6" w:hanging="0"/>
        <w:jc w:val="center"/>
        <w:rPr>
          <w:b/>
          <w:b/>
          <w:iCs/>
        </w:rPr>
      </w:pPr>
      <w:r>
        <w:rPr>
          <w:b/>
          <w:iCs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iCs/>
        </w:rPr>
      </w:pPr>
      <w:r>
        <w:rPr>
          <w:iCs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/>
      </w:pPr>
      <w:r>
        <w:rPr/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iCs/>
        </w:rPr>
      </w:pPr>
      <w:r>
        <w:rPr>
          <w:iCs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iCs/>
        </w:rPr>
      </w:pPr>
      <w:r>
        <w:rPr>
          <w:iCs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iCs/>
        </w:rPr>
      </w:pPr>
      <w:r>
        <w:rPr>
          <w:iCs/>
        </w:rPr>
        <w:t>Сдать пропуск на предприятие.</w:t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ПУТЕВКА №__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lang w:eastAsia="ru-RU"/>
        </w:rPr>
        <w:t xml:space="preserve">ГБПОУ РО «Ростовский-на-Дону </w:t>
      </w:r>
      <w:r>
        <w:rPr>
          <w:color w:val="000000"/>
          <w:lang w:eastAsia="ru-RU"/>
        </w:rPr>
        <w:t xml:space="preserve">колледж связи </w:t>
      </w:r>
      <w:r>
        <w:rPr>
          <w:bCs/>
          <w:color w:val="000000"/>
          <w:lang w:eastAsia="ru-RU"/>
        </w:rPr>
        <w:t xml:space="preserve">и </w:t>
      </w:r>
      <w:r>
        <w:rPr>
          <w:color w:val="000000"/>
          <w:lang w:eastAsia="ru-RU"/>
        </w:rPr>
        <w:t xml:space="preserve">информатики» на основании «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и </w:t>
      </w:r>
      <w:r>
        <w:rPr>
          <w:bCs/>
          <w:color w:val="000000"/>
          <w:lang w:eastAsia="ru-RU"/>
        </w:rPr>
        <w:t>договора №___________ от______________</w:t>
      </w:r>
      <w:r>
        <w:rPr>
          <w:color w:val="000000"/>
          <w:lang w:eastAsia="ru-RU"/>
        </w:rPr>
        <w:t>__</w:t>
      </w:r>
    </w:p>
    <w:p>
      <w:pPr>
        <w:pStyle w:val="Normal"/>
        <w:suppressAutoHyphens w:val="false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  <w:color w:val="000000"/>
          <w:lang w:eastAsia="ru-RU"/>
        </w:rPr>
      </w:pPr>
      <w:r>
        <w:rPr>
          <w:color w:val="000000"/>
          <w:lang w:eastAsia="ru-RU"/>
        </w:rPr>
        <w:t xml:space="preserve">направляет </w:t>
      </w:r>
      <w:r>
        <w:rPr>
          <w:bCs/>
          <w:color w:val="000000"/>
          <w:lang w:eastAsia="ru-RU"/>
        </w:rPr>
        <w:t>студента</w:t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lang w:eastAsia="ru-RU"/>
        </w:rPr>
      </w:pPr>
      <w:r>
        <w:rPr>
          <w:lang w:eastAsia="ru-RU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lang w:eastAsia="ru-RU"/>
        </w:rPr>
      </w:pPr>
      <w:r>
        <w:rPr>
          <w:lang w:eastAsia="ru-RU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Курс, группа</w:t>
      </w:r>
      <w:r>
        <w:rPr>
          <w:u w:val="single"/>
          <w:lang w:eastAsia="ru-RU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lang w:eastAsia="ru-RU"/>
        </w:rPr>
        <w:t xml:space="preserve">Специальность </w:t>
      </w:r>
      <w:r>
        <w:rPr>
          <w:u w:val="single"/>
          <w:lang w:eastAsia="ru-RU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bCs/>
          <w:lang w:eastAsia="ru-RU"/>
        </w:rPr>
        <w:t xml:space="preserve">для прохождения </w:t>
      </w:r>
      <w:r>
        <w:rPr>
          <w:lang w:eastAsia="ru-RU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lang w:eastAsia="ru-RU"/>
        </w:rPr>
      </w:pPr>
      <w:r>
        <w:rPr>
          <w:lang w:eastAsia="ru-RU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16"/>
        <w:ind w:left="-709" w:right="-227" w:hanging="0"/>
        <w:jc w:val="center"/>
        <w:rPr>
          <w:iCs/>
          <w:u w:val="single"/>
          <w:lang w:eastAsia="ru-RU"/>
        </w:rPr>
      </w:pPr>
      <w:r>
        <w:rPr>
          <w:lang w:eastAsia="ru-RU"/>
        </w:rPr>
        <w:t xml:space="preserve">Характер практики </w:t>
      </w:r>
      <w:r>
        <w:rPr>
          <w:iCs/>
          <w:u w:val="single"/>
          <w:lang w:eastAsia="ru-RU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/>
        <w:ind w:left="-709" w:right="-227" w:hanging="0"/>
        <w:jc w:val="center"/>
        <w:rPr>
          <w:iCs/>
          <w:u w:val="single"/>
          <w:lang w:eastAsia="ru-RU"/>
        </w:rPr>
      </w:pPr>
      <w:r>
        <w:rPr>
          <w:iCs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hanging="0"/>
        <w:jc w:val="center"/>
        <w:rPr>
          <w:iCs/>
          <w:position w:val="-8"/>
          <w:lang w:eastAsia="ru-RU"/>
        </w:rPr>
      </w:pPr>
      <w:r>
        <w:rPr>
          <w:iCs/>
          <w:position w:val="-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firstLine="993"/>
        <w:rPr/>
      </w:pPr>
      <w:r>
        <w:rPr>
          <w:position w:val="-8"/>
          <w:lang w:eastAsia="ru-RU"/>
        </w:rPr>
        <w:t xml:space="preserve">Срок практики </w:t>
      </w:r>
      <w:r>
        <w:rPr>
          <w:position w:val="-8"/>
          <w:u w:val="single"/>
          <w:lang w:eastAsia="ru-RU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hanging="0"/>
        <w:jc w:val="center"/>
        <w:rPr>
          <w:position w:val="-8"/>
          <w:u w:val="single"/>
          <w:lang w:eastAsia="ru-RU"/>
        </w:rPr>
      </w:pPr>
      <w:r>
        <w:rPr>
          <w:position w:val="-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/>
        <w:ind w:left="-709" w:right="-2159" w:firstLine="993"/>
        <w:rPr>
          <w:lang w:eastAsia="ru-RU"/>
        </w:rPr>
      </w:pPr>
      <w:r>
        <w:rPr>
          <w:lang w:eastAsia="ru-RU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-709" w:right="-2159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/>
        <w:ind w:left="-709" w:right="-2159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426" w:right="-2159" w:hanging="142"/>
        <w:rPr>
          <w:lang w:eastAsia="ru-RU"/>
        </w:rPr>
      </w:pPr>
      <w:r>
        <w:rPr>
          <w:bCs/>
          <w:lang w:eastAsia="ru-RU"/>
        </w:rPr>
        <w:t xml:space="preserve">Зав. Отделением по производственному </w:t>
      </w:r>
      <w:r>
        <w:rPr>
          <w:lang w:eastAsia="ru-RU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426" w:right="-2159" w:hanging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284" w:hanging="0"/>
        <w:rPr>
          <w:lang w:eastAsia="ru-RU"/>
        </w:rPr>
      </w:pPr>
      <w:r>
        <w:rPr>
          <w:lang w:eastAsia="ru-RU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142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/>
        <w:ind w:left="-709" w:right="-1" w:hanging="0"/>
        <w:jc w:val="center"/>
        <w:rPr/>
      </w:pPr>
      <w:r>
        <w:rPr>
          <w:spacing w:val="-4"/>
          <w:lang w:eastAsia="ru-RU"/>
        </w:rPr>
        <w:t>Прибыл на предприятие ___________</w:t>
      </w:r>
      <w:r>
        <w:rPr>
          <w:lang w:eastAsia="ru-RU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-9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/>
        <w:ind w:left="-709" w:hanging="0"/>
        <w:jc w:val="center"/>
        <w:rPr/>
      </w:pPr>
      <w:r>
        <w:rPr>
          <w:lang w:eastAsia="ru-RU"/>
        </w:rPr>
        <w:t>Выбыл с предприятия</w:t>
      </w:r>
      <w:r>
        <w:rPr>
          <w:spacing w:val="-4"/>
          <w:lang w:eastAsia="ru-RU"/>
        </w:rPr>
        <w:t xml:space="preserve"> ___________</w:t>
      </w:r>
      <w:r>
        <w:rPr>
          <w:lang w:eastAsia="ru-RU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-9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1" w:hanging="0"/>
        <w:jc w:val="center"/>
        <w:rPr/>
      </w:pPr>
      <w:r>
        <w:rPr>
          <w:lang w:eastAsia="ru-RU"/>
        </w:rPr>
        <w:t xml:space="preserve">Прибыл в колледж </w:t>
      </w:r>
      <w:r>
        <w:rPr>
          <w:spacing w:val="-4"/>
          <w:lang w:eastAsia="ru-RU"/>
        </w:rPr>
        <w:t xml:space="preserve"> ___________</w:t>
      </w:r>
      <w:r>
        <w:rPr>
          <w:lang w:eastAsia="ru-RU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)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Cs w:val="26"/>
        </w:rPr>
      </w:pPr>
      <w:r>
        <w:rPr>
          <w:bCs/>
          <w:szCs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260</wp:posOffset>
                </wp:positionV>
                <wp:extent cx="6642735" cy="7238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723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229"/>
                              <w:gridCol w:w="851"/>
                              <w:gridCol w:w="709"/>
                              <w:gridCol w:w="96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работ, час.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метка о выполне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ь ру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05pt;height:569.95pt;mso-wrap-distance-left:9.05pt;mso-wrap-distance-right:9.05pt;mso-wrap-distance-top:0pt;mso-wrap-distance-bottom:0pt;margin-top:23.8pt;mso-position-vertical-relative:text;margin-left:-17pt;mso-position-horizontal:center;mso-position-horizontal-relative:margin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10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229"/>
                        <w:gridCol w:w="851"/>
                        <w:gridCol w:w="709"/>
                        <w:gridCol w:w="968"/>
                      </w:tblGrid>
                      <w:tr>
                        <w:trPr/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2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работ, час.</w:t>
                            </w:r>
                          </w:p>
                        </w:tc>
                        <w:tc>
                          <w:tcPr>
                            <w:tcW w:w="1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метка о выполне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ь руков.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right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Характеристика студента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  <w:t>(Составляется руководителем практики от организации)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hanging="426"/>
        <w:jc w:val="both"/>
        <w:rPr>
          <w:iCs/>
          <w:szCs w:val="28"/>
        </w:rPr>
      </w:pPr>
      <w:r>
        <w:rPr>
          <w:iCs/>
          <w:szCs w:val="28"/>
        </w:rPr>
        <w:t>Характер практики производственная (преддипломная)</w:t>
      </w:r>
    </w:p>
    <w:p>
      <w:pPr>
        <w:pStyle w:val="Normal"/>
        <w:widowControl w:val="false"/>
        <w:autoSpaceDE w:val="false"/>
        <w:ind w:hanging="426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 xml:space="preserve">1.Результат развития профессиональных и общих компетенци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7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1381"/>
      </w:tblGrid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Наименование компетен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Результат разви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звита/не развита</w:t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ar-SA"/>
              </w:rPr>
              <w:t xml:space="preserve">ПК 1.1. </w:t>
            </w: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6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ПК 1.2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>
          <w:trHeight w:val="5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ПК 1.3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ПК 1.4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ПК 1.5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6. 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истемах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ерационных системах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3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граммно-технических средств компьютерных сетей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4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5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ссе функционирования операционных систем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1. Осуществлять проектирование сетевой инфраструктуры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2. Обслуживать сетевые конфигурации программно-аппаратных средств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3. Осуществлять защиту информации в сети с использованием программно-аппаратных средств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4. Осуществлять устранение нетипичных неисправностей в работе сетевой инфраструктуры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3.5. Модернизировать сетевые устройства информационно-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1. 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2. Монтаж телекоммуникационных кабелей, Монтаж телекоммуникационной арматуры (установочных изделий)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3. 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5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2. Готовность к самостоятельной трудовой деятельности 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3. Готовность к выполнению выпускной квалификационной работы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szCs w:val="28"/>
        </w:rPr>
        <w:t xml:space="preserve">4. Результаты получения углубленного </w:t>
      </w:r>
      <w:r>
        <w:rPr/>
        <w:t>первоначального практического опыта обучающегося</w:t>
      </w:r>
      <w:r>
        <w:rPr>
          <w:szCs w:val="28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bCs/>
          <w:szCs w:val="28"/>
        </w:rPr>
      </w:pPr>
      <w:r>
        <w:rPr>
          <w:bCs/>
          <w:szCs w:val="28"/>
        </w:rPr>
        <w:t>Руководитель практики</w:t>
      </w:r>
    </w:p>
    <w:p>
      <w:pPr>
        <w:pStyle w:val="Normal"/>
        <w:widowControl w:val="false"/>
        <w:autoSpaceDE w:val="false"/>
        <w:spacing w:before="120" w:after="0"/>
        <w:ind w:left="-426" w:hanging="0"/>
        <w:rPr>
          <w:bCs/>
          <w:szCs w:val="28"/>
        </w:rPr>
      </w:pPr>
      <w:r>
        <w:rPr>
          <w:bCs/>
          <w:szCs w:val="28"/>
        </w:rPr>
        <w:t>от организации __________________  _________________  ________________</w:t>
      </w:r>
    </w:p>
    <w:p>
      <w:pPr>
        <w:pStyle w:val="Normal"/>
        <w:widowControl w:val="false"/>
        <w:autoSpaceDE w:val="false"/>
        <w:ind w:left="282" w:firstLine="1134"/>
        <w:rPr>
          <w:bCs/>
          <w:sz w:val="18"/>
          <w:szCs w:val="20"/>
        </w:rPr>
      </w:pPr>
      <w:r>
        <w:rPr>
          <w:bCs/>
          <w:sz w:val="18"/>
          <w:szCs w:val="20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 xml:space="preserve">         </w:t>
      </w:r>
      <w:r>
        <w:rPr>
          <w:bCs/>
          <w:sz w:val="18"/>
          <w:szCs w:val="20"/>
        </w:rPr>
        <w:tab/>
        <w:tab/>
        <w:tab/>
        <w:tab/>
        <w:tab/>
        <w:tab/>
        <w:t xml:space="preserve">    М.П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right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Приложение 4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suppressAutoHyphens w:val="false"/>
        <w:ind w:right="-143" w:hanging="0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  <w:br/>
        <w:t>РОСТОВ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ТЧЕТ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о выполнении практического задания дипломного проекта 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в период прохождения преддипломной практик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с «___»________ 20__г. по «___» ________20___ г.</w:t>
      </w:r>
    </w:p>
    <w:p>
      <w:pPr>
        <w:pStyle w:val="Normal"/>
        <w:suppressAutoHyphens w:val="false"/>
        <w:spacing w:before="0" w:after="24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удента: Фамилия Имя Отчеств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а обучения: очная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>Тема дипломного проекта: «_________________________»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</w:t>
        <w:tab/>
        <w:t>Этапы и результаты выполнения практического задания дипломного проекта: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0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"/>
        <w:gridCol w:w="3905"/>
        <w:gridCol w:w="55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авленных задач /вопросов (берется из задания Д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ультаты выполнения, перечень полученных данных или разработанных мероприят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«__»  ________ 20___г.                       Подпись студента: 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12"/>
      <w:type w:val="nextPage"/>
      <w:pgSz w:w="11906" w:h="16838"/>
      <w:pgMar w:left="1276" w:right="84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Courier Ne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₋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9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₋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8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2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4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7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3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9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1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4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6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0">
    <w:lvl w:ilvl="0">
      <w:start w:val="2"/>
      <w:numFmt w:val="bullet"/>
      <w:lvlText w:val="−"/>
      <w:lvlJc w:val="left"/>
      <w:pPr>
        <w:tabs>
          <w:tab w:val="num" w:pos="0"/>
        </w:tabs>
        <w:ind w:left="718" w:hanging="360"/>
      </w:pPr>
      <w:rPr>
        <w:rFonts w:ascii="Times New Roman" w:hAnsi="Times New Roman" w:cs="Times New Roman" w:hint="default"/>
        <w:color w:val="000000"/>
      </w:rPr>
    </w:lvl>
  </w:abstractNum>
  <w:abstractNum w:abstractNumId="51">
    <w:lvl w:ilvl="0">
      <w:start w:val="2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5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3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54">
    <w:lvl w:ilvl="0">
      <w:start w:val="2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5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1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4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6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b/>
      <w:i w:val="false"/>
      <w:sz w:val="24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Noto Sans Symbols;Calibri" w:hAnsi="Noto Sans Symbols;Calibri" w:cs="Noto Sans Symbols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Noto Sans Symbols;Calibri" w:hAnsi="Noto Sans Symbols;Calibri" w:cs="Noto Sans Symbols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Noto Sans Symbols;Calibri" w:hAnsi="Noto Sans Symbols;Calibri" w:cs="Noto Sans Symbols;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Noto Sans Symbols;Calibri" w:hAnsi="Noto Sans Symbols;Calibri" w:cs="Noto Sans Symbols;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Noto Sans Symbols;Calibri" w:hAnsi="Noto Sans Symbols;Calibri" w:cs="Noto Sans Symbols;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Noto Sans Symbols;Calibri" w:hAnsi="Noto Sans Symbols;Calibri" w:cs="Noto Sans Symbols;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Noto Sans Symbols;Calibri" w:hAnsi="Noto Sans Symbols;Calibri" w:cs="Noto Sans Symbols;Calibri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Noto Sans Symbols;Calibri" w:hAnsi="Noto Sans Symbols;Calibri" w:cs="Noto Sans Symbols;Calibri"/>
    </w:rPr>
  </w:style>
  <w:style w:type="character" w:styleId="WW8Num81z0">
    <w:name w:val="WW8Num81z0"/>
    <w:qFormat/>
    <w:rPr>
      <w:rFonts w:ascii="Noto Sans Symbols;Calibri" w:hAnsi="Noto Sans Symbols;Calibri" w:cs="Noto Sans Symbols;Calibri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Noto Sans Symbols;Calibri" w:hAnsi="Noto Sans Symbols;Calibri" w:cs="Noto Sans Symbols;Calibri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Noto Sans Symbols;Calibri" w:hAnsi="Noto Sans Symbols;Calibri" w:cs="Noto Sans Symbols;Calibri"/>
    </w:rPr>
  </w:style>
  <w:style w:type="character" w:styleId="WW8Num87z0">
    <w:name w:val="WW8Num87z0"/>
    <w:qFormat/>
    <w:rPr>
      <w:rFonts w:ascii="Times New Roman" w:hAnsi="Times New Roman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eastAsia="Courier New" w:cs="Courier New"/>
    </w:rPr>
  </w:style>
  <w:style w:type="character" w:styleId="WW8Num124z2">
    <w:name w:val="WW8Num124z2"/>
    <w:qFormat/>
    <w:rPr>
      <w:rFonts w:ascii="Noto Sans Symbols;Calibri" w:hAnsi="Noto Sans Symbols;Calibri" w:eastAsia="Noto Sans Symbols;Calibri" w:cs="Noto Sans Symbols;Calibri"/>
    </w:rPr>
  </w:style>
  <w:style w:type="character" w:styleId="WW8Num125z0">
    <w:name w:val="WW8Num125z0"/>
    <w:qFormat/>
    <w:rPr>
      <w:rFonts w:ascii="Times New Roman" w:hAnsi="Times New Roman" w:cs="Times New Roman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eastAsia="Courier New" w:cs="Courier New"/>
    </w:rPr>
  </w:style>
  <w:style w:type="character" w:styleId="WW8Num129z2">
    <w:name w:val="WW8Num129z2"/>
    <w:qFormat/>
    <w:rPr>
      <w:rFonts w:ascii="Noto Sans Symbols;Calibri" w:hAnsi="Noto Sans Symbols;Calibri" w:eastAsia="Noto Sans Symbols;Calibri" w:cs="Noto Sans Symbols;Calibri"/>
    </w:rPr>
  </w:style>
  <w:style w:type="character" w:styleId="Style10">
    <w:name w:val="Основной шрифт абзаца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eastAsia="Courier New" w:cs="Courier New"/>
    </w:rPr>
  </w:style>
  <w:style w:type="character" w:styleId="WW8Num84z2">
    <w:name w:val="WW8Num84z2"/>
    <w:qFormat/>
    <w:rPr>
      <w:rFonts w:ascii="Noto Sans Symbols;Calibri" w:hAnsi="Noto Sans Symbols;Calibri" w:eastAsia="Noto Sans Symbols;Calibri" w:cs="Noto Sans Symbols;Calibri"/>
    </w:rPr>
  </w:style>
  <w:style w:type="character" w:styleId="WW8Num86z0">
    <w:name w:val="WW8Num86z0"/>
    <w:qFormat/>
    <w:rPr>
      <w:rFonts w:ascii="Noto Sans Symbols;Calibri" w:hAnsi="Noto Sans Symbols;Calibri" w:eastAsia="Noto Sans Symbols;Calibri" w:cs="Noto Sans Symbols;Calibri"/>
    </w:rPr>
  </w:style>
  <w:style w:type="character" w:styleId="WW8Num86z1">
    <w:name w:val="WW8Num86z1"/>
    <w:qFormat/>
    <w:rPr>
      <w:rFonts w:ascii="Courier New" w:hAnsi="Courier New" w:eastAsia="Courier New" w:cs="Courier New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eastAsia="Courier New" w:cs="Courier New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eastAsia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FontStyle180">
    <w:name w:val="Font Style18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номер Знак"/>
    <w:qFormat/>
    <w:rPr>
      <w:rFonts w:ascii="SchoolBook;Courier New" w:hAnsi="SchoolBook;Courier New" w:eastAsia="Times New Roman" w:cs="Calibri"/>
      <w:sz w:val="24"/>
      <w:szCs w:val="28"/>
    </w:rPr>
  </w:style>
  <w:style w:type="character" w:styleId="14">
    <w:name w:val="14 трехзначный Знак"/>
    <w:qFormat/>
    <w:rPr>
      <w:rFonts w:ascii="SchoolBook;Courier New" w:hAnsi="SchoolBook;Courier New" w:eastAsia="Times New Roman" w:cs="Calibri"/>
      <w:b/>
      <w:bCs/>
      <w:i/>
      <w:sz w:val="24"/>
      <w:szCs w:val="28"/>
      <w:shd w:fill="FFFFFF" w:val="clear"/>
    </w:rPr>
  </w:style>
  <w:style w:type="character" w:styleId="111">
    <w:name w:val="11ГЛАВА Знак"/>
    <w:qFormat/>
    <w:rPr>
      <w:rFonts w:ascii="Times New Roman" w:hAnsi="Times New Roman" w:eastAsia="Arial Unicode MS" w:cs="Calibri"/>
      <w:sz w:val="24"/>
      <w:szCs w:val="28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1">
    <w:name w:val="Маркированный список 21"/>
    <w:basedOn w:val="Normal"/>
    <w:qFormat/>
    <w:pPr>
      <w:widowControl w:val="false"/>
      <w:tabs>
        <w:tab w:val="clear" w:pos="709"/>
        <w:tab w:val="left" w:pos="644" w:leader="none"/>
      </w:tabs>
      <w:suppressAutoHyphens w:val="true"/>
      <w:ind w:left="644" w:right="0" w:hanging="360"/>
    </w:pPr>
    <w:rPr>
      <w:rFonts w:ascii="Arial" w:hAnsi="Arial" w:eastAsia="Arial Unicode MS" w:cs="Mangal"/>
      <w:kern w:val="2"/>
      <w:sz w:val="20"/>
      <w:lang w:bidi="hi-I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88"/>
      <w:ind w:left="0" w:right="0" w:firstLine="29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left="0" w:right="0" w:firstLine="567"/>
      <w:jc w:val="both"/>
    </w:pPr>
    <w:rPr>
      <w:rFonts w:eastAsia="Calibri"/>
      <w:b/>
      <w:color w:val="000000"/>
      <w:szCs w:val="22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11">
    <w:name w:val="Style11"/>
    <w:basedOn w:val="Normal"/>
    <w:qFormat/>
    <w:pPr/>
    <w:rPr>
      <w:rFonts w:cs="Calibri"/>
    </w:rPr>
  </w:style>
  <w:style w:type="paragraph" w:styleId="16">
    <w:name w:val="Для документов1"/>
    <w:basedOn w:val="TextBody"/>
    <w:qFormat/>
    <w:pPr>
      <w:spacing w:lineRule="auto" w:line="216" w:before="120" w:after="0"/>
      <w:ind w:left="0" w:right="-284" w:firstLine="340"/>
      <w:jc w:val="both"/>
    </w:pPr>
    <w:rPr>
      <w:rFonts w:eastAsia="Calibri" w:cs="Calibri"/>
      <w:sz w:val="20"/>
      <w:szCs w:val="20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3">
    <w:name w:val="номер"/>
    <w:basedOn w:val="Normal"/>
    <w:qFormat/>
    <w:pPr>
      <w:numPr>
        <w:ilvl w:val="0"/>
        <w:numId w:val="19"/>
      </w:numPr>
      <w:spacing w:before="0" w:after="0"/>
      <w:ind w:left="0" w:right="-2" w:hanging="0"/>
      <w:contextualSpacing/>
      <w:jc w:val="both"/>
    </w:pPr>
    <w:rPr>
      <w:rFonts w:ascii="SchoolBook;Courier New" w:hAnsi="SchoolBook;Courier New" w:cs="Calibri"/>
      <w:szCs w:val="28"/>
    </w:rPr>
  </w:style>
  <w:style w:type="paragraph" w:styleId="141">
    <w:name w:val="14 трехзначный"/>
    <w:basedOn w:val="Normal"/>
    <w:qFormat/>
    <w:pPr>
      <w:keepNext w:val="true"/>
      <w:shd w:fill="FFFFFF" w:val="clear"/>
      <w:spacing w:before="120" w:after="0"/>
      <w:ind w:left="0" w:right="0" w:firstLine="709"/>
      <w:jc w:val="both"/>
      <w:outlineLvl w:val="2"/>
    </w:pPr>
    <w:rPr>
      <w:rFonts w:ascii="SchoolBook;Courier New" w:hAnsi="SchoolBook;Courier New" w:cs="Calibri"/>
      <w:b/>
      <w:bCs/>
      <w:i/>
      <w:szCs w:val="28"/>
    </w:rPr>
  </w:style>
  <w:style w:type="paragraph" w:styleId="112">
    <w:name w:val="11ГЛАВА"/>
    <w:basedOn w:val="Normal"/>
    <w:qFormat/>
    <w:pPr>
      <w:pageBreakBefore/>
      <w:spacing w:before="0" w:after="240"/>
      <w:outlineLvl w:val="0"/>
    </w:pPr>
    <w:rPr>
      <w:rFonts w:eastAsia="Arial Unicode MS" w:cs="Calibri"/>
      <w:szCs w:val="2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www.ccc.ru/" TargetMode="External"/><Relationship Id="rId7" Type="http://schemas.openxmlformats.org/officeDocument/2006/relationships/hyperlink" Target="http://www.novtex.ru/IT/" TargetMode="External"/><Relationship Id="rId8" Type="http://schemas.openxmlformats.org/officeDocument/2006/relationships/hyperlink" Target="http://www.intuit.ru/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0:33:00Z</dcterms:created>
  <dc:creator>Lena</dc:creator>
  <dc:description/>
  <cp:keywords/>
  <dc:language>en-US</dc:language>
  <cp:lastModifiedBy>User</cp:lastModifiedBy>
  <cp:lastPrinted>2019-11-27T14:29:00Z</cp:lastPrinted>
  <dcterms:modified xsi:type="dcterms:W3CDTF">2024-09-13T06:00:00Z</dcterms:modified>
  <cp:revision>22</cp:revision>
  <dc:subject/>
  <dc:title/>
</cp:coreProperties>
</file>