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rFonts w:eastAsia="Calibri"/>
          <w:b/>
          <w:b/>
          <w:color w:val="000000"/>
          <w:sz w:val="22"/>
          <w:szCs w:val="28"/>
          <w:lang w:eastAsia="en-US"/>
        </w:rPr>
      </w:pPr>
      <w:r>
        <w:rPr>
          <w:rFonts w:eastAsia="Calibri"/>
          <w:b/>
          <w:color w:val="000000"/>
          <w:sz w:val="22"/>
          <w:szCs w:val="28"/>
          <w:lang w:eastAsia="en-US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rFonts w:eastAsia="Calibri"/>
          <w:b/>
          <w:b/>
          <w:color w:val="000000"/>
          <w:sz w:val="6"/>
          <w:szCs w:val="28"/>
          <w:lang w:eastAsia="en-US"/>
        </w:rPr>
      </w:pPr>
      <w:r>
        <w:rPr>
          <w:rFonts w:eastAsia="Calibri"/>
          <w:b/>
          <w:color w:val="000000"/>
          <w:sz w:val="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color w:val="000000"/>
          <w:sz w:val="22"/>
          <w:szCs w:val="28"/>
          <w:lang w:eastAsia="en-US"/>
        </w:rPr>
      </w:pPr>
      <w:r>
        <w:rPr>
          <w:rFonts w:eastAsia="Calibri"/>
          <w:color w:val="000000"/>
          <w:sz w:val="22"/>
          <w:szCs w:val="28"/>
          <w:lang w:eastAsia="en-US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color w:val="000000"/>
          <w:sz w:val="22"/>
          <w:szCs w:val="28"/>
          <w:lang w:eastAsia="en-US"/>
        </w:rPr>
      </w:pPr>
      <w:r>
        <w:rPr>
          <w:rFonts w:eastAsia="Calibri"/>
          <w:color w:val="000000"/>
          <w:sz w:val="22"/>
          <w:szCs w:val="28"/>
          <w:lang w:eastAsia="en-US"/>
        </w:rPr>
        <w:t>ОБРАЗОВАТЕЛЬНОЕ УЧРЕЖДЕНИЕ 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color w:val="000000"/>
          <w:sz w:val="6"/>
          <w:szCs w:val="28"/>
          <w:lang w:eastAsia="en-US"/>
        </w:rPr>
      </w:pPr>
      <w:r>
        <w:rPr>
          <w:rFonts w:eastAsia="Calibri"/>
          <w:color w:val="000000"/>
          <w:sz w:val="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«РОСТОВСКИЙ-НА-ДОНУ КОЛЛЕДЖ СВЯЗИ И ИНФОРМАТИКИ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eastAsia="Calibri" w:cs="TimesNewRoman;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Calibri"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Cs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 ОП.10. «Бухгалтерский учет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специальности 38.02.08 «Торговое дело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Протокол № 7 от 25.02.202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ЦК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pBdr/>
              <w:ind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в соответствии с требованиями регионального рынка труда на основании утвержденных на цикловых комиссиях колледжа перечнем знаний и умений по специальности 38.02.08 «Торгов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внивцева О.А. 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…………………………………………   4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…………………………………….  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……………………………………………………….1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……….......................................................................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бочая программа вариативной учебной дисциплины Бухгалтерский учет является частью программы подготовки специалистов среднего звена по специальности 38.02.08 «Торгов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Бухгалтерский учет» </w:t>
      </w:r>
      <w:bookmarkStart w:id="0" w:name="_GoBack"/>
      <w:bookmarkEnd w:id="0"/>
      <w:r>
        <w:rPr>
          <w:color w:val="000000"/>
          <w:sz w:val="28"/>
          <w:szCs w:val="28"/>
        </w:rPr>
        <w:t xml:space="preserve">относится </w:t>
        <w:br/>
        <w:t>к общепрофессиональному циклу, является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color w:val="000000"/>
          <w:szCs w:val="28"/>
        </w:rPr>
        <w:t>В результате изучения учебной дисциплины «Бухгалтерский учет</w:t>
      </w:r>
      <w:r>
        <w:rPr>
          <w:color w:val="000000"/>
          <w:szCs w:val="28"/>
        </w:rPr>
        <w:t xml:space="preserve">» </w:t>
      </w:r>
      <w:r>
        <w:rPr>
          <w:b w:val="false"/>
          <w:color w:val="000000"/>
          <w:szCs w:val="28"/>
        </w:rPr>
        <w:t>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ind w:left="720" w:firstLine="13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анные бухгалтерского учета для планирования и контроля результатов коммерческой деятельности;</w:t>
      </w:r>
    </w:p>
    <w:p>
      <w:pPr>
        <w:pStyle w:val="Normal"/>
        <w:numPr>
          <w:ilvl w:val="0"/>
          <w:numId w:val="4"/>
        </w:numPr>
        <w:ind w:left="720" w:firstLine="13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инвентаризации имущества и обязательств организ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  <w:t xml:space="preserve"> 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нать: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основы бухгалтерского учета, его счета и двойную запись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, объекты бухгалтерского учета;</w:t>
      </w:r>
    </w:p>
    <w:p>
      <w:pPr>
        <w:pStyle w:val="Normal"/>
        <w:numPr>
          <w:ilvl w:val="0"/>
          <w:numId w:val="3"/>
        </w:numPr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ую отчетность.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а «Бухгалтерский учет» способствует формированию общих компетенций (ОК 1 – ОК 5, ОК 07, ОК 09) и профессиональных компетенций (ПК 1.3, ПК 3.6) по специальности 38.02.08 «Торгов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, освоивший учебную дисциплину Бухгалтерский учет, в соответствии с ФГОС СПО должен обладать общими и профессиональными базовыми компетенциями, включающими способность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Эффективно взаимодействовать и работать в коллективе и команде;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К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ind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6662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/>
            </w:pPr>
            <w:r>
              <w:rPr/>
              <w:t>Тема 2.1 Учет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6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bCs/>
              </w:rPr>
            </w:pPr>
            <w:r>
              <w:rPr>
                <w:bCs/>
              </w:rPr>
              <w:t>Учет поступления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7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Учет выбытия основных средст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/>
              <w:t>Тема 2.2 Учет материально-производственных запасов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>
                <w:rFonts w:eastAsia="Calibri"/>
                <w:lang w:eastAsia="en-US"/>
              </w:rPr>
              <w:t>Оценка материальных ценностей при отпуске на производство и ином выбыти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9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Отражение на счетах бухгалтерского учета поступления и реализации товаро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>Тема 2.3 Инвентаризация товарно-материальных ценностей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 xml:space="preserve">Тема 2.4 Бухгалтерская отчётность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 xml:space="preserve">№ 1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>Составление бухгалтерского баланса и отчета о финансовых результатах</w:t>
            </w:r>
          </w:p>
        </w:tc>
      </w:tr>
    </w:tbl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Максимальная учебная нагрузка обучающегося – 90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обучающегося – 7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егося –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– 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, 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сновной, дополнительной, нормативно-правовой литературой, с Интернет-ресур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ешение производствен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и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000000"/>
          <w:szCs w:val="28"/>
        </w:rPr>
      </w:pPr>
      <w:r>
        <w:rPr>
          <w:b/>
          <w:color w:val="000000"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8041"/>
        <w:gridCol w:w="1257"/>
        <w:gridCol w:w="1864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ормирование ОК и ПК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Методологические основы бухгалтерского учета</w:t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бщая характеристика бухгалтерского уче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828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нятие хозяйственного учета: учетные измерители, виды хозяйственного учета. </w:t>
            </w:r>
            <w:r>
              <w:rPr/>
              <w:t>Нормативное регулирование бухгалтерского учета и отчетности РФ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ind w:left="33" w:hanging="0"/>
              <w:rPr/>
            </w:pPr>
            <w:r>
              <w:rPr/>
              <w:t>Работа с конспектом, учебной и специальной литературой</w:t>
            </w:r>
          </w:p>
          <w:p>
            <w:pPr>
              <w:pStyle w:val="Normal"/>
              <w:ind w:left="33" w:hanging="0"/>
              <w:rPr/>
            </w:pPr>
            <w:r>
              <w:rPr/>
              <w:t>Ответы на контрольные вопросы, тестовые задания</w:t>
            </w:r>
          </w:p>
          <w:p>
            <w:pPr>
              <w:pStyle w:val="Normal"/>
              <w:ind w:left="33" w:hanging="0"/>
              <w:rPr/>
            </w:pPr>
            <w:r>
              <w:rPr/>
              <w:t>Подготовить рефераты по теме: «История развитие бухгалтерского учета в Росси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Классификация хозяйственных средст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562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озяйственных средств по составу и размещению.</w:t>
            </w:r>
          </w:p>
          <w:p>
            <w:pPr>
              <w:pStyle w:val="Normal"/>
              <w:rPr/>
            </w:pPr>
            <w:r>
              <w:rPr/>
              <w:t>Классификация хозяйственных средств по источникам образов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имущества организации по составу и размещению и по источникам его образован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 Балансовый метод отражения информ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562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ухгалтерском балансе. Строение баланса. Актив и пассив баланса.</w:t>
            </w:r>
          </w:p>
          <w:p>
            <w:pPr>
              <w:pStyle w:val="Normal"/>
              <w:rPr/>
            </w:pPr>
            <w:r>
              <w:rPr/>
              <w:t>Виды балансов: баланс-нетто, баланс-брутт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с группировкой его статей на основе данных бухгалтерского уче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 Типы хозяйственных операций и их влияние на бухгалтерский балан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ения в бухгалтерском балансе под влиянием хозяйственных операций. Характеристика типов изменений баланс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хозяйственной операции и ее влияния на валюту бухгалтерского баланс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  План счетов бухгалтерского уче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>
          <w:trHeight w:val="2484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 бухгалтерского учета финансово-хозяйственной деятельности организации и Инструкция по его применению. Наименование разделов, название счетов и их номера. Субсчета. Классификация счетов бухгалтерского уче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нятие о счетах бухгалтерского учета. Счет как элемент метода бухгалтерского учета. Строение счетов. Дебет и кредит счета. </w:t>
            </w:r>
          </w:p>
          <w:p>
            <w:pPr>
              <w:pStyle w:val="Normal"/>
              <w:rPr/>
            </w:pPr>
            <w:r>
              <w:rPr/>
              <w:t>Виды балансовых счетов: активные, пассивные, активно-пассивные. Порядок записи начального сальдо и операций, подсчет оборотов и определение конечного сальдо в счетах разного вид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  Двойная запись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запись, ее сущность и контрольное значение. Корреспонденция счетов. Правило составления бухгалтерских проводо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4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аланса на следующую отчетную дату на основании начального баланса и зарегистрированных хозяйственных операций за месяц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 Система счетов синтетического и аналитического у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синтетического и аналитического учета, их назначение и взаимосвязь.  Оборотные ведомости по счетам синтетического и аналитического учета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5</w:t>
              <w:tab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едения синтетического и аналитического уче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 Учетные регистры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нятие учетных регистров, их значение. Способы исправления ошибок в учетных регистрах: корректурный, способ «красное сторно» и способ дополнительной записи (проводки), их сущность и значен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2 Организация бухгалтерского учета в коммерческих организациях</w:t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Учет основных средст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основных средств. Учет поступления и выбытия основных средст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поступления основных средств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выбытия основных средст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Учет материально-производственных запасов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, классификация и оценка материально-производственных запасов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ФСБУ 5/2019 «Запасы». Учет товар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1 – ОК 5, ОК 07, ОК 09, ПК 1.3 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№ 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 материальных ценностей при отпуске на производство и ином выбытии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жение на счетах бухгалтерского учета поступления и реализации товар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Инвентаризация товарно-материальных ценностей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 за сохранность товарно-материальных ценностей: задачи инвентаризации, виды инвентаризации, сроки проведения. Порядок проведения инвентаризации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 1 – ОК 5, ОК 07, ОК 09, ПК 3.6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Бухгалтерская отчётность организации 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1 – ОК 5, ОК 07, ОК 09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 бухгалтерской отчетности. Адреса и сроки ее представления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и отчета о финансовых результатах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лек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актически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амостоятельная раб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right="-185" w:hanging="0"/>
        <w:rPr/>
      </w:pPr>
      <w:r>
        <w:rPr>
          <w:b/>
          <w:bCs/>
          <w:color w:val="000000"/>
          <w:sz w:val="28"/>
          <w:szCs w:val="28"/>
        </w:rPr>
        <w:t xml:space="preserve">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ализация программы 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требует</w:t>
      </w:r>
      <w:r>
        <w:rPr>
          <w:bCs/>
          <w:sz w:val="28"/>
          <w:szCs w:val="28"/>
        </w:rPr>
        <w:t xml:space="preserve"> наличия: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х средств обучения: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9" w:hanging="153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лькуляторы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 информационных технологий: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конспект по дисциплине «Бухгалтерский учет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ик для СПО / Под ред. Е.А. Мизиковского. – М.: Юристъ, 202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ое пособие для СПО / В.И. Щербакова. – М.: ФОРУМ: ИНФРА-М, 202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ое пособие для СПО / Л.А. Русалева, В.М. Богаченко. – Ростов н/Д: Феникс, 2023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ория бухгалтерского учета: Учебник для ВУЗов (изд:2)/ С.Н. Поленова. – М.: Дашков и К, 2023</w:t>
      </w:r>
    </w:p>
    <w:p>
      <w:pPr>
        <w:pStyle w:val="Normal"/>
        <w:numPr>
          <w:ilvl w:val="0"/>
          <w:numId w:val="2"/>
        </w:numPr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ухгалтерский учет: учебник (среднее профессиональное образование) /В.М. Богаченко, Н.А. Кириллова. – Ростов н/Д : Феникс, 2022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  <w:sz w:val="28"/>
          <w:szCs w:val="28"/>
        </w:rPr>
        <w:t xml:space="preserve">Бухгалтерский учет. Теория и практика. Учебник для среднего профессионального образования / Т.В. Миршук — Москва: Издательство ИНФРА-М, 2023. </w:t>
      </w:r>
    </w:p>
    <w:p>
      <w:pPr>
        <w:pStyle w:val="Normal"/>
        <w:numPr>
          <w:ilvl w:val="0"/>
          <w:numId w:val="2"/>
        </w:numPr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ухгалтерский учет и налогообложение субъектов малого и среднего предпринимательства/ Р.Б. Шахбанов: Издательство Магистр, 2022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.ya.ru</w:t>
        </w:r>
      </w:hyperlink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consult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</w:t>
      </w:r>
      <w:r>
        <w:rPr>
          <w:b/>
          <w:color w:val="000000"/>
          <w:szCs w:val="28"/>
        </w:rPr>
        <w:t>«</w:t>
      </w:r>
      <w:r>
        <w:rPr>
          <w:color w:val="000000"/>
          <w:sz w:val="28"/>
          <w:szCs w:val="28"/>
        </w:rPr>
        <w:t>Бухгалтерский учет</w:t>
      </w:r>
      <w:r>
        <w:rPr>
          <w:color w:val="000000"/>
          <w:szCs w:val="28"/>
        </w:rPr>
        <w:t>»</w:t>
      </w:r>
      <w:r>
        <w:rPr>
          <w:color w:val="000000"/>
          <w:sz w:val="28"/>
          <w:szCs w:val="28"/>
        </w:rPr>
        <w:t xml:space="preserve"> осуществляется преподавателем в процессе проведения</w:t>
      </w:r>
      <w:r>
        <w:rPr>
          <w:sz w:val="28"/>
          <w:szCs w:val="28"/>
        </w:rPr>
        <w:t xml:space="preserve">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766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 ОК, ПК)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К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К 3.6. </w:t>
            </w:r>
            <w:r>
              <w:rPr>
                <w:sz w:val="28"/>
                <w:szCs w:val="28"/>
              </w:rPr>
              <w:t>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анные бухгалтерского учета для планирования и контроля результатов коммерческой деятельност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нвентаризации имущества и обязательств организац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регулирование бухгалтерского учета и отчетност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ческие основы бухгалтерского учета, его счета и двойную запись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счетов, объекты бухгалтерского уче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, тестирование, практическая проверка, экзамен.</w:t>
            </w:r>
          </w:p>
        </w:tc>
      </w:tr>
    </w:tbl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_________________________________________________________________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В рабочую программу дисциплины внесены следующие изменения:</w:t>
      </w:r>
    </w:p>
    <w:p>
      <w:pPr>
        <w:pStyle w:val="Normal"/>
        <w:pBdr/>
        <w:ind w:hanging="2"/>
        <w:rPr/>
      </w:pPr>
      <w:r>
        <w:rPr>
          <w:color w:val="000000"/>
        </w:rPr>
        <w:t>______________________________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обсуждены на заседании ЦК 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widowControl w:val="false"/>
        <w:suppressAutoHyphens w:val="true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ya.ru/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31:00Z</dcterms:created>
  <dc:creator>Lena</dc:creator>
  <dc:description/>
  <cp:keywords/>
  <dc:language>en-US</dc:language>
  <cp:lastModifiedBy>Админ</cp:lastModifiedBy>
  <dcterms:modified xsi:type="dcterms:W3CDTF">2025-05-29T08:36:00Z</dcterms:modified>
  <cp:revision>4</cp:revision>
  <dc:subject/>
  <dc:title/>
</cp:coreProperties>
</file>