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 10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38.02.08 Торговое дело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7 от 06 февраля 2025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Ф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28» февраля 2025 г.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10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38.02.08 «Торговое дело», утвержденной приказом Минпросвещения России от 19.07.2023 г. № 548 (ред. от 03.07.2024 № 464) «Об утверждении федерального государственного образовательного стандарта среднего профессионального образования по специальности 38.02.08 «Торговое дело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10 «Физическая культура», разработана на основе требован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обрнауки России от 17 мая 2012 № 413 «Об утверждении федерального государственного стандарта среднего общего образования (в действующей редакци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18 мая 2023 № 371 «Об утверждении Федеральной образовательной программы среднего общего образования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27 декабря 2023 № 1028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 и среднего общего образования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Минпросвещения России от 30 апреля 2021 № Р-98 «О утверждении Концепции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10 «Физическая культура», разработана с учетом примерной рабочей программы общеобразовательной дисциплины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ая дисциплина БД.10 </w:t>
      </w:r>
      <w:r>
        <w:rPr>
          <w:rFonts w:eastAsia="Times New Roman" w:cs="OfficinaSans;Times New Roman" w:ascii="OfficinaSans;Times New Roman" w:hAnsi="OfficinaSans;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 обязательной частью общеобразовательного цикла основной образовательной программы по специальности 38.02.08."Торговое дело" в соответствии с приказом Министерства образования и науки России от 19 июля 2023 г. № 548 </w:t>
      </w:r>
      <w:r>
        <w:rPr>
          <w:rFonts w:cs="Times New Roman" w:ascii="Times New Roman" w:hAnsi="Times New Roman"/>
          <w:sz w:val="28"/>
          <w:szCs w:val="28"/>
        </w:rPr>
        <w:t>(ред. от 03.07.2024 № 464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38.02.08. «Торговое дело» и приказа Минобрнауки России от 17 мая 2012 № 413 «Об утверждении федерального государственного стандарта среднего общего образования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10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ое, эмоциональное, интеллектуальное и социальное развитие личности с учетом исторической, общекультурной и ценностной составляющей предметной област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двигательных навыков, совершенствование всех видов 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2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67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685"/>
        <w:gridCol w:w="3646"/>
      </w:tblGrid>
      <w:tr>
        <w:trPr>
          <w:trHeight w:val="415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 компетенции</w:t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spacing w:before="0" w:after="160"/>
              <w:ind w:right="113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владение системой знаний о физическом совершенствовании человека; основы здорового образа жизни; условия профессиональной деятельности и зоны риска физического здоровья для специа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нать 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сновы здорового образа жизни; условия профессиональной деятельности и зоны риска физического здоровья для специа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редства профилактики перенапряже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 профессиональных целей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обретение опыта организации самостоятельных систематических занятий физической культурой с соблюдением правил ТБ и профилактики травматизма; освоение умения оказывать первую доврачебную помощь при легких травмах; 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основных физических качеств; пользоваться средствами профилактики перенапряжения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ьзоваться средствами профилактики перенапряжения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вать свое право и право других людей на ошибку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2"/>
              <w:ind w:firstLine="2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 0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ффективно взаимодействовать и работать в коллективе и коман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вать свое право и право других людей на ошибку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ab/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;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 в т. ч.: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 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 ОК 06; ОК 08; ОК 0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 ОК 06; ОК 08; ОК 0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 ОК 06; ОК 08 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68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;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ая культура. 10-11 классы: Учебник для общеобразоват. учреждений / Г.И. Погадаев. - М.:ДРОФА /  Учебник, 2019. - 28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19.-160с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иленский, М.Я., Физическая культура: учебник / М.Я. Виленский, А.Г. Горшков. - Москва: КноРус 2021.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Федонов, Р.А., Физическая культура: учебник/ Р.А. Федонов. - Москва:Русайнс, 2021. -256 с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ая/профессиональная 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ценочных мероприятий</w:t>
            </w:r>
          </w:p>
        </w:tc>
      </w:tr>
      <w:tr>
        <w:trPr>
          <w:trHeight w:val="48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  <w:tr>
        <w:trPr>
          <w:trHeight w:val="48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1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 03. Планировать и реализовывать собственное профессиональное и личностное развитие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>
          <w:trHeight w:val="48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 2, тема 2.1-2.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2"/>
              <w:ind w:left="226" w:hanging="1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 0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ффективно взаимодействовать и работать в коллективе и коман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fficina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Гипертекстовая ссылка"/>
    <w:qFormat/>
    <w:rPr>
      <w:b/>
      <w:bCs/>
      <w:color w:val="106BBE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>
      <w:spacing w:before="0" w:after="160"/>
    </w:pPr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olympic.ru/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25:00Z</dcterms:created>
  <dc:creator>Макеева Галина</dc:creator>
  <dc:description/>
  <cp:keywords/>
  <dc:language>en-US</dc:language>
  <cp:lastModifiedBy>student</cp:lastModifiedBy>
  <dcterms:modified xsi:type="dcterms:W3CDTF">2025-02-03T05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