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.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ЧАСТИЧНО-ВАРИАТИВНОГО ПРОФЕССИОНАЛЬНОГО МОДУЛЯ</w:t>
      </w:r>
    </w:p>
    <w:p>
      <w:pPr>
        <w:pStyle w:val="Normal"/>
        <w:jc w:val="center"/>
        <w:rPr>
          <w:rFonts w:eastAsia="HiddenHorzOCR;Arial Unicode MS"/>
          <w:b/>
          <w:b/>
          <w:caps/>
          <w:sz w:val="28"/>
          <w:szCs w:val="28"/>
        </w:rPr>
      </w:pPr>
      <w:r>
        <w:rPr>
          <w:rFonts w:eastAsia="HiddenHorzOCR;Arial Unicode MS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М.02 «Организация и осуществление предпринимательской деятельности в сфере торговли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специальности 38.02.08 Торговое дел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(базовой подготовки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bCs/>
        </w:rPr>
        <w:t>2025 г</w:t>
      </w:r>
    </w:p>
    <w:p>
      <w:pPr>
        <w:pStyle w:val="Normal"/>
        <w:widowControl w:val="false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401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№ 7 от 25.02.2025 год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едседатель ЦК __________О.О. Шумина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 И.В.Подцат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highlight w:val="yellow"/>
              </w:rPr>
            </w:pPr>
            <w:r>
              <w:rPr/>
              <w:t>«25 » февраля 2025 года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частично вариативного профессионального модуля </w:t>
      </w:r>
      <w:r>
        <w:rPr>
          <w:rFonts w:eastAsia="HiddenHorzOCR;Arial Unicode MS"/>
          <w:sz w:val="28"/>
          <w:szCs w:val="28"/>
        </w:rPr>
        <w:t>ПМ.02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«Организация и осуществление предпринимательской деятельности в сфере торговли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8 Торговое дело. Приказ Минпросвещения России от 19.07.2023 N 548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22.08.2023 N 7490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Hlk61525719"/>
      <w:bookmarkStart w:id="1" w:name="_Hlk61525719"/>
      <w:bookmarkEnd w:id="1"/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>Автор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МДК.02.01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МДК.02.02 – Шемякина Н.Ю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К.02.03 – Шумина О.О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ДК.02.04 – Шемякина Н.Ю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432" w:hanging="0"/>
        <w:jc w:val="center"/>
        <w:rPr>
          <w:b/>
          <w:b/>
          <w:sz w:val="28"/>
          <w:szCs w:val="28"/>
        </w:rPr>
      </w:pPr>
      <w:bookmarkStart w:id="2" w:name="_Hlk61525719"/>
      <w:bookmarkEnd w:id="2"/>
      <w:r>
        <w:rPr>
          <w:b/>
          <w:sz w:val="28"/>
          <w:szCs w:val="28"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false"/>
              <w:ind w:left="426" w:hanging="360"/>
              <w:rPr/>
            </w:pPr>
            <w:r>
              <w:rPr>
                <w:caps/>
              </w:rPr>
              <w:t>ПАСПОРТ рабочей ПРОГРАММЫ  ЧАСТИЧНО-ВаРИАТИВНОГО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false"/>
              <w:ind w:left="426" w:hanging="360"/>
              <w:rPr>
                <w:caps/>
              </w:rPr>
            </w:pPr>
            <w:r>
              <w:rPr>
                <w:caps/>
              </w:rPr>
              <w:t>РЕЗУЛЬТАТЫ ОСВОЕНИЯ ЧАСТИЧНО-ВАРИАТИВНОГО  ПРОФЕССИОНАЛЬНОГО МОДУЛЯ</w:t>
            </w:r>
          </w:p>
          <w:p>
            <w:pPr>
              <w:pStyle w:val="Heading1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false"/>
              <w:ind w:left="426" w:hanging="360"/>
              <w:rPr>
                <w:caps/>
              </w:rPr>
            </w:pPr>
            <w:r>
              <w:rPr>
                <w:caps/>
              </w:rPr>
              <w:t>СТРУКТУРА И СОДЕРЖАНИЕ ЧАСТИЧНО-ВАРИАТИВНОГО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432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false"/>
              <w:ind w:left="426" w:hanging="360"/>
              <w:rPr>
                <w:caps/>
              </w:rPr>
            </w:pPr>
            <w:r>
              <w:rPr>
                <w:caps/>
              </w:rPr>
              <w:t>УСЛОВИЯ РЕАЛИЗАЦИИ ЧАСТИЧНО-ВАРИАТИВНОГО ПРОФЕССИОНАЛЬНОГО МОДУЛЯ</w:t>
            </w:r>
          </w:p>
          <w:p>
            <w:pPr>
              <w:pStyle w:val="Heading1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suppressAutoHyphens w:val="false"/>
              <w:ind w:left="426" w:hanging="360"/>
              <w:rPr>
                <w:caps/>
              </w:rPr>
            </w:pPr>
            <w:r>
              <w:rPr>
                <w:caps/>
              </w:rPr>
              <w:t>Контроль и оценка результатов Освоения ЧАСТИЧНО-ВАРИАТИВНОГО ПРОФЕССИОНАЛЬНОГО МОДУЛЯ (ВИДА ПРОФЕССИОНАЛЬНОЙ ДЕЯТЕЛЬНОСТИ)</w:t>
            </w:r>
          </w:p>
          <w:p>
            <w:pPr>
              <w:pStyle w:val="Heading1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hanging="0"/>
        <w:jc w:val="center"/>
        <w:rPr/>
      </w:pPr>
      <w:r>
        <w:rPr>
          <w:b/>
          <w:bCs/>
          <w:caps/>
          <w:sz w:val="28"/>
        </w:rPr>
        <w:t xml:space="preserve">1 паспорт РАБОЧЕЙ ПРОГРАММЫ </w:t>
      </w:r>
    </w:p>
    <w:p>
      <w:pPr>
        <w:pStyle w:val="Heading1"/>
        <w:ind w:left="432" w:hanging="0"/>
        <w:jc w:val="center"/>
        <w:rPr/>
      </w:pPr>
      <w:r>
        <w:rPr>
          <w:b/>
          <w:bCs/>
          <w:caps/>
          <w:sz w:val="28"/>
        </w:rPr>
        <w:t xml:space="preserve"> </w:t>
      </w:r>
      <w:r>
        <w:rPr>
          <w:b/>
          <w:bCs/>
          <w:caps/>
          <w:sz w:val="28"/>
        </w:rPr>
        <w:t>ЧАСТИЧНО-ВАРИАТИВНОГО ПРОФЕССИОНАЛЬНОГО МОДУЛЯ</w:t>
      </w:r>
    </w:p>
    <w:p>
      <w:pPr>
        <w:pStyle w:val="Heading1"/>
        <w:ind w:left="432" w:hanging="0"/>
        <w:jc w:val="center"/>
        <w:rPr>
          <w:b/>
          <w:b/>
          <w:bCs/>
          <w:caps/>
          <w:sz w:val="28"/>
        </w:rPr>
      </w:pPr>
      <w:r>
        <w:rPr>
          <w:rFonts w:eastAsia="HiddenHorzOCR;Arial Unicode MS"/>
          <w:b/>
          <w:sz w:val="28"/>
          <w:szCs w:val="28"/>
        </w:rPr>
        <w:t xml:space="preserve">ПМ.02 «Организация и осуществление предпринимательской деятельности в сфере торговли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ind w:left="432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1 паспорт РАБОЧЕЙ ПРОГРАММЫ</w:t>
      </w:r>
    </w:p>
    <w:p>
      <w:pPr>
        <w:pStyle w:val="Heading1"/>
        <w:ind w:left="43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ЧАСТИЧНО ВАРИАТИВНОГО ПРОФЕССИОНАЛЬНОГО МОДУЛЯ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ПМ.02 «Организация и осуществление предпринимательской деятельности в сфере торговли» 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ind w:left="432" w:hanging="0"/>
        <w:jc w:val="center"/>
        <w:rPr>
          <w:rFonts w:eastAsia="HiddenHorzOCR;Arial Unicode MS"/>
          <w:b/>
          <w:b/>
          <w:bCs/>
          <w:i/>
          <w:i/>
          <w:caps/>
          <w:sz w:val="28"/>
          <w:szCs w:val="28"/>
        </w:rPr>
      </w:pPr>
      <w:r>
        <w:rPr>
          <w:rFonts w:eastAsia="HiddenHorzOCR;Arial Unicode MS"/>
          <w:b/>
          <w:bCs/>
          <w:i/>
          <w:cap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частично вариативного профессионального модуля является частью основной профессиональной образовательной программы в соответствии с ФГОС по специальности СПО 38.02.08 Торговое дело базовой подготовки в части освоения основного вида профессиональной деятельности (ВД) «</w:t>
      </w:r>
      <w:r>
        <w:rPr>
          <w:sz w:val="28"/>
          <w:szCs w:val="28"/>
          <w:lang w:eastAsia="ru-RU"/>
        </w:rPr>
        <w:t>Организация и осуществление предпринимательской деятельности в сфере торговли</w:t>
      </w:r>
      <w:r>
        <w:rPr>
          <w:sz w:val="28"/>
          <w:szCs w:val="28"/>
        </w:rPr>
        <w:t>» и соответствующих профессиональных компетенций (ПК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. Проводить маркетинговые исследования с использованием инструментов комплекса маркетинг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. Разрабатывать предложения по улучшению системы продвижения товаров (услуг) организации</w:t>
        <w:tab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Проводить сбор, мониторинг и систематизацию ценовых показателей товаров, в том числе с использованием информационных интеллектуальн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 Устанавливать конкурентные преимущества товара на внутреннем и внешних рынка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Разрабатывать бизнес-план и финансовую модель деятельности предпринимательской единицы, в том числе с применением программных проду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Рассчитывать показатели эффективности предпринимательской деятельности, в том числе с применением программных проду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7. Определять мероприятия по повышению эффективности предпринимательск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8. Собирать информацию о бизнес-проблемах и определять риски предпринимательской един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частично вариативного профессионального модуля </w:t>
      </w:r>
      <w:r>
        <w:rPr>
          <w:rFonts w:eastAsia="HiddenHorzOCR;Arial Unicode MS"/>
          <w:sz w:val="28"/>
          <w:szCs w:val="28"/>
        </w:rPr>
        <w:t>ПМ.02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«Организация и осуществление предпринимательской деятельности в сфере торговли»</w:t>
      </w:r>
      <w:r>
        <w:rPr>
          <w:sz w:val="28"/>
          <w:szCs w:val="28"/>
        </w:rPr>
        <w:t xml:space="preserve"> предназначении для студентов 3 курса очной форм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 вариативной части на </w:t>
      </w:r>
      <w:r>
        <w:rPr>
          <w:rFonts w:eastAsia="HiddenHorzOCR;Arial Unicode MS"/>
          <w:sz w:val="28"/>
          <w:szCs w:val="28"/>
        </w:rPr>
        <w:t>ПМ.02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«Организация и осуществление предпринимательской деятельности в сфере торговли» </w:t>
      </w:r>
      <w:r>
        <w:rPr>
          <w:sz w:val="28"/>
          <w:szCs w:val="28"/>
        </w:rPr>
        <w:t>отведено 138 часов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К.02.01 </w:t>
      </w:r>
      <w:r>
        <w:rPr>
          <w:color w:val="000000"/>
          <w:sz w:val="28"/>
          <w:szCs w:val="28"/>
        </w:rPr>
        <w:t>Маркетинговые исследования – 54 часа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ДК 02.03 Основы финансового планирования – 42 часа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sz w:val="28"/>
          <w:szCs w:val="28"/>
        </w:rPr>
        <w:t>МДК 02.04 Предпринимательские риски – 42 час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на </w:t>
      </w:r>
      <w:r>
        <w:rPr>
          <w:rFonts w:eastAsia="HiddenHorzOCR;Arial Unicode MS"/>
          <w:sz w:val="28"/>
          <w:szCs w:val="28"/>
        </w:rPr>
        <w:t>ПМ.02 «Организация и осуществление предпринимательской деятельности в сфере торговл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специальности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eastAsia="HiddenHorzOCR;Arial Unicode MS"/>
          <w:sz w:val="28"/>
          <w:szCs w:val="28"/>
        </w:rPr>
        <w:t>38.02.08 Торговое дело</w:t>
      </w:r>
      <w:r>
        <w:rPr>
          <w:sz w:val="28"/>
          <w:szCs w:val="28"/>
        </w:rPr>
        <w:t xml:space="preserve"> </w:t>
      </w:r>
      <w:r>
        <w:rPr>
          <w:sz w:val="28"/>
        </w:rPr>
        <w:t>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4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Таблица 1 – Распределение вариативных часов</w:t>
      </w:r>
    </w:p>
    <w:p>
      <w:pPr>
        <w:pStyle w:val="Normal"/>
        <w:numPr>
          <w:ilvl w:val="0"/>
          <w:numId w:val="1"/>
        </w:numPr>
        <w:ind w:left="0" w:firstLine="43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00"/>
        <w:gridCol w:w="856"/>
        <w:gridCol w:w="1639"/>
        <w:gridCol w:w="1871"/>
        <w:gridCol w:w="15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 М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 и наименование 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актический опы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м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на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М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ДК.02.01 </w:t>
            </w:r>
            <w:r>
              <w:rPr>
                <w:color w:val="000000"/>
                <w:sz w:val="22"/>
                <w:szCs w:val="22"/>
              </w:rPr>
              <w:t>Маркетинговые исследования - 54 час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2.1. Проводить маркетинговые исследования с использованием инструментов комплекса маркетинга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rFonts w:ascii="Times New Roman" w:hAnsi="Times New Roman" w:cs="Times New Roman"/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/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suppressAutoHyphens w:val="false"/>
              <w:ind w:left="39" w:hanging="0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явления проблем и формулирования целей исследования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ания проведения маркетингового исследования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ения маркетинговых инструментов, с помощью которых будут получены комплексные результаты исследования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и и согласования плана проведения маркетингового исследования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иска первичной и вторичной маркетинговой информации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и процесса проведения маркетингового исследования, установление сроков и требований к проведению маркетингового исслед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rStyle w:val="1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>проведения маркетинговых исследований с использованием инструментов комплекса маркетинга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 xml:space="preserve">применять методы сбора, средства хранения и обработки маркетинговой информации для проведения маркетингового исследован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ть подходящие маркетинговые инструменты и применять их для проведения маркетингового исслед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ять комплексный план проведения маркетингового исследован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ставлять точное техническое задание для выполнения маркетингового исследован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проводить маркетинговые исследования разных типов и видов с использованием инструментов комплекса маркетинг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ных элементов маркетинговой деятельности: цели, задачи, принципы, функции, объекты, субъект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ов изучения рынка, анализа окружающей сред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ов маркетинговых исследований, их результа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ы проведения маркетингового исследования;</w:t>
            </w:r>
          </w:p>
          <w:p>
            <w:pPr>
              <w:pStyle w:val="Normal"/>
              <w:suppressAutoHyphens w:val="false"/>
              <w:autoSpaceDE w:val="false"/>
              <w:ind w:left="5" w:hanging="0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психологические особенности поведения людей разных возрастов в различных жизненных ситуациях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ДК 02.03 Основы финансового планирован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К 2.5. Разрабатывать бизнес-план и финансовую модель деятельности предпринимательской единицы, в том числе с применением программных продукт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ление и анализ бюджетов доходов и расходов, движения денежных средств, прогнозирование финансовых показателей деятельности  организ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атывать финансовый план и бюджет предприятия;  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формировать долгосрочную и краткосрочную финансовую политику предприятия   рассчитывать основные показатели финансового состояния предприятия и др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оды сбора и анализа финансовой информации;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роль, цели и задачи финансового планирования; структура планово-финансовой службы компании, источники информации для финансового планирования компании;   виды и типы бюджетов предприятия, процесс бюджетного управле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2.04 Предпринимательские рис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lang w:eastAsia="ru-RU"/>
              </w:rPr>
              <w:t>ПК 2.8. Собирать информацию о бизнес-проблемах и определять риски предпринимательской единиц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</w:rPr>
              <w:t>сбора информации о бизнес-проблемах и определение рисков предпринимательской един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ирать информацию о бизнес-проблемах;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</w:rPr>
              <w:t>анализировать финансовую отчетность на предмет рисков использования отчетов в анализе рис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</w:rPr>
              <w:t xml:space="preserve">рисков: понятия и видов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</w:rPr>
              <w:t xml:space="preserve">методов оценки риска, связанных с бизнесом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мер снижения риска, связанных с бизнес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методов оценки выполнимости бизнес-иде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х способов анализа и оценки рисков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</w:rPr>
              <w:t>состава моделей оценки риска; способов оценки риска ликвидности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  <w:i w:val="false"/>
          <w:i w:val="false"/>
          <w:iCs w:val="false"/>
          <w:highlight w:val="yellow"/>
        </w:rPr>
      </w:pPr>
      <w:r>
        <w:rPr>
          <w:rFonts w:cs="Times New Roman" w:ascii="Times New Roman" w:hAnsi="Times New Roman"/>
          <w:i w:val="false"/>
          <w:iCs w:val="false"/>
          <w:highlight w:val="yellow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highlight w:val="yellow"/>
        </w:rPr>
      </w:pPr>
      <w:r>
        <w:rPr>
          <w:rFonts w:cs="Times New Roman" w:ascii="Times New Roman" w:hAnsi="Times New Roman"/>
          <w:i w:val="false"/>
          <w:iCs w:val="false"/>
          <w:highlight w:val="yellow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2 Цель и задачи профессионального модул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Style26"/>
        <w:numPr>
          <w:ilvl w:val="0"/>
          <w:numId w:val="14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я проблем и формулирования целей исследования;</w:t>
      </w:r>
    </w:p>
    <w:p>
      <w:pPr>
        <w:pStyle w:val="Style26"/>
        <w:numPr>
          <w:ilvl w:val="0"/>
          <w:numId w:val="14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проведения маркетингового исследования;</w:t>
      </w:r>
    </w:p>
    <w:p>
      <w:pPr>
        <w:pStyle w:val="Style26"/>
        <w:numPr>
          <w:ilvl w:val="0"/>
          <w:numId w:val="14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маркетинговых инструментов, с помощью которых будут получены комплексные результаты исследования;</w:t>
      </w:r>
    </w:p>
    <w:p>
      <w:pPr>
        <w:pStyle w:val="Style26"/>
        <w:numPr>
          <w:ilvl w:val="0"/>
          <w:numId w:val="14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согласования плана проведения маркетингового исследования;</w:t>
      </w:r>
    </w:p>
    <w:p>
      <w:pPr>
        <w:pStyle w:val="Style26"/>
        <w:numPr>
          <w:ilvl w:val="0"/>
          <w:numId w:val="14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а первичной и вторичной маркетинговой информации;</w:t>
      </w:r>
    </w:p>
    <w:p>
      <w:pPr>
        <w:pStyle w:val="Style26"/>
        <w:numPr>
          <w:ilvl w:val="0"/>
          <w:numId w:val="14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оцесса проведения маркетингового исследования, установление сроков и требований к проведению маркетингового исследования;</w:t>
      </w:r>
    </w:p>
    <w:p>
      <w:pPr>
        <w:pStyle w:val="Style26"/>
        <w:numPr>
          <w:ilvl w:val="0"/>
          <w:numId w:val="14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аркетинговых исследований с использованием инструментов комплекса маркетинга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разработки предложений по улучшению системы продвижения товаров (услуг) организа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0" w:firstLine="851"/>
        <w:contextualSpacing/>
        <w:jc w:val="both"/>
        <w:rPr/>
      </w:pP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рименения программных продуктов в системе продвижения товаров (услуг) организац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менения различных платформ в системе продвижения товаров (услуг) организации;</w:t>
      </w:r>
    </w:p>
    <w:p>
      <w:pPr>
        <w:pStyle w:val="Style26"/>
        <w:widowControl w:val="false"/>
        <w:numPr>
          <w:ilvl w:val="0"/>
          <w:numId w:val="14"/>
        </w:numPr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я сбора, мониторинга и систематизации ценовых показателей товаров, в том числе с использованием информационных интеллектуальных технологий;</w:t>
      </w:r>
    </w:p>
    <w:p>
      <w:pPr>
        <w:pStyle w:val="Style26"/>
        <w:widowControl w:val="false"/>
        <w:numPr>
          <w:ilvl w:val="0"/>
          <w:numId w:val="14"/>
        </w:numPr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я сбора, мониторинга и систематизации ценовых показателей товаров, в том числе с использованием информационных интеллектуальных технологий;</w:t>
      </w:r>
    </w:p>
    <w:p>
      <w:pPr>
        <w:pStyle w:val="Style26"/>
        <w:widowControl w:val="false"/>
        <w:numPr>
          <w:ilvl w:val="0"/>
          <w:numId w:val="14"/>
        </w:numPr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ления конкурентных преимуществ товара на внутреннем и внешних рынках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я норм российского законодательства в области регулирования предпринимательской деятельност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ния информации специализированных сайтов для организации работы по составлению бизнес-плана;</w:t>
      </w:r>
    </w:p>
    <w:p>
      <w:pPr>
        <w:pStyle w:val="Style26"/>
        <w:widowControl w:val="false"/>
        <w:numPr>
          <w:ilvl w:val="0"/>
          <w:numId w:val="14"/>
        </w:numPr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и бизнес-плана и финансовой модели деятельности предпринимательской единицы, в том числе с применением программных продуктов;</w:t>
      </w:r>
    </w:p>
    <w:p>
      <w:pPr>
        <w:pStyle w:val="Style26"/>
        <w:widowControl w:val="false"/>
        <w:numPr>
          <w:ilvl w:val="0"/>
          <w:numId w:val="14"/>
        </w:numPr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ёта показателей эффективности предпринимательской деятельности, в том числе с применением программных продуктов;</w:t>
      </w:r>
    </w:p>
    <w:p>
      <w:pPr>
        <w:pStyle w:val="Style26"/>
        <w:widowControl w:val="false"/>
        <w:numPr>
          <w:ilvl w:val="0"/>
          <w:numId w:val="14"/>
        </w:numPr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ения мероприятий по повышению эффективности предпринимательской деятельности;</w:t>
      </w:r>
    </w:p>
    <w:p>
      <w:pPr>
        <w:pStyle w:val="Style26"/>
        <w:widowControl w:val="false"/>
        <w:numPr>
          <w:ilvl w:val="0"/>
          <w:numId w:val="14"/>
        </w:numPr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бора информации о бизнес-проблемах и определение рисков предпринимательской единицы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менять методы сбора, средства хранения и обработки маркетинговой информации для проведения маркетингового исследования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ять подходящие маркетинговые инструменты и применять их для проведения маркетингового исследования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лять комплексный план проведения маркетингового исследования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ировать текущую рыночную конъюнктуру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лять точное техническое задание для выполнения маркетингового исследования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/>
      </w:pPr>
      <w:r>
        <w:rPr>
          <w:rFonts w:eastAsia="Calibri"/>
          <w:sz w:val="28"/>
          <w:szCs w:val="28"/>
        </w:rPr>
        <w:t>проводить маркетинговые исследования разных типов и видов с использованием инструментов комплекса маркетинга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ть продвижение товаров (услуг) на рынке с использованием маркетинговых коммуникаций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методы прогнозирования сбыта продукции и рынков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обрабатывать и анализировать информацию о ценах на товары, работы, услуги; работать с информационной базой данных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ировать текущую рыночную конъюнктуру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нормы российского законодательства в области регулирования предпринимательской деятельност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вивать идеи до бизнес-предложений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ценивать инновационность подхода в бизнесе и потенциал на рынке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ценивать риски, связанные с бизнесом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нализировать бизнес-концепции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лагать идеи для дальнейшего развития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методы принятия оптимальных решений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ходить аргументы в пользу идей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имать в расчет экологический и социальный аспекты во время планирования и внедрения бизнес-модел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основывать и оценивать цели и ценности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ять идеи, дизайн, видения и решения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ять при разработке бизнес-плана специализированные программные продукты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для решения коммуникативных задач, связанных с разработкой бизнес-плана, современные технические средства и информационные технологи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вать деловые электронные презентации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методы экономического анализа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ировать предпринимательскую деятельность с применением программных продуктов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ормлять результаты бизнес-анализа в соответствии с выбранными подходам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рабатывать меры по обеспечению режима экономии, повышению рентабельности производства, конкурентоспособности выпускаемой продукции, производительности труда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тимально использовать материальные, трудовые и финансовые ресурсы организаци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агать организационно-управленческие решения, которые могут привести к повышению экономической эффективности деятельности организаци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ирать информацию о бизнес-проблемах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анализировать финансовую отчетность на предмет рисков использования отчетов в анализе риск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ных элементов маркетинговой деятельности: цели, задачи, принципы, функции, объекты, субъекты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изучения рынка, анализа окружающей среды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рядок составления итоговых документов в сфере прогнозирования и экспертизы цен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апы маркетинговых исследований, их результат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проведения маркетингового исследования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сихологические особенности поведения людей разных возрастов в различных жизненных ситуациях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едства удовлетворения потребностей, распределения и продвижения товаров и услуг, маркетинговых коммуникаций и их характеристики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тоговых документов в сфере прогнозирования и экспертизы цен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иды конкуренции, показатели оценки конкурентоспособности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методы оценки конкурентной среды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ы российского законодательства в области регулирования предпринимательской деятельност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ль и значение бизнес-плана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функции бизнес-плана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лассификацию основных типов бизнес-планов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ологию и процессы развития бизнес-идеи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бизнес-планов в соответствии с отраслевой направленностью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управления информационными данными с использованием информационных интеллектуальных технологий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экономического анализа и учета показателей деятельности организации и ее подразделений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, способы и приемы для решения задач по анализу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факторных моделей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ы формирования и анализа основных групп показателей в системе комплексного экономического анализа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у анализа эффективности использования производственных ресурсов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по планированию, учету и анализу деятельности организации;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пектр специализированных программных продуктов;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нтерфейс автоматизированных систем сбора и обработки экономической информации;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нновационные средства и устройства информатизации, программное обеспечение в предпринимательской деятельности и порядок их применения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иски: понятия и видов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ы оценки риска, связанных с бизнесом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ы снижения риска, связанных с бизнесом; 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методы оценки выполнимости бизнес-идеи;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способы анализа и оценки рисков; 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 моделей оценки риска; </w:t>
      </w:r>
    </w:p>
    <w:p>
      <w:pPr>
        <w:pStyle w:val="Style26"/>
        <w:widowControl w:val="false"/>
        <w:numPr>
          <w:ilvl w:val="0"/>
          <w:numId w:val="9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пособы оценки риска ликвидности.</w:t>
      </w:r>
    </w:p>
    <w:p>
      <w:pPr>
        <w:pStyle w:val="Style26"/>
        <w:widowControl w:val="false"/>
        <w:autoSpaceDE w:val="false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1.3 Рекомендуемое количество часов на освоение частично-вариативного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офессионального модуля </w:t>
      </w:r>
      <w:r>
        <w:rPr>
          <w:b/>
          <w:bCs/>
          <w:caps/>
          <w:sz w:val="28"/>
          <w:szCs w:val="28"/>
        </w:rPr>
        <w:t xml:space="preserve">пм.02 </w:t>
      </w:r>
      <w:r>
        <w:rPr>
          <w:rFonts w:eastAsia="HiddenHorzOCR;Arial Unicode MS"/>
          <w:b/>
          <w:sz w:val="28"/>
          <w:szCs w:val="28"/>
        </w:rPr>
        <w:t>«Организация и осуществление предпринимательской деятельности в сфере торговл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сего – 234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учебной нагрузки обучающегося – 172 часа, вклю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учебной практики –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sz w:val="28"/>
          <w:szCs w:val="28"/>
        </w:rPr>
        <w:t>квалификационный экзамен – 10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b/>
          <w:bCs/>
          <w:caps/>
          <w:sz w:val="28"/>
          <w:szCs w:val="28"/>
        </w:rPr>
        <w:t>2 результаты освоения ЧАСТИЧНО-ВАРИАТИВНОГО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зультатом освоения частично-вариативного профессионального модуля является овладение обучающимися видом профессиональной деятельности (ВД) «</w:t>
      </w:r>
      <w:r>
        <w:rPr>
          <w:sz w:val="28"/>
          <w:szCs w:val="28"/>
          <w:lang w:eastAsia="ru-RU"/>
        </w:rPr>
        <w:t>Организация и осуществление предпринимательской деятельности в сфере торговли (по выбору)</w:t>
      </w:r>
      <w:r>
        <w:rPr>
          <w:sz w:val="28"/>
          <w:szCs w:val="28"/>
        </w:rPr>
        <w:t>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Д 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и осуществление предпринимательской деятельности в сфере торговл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1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одить маркетинговые исследования с использованием инструментов комплекса маркетинга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2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атывать предложения по улучшению системы продвижения товаров (услуг)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3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авливать конкурентные преимущества товара на внутреннем и внешних рынках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5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атывать бизнес-план и финансовую модель деятельности предпринимательской единицы, в том числе с применением программных проду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6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ть показатели эффективности предпринимательской деятельности, в том числе с применением программных проду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 2.7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 мероприятия по повышению эффективности предпринимательской деятельн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8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ирать информацию о бизнес-проблемах и определять риски предпринимательской единиц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52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>
          <w:trHeight w:val="33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bCs/>
          <w:iCs/>
          <w:caps/>
          <w:sz w:val="28"/>
        </w:rPr>
        <w:t xml:space="preserve">                                        </w:t>
      </w:r>
      <w:r>
        <w:rPr>
          <w:b/>
          <w:bCs/>
          <w:iCs/>
          <w:caps/>
          <w:sz w:val="28"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3.1 Тематический план профессионального модуля 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М.0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bCs w:val="false"/>
          <w:caps/>
        </w:rPr>
        <w:t xml:space="preserve"> </w:t>
      </w:r>
      <w:r>
        <w:rPr>
          <w:rFonts w:cs="Times New Roman" w:ascii="Times New Roman" w:hAnsi="Times New Roman"/>
          <w:bCs w:val="false"/>
          <w:i w:val="false"/>
          <w:caps/>
        </w:rPr>
        <w:t>«</w:t>
      </w:r>
      <w:r>
        <w:rPr>
          <w:rFonts w:cs="Times New Roman" w:ascii="Times New Roman" w:hAnsi="Times New Roman"/>
          <w:i w:val="false"/>
        </w:rPr>
        <w:t>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1550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1762"/>
      </w:tblGrid>
      <w:tr>
        <w:trPr>
          <w:trHeight w:val="43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11"/>
              <w:widowControl w:val="false"/>
              <w:ind w:left="-82" w:right="-36" w:hanging="0"/>
              <w:jc w:val="center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/>
              <w:t>ПК 2.1, ПК 2.2, ПК 2.3, ПК 2.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2.01 </w:t>
            </w:r>
            <w:r>
              <w:rPr>
                <w:b/>
                <w:color w:val="000000"/>
              </w:rPr>
              <w:t>Маркетинговые исслед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К 2.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2.02 Бизнес-планиро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К 2.5, ПК 2.6, ПК 2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2.03 Основы финансового план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>МДК 02.04 Предпринимательские рис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экзамен ПМ 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2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 xml:space="preserve">3.2 </w:t>
      </w:r>
      <w:r>
        <w:rPr>
          <w:rFonts w:cs="Times New Roman" w:ascii="Times New Roman" w:hAnsi="Times New Roman"/>
          <w:i w:val="false"/>
          <w:iCs w:val="false"/>
        </w:rPr>
        <w:t xml:space="preserve">Содержание профессионального моду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М.03 </w:t>
      </w:r>
      <w:r>
        <w:rPr>
          <w:b/>
          <w:bCs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54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8930"/>
        <w:gridCol w:w="992"/>
        <w:gridCol w:w="1985"/>
      </w:tblGrid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МДК.02.01 </w:t>
            </w:r>
            <w:r>
              <w:rPr>
                <w:b/>
                <w:color w:val="000000"/>
              </w:rPr>
              <w:t>Маркетинговые исследования</w:t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одержание МДК и его задачи.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Организация контроля знаний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highlight w:val="red"/>
                <w:lang w:val="ru-RU"/>
              </w:rPr>
            </w:pPr>
            <w:r>
              <w:rPr>
                <w:b/>
                <w:lang w:val="ru-RU"/>
              </w:rPr>
              <w:t>Раздел 1 Сущность и о</w:t>
            </w:r>
            <w:r>
              <w:rPr>
                <w:b/>
                <w:color w:val="000000"/>
                <w:lang w:val="ru-RU"/>
              </w:rPr>
              <w:t>собенности маркетингов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red"/>
                <w:lang w:val="ru-RU"/>
              </w:rPr>
            </w:pPr>
            <w:r>
              <w:rPr>
                <w:b/>
                <w:bCs/>
                <w:highlight w:val="red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я и сущность маркетинговых исследован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2.1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C00000"/>
                <w:highlight w:val="yellow"/>
              </w:rPr>
            </w:pPr>
            <w:r>
              <w:rPr/>
              <w:t>Цели, задачи и функции маркетинговых исследований. Предмет, объект и основные направления маркетинговых исследований. Понятие и роль маркетинговых исследований в системе маркетинга. Основные этапы становления и развития маркетинговых исследований. Разработка исследований, сбор данных, анализ данных, формирование основных выводов и интерпретация результатов. Специализированные программные продукты, применяемые в маркетинге. Основные понятия, цели и задачи проведения маркетинговых исследований с использованием инструментов комплекса маркетинга. Принципы маркетинговых исследов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  <w:highlight w:val="yellow"/>
              </w:rPr>
            </w:pPr>
            <w:r>
              <w:rPr>
                <w:bCs/>
                <w:color w:val="C0000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Построение дерева целей маркетинговых исследов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highlight w:val="green"/>
                <w:lang w:val="ru-RU"/>
              </w:rPr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 xml:space="preserve"> </w:t>
            </w:r>
            <w:r>
              <w:rPr/>
              <w:t>Сущность и содержание маркетинговой информационной систе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2.1</w:t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Основные понятия и принципы маркетинговой информационной системы. Структура и основные этапы проведения маркетингового исслед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явление проблемы и определение этапов проведения маркетинговых исследования на примере предприятия торговли (предприятие определяется по выбору студентов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green"/>
              </w:rPr>
            </w:pPr>
            <w:r>
              <w:rPr>
                <w:bCs/>
              </w:rPr>
              <w:t>Тема 1.3 Типы маркетинговых исследован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red"/>
                <w:shd w:fill="FFFFFF" w:val="clear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red"/>
                <w:shd w:fill="FFFFFF" w:val="clear"/>
              </w:rPr>
            </w:pPr>
            <w:r>
              <w:rPr/>
              <w:t>Поисковые, описательные и пояснительные исследования. Качественные и количественные маркетинговые исследования. Постоянные и разовые иссле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  <w:shd w:fill="FFFFFF" w:val="clear"/>
              </w:rPr>
            </w:pPr>
            <w:r>
              <w:rPr>
                <w:bCs/>
                <w:highlight w:val="red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Определение типа маркетингового исследования по выявленным проблемам деятельности торговой организации</w:t>
            </w:r>
            <w:r>
              <w:rPr>
                <w:b/>
                <w:bCs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red"/>
                <w:shd w:fill="FFFFFF" w:val="clear"/>
              </w:rPr>
            </w:pPr>
            <w:r>
              <w:rPr/>
              <w:t>Сравнительная характеристика типов маркетингового исследования. Их преимущества и недостатки, области приме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  <w:shd w:fill="FFFFFF" w:val="clear"/>
              </w:rPr>
            </w:pPr>
            <w:r>
              <w:rPr>
                <w:bCs/>
                <w:highlight w:val="red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проведения маркетинговых исследований внешней и внутренней сре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red"/>
                <w:shd w:fill="FFFFFF" w:val="clear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2.3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маркетинговых исследований определения емкости целевого рынка: источники получения маркетинговой информации и способы анализа спроса, в том числе в Яндекс.Вордстат и Google Trends. Методы маркетинговых исследований определения рисков бизнеса, оценки внешней среды компании: </w:t>
            </w:r>
            <w:r>
              <w:rPr>
                <w:lang w:val="en-US"/>
              </w:rPr>
              <w:t>PEST</w:t>
            </w:r>
            <w:r>
              <w:rPr/>
              <w:t xml:space="preserve">-анализ. </w:t>
            </w:r>
            <w:r>
              <w:rPr>
                <w:lang w:val="en-US"/>
              </w:rPr>
              <w:t>SWOT</w:t>
            </w:r>
            <w:r>
              <w:rPr/>
              <w:t xml:space="preserve"> – анализ – метод маркетингового исследования внешней и внутренней среды компании. Методы оценки конкурентной среды и конкурентоспособности това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емкости целевого рынка предприятия торговли с использованием программных продуктов (предприятие определяется по выбору обучающихся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ешение ситуационных задач методом </w:t>
            </w:r>
            <w:r>
              <w:rPr>
                <w:bCs/>
                <w:lang w:val="en-US"/>
              </w:rPr>
              <w:t>PEST</w:t>
            </w:r>
            <w:r>
              <w:rPr>
                <w:bCs/>
              </w:rPr>
              <w:t>-анализ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ешение ситуационных задач методом </w:t>
            </w:r>
            <w:r>
              <w:rPr>
                <w:bCs/>
                <w:lang w:val="en-US"/>
              </w:rPr>
              <w:t>SWOT</w:t>
            </w:r>
            <w:r>
              <w:rPr>
                <w:bCs/>
              </w:rPr>
              <w:t>-анализ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 </w:t>
            </w:r>
            <w:r>
              <w:rPr>
                <w:b/>
                <w:color w:val="000000"/>
                <w:lang w:val="ru-RU"/>
              </w:rPr>
              <w:t>Методы маркетинговых исследований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cyan"/>
              </w:rPr>
            </w:pPr>
            <w:r>
              <w:rPr>
                <w:bCs/>
              </w:rPr>
              <w:t>Тема 2.1 Основные понятия и методы кабинетных маркетинговых исследован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2.1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Сущность кабинетных маркетинговых исследований и их характеристика. Методы кабинетных маркетинговых исследований: традиционный (классический) анализ; контент-анализ документов; информативно-целевой анали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ведение кабинетных</w:t>
            </w:r>
            <w:r>
              <w:rPr/>
              <w:t xml:space="preserve"> маркетинговых исследований с помощью интернет-ресур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2 </w:t>
            </w:r>
            <w:r>
              <w:rPr>
                <w:bCs/>
              </w:rPr>
              <w:t>Основные понятия и методы полевых маркетинговых исслед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2.3</w:t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</w:rPr>
              <w:t>Наблюдение как важнейший метод сбора маркетинговой информации.</w:t>
            </w:r>
            <w:r>
              <w:rPr/>
              <w:t xml:space="preserve"> Методы сбора первичной информации (анкетирование, экспертные оценки, телефонное интервью, групповое интервью (фокус-групп).</w:t>
            </w:r>
            <w:r>
              <w:rPr>
                <w:lang w:eastAsia="ar-SA"/>
              </w:rPr>
              <w:t xml:space="preserve"> Панельные исследования. Экспериментальные (опытные) исследования. Проективные методы исследований. Проведение исследований методом </w:t>
            </w:r>
            <w:r>
              <w:rPr>
                <w:shd w:fill="FFFFFF" w:val="clear"/>
              </w:rPr>
              <w:t>Eye tracking (</w:t>
            </w:r>
            <w:r>
              <w:rPr>
                <w:bCs/>
                <w:shd w:fill="FFFFFF" w:val="clear"/>
              </w:rPr>
              <w:t>АйТрекинг</w:t>
            </w:r>
            <w:r>
              <w:rPr>
                <w:shd w:fill="FFFFFF" w:val="clear"/>
              </w:rPr>
              <w:t>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Практическое занятие № 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/>
              <w:t>Сбор первичной информации для проведения маркетингового исследования с использованием программных продук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</w:t>
            </w:r>
            <w:r>
              <w:rPr/>
              <w:t xml:space="preserve"> Составление плана маркетинговых исследован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2.1</w:t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ановка маркетинговой проблемы на анализ. Определение практических целей исследования. Выделение предметной области исследования.  Формулирование информационно-аналитических целей исследования. Выработка рабочих гипотез.  Определение системы критериев, итоговых показателей и ограничений исследования.  Разработка формата и программы маркетингового исследования, концепции инструментария. Назначение приемлемых сроков и утверждение бюджета проведения исследования. Разработка и пилотирование рабочего инструментария иссле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ставление комплексного плана проведения маркетингового иссле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Тема 2.4 Система выборочных маркетинговых исследован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ОК 09</w:t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NewRomanPSMT;Times New Roman"/>
                <w:highlight w:val="yellow"/>
                <w:lang w:eastAsia="ja-JP"/>
              </w:rPr>
            </w:pPr>
            <w:r>
              <w:rPr>
                <w:shd w:fill="FFFFFF" w:val="clear"/>
              </w:rPr>
              <w:t>Основные понятия, используемых при проведении выборочных исследований. Виды выборки. Основные этапы проектирования и определения объема выбор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Times New Roman"/>
                <w:bCs/>
                <w:highlight w:val="yellow"/>
                <w:lang w:eastAsia="ja-JP"/>
              </w:rPr>
            </w:pPr>
            <w:r>
              <w:rPr>
                <w:rFonts w:eastAsia="TimesNewRomanPSMT;Times New Roman"/>
                <w:bCs/>
                <w:highlight w:val="yellow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2.5 Обработка результатов маркетинговых исследован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highlight w:val="yellow"/>
              </w:rPr>
            </w:pPr>
            <w:r>
              <w:rPr/>
              <w:t>ПК 2.4</w:t>
            </w:r>
          </w:p>
        </w:tc>
      </w:tr>
      <w:tr>
        <w:trPr>
          <w:trHeight w:val="16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ы обработки данных маркетинговых исследований. Программные продукты, используемые при обработке данных результатов маркетинговых исследова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бработка результатов маркетинговых исследований с применением программных продук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6 Оформление отчета маркетинговых исследований</w:t>
            </w:r>
            <w:r>
              <w:rPr/>
              <w:t xml:space="preserve">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2.2</w:t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tabs>
                <w:tab w:val="clear" w:pos="709"/>
                <w:tab w:val="left" w:pos="3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ржание и структура отчета маркетинговых исследований.</w:t>
            </w:r>
          </w:p>
          <w:p>
            <w:pPr>
              <w:pStyle w:val="Normal"/>
              <w:rPr/>
            </w:pPr>
            <w:r>
              <w:rPr/>
              <w:t>Оформление и методы презентации отчета с помощью цифровых технолог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езентация отчета результатов маркетингового исследования с использованием программных продук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целей маркетингового анализа торговой организации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характеристика торговой организации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е продукта или услуги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АВС - анализа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ение стратегии ценообразования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ение и анализ потребителя по методике сегментации потребительского рынка «С нуля»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3"/>
                <w:szCs w:val="23"/>
              </w:rPr>
              <w:t xml:space="preserve">Сегментирование целевой аудитории по методике 5W Марка Шеррингтона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е уровня конкуренции торговой организации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эффективности рекламы и способов продвижения продукции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sz w:val="23"/>
                <w:szCs w:val="23"/>
              </w:rPr>
              <w:t>Проведение SWOT – анализа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sz w:val="23"/>
                <w:szCs w:val="23"/>
              </w:rPr>
              <w:t>Подготовка отчета по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 02.02 Бизнес-планирование</w:t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rPr/>
            </w:pPr>
            <w:r>
              <w:rPr/>
              <w:t>Предпринимательская идея и ее выбор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highlight w:val="yellow"/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highlight w:val="yellow"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highlight w:val="yellow"/>
                <w:lang w:eastAsia="en-US"/>
              </w:rPr>
            </w:pPr>
            <w:r>
              <w:rPr/>
              <w:t>1. Понятие и содержание предпринимательства. Деловые интересы в предпринимательстве. Предпринимательская идея и ее выбор Источники формирования предпринимательских идей. Методы выработки предпринимательских ид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Прoцесс генерации предпринимательской идеи. Общая схема предпринимательских действий. Основные типы ключевых факторов успех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ные стадии жизненного цикла товара: генерирование деловой идеи, экспертная оценка идей, сбор и анализ рыночной информации, экспертная оценка информации, полученной в процессе осмысления идеи, принятие предпринимательского реш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</w:t>
            </w:r>
          </w:p>
          <w:p>
            <w:pPr>
              <w:pStyle w:val="Normal"/>
              <w:rPr/>
            </w:pPr>
            <w:r>
              <w:rPr/>
              <w:t xml:space="preserve">Бизнес-план и его роль в современном предпринимательстве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Бизнес-планирование как элемент экономической политики организации. Основные цели составления бизнес-плана. Финансовые цели бизнес-планирования. Классификация основных типов бизнес-планов. Основные цели составления внутренних бизнес-плано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/>
              <w:t xml:space="preserve"> Инвестиционный план как разновидность бизнес-плана. Характеристика, назначение, перспективы и область применения. Основные цели составления инвестиционных бизнес-план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. </w:t>
            </w:r>
            <w:r>
              <w:rPr/>
              <w:t>Формирование и описание бизнес-идеи, миссии, цели, задачи бизнеса. Первоначальная подготовка резюме бизнес-пл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</w:t>
            </w:r>
          </w:p>
          <w:p>
            <w:pPr>
              <w:pStyle w:val="Normal"/>
              <w:rPr/>
            </w:pPr>
            <w:r>
              <w:rPr/>
              <w:t>Структура и функции бизнес-план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Основные функции бизнес-плана. Основные правила и схема построения процесса разработки бизнес-план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/>
              <w:t xml:space="preserve"> Технология разработки и структура бизнес-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</w:t>
            </w:r>
          </w:p>
          <w:p>
            <w:pPr>
              <w:pStyle w:val="Normal"/>
              <w:rPr/>
            </w:pPr>
            <w:r>
              <w:rPr/>
              <w:t>Основные источники финансирования предпринимательской единицы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Государственное регулирование инвестиционной деятельности. Источники финансирования и анализ инвестиций в структуре бизнес-плана. Основные источники финансирования предпринимательской единицы: банковские и коммерческие кредиты, лизинг, франчайзинг. Венчурное финансирование. Бизнес-ангел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/>
              <w:t xml:space="preserve"> Система налогов и сборов Российской Федерации. Виды систем налогообложения в России. Налоговое планирование как источник финансирования предпринимательской единиц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b/>
                <w:bCs/>
              </w:rPr>
              <w:t xml:space="preserve">Практическое занятие 2 </w:t>
            </w:r>
            <w:r>
              <w:rPr/>
              <w:t>Выбор системы налогообложения для ведения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</w:t>
            </w:r>
          </w:p>
          <w:p>
            <w:pPr>
              <w:pStyle w:val="Normal"/>
              <w:rPr/>
            </w:pPr>
            <w:r>
              <w:rPr/>
              <w:t>Технология разработки разделов бизнес-плана предпринимательской единиц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1.</w:t>
            </w:r>
            <w:r>
              <w:rPr/>
              <w:t xml:space="preserve"> Общая характеристика бизнеса, описание предпринимательской единицы. Описание модели Остервальдера для разработки бизнес-моделе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both"/>
              <w:rPr/>
            </w:pPr>
            <w:r>
              <w:rPr>
                <w:bCs/>
              </w:rPr>
              <w:t>2.</w:t>
            </w:r>
            <w:r>
              <w:rPr/>
              <w:t xml:space="preserve"> Краткая характеристика проекта. Описание бизнес-идеи. Матрица Ансоффа и стратегии роста бизне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Факторы инвестиционной привлекательности бизнес-проек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4.</w:t>
            </w:r>
            <w:r>
              <w:rPr/>
              <w:t xml:space="preserve"> План маркетинга. Применение метода 5</w:t>
            </w:r>
            <w:r>
              <w:rPr>
                <w:lang w:val="en-US"/>
              </w:rPr>
              <w:t>W</w:t>
            </w:r>
            <w:r>
              <w:rPr/>
              <w:t xml:space="preserve"> Шеррингтона для сегментации рынка. Сегменты рынка B2B, </w:t>
            </w:r>
            <w:r>
              <w:rPr>
                <w:lang w:val="en-US"/>
              </w:rPr>
              <w:t>B</w:t>
            </w:r>
            <w:r>
              <w:rPr/>
              <w:t>2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2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2</w:t>
            </w:r>
            <w:r>
              <w:rPr>
                <w:lang w:val="en-US"/>
              </w:rPr>
              <w:t>C</w:t>
            </w:r>
            <w:r>
              <w:rPr/>
              <w:t xml:space="preserve">, их характеристика и отличия. Характеристика рынков сбыт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5.</w:t>
            </w:r>
            <w:r>
              <w:rPr/>
              <w:t xml:space="preserve"> Производственный и организационный план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6.</w:t>
            </w:r>
            <w:r>
              <w:rPr/>
              <w:t xml:space="preserve"> Финансовый пла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7.</w:t>
            </w:r>
            <w:r>
              <w:rPr/>
              <w:t xml:space="preserve"> Резюме бизнес-пла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13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3.</w:t>
            </w:r>
            <w:r>
              <w:rPr/>
              <w:t xml:space="preserve"> Оценка целевого рынка. Применение метода 5W Шеррингтона для определения целевой аудитории. Составление анкеты для опроса потенциальных клиентов, проведение опроса в сети Интернет, социальных мессенджерах и иных цифровых анал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13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4.</w:t>
            </w:r>
            <w:r>
              <w:rPr/>
              <w:t xml:space="preserve"> Определение бизнес-процессов и составление схемы ведения предпринимательской деятельности. Разработка организационной структуры управления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</w:t>
            </w:r>
          </w:p>
          <w:p>
            <w:pPr>
              <w:pStyle w:val="Normal"/>
              <w:rPr/>
            </w:pPr>
            <w:r>
              <w:rPr/>
              <w:t>Финансовое моделирование деятельности предпринимательской единиц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>Финансовое планирование как раздел бизнес-плана. Основные этапы составления финансового плана компании. Методика расчета финансовых показател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Расчет точки безубыт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5. </w:t>
            </w:r>
            <w:r>
              <w:rPr/>
              <w:t>Составление плана продаж в натуральном и стоимостном выражении. Составление плана переменных рас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6.</w:t>
            </w:r>
            <w:r>
              <w:rPr/>
              <w:t xml:space="preserve"> Расчет точки безубыточности по данным реального бизнес-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</w:t>
            </w:r>
          </w:p>
          <w:p>
            <w:pPr>
              <w:pStyle w:val="Normal"/>
              <w:rPr/>
            </w:pPr>
            <w:r>
              <w:rPr/>
              <w:t>Методы оценки эффективности инвестиционного проект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2.5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Основные показатели оценки экономической эффективности инвестиционного проекта. Методы оценки инвестиционных проекто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Выбор ставки дисконтирования. Обоснование выбора ставки дисконтирования. Расчет простого периода окупаемости проекта (PaybackPeriod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 xml:space="preserve"> Основные показатели оценки социальной эффективности инвестиционного про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7</w:t>
            </w:r>
            <w:r>
              <w:rPr/>
              <w:t xml:space="preserve"> Расчет экономической окупаемости инвестиционного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8 </w:t>
            </w:r>
            <w:r>
              <w:rPr/>
              <w:t>Расчет основных показателей оценки экономической эффективности инвестиционного проекта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/>
            </w:pPr>
            <w:r>
              <w:rPr/>
              <w:t>Расчет дисконтированного периода окупаемости проекта (DiscountedPaybackPeriod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/>
            </w:pPr>
            <w:r>
              <w:rPr/>
              <w:t>Расчет чистой текущей стоимости проекта (NetPresentValue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/>
            </w:pPr>
            <w:r>
              <w:rPr/>
              <w:t>Расчет внутренней нормы доходности проекта (InternalRateofReturn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/>
            </w:pPr>
            <w:r>
              <w:rPr/>
              <w:t>Расчет индекса прибыльности проекта (IndexofProfitability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/>
            </w:pPr>
            <w:r>
              <w:rPr/>
              <w:t>Расчеты других значимых показателей (ARR, MIRR, ROE, ROI, EBIT, EBITD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</w:t>
            </w:r>
          </w:p>
          <w:p>
            <w:pPr>
              <w:pStyle w:val="Normal"/>
              <w:rPr/>
            </w:pPr>
            <w:r>
              <w:rPr/>
              <w:t>Современные программные продукты, используемые для разработки и презентации бизнес-плана/инвестиционного проект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2.5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Специализированные программные продукты, используемые для составления бизнес-плана, разработки финансовой модели бизнеса и презентации инвестиционного проек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/>
              <w:t xml:space="preserve"> Основные правили оформления презентаций инвестиционного про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9.</w:t>
            </w:r>
            <w:r>
              <w:rPr/>
              <w:t xml:space="preserve"> Разработка бизнес-плана с применением специализированных программных продуктов Оформление и презентация бизнес-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/>
              </w:rPr>
              <w:t>МДК 02.03 Основы финансового планирования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. Роль, цели и задачи финансового планирования </w:t>
            </w:r>
          </w:p>
          <w:p>
            <w:pPr>
              <w:pStyle w:val="Normal"/>
              <w:spacing w:before="3" w:after="0"/>
              <w:ind w:left="34" w:hanging="0"/>
              <w:rPr/>
            </w:pPr>
            <w:r>
              <w:rPr/>
              <w:t>комп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ланирование. Прогноз (экономический, финансовый). Цель финансового планирования. Задачи финансового планирования. Формы организации финансового планирования на разных временных горизонтах и форматы плановых документов. Методы планирования и прогнозирования финансовых показателей. Инфраструктура процесса финансового планирования предприятия. Методы и модели, используемые в долгосрочном финансовом планировании. Темпы роста организации: факторы, их определяющие, методика расчета. Классификация источников и форм долгосрочного финансирования деятельности предприятий. Содержание собственных источников финансирования предпри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2. Структура планово - финансовой службы комп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инансовой структуры предприятия. Основная задача построения финансовой структуры. Совокупность центров финансовой ответственности (ЦФО). Иерархия центров ответственности в финансовой структуре. Виды центров финансовой ответственности. Согласование организационной и финансовой структур, варианты построения финансовой структуры. Взаимоотношения центров ответственности Управленческий учет и разработка бюджетной учетной политики. Бюджетная структура как система планово-отчетной документации. Регулируемые и контролируемые издержки центров ответственности. Разработка форм отчетности центров ответ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1 </w:t>
            </w:r>
          </w:p>
          <w:p>
            <w:pPr>
              <w:pStyle w:val="Normal"/>
              <w:rPr/>
            </w:pPr>
            <w:r>
              <w:rPr/>
              <w:t>Разработка организационной структуры компании с учетом центров финансовой ответственности и положения по функционированию ЦФ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 Источники информации для </w:t>
            </w:r>
          </w:p>
          <w:p>
            <w:pPr>
              <w:pStyle w:val="Normal"/>
              <w:spacing w:before="3" w:after="0"/>
              <w:ind w:left="34" w:hanging="0"/>
              <w:rPr/>
            </w:pPr>
            <w:r>
              <w:rPr/>
              <w:t>финансового </w:t>
            </w:r>
          </w:p>
          <w:p>
            <w:pPr>
              <w:pStyle w:val="Normal"/>
              <w:ind w:left="34" w:hanging="0"/>
              <w:rPr/>
            </w:pPr>
            <w:r>
              <w:rPr/>
              <w:t>планирован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финансового планирования. Внешняя и внутренняя информ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4. Организация процесса финансового планирования </w:t>
            </w:r>
          </w:p>
          <w:p>
            <w:pPr>
              <w:pStyle w:val="Normal"/>
              <w:spacing w:before="3" w:after="0"/>
              <w:ind w:left="34" w:hanging="0"/>
              <w:rPr/>
            </w:pPr>
            <w:r>
              <w:rPr/>
              <w:t>комп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финансового планирования и эволюция содержания финансового планирования в организациях различных форм собственности. Стратегическое, текущее и оперативное планирование. Виды финансовых планов и их назначение. Методы финансового планирования (нормативный и расчетно-аналитический методы планирования финансовых показателей). Основы организации финансового планирования в компаниях. Повышение результативности финансового планирования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5. Роль </w:t>
            </w:r>
          </w:p>
          <w:p>
            <w:pPr>
              <w:pStyle w:val="Normal"/>
              <w:ind w:left="34" w:hanging="0"/>
              <w:rPr/>
            </w:pPr>
            <w:r>
              <w:rPr/>
              <w:t>финансового </w:t>
            </w:r>
          </w:p>
          <w:p>
            <w:pPr>
              <w:pStyle w:val="Normal"/>
              <w:ind w:left="34" w:hanging="0"/>
              <w:rPr/>
            </w:pPr>
            <w:r>
              <w:rPr/>
              <w:t>планирования в </w:t>
            </w:r>
          </w:p>
          <w:p>
            <w:pPr>
              <w:pStyle w:val="Normal"/>
              <w:ind w:left="34" w:hanging="0"/>
              <w:rPr/>
            </w:pPr>
            <w:r>
              <w:rPr/>
              <w:t>формировании </w:t>
            </w:r>
          </w:p>
          <w:p>
            <w:pPr>
              <w:pStyle w:val="Normal"/>
              <w:ind w:left="34" w:right="146" w:hanging="8"/>
              <w:rPr/>
            </w:pPr>
            <w:r>
              <w:rPr/>
              <w:t>финансовой политики комп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46" w:hanging="8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зработки финансовой политики. Этапы финансовой политики. Субъекты и объекты финансовой политики. Организация информационного обеспечения финансовой политики. Научные основы финансовой политики организаций. Финансы как объект управления в системе рыночных отношений. Содержание финансовой политики: цели, методы и функции. Основы организации финансовой политики в Российской Федерации. Элементы финансовой политики. Финансовая тактика предприятия. Внешние и внутренние факторы финансовой политики организаций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6. Анализ и </w:t>
            </w:r>
          </w:p>
          <w:p>
            <w:pPr>
              <w:pStyle w:val="Normal"/>
              <w:ind w:left="34" w:right="372" w:hanging="8"/>
              <w:rPr/>
            </w:pPr>
            <w:r>
              <w:rPr/>
              <w:t>оценка финансовых рисков комп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72" w:hanging="8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финансовых рисков в общей иерархии рисков. Сущность и систематизация типичных финансовых рисков организации. Политика управления финансовыми рисками предприятия. Принципы управления финансовыми рисками предприятия. Исследование факторов, влияющих на уровень финансовых рисков предприятия. Методы снижения уровня финансовых рисков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 Сущность </w:t>
            </w:r>
          </w:p>
          <w:p>
            <w:pPr>
              <w:pStyle w:val="Normal"/>
              <w:ind w:left="34" w:hanging="0"/>
              <w:rPr/>
            </w:pPr>
            <w:r>
              <w:rPr/>
              <w:t>бюджетирования </w:t>
            </w:r>
          </w:p>
          <w:p>
            <w:pPr>
              <w:pStyle w:val="Normal"/>
              <w:ind w:left="34" w:right="70" w:firstLine="8"/>
              <w:rPr/>
            </w:pPr>
            <w:r>
              <w:rPr/>
              <w:t>компании. Виды и типы бюджетов комп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70" w:firstLine="8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ирование как инструмент внутрифирменного финансового планирования. Этапы бюджетирования по разработке системы бюджетирования в компании. Понятие бюджетирования и системы бюджетирования. Цели построения системы бюджетирования на предприятии. Виды бюджетных моделей предприятия и факторы, определяющие выбор модели. Система функциональных и операционных бюджетов. Структура сводного бюджета компании. Состав основного бюдж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8. Технология составления бюджетов компании. Система норм и нормативов в системе </w:t>
            </w:r>
          </w:p>
          <w:p>
            <w:pPr>
              <w:pStyle w:val="Normal"/>
              <w:spacing w:before="3" w:after="0"/>
              <w:ind w:left="34" w:hanging="0"/>
              <w:rPr/>
            </w:pPr>
            <w:r>
              <w:rPr/>
              <w:t>бюджетирования </w:t>
            </w:r>
          </w:p>
          <w:p>
            <w:pPr>
              <w:pStyle w:val="Normal"/>
              <w:ind w:left="34" w:hanging="0"/>
              <w:rPr/>
            </w:pPr>
            <w:r>
              <w:rPr/>
              <w:t>комп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бюджетов компании. Стратегическое и текущее бюджетирование на предприятии Типы бюджетов по длительности, функциям, обязательности исполнения, возможности корректировки, объектам планирования.Перечень статей Бюджета доходов и расходов и порядок их разработки. Прогноз объема продаж и форма его представления. Бюджеты производства и производственных запасов, разработка бюджета закупок. Особенности формирования себестоимости продукции и формата проекта отчета о прибылях и убытках в классической бюджетной модели. Инвестиционный бюджет. Проект бюджета движения денежных средств Алгоритм составления проекта баланса на конец бюджетного периода. Инструменты и критерии балансировки бюджета. Проект отчета об изменении финансового состояния. Отделы, отвечающие за подготовку бюдж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2</w:t>
            </w:r>
          </w:p>
          <w:p>
            <w:pPr>
              <w:pStyle w:val="Normal"/>
              <w:rPr/>
            </w:pPr>
            <w:r>
              <w:rPr/>
              <w:t>Составление бюджета движение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3</w:t>
            </w:r>
          </w:p>
          <w:p>
            <w:pPr>
              <w:pStyle w:val="Normal"/>
              <w:rPr/>
            </w:pPr>
            <w:r>
              <w:rPr/>
              <w:t>Составление бюджета доходов 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9. Понятие </w:t>
            </w:r>
          </w:p>
          <w:p>
            <w:pPr>
              <w:pStyle w:val="Normal"/>
              <w:ind w:left="34" w:right="248" w:firstLine="8"/>
              <w:rPr/>
            </w:pPr>
            <w:r>
              <w:rPr/>
              <w:t>системы бюджетного управления в </w:t>
            </w:r>
          </w:p>
          <w:p>
            <w:pPr>
              <w:pStyle w:val="Normal"/>
              <w:spacing w:before="3" w:after="0"/>
              <w:ind w:left="34" w:hanging="0"/>
              <w:rPr/>
            </w:pPr>
            <w:r>
              <w:rPr/>
              <w:t>компании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бюджета и бюджетного процесса на предприятии Определение длительности бюджетного периода. Основные этапы бюджетного процесса. Принципы эффективного бюджетирования. Стадии бюджетного процесса. Бюджетный регламент, этапы разрабо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4</w:t>
            </w:r>
          </w:p>
          <w:p>
            <w:pPr>
              <w:pStyle w:val="Normal"/>
              <w:rPr/>
            </w:pPr>
            <w:r>
              <w:rPr/>
              <w:t>Составление консолидированных бюджетов в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0. Анализ </w:t>
            </w:r>
          </w:p>
          <w:p>
            <w:pPr>
              <w:pStyle w:val="Normal"/>
              <w:ind w:left="34" w:right="183" w:hanging="8"/>
              <w:rPr/>
            </w:pPr>
            <w:r>
              <w:rPr/>
              <w:t>отклонений в системе исполнения </w:t>
            </w:r>
          </w:p>
          <w:p>
            <w:pPr>
              <w:pStyle w:val="Normal"/>
              <w:spacing w:before="3" w:after="0"/>
              <w:ind w:left="34" w:hanging="0"/>
              <w:rPr/>
            </w:pPr>
            <w:r>
              <w:rPr/>
              <w:t>финансового план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промежуточный и итоговый контроль. Объекты контроля. Классификация внутренних отчетов. Составление гибкого бюджета и нормирование как основа анализа отклонений. Оценка предела допустимых отклонений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1. Оценка </w:t>
            </w:r>
          </w:p>
          <w:p>
            <w:pPr>
              <w:pStyle w:val="Normal"/>
              <w:ind w:left="34" w:hanging="0"/>
              <w:rPr/>
            </w:pPr>
            <w:r>
              <w:rPr/>
              <w:t>финансовых </w:t>
            </w:r>
          </w:p>
          <w:p>
            <w:pPr>
              <w:pStyle w:val="Normal"/>
              <w:ind w:left="34" w:hanging="0"/>
              <w:rPr/>
            </w:pPr>
            <w:r>
              <w:rPr/>
              <w:t>показателей </w:t>
            </w:r>
          </w:p>
          <w:p>
            <w:pPr>
              <w:pStyle w:val="Normal"/>
              <w:ind w:left="34" w:hanging="0"/>
              <w:rPr/>
            </w:pPr>
            <w:r>
              <w:rPr/>
              <w:t>деятельности </w:t>
            </w:r>
          </w:p>
          <w:p>
            <w:pPr>
              <w:pStyle w:val="Normal"/>
              <w:ind w:left="34" w:hanging="0"/>
              <w:rPr/>
            </w:pPr>
            <w:r>
              <w:rPr/>
              <w:t>компании в </w:t>
            </w:r>
          </w:p>
          <w:p>
            <w:pPr>
              <w:pStyle w:val="Normal"/>
              <w:ind w:left="34" w:hanging="0"/>
              <w:rPr/>
            </w:pPr>
            <w:r>
              <w:rPr/>
              <w:t>финансовом </w:t>
            </w:r>
          </w:p>
          <w:p>
            <w:pPr>
              <w:pStyle w:val="Normal"/>
              <w:ind w:left="34" w:hanging="0"/>
              <w:rPr/>
            </w:pPr>
            <w:r>
              <w:rPr/>
              <w:t>планирован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ПК 2.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нансовые показатели деятельности компании. Методы и способы оценки финансовых показателей деятельности компании. Роль оценки финансовых показателей в системе финансового планирования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iCs/>
              </w:rPr>
              <w:t>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 по МДК 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2.04 Предпринимательские риски</w:t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 основы предпринимательских рис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и содержание предпринимательских рисков. Категории «риск» и «неопределённость». Причины возникновения ситуации неопределённост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сновные теории рисков. Сущность и характеристика предпринимательского риска. Факторы, вызывающие предпринимательские риски. Основные функции предпринимательских рисков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е классификации предпринимательских рис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ПК 2.8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ая классификация предпринимательских рисков. Классификация рисков по масштабам, формам и обстоятельствам их проявления. Классификация рисков по возможности страхования, по возможности диверсификации, в зависимости от этапа решения проблемы, по природе возникновения, по масштабам, по сфере возникновения, по длительности воздействия, по ожидаемым результатам, по степени допустимости, по степени обоснован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пецифические и генетические факторы риска, внешние (прямого и косвенного воздействия) и внутренние факторы риска. Особенности проявления предпринимательских рисков на практи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1</w:t>
            </w:r>
            <w:r>
              <w:rPr/>
              <w:t>. Классификация предпринимательских р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highlight w:val="yellow"/>
              </w:rPr>
            </w:pPr>
            <w:r>
              <w:rPr>
                <w:b/>
                <w:bCs/>
                <w:i/>
                <w:i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е риски предприниматель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/>
              <w:t>ПК 2.8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финансовых рисков. Процентные риски. Кредитные риски. Риск ликвидности. Инфляционный риск. Операционные риски. Валютные риски. Биржевые риски. Риски банкрот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дентификация и измерение предпринимательских рисков в деятельности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rPr/>
            </w:pPr>
            <w:r>
              <w:rPr/>
              <w:t>ПК 2.8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1. Процедурные аспекты идентификации предпринимательских рисков. Техники и инструменты идентификации рискообразующих факторов. Психологическая основа рисков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Экспертные технологии в определении и измерении предпринимательских рисков. Анализ причинно-следственных связей рисковых факторов предпринимательской среды. Инструменты идентификации рисков предпринимательства Списки рисков. Ранжирование рисков. Построение риск-профиля предприятия. Разработка карты (матрицы) р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2.</w:t>
            </w:r>
            <w:r>
              <w:rPr/>
              <w:t xml:space="preserve"> Процедура идентификации предпринимательских рисков. Реестр рисков. Матрица рис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щность анализа и оценки предпринимательских рисков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rPr/>
            </w:pPr>
            <w:r>
              <w:rPr/>
              <w:t>ПК 2.8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ачественный анализ и количественная оценка рисков. Этапы идентификации и анализа рисков. Основные области (зоны) риска деятельности предпринима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сновные методы оценки рисков. Экономико-статистические методы, расчётно-аналитические методы, анализ целесообразности затрат, метод экспертных оценок, метод рейтинговых оценок, метод аналогов, метод точки безубыточности, метод «Анализ чувствительности», метод сценариев, дерево решений, метод Монте-Кар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3.</w:t>
            </w:r>
            <w:r>
              <w:rPr/>
              <w:t xml:space="preserve"> Оценка тяжести последствия рискового события. Интегральные показатели оценки предпринимательского р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а управления риском</w:t>
            </w:r>
            <w:r>
              <w:rPr/>
              <w:t xml:space="preserve">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rPr/>
            </w:pPr>
            <w:r>
              <w:rPr/>
              <w:t>ПК 2.8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щие принципы управления рисками. Содержание основных подходов к управлению рисками. Методы управления рисками. Процесс управления риск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тратегии поведения в рисковой ситуации (уклонение, сокращение, передача). Прогнозирование рисков. Метод отказа от риска. Концепция приемлемого риска. Пороговые значения риска (вероятности/ущерба). Метод снижения частоты ущерба или предотвращения убытка. Метод уменьшения размера убытков. Метод разделения риска (дифференциация и дублирование). Метод аутсорсинга риска. Методы покрытия убытков (финансирования рисков). Источники покрытия убытко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4.</w:t>
            </w:r>
            <w:r>
              <w:rPr/>
              <w:t xml:space="preserve"> Оценка эффективности методов управления рис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iCs/>
              </w:rPr>
              <w:t>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 по МДК 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84" w:hanging="0"/>
        <w:jc w:val="center"/>
        <w:rPr/>
      </w:pPr>
      <w:r>
        <w:rPr>
          <w:b/>
          <w:bCs/>
          <w:caps/>
          <w:sz w:val="28"/>
          <w:szCs w:val="28"/>
        </w:rPr>
        <w:t>4 условия РЕАЛИЗАЦИИ ПРОФЕССИОНАЛЬНОГО МОДУЛЯ</w:t>
      </w:r>
    </w:p>
    <w:p>
      <w:pPr>
        <w:pStyle w:val="Heading2"/>
        <w:numPr>
          <w:ilvl w:val="0"/>
          <w:numId w:val="0"/>
        </w:numPr>
        <w:ind w:left="576" w:firstLine="275"/>
        <w:rPr/>
      </w:pPr>
      <w:r>
        <w:rPr>
          <w:rFonts w:cs="Times New Roman" w:ascii="Times New Roman" w:hAnsi="Times New Roman"/>
          <w:i w:val="false"/>
          <w:iCs w:val="false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профессионального модуля требует наличия: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х кабинетов, лаборатор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я учебных кабинетов, лабораторий: 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профессионального модуля предполагает наличие учебной практики, которая може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4.2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Налоговый кодекс РФ, часть первая (действующая редакция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вторая (действующая редакция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(действующая редакция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Федеральный Закон «О связи»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rFonts w:ascii="Times New Roman CYR" w:hAnsi="Times New Roman CYR" w:cs="Times New Roman CYR"/>
          <w:sz w:val="28"/>
          <w:szCs w:val="28"/>
          <w:lang w:eastAsia="ja-JP"/>
        </w:rPr>
      </w:pP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Федеральный Закон от 08.08.2001 № 129 - ФЗ (ред. от 05.02.2007)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"О государственной регистрации юридических лиц и индивидуальных</w:t>
      </w: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предпринимателей" (принят ГД ФС РФ 13.07.2001)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bookmarkStart w:id="3" w:name="_Hlk533457773"/>
      <w:bookmarkEnd w:id="3"/>
      <w:r>
        <w:rPr>
          <w:iCs/>
          <w:sz w:val="28"/>
          <w:szCs w:val="28"/>
          <w:shd w:fill="FFFFFF" w:val="clear"/>
        </w:rPr>
        <w:t>Бизнес-планирование: учебник / под ред. Т.Г. Попадюк, В.Я. Горфинкеля. — Москва: Вузовский учебник: ИНФРА-М, 2021. — 296 с. — (Среднее профессиональное образование). - ISBN 978-5-9558-0617-4. - Текст: электронный. - URL: https://znanium.com/catalog/product/1247086 (дата обращения: 18.06.2022). – Режим доступа: по подписке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Васильев, Г. А. Маркетинг розничного торгового предприятия: учебное пособие / Г. А. Васильев, А. А. Романов, В. А. Поляков. - Москва: Вузовский учебник: ИНФРА-М, 2022. - 159 с. - (Среднее профессиональное образование). - ISBN 978-5-9558-0628-0. - Текст: электронный. - URL: https://znanium.com/catalog/product/967468 (дата обращения: 18.06.2022). – Режим доступа: по подписке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Иванов, Г. Г. Экономика торговой организации: учебник / Г.Г. Иванов. — Москва: ИНФРА-М, 2021. — 182 с. — (Среднее профессиональное образование). - ISBN 978-5-16-016902-6. - Текст: электронный. - URL: https://znanium.com/catalog/product/1343176 (дата обращения: 18.06.2022). – Режим доступа: по подписке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Информационные технологии в маркетинге : учебник и практикум для среднего профессионального образования / С. В. Карпова [и др.] ; под общей редакцией С. В. Карповой. — Москва: Издательство Юрайт, 2022. — 367 с. — (Профессиональное образование). — ISBN 978-5-9916-9115-4. — Текст: электронный // Образовательная платформа Юрайт [сайт]. — URL: </w:t>
      </w:r>
      <w:hyperlink r:id="rId6">
        <w:r>
          <w:rPr>
            <w:rStyle w:val="InternetLink"/>
            <w:iCs/>
            <w:sz w:val="28"/>
            <w:szCs w:val="28"/>
            <w:u w:val="single"/>
            <w:shd w:fill="FFFFFF" w:val="clear"/>
          </w:rPr>
          <w:t>https://urait.ru/bcode/491722</w:t>
        </w:r>
      </w:hyperlink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Интернет-маркетинг: учебник для среднего профессионального образования / О. Н. Жильцова [и др.]. — 2-е изд., перераб. и доп. — Москва: Издательство Юрайт. — 301 с. — (Профессиональное образование)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Карасев, А. П.  Маркетинговые исследования: учебник и практикум для среднего профессионального образования / А. П. Карасев. — 2-е изд., перераб. и доп. — Москва: Издательство Юрайт, 2022. — 315 с. — (Профессиональное образование). — ISBN 978-5-534-05957-1. — Текст: электронный // Образовательная платформа Юрайт [сайт]. — URL: </w:t>
      </w:r>
      <w:hyperlink r:id="rId7">
        <w:r>
          <w:rPr>
            <w:rStyle w:val="InternetLink"/>
            <w:iCs/>
            <w:sz w:val="28"/>
            <w:szCs w:val="28"/>
            <w:shd w:fill="FFFFFF" w:val="clear"/>
          </w:rPr>
          <w:t>https://urait.ru/bcode/489822</w:t>
        </w:r>
      </w:hyperlink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Липсиц, И. В.  Цены и ценообразование: учебное пособие для среднего профессионального образования / И. В. Липсиц. — Москва: Издательство Юрайт, 2022. — 160 с. — (Профессиональное образование). — ISBN 978-5-9916-9794-1. — Текст: электронный // Образовательная платформа Юрайт [сайт]. — URL: </w:t>
      </w:r>
      <w:hyperlink r:id="rId8">
        <w:r>
          <w:rPr>
            <w:rStyle w:val="InternetLink"/>
            <w:iCs/>
            <w:sz w:val="28"/>
            <w:szCs w:val="28"/>
            <w:u w:val="single"/>
            <w:shd w:fill="FFFFFF" w:val="clear"/>
          </w:rPr>
          <w:t>https://urait.ru/bcode/488890</w:t>
        </w:r>
      </w:hyperlink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Маховикова, Г. А.  Цены и ценообразование в коммерции: учебник для среднего профессионального образования / Г. А. Маховикова, В. В. Лизовская. — Москва: Издательство Юрайт, 2021. — 231 с. — (Профессиональное образование). — ISBN 978-5-534-03696-1. — Текст: электронный // Образовательная платформа Юрайт [сайт]. — URL: </w:t>
      </w:r>
      <w:hyperlink r:id="rId9">
        <w:r>
          <w:rPr>
            <w:rStyle w:val="InternetLink"/>
            <w:iCs/>
            <w:sz w:val="28"/>
            <w:szCs w:val="28"/>
            <w:u w:val="single"/>
            <w:shd w:fill="FFFFFF" w:val="clear"/>
          </w:rPr>
          <w:t>https://urait.ru/bcode/477854</w:t>
        </w:r>
      </w:hyperlink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Морошкин, В. А. Бизнес-планирование: учебное пособие / В.А. Морошкин, В.П. Буров. — 2-е изд., перераб. и доп. — Москва: ИНФРА-М, 2022. — 288 с. — (Среднее профессиональное образование). - ISBN 978-5-16-012223-6. - Текст: электронный. - URL: https://znanium.com/catalog/product/1832175 (дата обращения: 18.06.2022). – Режим доступа: по подписке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Романова, М. В. Бизнес-планирование: учебное пособие / М.В. Романова. — Москва: ФОРУМ: ИНФРА-М, 2021. — 240 с. — (Профессиональное образование). - ISBN 978-5-8199-0756-6. - Текст: электронный. - URL: https://znanium.com/catalog/product/1446152 (дата обращения: 18.06.2022). – Режим доступа: по подписке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Саталкина, Н. И. Экономика торговли: учебное пособие / Н. И. Саталкина, Б. И. Герасимов. Г. И. Терехова. — Москва: ФОРУМ, 2021. — 232 с. — (Профессиональное образование). - ISBN 978-5-91134-485-6. - Текст: электронный. - URL: https://znanium.com/catalog/product/1287439 (дата обращения: 18.06.2022). – Режим доступа: по подписке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Цены и ценообразование: учебник и практикум для среднего профессионального образования / Т. Г. Касьяненко [и др.] ; под редакцией Т. Г. Касьяненко. — 7-е изд., перераб. и доп. — Москва: Издательство Юрайт, 2022. — 437 с. — (Профессиональное образование). — ISBN 978-5-534-04773-8. — Текст: электронный // Образовательная платформа Юрайт [сайт]. — URL: </w:t>
      </w:r>
      <w:hyperlink r:id="rId10">
        <w:r>
          <w:rPr>
            <w:rStyle w:val="InternetLink"/>
            <w:iCs/>
            <w:sz w:val="28"/>
            <w:szCs w:val="28"/>
            <w:u w:val="single"/>
            <w:shd w:fill="FFFFFF" w:val="clear"/>
          </w:rPr>
          <w:t>https://urait.ru/bcode/490187</w:t>
        </w:r>
      </w:hyperlink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PR в сфере коммерции: учебник / под ред. д-ра экон. наук, проф. И. М. Синяевой. — Москва: Вузовский учебник: ИНФРА-М, 2019. — 298 с. — (Среднее профессиональное образование). - ISBN 978-5-9558-0614-3. - Текст: электронный. - URL: https://znanium.com/catalog/product/1018359 (дата обращения: 18.06.2022). – Режим доступа: по подписке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0" w:firstLine="851"/>
        <w:jc w:val="both"/>
        <w:rPr>
          <w:iCs/>
          <w:sz w:val="28"/>
          <w:szCs w:val="28"/>
          <w:shd w:fill="FFFFFF" w:val="clear"/>
        </w:rPr>
      </w:pPr>
      <w:hyperlink r:id="rId11">
        <w:r>
          <w:rPr>
            <w:rStyle w:val="InternetLink"/>
            <w:bCs/>
            <w:sz w:val="28"/>
            <w:szCs w:val="28"/>
          </w:rPr>
          <w:t xml:space="preserve">Кисова, А. Е. Основы предпринимательской деятельности : учебное пособие для СПО / </w:t>
        </w:r>
        <w:r>
          <w:rPr>
            <w:rStyle w:val="InternetLink"/>
            <w:sz w:val="28"/>
            <w:szCs w:val="28"/>
          </w:rPr>
          <w:t xml:space="preserve">А. Е. Кисова, К. В. Барсукова. — 2-е изд. — Липецк, Саратов : Липецкий государственный технический университет, Профобразование, 2022. — 104 c. — ISBN 978-5-00175-120-5, 978-5-4488-1519-5. — Текст : электронный // Электронный ресурс цифровой образовательной среды СПО PROFобразование : [сайт]. — URL: </w:t>
        </w:r>
        <w:r>
          <w:rPr>
            <w:rStyle w:val="InternetLink"/>
            <w:sz w:val="28"/>
            <w:szCs w:val="28"/>
            <w:u w:val="single"/>
          </w:rPr>
          <w:t>https://profspo.ru/books/121370.html</w:t>
        </w:r>
      </w:hyperlink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ind w:left="993" w:hanging="0"/>
        <w:jc w:val="both"/>
        <w:rPr>
          <w:rFonts w:ascii="Times New Roman CYR" w:hAnsi="Times New Roman CYR" w:cs="Times New Roman CYR"/>
          <w:iCs/>
          <w:sz w:val="28"/>
          <w:szCs w:val="28"/>
          <w:shd w:fill="FFFFFF" w:val="clear"/>
          <w:lang w:eastAsia="ja-JP" w:bidi="hi-IN"/>
        </w:rPr>
      </w:pPr>
      <w:r>
        <w:rPr>
          <w:rFonts w:cs="Times New Roman CYR" w:ascii="Times New Roman CYR" w:hAnsi="Times New Roman CYR"/>
          <w:iCs/>
          <w:sz w:val="28"/>
          <w:szCs w:val="28"/>
          <w:shd w:fill="FFFFFF" w:val="clear"/>
          <w:lang w:eastAsia="ja-JP" w:bidi="hi-IN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ja-JP" w:bidi="hi-IN"/>
        </w:rPr>
      </w:r>
      <w:bookmarkStart w:id="4" w:name="_Hlk533457773"/>
      <w:bookmarkStart w:id="5" w:name="_Hlk533457773"/>
      <w:bookmarkEnd w:id="5"/>
    </w:p>
    <w:p>
      <w:pPr>
        <w:pStyle w:val="Style26"/>
        <w:numPr>
          <w:ilvl w:val="1"/>
          <w:numId w:val="17"/>
        </w:numPr>
        <w:tabs>
          <w:tab w:val="clear" w:pos="709"/>
          <w:tab w:val="left" w:pos="851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2.01 - Згонникова Татьяна Фёдор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2.02 – Шемякина Наталья Юрье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2.03 – Шумина Ольга Олег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2.04 – Шемякина Наталья Юрье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 02.01 – Згонникова Татьяна Фёдор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П 02 - Згонникова Татьяна Фёдор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 и оценка результатов освоения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1 Проводить маркетинговые исследования с использованием инструментов комплекса маркетин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ляет план проведения маркетингового исследования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станавливает сроки и требования к проведению маркетингового исследования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пределяет маркетинговые инструменты, с помощью которых будут получены комплексные результаты исследования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существляет поиск первичной и вторичной маркетинг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2 Разрабатывать предложения по улучшению системы продвижения товаров (услуг)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анавливает конкурентные преимущества товара на внутреннем и внешних рынках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читывает показатели эффективности предпринимательской деятельности, в том числе с применением программных продуктов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Разрабатывает предложения по улучшению системы продвижения товаров (услуг)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>Использует</w:t>
            </w:r>
            <w:r>
              <w:rPr/>
              <w:t xml:space="preserve"> программные продукты в системе продвижения товаров (услуг)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3 Проводить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ит сбор, мониторинг и систематизирует ценовые показатели товаров, в том числе с использованием информационных интеллекту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2.4 Устанавливать конкурентные преимущества товара на внутреннем и внешних рынка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false"/>
              <w:autoSpaceDE w:val="false"/>
              <w:ind w:left="0" w:firstLine="188"/>
              <w:rPr>
                <w:rFonts w:eastAsia="Calibri"/>
              </w:rPr>
            </w:pPr>
            <w:r>
              <w:rPr>
                <w:rFonts w:eastAsia="Calibri"/>
              </w:rPr>
              <w:t>Обосновывает конкурентные преимущества товара на внешнем и внутренних рын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5 Разрабатывать бизнес-план и финансовую модель деятельности предпринимательской единицы, в том числе с применением программных проду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179" w:hanging="191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ает правила и принципы разработки бизнес-плана (полнота и точность составления разделов бизнес-плана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179" w:hanging="191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ует информационные технологиИ в процессе составления бизнес-план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179" w:hanging="191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ует информацию специализированных сайтов для организации работы по составлению бизнес-пла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6 Рассчитывать показатели эффективности предпринимательской деятельности, в том числе с применением программных проду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179" w:hanging="191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читывает и обосновывает результаты анализа финансовых результатов деятельности организации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179" w:hanging="191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ет различные платформы в системе продвижения товаров (услуг)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7 Определять мероприятия по повышению эффективности предпринимательск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0" w:firstLine="47"/>
              <w:contextualSpacing/>
              <w:jc w:val="both"/>
              <w:rPr/>
            </w:pPr>
            <w:r>
              <w:rPr>
                <w:rFonts w:eastAsia="Calibri"/>
              </w:rPr>
              <w:t>Обосновывает разработанные мероприятия по повышению эффективности предприним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8 Собирать информацию о бизнес-проблемах и определять риски предпринимательской единиц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>составляет план сбора информации о бизнес-проблемах и определение рисков предпринимательской единицы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eastAsia="Calibri"/>
              </w:rPr>
            </w:pPr>
            <w:r>
              <w:rPr/>
              <w:t>выявляет проблемы и риски предприним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0"/>
              <w:jc w:val="both"/>
              <w:rPr/>
            </w:pPr>
            <w:r>
              <w:rPr/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hanging="0"/>
              <w:jc w:val="both"/>
              <w:rPr/>
            </w:pPr>
            <w:r>
              <w:rPr/>
              <w:t>реализует составленный план и оценивает результат и последствия своих действий (самостоятельно или с помощью наставни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73" w:leader="none"/>
                <w:tab w:val="left" w:pos="2861" w:leader="none"/>
              </w:tabs>
              <w:autoSpaceDE w:val="false"/>
              <w:ind w:left="9" w:right="101" w:hanging="0"/>
              <w:jc w:val="both"/>
              <w:rPr/>
            </w:pPr>
            <w:r>
              <w:rPr/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применяет современную научную профессиональную терминологию;</w:t>
            </w:r>
          </w:p>
          <w:p>
            <w:pPr>
              <w:pStyle w:val="Normal"/>
              <w:widowControl w:val="false"/>
              <w:autoSpaceDE w:val="false"/>
              <w:ind w:left="9" w:right="105" w:hanging="0"/>
              <w:rPr/>
            </w:pPr>
            <w:r>
              <w:rPr/>
              <w:t>определяет и выстраивает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57" w:leader="none"/>
              </w:tabs>
              <w:autoSpaceDE w:val="false"/>
              <w:ind w:left="9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iCs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работы с соблюдением принципов бережливого производства и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понимает </w:t>
            </w:r>
            <w:r>
              <w:rPr>
                <w:iCs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4z0">
    <w:name w:val="WW8Num4z0"/>
    <w:qFormat/>
    <w:rPr>
      <w:b/>
      <w:bCs/>
      <w:cap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5z0">
    <w:name w:val="WW8Num35z0"/>
    <w:qFormat/>
    <w:rPr>
      <w:b/>
      <w:bCs w:val="false"/>
    </w:rPr>
  </w:style>
  <w:style w:type="character" w:styleId="WW8Num35z1">
    <w:name w:val="WW8Num35z1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32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8">
    <w:name w:val="Текст сноски Знак"/>
    <w:qFormat/>
    <w:rPr>
      <w:sz w:val="24"/>
      <w:szCs w:val="24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Fontstyle01">
    <w:name w:val="fontstyle01"/>
    <w:qFormat/>
    <w:rPr>
      <w:rFonts w:ascii="TimesNewRoman;Times New Roman" w:hAnsi="TimesNewRoman;Times New Roman" w:eastAsia="TimesNewRoman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2">
    <w:name w:val="Заголовок 1 Знак"/>
    <w:qFormat/>
    <w:rPr>
      <w:sz w:val="24"/>
      <w:szCs w:val="24"/>
      <w:lang w:eastAsia="zh-CN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firstLine="298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uppressAutoHyphens w:val="false"/>
      <w:ind w:left="720" w:hanging="0"/>
    </w:pPr>
    <w:rPr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4"/>
      <w:jc w:val="both"/>
    </w:pPr>
    <w:rPr/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91722" TargetMode="External"/><Relationship Id="rId7" Type="http://schemas.openxmlformats.org/officeDocument/2006/relationships/hyperlink" Target="https://urait.ru/bcode/489822" TargetMode="External"/><Relationship Id="rId8" Type="http://schemas.openxmlformats.org/officeDocument/2006/relationships/hyperlink" Target="https://urait.ru/bcode/488890" TargetMode="External"/><Relationship Id="rId9" Type="http://schemas.openxmlformats.org/officeDocument/2006/relationships/hyperlink" Target="https://urait.ru/bcode/477854" TargetMode="External"/><Relationship Id="rId10" Type="http://schemas.openxmlformats.org/officeDocument/2006/relationships/hyperlink" Target="https://urait.ru/bcode/490187" TargetMode="External"/><Relationship Id="rId11" Type="http://schemas.openxmlformats.org/officeDocument/2006/relationships/hyperlink" Target="https://profspo.ru/books/121370.html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48:00Z</dcterms:created>
  <dc:creator>Алексей Езепчук</dc:creator>
  <dc:description/>
  <cp:keywords/>
  <dc:language>en-US</dc:language>
  <cp:lastModifiedBy>Админ</cp:lastModifiedBy>
  <cp:lastPrinted>2014-09-26T12:51:00Z</cp:lastPrinted>
  <dcterms:modified xsi:type="dcterms:W3CDTF">2025-05-27T12:58:00Z</dcterms:modified>
  <cp:revision>3</cp:revision>
  <dc:subject/>
  <dc:title>Приложение 6</dc:title>
</cp:coreProperties>
</file>