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СУДАРСТВЕННОЕ БЮДЖЕТНОЕ ПРОФЕССИОНАЛЬНОЕ ОБРАЗОВАТЕЛЬНОЕ 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ОСТОВСКИЙ-НА-ДОНУ КОЛЛЕДЖ СВЯЗИ И ИНФОРМАТИК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АО "ЮБ и ТЕК", 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го совета при министер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ов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, информационных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и Рост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</w:t>
            </w:r>
            <w:r>
              <w:rPr>
                <w:rFonts w:cs="Times New Roman" w:ascii="Times New Roman" w:hAnsi="Times New Roman"/>
                <w:szCs w:val="20"/>
              </w:rPr>
              <w:t>А.С. Тактар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«______» ______________ 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У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февраля 2025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БОЧАЯ ПРОГРАММА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 03.01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о профессиональному модулю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М.03 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ru-RU"/>
        </w:rPr>
        <w:t>«Осуществление продаж информационно-коммуникационных продуктов и технологий и координация работы с клиентами»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38.02.08 «Торговое дело»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К Э и 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токо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>№ 7   от  25.02.202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 О.О. 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_______________ О.В. Коваленко</w:t>
            </w:r>
          </w:p>
          <w:p>
            <w:pPr>
              <w:pStyle w:val="Msonormalbullet2gif"/>
              <w:spacing w:before="0" w:after="0"/>
              <w:jc w:val="center"/>
              <w:rPr/>
            </w:pPr>
            <w:r>
              <w:rPr>
                <w:spacing w:val="-5"/>
                <w:sz w:val="28"/>
                <w:szCs w:val="28"/>
              </w:rPr>
              <w:t>«28» февраля 2025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8.02.08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«Торговое дело» (базовой подготовки).</w:t>
      </w:r>
      <w:r>
        <w:rPr>
          <w:rFonts w:cs="Times New Roman" w:ascii="Times New Roman" w:hAnsi="Times New Roman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Минпросвещения России от 19.07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48 (03.07.2024 №464) "Об утверждении федерального государственного образовательного стандарта среднего профессионального образования по специальности 38.02.08 «Торговое дело» (Зарегистрировано в Минюсте России 22.08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4906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.Ф. Згоннико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  <w:t>5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</w:t>
        <w:tab/>
        <w:t>6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</w:t>
        <w:tab/>
        <w:t>8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</w:t>
        <w:tab/>
        <w:t>9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375" w:firstLine="334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38.02.08 «Торговое дело»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 части освоения квалификации «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Специалист торгового дела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» и основных видов профессиональной деятельности (ВПД):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Осуществление продаж информационно-коммуникационных продуктов и технологий и координация работы с клиентам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хся должен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уме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ать новых клиентов в рамках существующих каналов сбыт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ти деловые переговоры и деловую переписку с потенциальными клиентам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ять потребности клиента в процессе переговор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информацию о клиента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почтовые программы на профессиональном уровн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систему управления взаимоотношениями с клиентам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систему управления продажами для управления информацией о клиента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ять потребности и вести деловые переговоры с клиентами об их потребностях в инфокоммуникационных продуктах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провождать развитие системы управления взаимоотношениями с клиентам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авливать материалы базы данных клиентов к обсуждению потребностей клиентов в инфокоммуникационных продуктах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ть отчетность о потребностях клиентов в инфокоммуникационных системах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ормлять коммерческие предложения с использованием офисных программных приложени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авливать и проводить презентации продаваемых инфокоммуникационных продуктов и (или) их составляющих для потенциальных клиент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атывать предложения для формирования плана продаж товар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ирать, анализировать и систематизировать данные по объемам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ть работу по выполнению плана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установленный план продаж с целью разработки мероприятий по реализац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и оценивать промежуточные результаты выполнения плана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возможности увеличения объемов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ть и контролировать поступление денежных средст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наличие демонстрационной продукц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программы стимулирования клиента для увеличения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ть рабочее время для выполнения плана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объемы собственных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системы управления взаимоотношениями с клиентами при подготовке консультаций по использованию и возможностям инфокоммуникационных продуктов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ать и систематизировать информацию об условиях использования и возможностях продаваемых инфокоммуникационных продуктов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авливать и проводить презентации по использованию продаваемых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дить демонстрации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поставлять отечественные и зарубежные инфокоммуникационные системы и (или) их составляющи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предложения поставщиков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ть поиск информации по клиентам и партнерам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ти учетную документацию по продажам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ть новые каналы сбыт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тизировать информацию о каналах сбыта и о решениях по продаж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ти конкурентную разведку в части, касающейся методов и каналов организации продаж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анализировать процессы восприятия и обработки информации о товарах, ситуации, влияющие на принятие решений об их покупк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рименять методы определения информированности потребителе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ценивать послепродажное поведение потребителе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работать с нормативными документами, защищающими права потребител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0" w:after="200"/>
        <w:ind w:left="567" w:hanging="153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NewRoman;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3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уществление продаж информационно -коммуникационных продуктов и технологий и координация работы с клиентами»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– 36 ч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сего - 36 ча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iCs/>
          <w:sz w:val="28"/>
          <w:szCs w:val="24"/>
          <w:lang w:val="ru-RU" w:eastAsia="ar-SA" w:bidi="ar-SA"/>
        </w:rPr>
        <w:t xml:space="preserve">по основным видам профессиональной деятельности (ВПД):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Осуществление продаж информационно -коммуникационных продуктов и технологий и координация работы с клиентами» </w:t>
      </w:r>
      <w:r>
        <w:rPr>
          <w:rFonts w:cs="Times New Roman" w:ascii="Times New Roman" w:hAnsi="Times New Roman"/>
          <w:iCs/>
          <w:sz w:val="28"/>
          <w:szCs w:val="24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  <w:lang w:val="ru-RU" w:eastAsia="ar-SA" w:bidi="ar-S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8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сопровождение базы данных инфокоммуникационных систем и (или) их составляющих, в том числе с использованием цифровых и информационных технолог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эффективное взаимодействие с клиентами в процессе ведения преддоговорной работы и продажи товаров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еализовывать мероприятия для обеспечения выполнения плана продаж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Консультировать клиентов по использованию и возможностям инфокоммуникационных продуктов и (или) их составляющи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контроль всего цикла продаж инфокоммуникационных продуктов и (или) их составляющих, в том числе с использование специализированных программных продук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122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3.1 </w:t>
      </w: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  <w:t>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107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984"/>
        <w:gridCol w:w="851"/>
        <w:gridCol w:w="2935"/>
        <w:gridCol w:w="2735"/>
        <w:gridCol w:w="969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П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Кол-во час. П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иды рабо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Наименования тем учебной прак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тем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ПК 1.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ru-RU"/>
              </w:rPr>
              <w:t xml:space="preserve">ПМ.03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существление продаж информационно-коммуникационных продуктов и технологий и координация работы с клиентам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актеристика миссии, целей и задачей организации. Анализ технико-экономисческих показателей организаций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. Общая характеристика ИТ-орган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609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3.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иск и систематизация информации об условиях использования и возможностях продаваемых инфокоммуникационных продуктов и (или) их составляющих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ма 2. Ассортимен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 и (или) их составляющих орган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163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ставление  рекомендаций по использованию инфокоммуникационных продук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е характеристики и отличительные особенности продаваемых инфокоммуникационных продуктов и (или) их составляющих.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163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равнительный анализ конкурентов. Изучение потребностей целевой аудитори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4. Исследование рынка инфокумманикационных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163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изуализация анализа данных по результатам исследования рынка с помощью программного обеспечения. Определение целевых метрик исследования.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5. Визуализация и метрик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601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учение техник активных продаж на всех этапах процесса реал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6. Этапы процесса продаж в ИТ-сфер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12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работка коммерческих предложений с использованием цифровых технологи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7. Особенности взаимодействия с В2В сегментом в сфере прода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инфокоммуникационных продук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482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работка и проведение презентаций инфокоммуникационных продуктов.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8. Презентация продук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инфокоммуникационных проду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методов завершения сделки по продаже инфокоммуникационных продук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9. Заключение сдел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12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формление сопроводительных документов на продаваемые инфокоммуникационные документы и (или) их составляющи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10. Документационное обеспечение процесса продаж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эффективности рекламных мероприят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ма 11. Рекла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83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ставление отчетности о потребностях клиентов в инфокоммуникационных системах и (или) их составляющих. Отчеты по продажам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12. Виды отче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отчета по практик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13. Оформление отчета по учебной практи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687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Промежуточная аттестация в фор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зачет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ВСЕГ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0"/>
          <w:szCs w:val="20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51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503"/>
        <w:gridCol w:w="5417"/>
        <w:gridCol w:w="916"/>
        <w:gridCol w:w="1171"/>
      </w:tblGrid>
      <w:tr>
        <w:trPr>
          <w:tblHeader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профессионального модуля (ПМ), междисциплинарных курсов (МДК) и тем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воения</w:t>
            </w:r>
          </w:p>
        </w:tc>
      </w:tr>
      <w:tr>
        <w:trPr>
          <w:trHeight w:val="543" w:hRule="atLeast"/>
        </w:trPr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М.02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уществление продаж информационно-коммуникационных продуктов и технологий и координация работы с клиентами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  <w:lang w:val="ru-RU"/>
              </w:rPr>
              <w:t>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. Общая характеристика ИТ-организации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рмулировка миссии организации, целей и задач. Общая характеристика организации: направление деятельности, организационная структура управления, технико-экономические показатели торговой организаци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2. Ассортимен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 и (или) их составляющих организации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товара (услуг) ИТ - организации. Уникальное торговое предложение и офер. Конкурентоспособность товара (услуги) на рынк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Систематизация информации об условиях использования и возможностях продаваемых инфокоммуникационных продуктов и (или) их составляющих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Технические характеристики и отличительные особенности продаваемых инфокоммуникационных продуктов и (или) их составляющих.  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методов поиска информации об условиях использования и возможностях продаваемых инфокоммуникационных продуктов и (или) их составляющих. Сравнение отечественных и зарубежных производителей инфокоммуникационных продуктов и (или) их составляющих и направления (типы) выпускаемой ими продукции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4. Исследование рынка инфокумманикационных услуг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ение потребности и проведение деловых переговоров с клиентами об их потребностях в инфокоммуникационных продуктах и (или) их составляющих. Применение методик сравнительного анализа конкур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овка выводов по результатам анализа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зуализация и метрики.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целевых метрик для исследования рынка. Определение возможностей проведения А/В теста для различных категорий потребителей инфокоммуникационных продуктов. Выбор способов визуализации информации и подготовка результатов анализа с помощью данных способов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6.  Этапы процесса продаж в ИТ-сфере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учения особенностей процесса продаж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: этап установления контакта, выявления потребностей, борьба с возражениями, презентация товара и завершение сделки. Определить техники активных продаж применительно для каждого этапа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7. Особенности взаимодействия с В2В сегментов в сфере прода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инфокоммуникационных продукто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коммерческого предложения для каждой группы целевой аудитории с применением программного обеспечения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8. Презентация продук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инфокоммуникационных проду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именение правил подготовки и проведения презентации, в том числе с использованием информационных технологий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изированных программных продукт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9. Заключение сделки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бор методов завершения сделки по продаже инфокоммуникационных продук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10. Документационное обеспечение процесса продаж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формление сопроводительных документов на продаваемые инфокоммуникационные документы и (или) их составляющи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формление счетов, актов, накладных и счетов-фактур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11 Рекла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учение видов рекламы для продвижения инфокоммуникационных продуктов. Расчет конверсии и оценка эффективности рекламных мероприят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2.  Виды отчето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отчетности о потребностях клиентов в инфокоммуникационных системах и (или) их составляющих. Сбор, анализ и систематизация данных по объемам продаж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3. Оформление отчета по практике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аттестационного листа, отчета по практике в соответствии с требованиями и нормоконтролем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СЕГО по  УП.02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Учебная практика проводится в учебных, учебно-производственных мастерских, лабораториях колледж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 Для реализации рабочей программы учебной практики необходимы следующие ресурс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 в количестве 30 шту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нтерактивная до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Мультимедийный проекто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3 Инструменты и приспособл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Калькуляторы </w: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Персональный компьютер с монитором, клавиатурой и мышью – 30 шт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Мультимедийный проектор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Сетевой концентратор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одключение к Сети Интернет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актика проводится преподавателями дисциплин профессионального цик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2126"/>
      </w:tblGrid>
      <w:tr>
        <w:trPr>
          <w:trHeight w:val="10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д ПК и ОК, формируемых в рамках моду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существлять сопровождение базы данных инфокоммуникационных систем и (или) их составляющих, в том числе с использованием цифровых и информационных технолог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работу с базами данных инфокоммуникационных систем и (или) их составляющих, в том числе с использованием цифровых и информ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алгоритм контроля комплектации инфокоммуникационных систем и /или их составляющих при продаж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Осуществлять эффективное взаимодействие с клиентами в процессе ведения преддоговорной работы и продажи това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 данные о потенциальных клиентах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 электронную базу клиент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л алгоритм установления контакт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ил рекомендации по использованию инфокоммуникацион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методы завершения сдел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ет коммерческое предложе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презентацию това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Реализовывать мероприятия для обеспечения выполнения плана прода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объемы собственных продаж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атывает мероприятия по выполнению плана продаж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выполнения плана продаж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Консультировать клиентов по использованию и возможностям инфокоммуникационных продуктов и (или) их составляющи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деловые переговор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цессе переговоров выявляет потребности клиен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процесс сопровождения клиен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ет направления развития системы управления взаимоотношениями с клиен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существлять контроль всего цикла продаж инфокоммуникационных продуктов и (или) их составляющих, в том числе с использование специализированных программных продук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эффективность рекламных мероприят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отчетность о потребностях клиентов в инфокоммуникационных системах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отчетность по продажам инфокоммуникационных продуктов и (или) их составляющих, в том числе по конкурсным торгам, аукционам, запросам предложений от кли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7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поиск информации о потенциальных продажах инфокоммуникационных продуктов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анализ потребительского спроса на инфокоммуникационные системы и (или) их составляющие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определяет увеличение доли рынка по новым направлениям сбыта инфокоммуникационных систем и (или) их составляющ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аспознает, анализирует и выделяет составные части задачи и/или проблемы в профессиональном контекст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ет этапы решения задачи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эффективно осуществляет поиск необходимой для решения проблемы информации, составляет план действия и определяет необходимые ресурс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демонстрирует владение актуальными методами работы в профессиональной и смежных сфера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еализовывает составленный план и оценивает результат и последствия своих действий (самостоятельно или с помощью настав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ет задачи для поиска информации и их необходимые источники и планирует процесс поиска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уктурирует и выделяет наиболее значимое в полученной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ивает практическую значимость результатов поиска и оформляет его результаты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ет средства информационных технологий, использует современное программное обеспечение и различные цифровые средства для решения профессиона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6" w:before="0" w:after="16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ru-RU"/>
              </w:rPr>
              <w:t>эффективно взаимодействует с преподавателями, обучающимися в ходе профессиональ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6" w:before="0" w:after="16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злагает свои мысли и оформляет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роявляя толерантность в рабочем коллекти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9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им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бщий смысл четко произнесенных высказываний и текстов на профессиональные тем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участвует в диалогах на знакомые общие и профессиональные темы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строит простые высказывания о себе и о своей профессиональ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ишет простые связные сообщения на интересующие профессиональные т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</w:tbl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sectPr>
      <w:footerReference w:type="default" r:id="rId2"/>
      <w:type w:val="nextPage"/>
      <w:pgSz w:w="11906" w:h="16838"/>
      <w:pgMar w:left="851" w:right="706" w:gutter="0" w:header="0" w:top="709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Calibri"/>
      <w:b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Arial Narrow" w:hAnsi="Arial Narrow" w:cs="Arial Narrow"/>
      <w:sz w:val="20"/>
      <w:szCs w:val="20"/>
    </w:rPr>
  </w:style>
  <w:style w:type="character" w:styleId="12">
    <w:name w:val="12-текст Знак Знак"/>
    <w:qFormat/>
    <w:rPr>
      <w:rFonts w:eastAsia="Calibri"/>
      <w:color w:val="000000"/>
      <w:sz w:val="24"/>
      <w:szCs w:val="24"/>
      <w:shd w:fill="FFFFFF" w:val="clear"/>
      <w:lang w:val="en-US" w:bidi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Название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298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77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ru-RU" w:bidi="ar-SA"/>
    </w:rPr>
  </w:style>
  <w:style w:type="paragraph" w:styleId="122">
    <w:name w:val="12-текст Знак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cs="Times New Roman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5:38:00Z</dcterms:created>
  <dc:creator>metod kab</dc:creator>
  <dc:description/>
  <cp:keywords/>
  <dc:language>en-US</dc:language>
  <cp:lastModifiedBy>Admin</cp:lastModifiedBy>
  <cp:lastPrinted>2014-04-17T09:57:00Z</cp:lastPrinted>
  <dcterms:modified xsi:type="dcterms:W3CDTF">2025-06-03T11:40:00Z</dcterms:modified>
  <cp:revision>5</cp:revision>
  <dc:subject/>
  <dc:title/>
</cp:coreProperties>
</file>