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 ОП.16 Налоги и налогооб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jc w:val="center"/>
        <w:rPr>
          <w:rFonts w:eastAsia="HiddenHorzOCR;Arial Unicode MS"/>
          <w:sz w:val="32"/>
          <w:szCs w:val="32"/>
        </w:rPr>
      </w:pPr>
      <w:r>
        <w:rPr>
          <w:b/>
          <w:sz w:val="32"/>
          <w:szCs w:val="32"/>
        </w:rPr>
        <w:t>для специальности</w:t>
      </w:r>
      <w:r>
        <w:rPr>
          <w:b/>
          <w:color w:val="0070C0"/>
          <w:sz w:val="32"/>
          <w:szCs w:val="32"/>
        </w:rPr>
        <w:t xml:space="preserve"> </w:t>
      </w:r>
      <w:r>
        <w:rPr>
          <w:rFonts w:eastAsia="HiddenHorzOCR;Arial Unicode MS"/>
          <w:b/>
          <w:sz w:val="32"/>
          <w:szCs w:val="32"/>
        </w:rPr>
        <w:t>38.02.08 Торговое дел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ой подготовки)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</w:rPr>
      </w:pPr>
      <w:r>
        <w:rPr>
          <w:bCs/>
        </w:rPr>
        <w:t>2025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155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 ________О.О.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И.В.Подцатов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38.02.08 Торговое дело для 2 кур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паспорт рабочей ПРОГРАММЫ УЧЕБНОЙ ДИСЦИПЛИНЫ ОП.16 «</w:t>
      </w:r>
      <w:r>
        <w:rPr>
          <w:b/>
          <w:sz w:val="28"/>
          <w:szCs w:val="28"/>
        </w:rPr>
        <w:t>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по специальности 38.02.08 Торговое дел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чебная дисциплина ОП.16 «Налоги и налогообложение» </w:t>
      </w:r>
      <w:bookmarkStart w:id="0" w:name="_GoBack"/>
      <w:bookmarkEnd w:id="0"/>
      <w:r>
        <w:rPr>
          <w:sz w:val="28"/>
          <w:szCs w:val="28"/>
        </w:rPr>
        <w:t>относится к общепрофессиональному циклу, является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иентироваться в действующем налоговом законодательстве Российской Федера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имать сущность и порядок расчётов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ормативные акты, регулирующие отношения организации и государства в области налогообложения, Налоговый кодекс Российской Федераци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кономическую сущность налог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нципы построения и элементы налоговых систе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ды налогов в Российской Федерации и порядок их расчё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ОП.16 «Налоги и налогообложение» способствует формированию общих компетенций ОК1, ОК2, ОК3, ОК4, ОК5 и ПК2.5 по специальности 38.02.08 Торговое дело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ускник, освоивший учебную дисциплину ОП.07 «Статистика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Эффективно взаимодействовать и работать в коллективе и команд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5 Разрабатывать бизнес-план и финансовую модель деятельности предпринимательской единицы, в том числе с применением программ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20"/>
        <w:gridCol w:w="395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, О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5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действующем налоговом законодательстве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порядок расчётов налогов.</w:t>
            </w:r>
          </w:p>
          <w:p>
            <w:pPr>
              <w:pStyle w:val="Normal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акты, регулирующие отношения организации и государства в области налогообложения, Налоговый кодекс Российской Федераци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ую сущность налог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остроения и элементы налоговых систем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налогов  в Российской Федерации и порядок их расчёт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1 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>
                <w:sz w:val="28"/>
                <w:szCs w:val="28"/>
              </w:rPr>
              <w:t>Налог на добавленную стоимость</w:t>
            </w:r>
            <w:r>
              <w:rPr>
                <w:bCs/>
                <w:sz w:val="28"/>
                <w:szCs w:val="28"/>
              </w:rPr>
              <w:t xml:space="preserve"> Практическое занятие №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логовой базы и расчет налога на добавленную стоим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сумм налога на добавленную стоимость, полученных от покупателей и уплаченных поставщикам.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уммы налога на добавленную стоимость, подлежащей перечислению в бюджет после окончания налогового периода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2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>
                <w:bCs/>
                <w:sz w:val="28"/>
                <w:szCs w:val="28"/>
              </w:rPr>
              <w:t>Практическое занятие № 2: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налогооблагаемой прибыли. Расчет налога на прибыль.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уммы налога на прибыль, подлежащей внесению в бюджет после окончания каждого отчётного и налогового периода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3 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  <w:r>
              <w:rPr>
                <w:bCs/>
                <w:sz w:val="28"/>
                <w:szCs w:val="28"/>
              </w:rPr>
              <w:t xml:space="preserve"> Практическое занятие № 3: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т суммы налоговых вычетов по налогу на доходы физических лиц.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логовой базы для расчёта налога на доходы физических лиц. Расчет налога на доходы физических лиц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1 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</w:t>
            </w:r>
          </w:p>
          <w:p>
            <w:pPr>
              <w:pStyle w:val="Style19"/>
              <w:spacing w:lineRule="atLeast" w:line="2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10:</w:t>
            </w:r>
          </w:p>
          <w:p>
            <w:pPr>
              <w:pStyle w:val="Style19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базы для начисления страховых взносов. Расчёт суммы страховых взносов.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обязательной нагрузки обучающегося 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теоретическое обучение 2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практические занятия 2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формы контрол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 </w:t>
      </w:r>
      <w:r>
        <w:rPr>
          <w:b/>
          <w:sz w:val="28"/>
          <w:szCs w:val="28"/>
        </w:rPr>
        <w:t>Тематический план и содержание учебной дисциплины ОП.16 «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80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>Вве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1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Содержание дисциплины и ее задачи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Связь с другими дисциплинами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Налогообложение как экономическая категория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Возникновение и развитие системы налогообложения в России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Принципы налогообложения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Основные направления налоговой политики государства. </w:t>
            </w:r>
          </w:p>
          <w:p>
            <w:pPr>
              <w:pStyle w:val="Normal"/>
              <w:jc w:val="both"/>
              <w:rPr/>
            </w:pPr>
            <w:r>
              <w:rPr/>
              <w:t>Значение дисциплины для подготовки специалистов высокой квалифик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здел 1 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ория налогов и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 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color w:val="000000"/>
                <w:szCs w:val="24"/>
              </w:rPr>
              <w:t>Основы налогооб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7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color w:val="000000"/>
                <w:szCs w:val="24"/>
              </w:rPr>
              <w:t>Законодательство РФ о налогах и сборах. Нормативные акты, регулирующие отношения организации и государства в области налогообложения. Налоговый кодекс РФ.</w:t>
            </w:r>
          </w:p>
          <w:p>
            <w:pPr>
              <w:pStyle w:val="Heading1"/>
              <w:ind w:hanging="0"/>
              <w:rPr>
                <w:bCs/>
              </w:rPr>
            </w:pPr>
            <w:r>
              <w:rPr>
                <w:bCs/>
              </w:rPr>
              <w:t>Экономическая сущность налогов. Система налогов и сборов в РФ. Виды налогов в РФ.</w:t>
            </w:r>
          </w:p>
          <w:p>
            <w:pPr>
              <w:pStyle w:val="Heading1"/>
              <w:ind w:right="-143" w:hanging="0"/>
              <w:rPr>
                <w:bCs/>
              </w:rPr>
            </w:pPr>
            <w:r>
              <w:rPr>
                <w:bCs/>
              </w:rPr>
              <w:t>Налоговая система РФ, её элементы и принципы её построения.</w:t>
            </w:r>
          </w:p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Общие правила исполнения обязанности  по уплате налогов и сбо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е налоги и сборы, методика их расчё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 xml:space="preserve">Налог на добавленную стоимость Тема 2.1 </w:t>
            </w:r>
          </w:p>
          <w:p>
            <w:pPr>
              <w:pStyle w:val="Normal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1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: плательщики, объект налогообложения, место реализации, нало</w:t>
              <w:softHyphen/>
              <w:t>говая база и особенности ее определения в зависимости от вида деятельно</w:t>
              <w:softHyphen/>
              <w:t>сти. Налоговые периоды и ставки. Льготы и порядок освобождения от уп</w:t>
              <w:softHyphen/>
              <w:t>латы налога. Налоговые вычеты и порядок их применения. Порядок исчис</w:t>
              <w:softHyphen/>
              <w:t xml:space="preserve">ления НДС. Сроки уплаты налог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алоговой базы и расчет налога на добавленную стоим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сумм налога на добавленную стоимость, полученных от покупателей и уплаченных поставщикам. </w:t>
            </w:r>
          </w:p>
          <w:p>
            <w:pPr>
              <w:pStyle w:val="Normal"/>
              <w:jc w:val="both"/>
              <w:rPr/>
            </w:pPr>
            <w:r>
              <w:rPr/>
              <w:t>Расчёт суммы налога на добавленную стоимость, подлежащей перечислению в бюджет после окончания налогового перио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/>
            </w:pPr>
            <w:r>
              <w:rPr/>
              <w:t xml:space="preserve">Налог на прибыль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Налог на прибыль организаций: плательщики, объект налогообложе</w:t>
              <w:softHyphen/>
              <w:t>ния. Порядок определения доходов, классификация доходов. Расходы. Группировка расходов по элементам, внереализационные расходы. Порядок признания доходов и расходов при методе начисления, при кассовом мето</w:t>
              <w:softHyphen/>
              <w:t xml:space="preserve">де. Порядок определения налоговой базы. Налоговые ставки. Налоговый и отчетные периоды. Порядок исчисления авансовых платежей и налога на прибыль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Формирование налогооблагаемой прибыли. Расчет налога на прибы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суммы налога на прибыль, подлежащей внесению в бюджет после окончания каждого отчётного и налогового перио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Налог на доходы физических лиц: плательщики, объект налогообло</w:t>
              <w:softHyphen/>
              <w:t>жения, особенности исчисления налоговой базы. Налоговый период.  Дохо</w:t>
              <w:softHyphen/>
              <w:t>ды, не подлежащие налогообложению. Налоговые вычеты. Налоговые ставки. Поря</w:t>
              <w:softHyphen/>
              <w:t xml:space="preserve">док исчисления и сроки уплаты налог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№ 3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счёт суммы налоговых вычетов по налогу на доходы физических лиц.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ормирование налоговой базы для расчёта налога на доходы физических лиц. Расчет налога на доходы физических лиц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3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szCs w:val="24"/>
              </w:rPr>
              <w:t>Региональные налоги, специфика их 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 </w:t>
            </w:r>
          </w:p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11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Налог на имущество организаций, его значение и место в налоговой системе: плательщики, объект налогообложения, налоговая база, методика расчета среднегодовой стоимости имущества. Порядок исчисления и сроки уплаты налог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Расчет налогооблагаемой базы для расчета налога на имущество в течение года. Расчет налога на имущество за каждый отчетный и налоговый пери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2 </w:t>
            </w:r>
          </w:p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Транспортный налог, его значение и место в налоговой системе: плательщики, объект налогообложения, налоговая база. Порядок исчисления и сроки уплаты налог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чет налогооблагаемой базы для расчета транспортного налога. Расчет транспортного налога в течение года и за г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4 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ные налоги и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</w:t>
            </w:r>
          </w:p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8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Земельный налог, его значение и место в налоговой системе: плательщики, объект налогообложения, налоговая база. Порядок исчисления и сроки уплаты налог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чет налогооблагаемой базы для расчета земельного налога. Расчет земельного налога в течение года и за г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5 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ециальные налоговые реж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1 </w:t>
            </w:r>
          </w:p>
          <w:p>
            <w:pPr>
              <w:pStyle w:val="Normal"/>
              <w:rPr/>
            </w:pPr>
            <w:r>
              <w:rPr/>
              <w:t>Упрощённая система налогооблож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Налогоплательщики. Порядок и условия начала и прекращения применения упрощенной системы налогообложения. Объекты налогообложения. Порядок определения доходов. Порядок признания доходов и расходов. Налоговая база. Налоговый и отчетный период. Порядок исчисления и уплаты налога. Налоговые став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чет суммы налога юридических лиц при применении упрощенной системы налогооб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2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 на профессиональный дох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логоплательщики. Объекты налогообложения. Налоговая база. Налоговый период. Налоговая ставка. Порядок и сроки уплаты налог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чет налога на профессиональный доход для самозанятог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я на социальные нужды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1 </w:t>
            </w:r>
          </w:p>
          <w:p>
            <w:pPr>
              <w:pStyle w:val="Normal"/>
              <w:rPr/>
            </w:pPr>
            <w:r>
              <w:rPr/>
              <w:t xml:space="preserve">Страховые взнос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1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и страховых взносов. Объект обложения страховыми взносами. Суммы, не подлежащие обложению страховыми взносами. База для начисления страховых взносов. Расчётный и отчётный периоды. Тарифы страховых взносов. Порядок исчисления страховых взносов. Порядок и сроки уплаты страховых взнос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 №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ёт базы для начисления страховых взносов. Расчёт суммы страховых взнос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здел 7 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логовый контроль как часть финансового контроля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1 </w:t>
            </w:r>
          </w:p>
          <w:p>
            <w:pPr>
              <w:pStyle w:val="Normal"/>
              <w:rPr>
                <w:strike/>
              </w:rPr>
            </w:pPr>
            <w:r>
              <w:rPr>
                <w:color w:val="000000"/>
              </w:rPr>
              <w:t>Налоговый контроль за соблю</w:t>
              <w:softHyphen/>
              <w:t>дением законодательства и от</w:t>
              <w:softHyphen/>
              <w:t>ветственность за налоговые правонаруш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К 2.5</w:t>
            </w:r>
          </w:p>
        </w:tc>
      </w:tr>
      <w:tr>
        <w:trPr>
          <w:trHeight w:val="7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налогового контроля и поря</w:t>
              <w:softHyphen/>
              <w:t>док его проведения. Производство по делу о налоговых правонарушениях. Общие положения об ответствен</w:t>
              <w:softHyphen/>
              <w:t xml:space="preserve">ности за совершение налоговых правонарушений. </w:t>
            </w:r>
            <w:r>
              <w:rPr>
                <w:color w:val="000000"/>
              </w:rPr>
              <w:t>Виды налоговых правонарушений и ответственность за их соверше</w:t>
              <w:softHyphen/>
              <w:t>ние</w:t>
            </w:r>
            <w:r>
              <w:rPr/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теоретическ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</w:t>
      </w:r>
      <w:r>
        <w:rPr>
          <w:b/>
          <w:caps/>
          <w:sz w:val="28"/>
          <w:szCs w:val="28"/>
          <w:lang w:val="ru-RU"/>
        </w:rPr>
        <w:t>16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8"/>
          <w:szCs w:val="28"/>
          <w:lang w:val="ru-RU"/>
        </w:rPr>
        <w:t>НАЛОГИ И НАЛОГООБЛОЖЕНИЕ</w:t>
      </w:r>
      <w:r>
        <w:rPr>
          <w:b/>
          <w:caps/>
          <w:sz w:val="28"/>
          <w:szCs w:val="28"/>
        </w:rPr>
        <w:t>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16 «Налоги и налогообложение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орудование учебного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1529985"/>
      <w:bookmarkStart w:id="2" w:name="_Hlk6152998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Налоговый кодекс РФ, часть первая (действующая редакция).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, часть вторая (действующая редак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кова Л. Н. Налоги и налогообложение. М.: Юрайт, 2023. 358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зин Д. А., Барышников Н. Г., Самыгин Д. Ю. Учет и налогообложение на предприятиях малого и среднего бизнеса. М.: Юрайт, 2023. 262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и налогообложение / под ред. Г. Б. Поляк, Е. Е. Смирнова. М.: Юрайт, 2023. 434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и налогообложение / под ред. Е. А. Кировой. М.: Юрайт, 2023. 490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и налогообложение / под ред. Л. Я. Маршавиной, Л. А. Чайковской, Г. Н. Семёновой. М.: Юрайт, 2023. 527 с.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сков В. Г. Налоги и налогообложение: теория и практика в 2 томах. Том 1. М.: Юрайт, 2023. 3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бекян О. В. Налоговая система Российской Федерации. М.: Юрайт, 2023. 347 с</w:t>
      </w:r>
      <w:r>
        <w:rPr>
          <w:sz w:val="28"/>
          <w:szCs w:val="28"/>
        </w:rPr>
        <w:t>.</w:t>
      </w:r>
      <w:bookmarkEnd w:id="2"/>
    </w:p>
    <w:p>
      <w:pPr>
        <w:pStyle w:val="TextBodyIndent"/>
        <w:numPr>
          <w:ilvl w:val="0"/>
          <w:numId w:val="3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nalog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</w:rPr>
        <w:t>4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.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Налоги и налогообложение</w:t>
      </w:r>
      <w:r>
        <w:rPr>
          <w:sz w:val="28"/>
          <w:szCs w:val="28"/>
        </w:rPr>
        <w:t>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6035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иентироваться в действующем налоговом законодательстве Российской Федераци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  <w:r>
              <w:rPr/>
              <w:t xml:space="preserve">ответы на контрольные вопросы, зачеты по темам. 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имать сущность и порядок расчётов налогов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зуальное наблюдение за выполнением работы, выполнение практических работ, решение задач, </w:t>
            </w:r>
            <w:r>
              <w:rPr/>
              <w:t xml:space="preserve">представление качественного и аккуратного отчета, </w:t>
            </w:r>
            <w:r>
              <w:rPr>
                <w:bCs/>
              </w:rPr>
              <w:t xml:space="preserve">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, регулирующие отношения организации и государства в области налогообложения, Налоговый кодекс Российской Федерации;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  <w:r>
              <w:rPr/>
              <w:t>ответы на контрольные вопросы, зачеты по тем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кономическая сущность налогов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тветы на контрольные вопросы, </w:t>
            </w:r>
            <w:r>
              <w:rPr>
                <w:bCs/>
              </w:rPr>
              <w:t>визуальное наблюдение за выполнением работы</w:t>
            </w:r>
            <w:r>
              <w:rPr/>
              <w:t xml:space="preserve">, </w:t>
            </w:r>
            <w:r>
              <w:rPr>
                <w:bCs/>
              </w:rPr>
              <w:t xml:space="preserve">тестирование, </w:t>
            </w:r>
            <w:r>
              <w:rPr/>
              <w:t>зачеты по тем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ципы построения и элементы налоговых систем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ие занятия, </w:t>
            </w:r>
            <w:r>
              <w:rPr/>
              <w:t>представление качественного и аккуратного отчета по практическим работам</w:t>
            </w:r>
            <w:r>
              <w:rPr>
                <w:bCs/>
              </w:rPr>
              <w:t>, визуальное наблюдение за выполнением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налогов  в Российской Федерации и порядок их расчётов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зуальное наблюдение за выполнением работы, выполнение практических работ, решение задач, </w:t>
            </w:r>
            <w:r>
              <w:rPr/>
              <w:t xml:space="preserve">представление качественного и аккуратного отчета, </w:t>
            </w:r>
            <w:r>
              <w:rPr>
                <w:bCs/>
              </w:rPr>
              <w:t xml:space="preserve">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 Разрабатывать бизнес-план и финансовую модель деятельности предпринимательской единицы, в том числе с применением программных продуктов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16 «Налоги и налогообложение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ОП.16 «Налоги и налогообложение» обсуждены на заседании ЦК Экономики и управления 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О.О.Шум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77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nalog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18:00Z</dcterms:created>
  <dc:creator>Admin</dc:creator>
  <dc:description/>
  <cp:keywords/>
  <dc:language>en-US</dc:language>
  <cp:lastModifiedBy>Админ</cp:lastModifiedBy>
  <cp:lastPrinted>2014-10-01T22:15:00Z</cp:lastPrinted>
  <dcterms:modified xsi:type="dcterms:W3CDTF">2025-05-29T08:38:00Z</dcterms:modified>
  <cp:revision>4</cp:revision>
  <dc:subject/>
  <dc:title>ПРИМЕРНАЯ ПРОГРАММА УЧЕБНОЙ ДИСЦИПЛИНЫ</dc:title>
</cp:coreProperties>
</file>