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pageBreakBefore w:val="false"/>
        <w:suppressAutoHyphens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.01 «История России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8 «Торговое дело»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4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Протокол № </w:t>
            </w:r>
            <w:r>
              <w:rPr>
                <w:bCs/>
                <w:sz w:val="24"/>
                <w:szCs w:val="24"/>
                <w:u w:val="single"/>
              </w:rPr>
              <w:t>7</w:t>
            </w:r>
            <w:r>
              <w:rPr>
                <w:bCs/>
                <w:sz w:val="24"/>
                <w:szCs w:val="24"/>
              </w:rPr>
              <w:t xml:space="preserve"> от </w:t>
            </w:r>
            <w:r>
              <w:rPr>
                <w:bCs/>
                <w:sz w:val="24"/>
                <w:szCs w:val="24"/>
                <w:u w:val="single"/>
              </w:rPr>
              <w:t>25 февраля 2025</w:t>
            </w:r>
            <w:r>
              <w:rPr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___________________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____ И.В. Подцатова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«28»     февраля     2025</w:t>
            </w:r>
            <w:r>
              <w:rPr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suppressAutoHyphens w:val="true"/>
        <w:snapToGrid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  <w:t>Рабочая программа учебной дисциплины</w:t>
      </w:r>
      <w:r>
        <w:rPr>
          <w:b/>
          <w:kern w:val="0"/>
          <w:sz w:val="28"/>
          <w:lang w:eastAsia="ru-RU"/>
        </w:rPr>
        <w:t xml:space="preserve"> </w:t>
      </w:r>
      <w:r>
        <w:rPr>
          <w:sz w:val="28"/>
        </w:rPr>
        <w:t xml:space="preserve">СГ.01 «История России» разработана </w:t>
      </w:r>
      <w:r>
        <w:rPr>
          <w:color w:val="000000"/>
          <w:sz w:val="28"/>
        </w:rPr>
        <w:t xml:space="preserve">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Cs/>
          <w:iCs/>
          <w:sz w:val="28"/>
          <w:lang w:eastAsia="ru-RU"/>
        </w:rPr>
        <w:t>38.02.08 Торговое дело,</w:t>
      </w:r>
      <w:r>
        <w:rPr>
          <w:bCs/>
          <w:sz w:val="28"/>
          <w:lang w:eastAsia="ru-RU"/>
        </w:rPr>
        <w:t xml:space="preserve"> утвержденного Приказом Минпросвещения России от 19 июля 2023 г. №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kern w:val="0"/>
          <w:sz w:val="22"/>
          <w:lang w:eastAsia="ru-RU"/>
        </w:rPr>
      </w:pPr>
      <w:r>
        <w:rPr>
          <w:kern w:val="0"/>
          <w:sz w:val="22"/>
          <w:lang w:eastAsia="ru-RU"/>
        </w:rPr>
      </w:r>
    </w:p>
    <w:p>
      <w:pPr>
        <w:pStyle w:val="Normal"/>
        <w:suppressAutoHyphens w:val="true"/>
        <w:snapToGrid w:val="false"/>
        <w:spacing w:lineRule="auto" w:line="24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Организация-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осударственное бюджетное профессиональное образовательное учреждение Ростовской области «Ростовский-на-Дону колледж связи и информатики».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Щербуль,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  <w:r>
        <w:br w:type="page"/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0773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  <w:gridCol w:w="1134"/>
      </w:tblGrid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  <w:sz w:val="28"/>
              </w:rPr>
              <w:t>1.Паспорт рабочей программы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>
                <w:caps/>
                <w:sz w:val="28"/>
                <w:szCs w:val="24"/>
              </w:rPr>
            </w:pPr>
            <w:r>
              <w:rPr>
                <w:caps/>
                <w:sz w:val="28"/>
                <w:szCs w:val="24"/>
              </w:rPr>
            </w:r>
          </w:p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  <w:sz w:val="28"/>
              </w:rPr>
              <w:t>2.СТРУКТУРА и ПРИМЕРНОЕ содержание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>
                <w:caps/>
                <w:sz w:val="28"/>
                <w:szCs w:val="24"/>
              </w:rPr>
            </w:pPr>
            <w:r>
              <w:rPr>
                <w:caps/>
                <w:sz w:val="28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16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  <w:sz w:val="28"/>
              </w:rPr>
              <w:t>3.условия реализации рабочей программы учебной дисциплины</w:t>
            </w:r>
          </w:p>
          <w:p>
            <w:pPr>
              <w:pStyle w:val="13"/>
              <w:spacing w:lineRule="auto" w:line="276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  <w:sz w:val="28"/>
              </w:rPr>
              <w:t>4.Контроль и оценка результатов Освоения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3"/>
        <w:suppressLineNumber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13"/>
        <w:suppressLineNumbers/>
        <w:spacing w:lineRule="auto" w:line="276"/>
        <w:jc w:val="center"/>
        <w:rPr/>
      </w:pPr>
      <w:r>
        <w:rPr>
          <w:rStyle w:val="2"/>
          <w:b/>
          <w:caps/>
          <w:lang w:val="en-US"/>
        </w:rPr>
        <w:t>1</w:t>
      </w:r>
      <w:r>
        <w:rPr>
          <w:rStyle w:val="2"/>
          <w:b/>
          <w:caps/>
          <w:sz w:val="28"/>
          <w:szCs w:val="28"/>
          <w:lang w:val="en-US"/>
        </w:rPr>
        <w:t>.</w:t>
      </w:r>
      <w:r>
        <w:rPr>
          <w:rStyle w:val="2"/>
          <w:b/>
          <w:sz w:val="28"/>
          <w:szCs w:val="28"/>
          <w:lang w:val="en-US"/>
        </w:rPr>
        <w:t xml:space="preserve"> </w:t>
      </w:r>
      <w:r>
        <w:rPr>
          <w:b/>
          <w:caps/>
          <w:sz w:val="28"/>
          <w:szCs w:val="28"/>
        </w:rPr>
        <w:t xml:space="preserve">паспорт ПРОГРАММЫ УЧЕБНОЙ ДИСЦИПЛИНЫ </w:t>
      </w:r>
    </w:p>
    <w:p>
      <w:pPr>
        <w:pStyle w:val="13"/>
        <w:suppressLineNumbers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Г.01 «История России» разработана в</w:t>
      </w:r>
      <w:r>
        <w:rPr>
          <w:sz w:val="28"/>
          <w:szCs w:val="28"/>
          <w:lang w:eastAsia="ru-RU"/>
        </w:rPr>
        <w:t xml:space="preserve"> соответствии с ФГОС СПО по специальности </w:t>
      </w:r>
      <w:r>
        <w:rPr>
          <w:bCs/>
          <w:iCs/>
          <w:sz w:val="28"/>
          <w:szCs w:val="28"/>
          <w:lang w:eastAsia="ru-RU"/>
        </w:rPr>
        <w:t>38.02.08 Торговое дело,</w:t>
      </w:r>
      <w:r>
        <w:rPr>
          <w:bCs/>
          <w:sz w:val="28"/>
          <w:szCs w:val="28"/>
          <w:lang w:eastAsia="ru-RU"/>
        </w:rPr>
        <w:t xml:space="preserve"> утвержденного Приказом Минпросвещения России от 19 июля 2023 г. №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стория России» относится к общему гуманитарному и социально-экономическому циклу, изучается в 3 семестре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Содержание программы дисциплины «История России» направлено на достижение следующих </w:t>
      </w:r>
      <w:r>
        <w:rPr>
          <w:bCs/>
          <w:sz w:val="28"/>
          <w:szCs w:val="28"/>
        </w:rPr>
        <w:t>целей: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31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учебной дисциплины «История»</w:t>
        <w:br/>
        <w:t>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.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стория» способствует формированию общих компетенций и профессиональных компетенций по специальности 38.02.08 Торговое дело: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К 04 Эффективно взаимодействовать и работать в коллективе и команде.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 Осуществлять устную и письменную коммуникацию на государственном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е Российской Федерации с учетом особенностей социального и культурного контекста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К 2.2 </w:t>
      </w:r>
      <w:r>
        <w:rPr>
          <w:sz w:val="28"/>
          <w:szCs w:val="28"/>
        </w:rPr>
        <w:t>Разрабатывать предложения по улучшению системы продвижения товаров (услуг) организац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Lucida Sans Unicode"/>
          <w:b/>
          <w:b/>
          <w:sz w:val="28"/>
          <w:szCs w:val="28"/>
          <w:lang w:eastAsia="en-US" w:bidi="en-US"/>
        </w:rPr>
      </w:pPr>
      <w:r>
        <w:rPr>
          <w:rFonts w:eastAsia="Lucida Sans Unicode"/>
          <w:b/>
          <w:sz w:val="28"/>
          <w:szCs w:val="28"/>
          <w:lang w:eastAsia="en-US" w:bidi="en-US"/>
        </w:rPr>
      </w:r>
    </w:p>
    <w:p>
      <w:pPr>
        <w:pStyle w:val="13"/>
        <w:tabs>
          <w:tab w:val="clear" w:pos="709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bCs/>
          <w:i/>
          <w:i/>
          <w:sz w:val="28"/>
        </w:rPr>
      </w:pPr>
      <w:r>
        <w:rPr>
          <w:rStyle w:val="2"/>
          <w:b/>
          <w:sz w:val="28"/>
        </w:rPr>
        <w:t>2.2 Тематический план и содержание учебной дисциплины</w:t>
      </w:r>
      <w:r>
        <w:rPr>
          <w:sz w:val="28"/>
        </w:rPr>
        <w:t xml:space="preserve"> </w:t>
      </w:r>
      <w:r>
        <w:rPr>
          <w:b/>
          <w:sz w:val="28"/>
        </w:rPr>
        <w:t>СГ.01 «История России»</w:t>
      </w:r>
      <w:r>
        <w:rPr>
          <w:rStyle w:val="2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2"/>
        <w:gridCol w:w="992"/>
        <w:gridCol w:w="1984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 Мир в первой половине </w:t>
            </w:r>
            <w:r>
              <w:rPr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b/>
                <w:bCs/>
                <w:sz w:val="24"/>
                <w:szCs w:val="24"/>
              </w:rPr>
              <w:t xml:space="preserve"> века       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 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дение. Входной контрол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овые явления в развитии капитализма в первой половине </w:t>
            </w:r>
            <w:r>
              <w:rPr>
                <w:bCs/>
                <w:sz w:val="24"/>
                <w:szCs w:val="24"/>
                <w:lang w:val="en-US"/>
              </w:rPr>
              <w:t>XX</w:t>
            </w:r>
            <w:r>
              <w:rPr>
                <w:bCs/>
                <w:sz w:val="24"/>
                <w:szCs w:val="24"/>
              </w:rPr>
              <w:t xml:space="preserve"> век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  <w:r>
              <w:rPr>
                <w:bCs/>
                <w:sz w:val="24"/>
                <w:szCs w:val="24"/>
              </w:rPr>
              <w:t xml:space="preserve"> Сущность, формы, функции исторического знания. Содержание курса «История». Новейшая история, периодизация, характеристики периода. Политическая карта мира ХХ века. Россия на карте мира. Индустриальное общество в начале ХХ в. Новая индустриальная эпоха. Вторая промышленно-технологическая революция. Бурный рост городов и городского населения. Массовое производство промышленных товаров.  Концентрация производства и капитала.  Концентрация банковского капитала.  Формирование финансового капитала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1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собенности экономического развития России в первой половине </w:t>
            </w:r>
            <w:r>
              <w:rPr>
                <w:bCs/>
                <w:sz w:val="24"/>
                <w:szCs w:val="24"/>
                <w:lang w:val="en-US"/>
              </w:rPr>
              <w:t>XX</w:t>
            </w:r>
            <w:r>
              <w:rPr>
                <w:bCs/>
                <w:sz w:val="24"/>
                <w:szCs w:val="24"/>
              </w:rPr>
              <w:t xml:space="preserve">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sz w:val="24"/>
                <w:szCs w:val="24"/>
              </w:rPr>
              <w:t>Особенности экономического развития России в первой половине XX в. Формирование единого внутреннего рынка. Изменение социальной структуры российского общества. Утверждение капиталистической модели экономического развития. Завершение промышленного переворота. Обострение экономических и социальных противоречий в условиях форсированной модер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5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йные течения и духовная жизнь российского общества на рубеже век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sz w:val="24"/>
                <w:szCs w:val="24"/>
              </w:rPr>
              <w:t xml:space="preserve">Идейные течения, политические партии и общественные движения в России на рубеже веков XIX-XX вв. Марксизм. Возникновение РСДРП. Социалисты-революционеры. Либеральное движение. Революция 1905-1907 гг. и ее итог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достижения российских ученых. Возрождение национальных традиций в искусстве конца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 Новаторские тенденции в развитии художественной культуры. Отражение духовного кризиса в художественной культуре декад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05 </w:t>
            </w:r>
          </w:p>
        </w:tc>
      </w:tr>
      <w:tr>
        <w:trPr>
          <w:trHeight w:val="1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мировая война. 1914-1918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bCs/>
                <w:sz w:val="24"/>
                <w:szCs w:val="24"/>
              </w:rPr>
              <w:t>Июльский кризис. 1 августа 1914 г. Цели и планы участников войны. Франция. Великобритания.  Австро-Венгрия. Германия. Россия. Провал плана Шлифена. Битва на Марне. Военные действия в 1915 г. Италия. Болгария. Четверной союз. Верденская «мясорубка» и военные действия в 1916 г.  Битва на Сомме. Брусиловский прорыв. Ютландское сражение.  Неограниченная подводная война.  Внутреннее положение в воюющих странах. Военно-государственно-корпоративный капитализм.  Революция 1917 г. в России. Брестский мир. Военные действия на Западном фронте в 1917 г. Бойня Нивеля 1918 г. Поражение Четверного союза.  Революции.  Сражение под Амьеном. Итоги  Первой 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2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условиях мировой войны и общенационального кризис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sz w:val="24"/>
                <w:szCs w:val="24"/>
              </w:rPr>
              <w:t>Участие России в первой мировой войне. Падение самодержавия. Временное правительство и Советы. Провозглашение России республикой. Кризис власти. Маргинализация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06 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альско-Вашингтонская систем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sz w:val="24"/>
                <w:szCs w:val="24"/>
              </w:rPr>
              <w:t>Парижская мирная конференция 1919 г. Создание Лиги наций: цели, структура, участники. Версальский мирный договор. Вашингтонская конференция 1921-1922 гг. Социально-политические последствия.  Первой мировой войны. Мирное урегулирование. Версальско-Вашингтонская система.  Парижская мирная конференция.  Версальский мирный договор. Лига Наций.  Вашингтонская конференция 1921-1922 гг.  договор четырёх держав, договор девяти держав, договор пяти держав. Непрочность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СССР, США, Европа между двумя  мировыми войнами                                                                                                                        6</w:t>
            </w:r>
          </w:p>
        </w:tc>
      </w:tr>
      <w:tr>
        <w:trPr>
          <w:trHeight w:val="7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истический мир в 1920-е гг. США и страны Евро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  <w:r>
              <w:rPr>
                <w:bCs/>
                <w:sz w:val="24"/>
                <w:szCs w:val="24"/>
              </w:rPr>
              <w:t xml:space="preserve"> Капиталистический мир в 1920-е гг. США и страны Европы. Особенности экономического восстановления 1920-х гг. План Дауэса. Экономическое восстановление международные отношения в 1920-е гг. США и страны Европы в 1920-е гг. США: процветание                        по-американски. Германия: кризис Веймарской республики. Период Веймарской республики. Путчи и восстания. Великобритания: коалиционные правительст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2 ПК 2.2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овой экономический кризис 1929-1933 гг. и его  социально-политические последствия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bCs/>
                <w:sz w:val="24"/>
                <w:szCs w:val="24"/>
              </w:rPr>
              <w:t>Мировой экономический кризис 1929-1933 гг.  Причины мирового экономического кризис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обенности мирового экономического кризис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циальные последствия кризиса. Пути выхода из кризис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ША: «новый курс» Ф. Рузвельта.  Особенности экономического кризиса в США. Политика президента Г.  Гувера.  «Новый курс» Ф.  Рузвельта.  Сельскохозяйственная политика.  Массовые социальные движения. Движения панацей. Рост профсоюзного движения. Социальные реформы «нового кур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2</w:t>
            </w:r>
          </w:p>
        </w:tc>
      </w:tr>
      <w:tr>
        <w:trPr>
          <w:trHeight w:val="1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 и  искусство  первой  половины  ХХ 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bCs/>
                <w:sz w:val="24"/>
                <w:szCs w:val="24"/>
              </w:rPr>
              <w:t>Революция в естествознании. Особенности художественной культуры. Символизм. Литератур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чный, технический, общественный прогресс и общественная мысль. Основные тенденции и особенности в развитии литературы и искусства. Новые художественные течения в искусстве. Литература критического ре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05 </w:t>
            </w:r>
          </w:p>
        </w:tc>
      </w:tr>
      <w:tr>
        <w:trPr>
          <w:trHeight w:val="377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Вторая мировая война и послевоенное развитие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18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мировая войн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bCs/>
                <w:sz w:val="24"/>
                <w:szCs w:val="24"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2 ПК 2.2</w:t>
            </w:r>
          </w:p>
        </w:tc>
      </w:tr>
      <w:tr>
        <w:trPr>
          <w:trHeight w:val="14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нной перелом в ходе Второй мировой войны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bCs/>
                <w:sz w:val="24"/>
                <w:szCs w:val="24"/>
              </w:rPr>
              <w:t xml:space="preserve">Коренной перелом в ходе Второй мировой войны.  Военные действия на других театрах войны.  Пёрл-Харбор и война на Тихом океане. Боевые действия в Северной Африке. Антигитлеровская коалиция. Движение союзников Сопроти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06 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3 </w:t>
            </w:r>
            <w:r>
              <w:rPr>
                <w:bCs/>
                <w:sz w:val="24"/>
                <w:szCs w:val="24"/>
              </w:rPr>
              <w:t>Завершающий период Второй мировой войн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bCs/>
                <w:sz w:val="24"/>
                <w:szCs w:val="24"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6</w:t>
            </w:r>
          </w:p>
        </w:tc>
      </w:tr>
      <w:tr>
        <w:trPr>
          <w:trHeight w:val="1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4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военное  мирное урегулиров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sz w:val="24"/>
                <w:szCs w:val="24"/>
              </w:rPr>
              <w:t xml:space="preserve">Послевоенное мирное урегулирование. Решение вопроса о судьбе Германии. Возникновение ФРГ и ГДР. Вопрос о мирных договорах с Австрией, Японией. Нюрнбергский процесс. </w:t>
            </w:r>
            <w:r>
              <w:rPr>
                <w:bCs/>
                <w:sz w:val="24"/>
                <w:szCs w:val="24"/>
              </w:rPr>
              <w:t>Создание международных организаций: ООН, НАТО, ОВ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4</w:t>
            </w:r>
          </w:p>
        </w:tc>
      </w:tr>
      <w:tr>
        <w:trPr>
          <w:trHeight w:val="1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3.5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ика мирного сосуществования и конфликты  «холодной войны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bCs/>
                <w:sz w:val="24"/>
                <w:szCs w:val="24"/>
              </w:rPr>
              <w:t>Внешняя политика СССР и международные отношения в послевоенном мире. Начало «холодной войны». «План Маршалла» и его последствия для СССР. Создание Совета экономической взаимо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4.Формирование информационного общества                                                                                                                                               8      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ернизация экономики стран Запада. НТ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sz w:val="24"/>
                <w:szCs w:val="24"/>
              </w:rPr>
              <w:t xml:space="preserve">Завершение эпохи индустриального общества. Формирование основ информационного общества. Характерные черты индустриального и информационного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6</w:t>
            </w:r>
          </w:p>
        </w:tc>
      </w:tr>
      <w:tr>
        <w:trPr>
          <w:trHeight w:val="10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4.2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-экономическое развитие СССР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ер.  40-х по 6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sz w:val="24"/>
                <w:szCs w:val="24"/>
              </w:rPr>
              <w:t xml:space="preserve">Послевоенное восстановление экономики страны. НТР и ее влияние на ход общественного развития. Экономические реформы: замыслы и противоречия. Социальный характер экономической политики в 60-е гг. Научно-техническое развитие СССР, достижения в освоении космоса. Либерализация политического режима. Концепция построения коммунизма.  Духовная жизнь страны. «Шестидесятники». Диссидентское и правозащитн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5</w:t>
            </w:r>
          </w:p>
        </w:tc>
      </w:tr>
      <w:tr>
        <w:trPr>
          <w:trHeight w:val="1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ССР в годы разрядки международной напряжённости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bCs/>
                <w:sz w:val="24"/>
                <w:szCs w:val="24"/>
              </w:rPr>
              <w:t>Содержание учебного материала. Формирование стратегии ядерного сдерживания. Договоры между СССР и США: ПРО, ОСВ-1.  Хельсинское совещание 1975 г. по безопасности и сотрудничеству в Европе. Ввод советских войск в Афганистан – завершение политики разря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5.  Развитие СССР и его место в мире в 1980-е гг.                                                                                                                                        10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енденции развития СССР к 1980-м гг.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  <w:r>
              <w:rPr>
                <w:bCs/>
                <w:sz w:val="24"/>
                <w:szCs w:val="24"/>
              </w:rPr>
              <w:t xml:space="preserve"> внутренняя политика государственной власти в СССР к началу 1980-х гг.  Особенности идеологии, национальной и социально-экономической политики.    Культурное развитие народов Советского Союза и русская культура.   Внешняя политика СССР.  Отношения с сопредельными государствами, Евросоюзом, США, странами «третьего мира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5</w:t>
            </w:r>
          </w:p>
        </w:tc>
      </w:tr>
      <w:tr>
        <w:trPr>
          <w:trHeight w:val="9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теграционные  процессы в России и  Европе во второй  половине 80-х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 Политические события в Восточной Европе во второй половине 80-х гг.  2. Отражение событий в Восточной Европе на дезинтеграционных процессах в СССР.   3. Ликвидация (распад) СССР и образование СНГ. Российская Федерация как правопреемница СССР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5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3 Перестройка в СССР   и распад советского лагеря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sz w:val="24"/>
                <w:szCs w:val="24"/>
              </w:rPr>
              <w:t>Причины реформ М.С. Горбачева. Содержание перестройки. Движущие силы.  Готовность общества к переменам. Прагматизм и идеализм. Изменения в правовой и государственной системе.  Советская культура в годы перестройки. Новые ориентиры. Литература. Наука.  Роль СМИ.  «Новое мышление». СССР в системе международных отношений в 80 – 90-е годы ХХ века. Окончание «холодной войны». Сближение с США и Западной Европой.  Бархатные революции.  Распад социалистического лагеря.  Окончание войны в Афганистане. Конец биполяр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06 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1991-2020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в 2000-2020гг.: основные тенденции общественно-политического развития страны.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В. В. Путин и Д.А. Медведев. Курс на укрепление государственности, экономический подъем и социальную стабильность. Россия в мировом сообществ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оритеты внешней политики Российской Федерации на рубеже ХХ-XXI веков. Россия в СНГ. Российско-американские отношения. Россия и Европейский 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4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01-ОК06, ПК 2.2</w:t>
            </w:r>
          </w:p>
        </w:tc>
      </w:tr>
      <w:tr>
        <w:trPr>
          <w:trHeight w:val="23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4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243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программы дисциплины</w:t>
      </w:r>
      <w:r>
        <w:rPr>
          <w:b/>
          <w:sz w:val="24"/>
          <w:szCs w:val="24"/>
        </w:rPr>
        <w:t xml:space="preserve"> СГ.01 «ИСТОРИЯ РОССИИ»</w:t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учебной программы дисциплины «История России» имеется в наличии:</w:t>
      </w:r>
    </w:p>
    <w:p>
      <w:pPr>
        <w:pStyle w:val="Style22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сторические карты по изучаемым периодам.</w:t>
      </w:r>
    </w:p>
    <w:p>
      <w:pPr>
        <w:pStyle w:val="Style22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редства информационных технологий: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;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сональный компьютер;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граммное обеспечени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: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14—1945 годы. 10 класс. Базовый уровень : Учебник / В.Р. Мединский, А.В. Торкунов — Москва : Просвещение, 2024. — 496 с.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45 год — начало XXI века. 11 класс. Базовый уровень : Учебник / В.Р. Мединский, А.В. Торкунов — Москва : Просвещение, 2024. — 448 с.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Всеобщая история. 1945 год — начало XXI века. 11 класс. Базовый уровень : Учебник / В.Р. Мединский, А.О. Чубарьян — Москва : Просвещение, 2024. — 272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14-1945 гг. 10 класс. Базовый уровень : Учебник / О.С. Сороко-Цюпа, А.О. Сороко-Цюпа; под. ред. А.О. Чубарьян — Москва : Просвещение, 2023. — 240 с.</w:t>
      </w:r>
    </w:p>
    <w:p>
      <w:pPr>
        <w:pStyle w:val="Normal"/>
        <w:numPr>
          <w:ilvl w:val="0"/>
          <w:numId w:val="8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46 г. - начало XXI в. 11 класс. Базовый уровень : Учебник / О.С. Сороко-Цюпа, А.О. Сороко-Цюпа; под. ред. А.О. Чубарьян — Москва : Просвещение, 2023. — 272 с.</w:t>
      </w:r>
    </w:p>
    <w:p>
      <w:pPr>
        <w:pStyle w:val="Normal"/>
        <w:numPr>
          <w:ilvl w:val="0"/>
          <w:numId w:val="8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и 1914-1945 годы. 10 класс. Базовый уровень : Учебник / А.В. Шубин, М.Ю. Мягков, Ю.А. Никифоров [и др.]; под. ред. В.Р. Мединский — Москва : Просвещение, 2023. — 272 с.</w:t>
      </w:r>
    </w:p>
    <w:p>
      <w:pPr>
        <w:pStyle w:val="Normal"/>
        <w:numPr>
          <w:ilvl w:val="0"/>
          <w:numId w:val="8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России 1946 год - начало XXI века. 11 класс. Базовый уровень : Учебник / А.В. Шубин, М.Ю. Мягков, Ю.А. Никифоров [и др.]; под. ред. В.Р. Мединский — Москва : Просвещение, 2023. — 2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kulichki.com/~gumilev/HE1 (Древний Восток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intellect-video.com/russian-history (История России и СССР: онлайн-видео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historicus.ru (Историк: общественно-политический журнал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www.history.tom.ru (История России от князей до Президента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ww.statehistory.ru (История государства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ww.mifologia.chat.ru (Мифология народов мира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temples.ru (Проект «Храмы России»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www.borodulincollection.com/index.html (Раритеты фотохроники СССР: 1917—1991 гг. — коллекция Льва Бородулина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rusrevolution.info (Революция и Гражданская война: интернет-проект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rodina.rg.ru (Родина: российский исторический иллюстрированный журнал).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memoirs.ru (Русские мемуары: Россия в дневниках и воспоминаниях)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И ОЦЕНКА РЕЗУЛЬТАТОВ ОСВОЕНИЯ УЧЕБНОЙ ДИСЦИПЛИ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«История Росси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формах, периодичности и порядке проведения текущего контроля успеваемости и промежуточной аттестации студентов ГБПОУ РО «РК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>\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i/>
                <w:i/>
              </w:rPr>
            </w:pPr>
            <w:r>
              <w:rPr>
                <w:i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i/>
                <w:i/>
              </w:rPr>
            </w:pPr>
            <w:r>
              <w:rPr>
                <w:i/>
              </w:rPr>
              <w:t>Формы и методы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widowControl w:val="false"/>
              <w:spacing w:before="100" w:after="1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«5» ставится, если ученик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«4» ставится,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 xml:space="preserve">Оценка «3»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«2» ставится, если ученик обнаруживает незнание большей части изучаемого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результатов выполнения практической работы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both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spacing w:before="100" w:after="100"/>
              <w:jc w:val="both"/>
              <w:rPr/>
            </w:pPr>
            <w:r>
              <w:rPr/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widowControl w:val="false"/>
              <w:spacing w:before="100" w:after="100"/>
              <w:jc w:val="both"/>
              <w:rPr/>
            </w:pPr>
            <w:r>
              <w:rPr/>
              <w:t>3.основные процессы</w:t>
            </w:r>
          </w:p>
          <w:p>
            <w:pPr>
              <w:pStyle w:val="Normal"/>
              <w:widowControl w:val="false"/>
              <w:spacing w:before="100" w:after="100"/>
              <w:jc w:val="both"/>
              <w:rPr/>
            </w:pPr>
            <w:r>
              <w:rPr/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spacing w:before="100" w:after="100"/>
              <w:jc w:val="both"/>
              <w:rPr>
                <w:bCs/>
                <w:i/>
                <w:i/>
              </w:rPr>
            </w:pPr>
            <w:r>
              <w:rPr/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Дифференцированный зачет (тестирование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Умение 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widowControl w:val="false"/>
              <w:spacing w:before="100" w:after="100"/>
              <w:jc w:val="both"/>
              <w:rPr>
                <w:bCs/>
                <w:i/>
                <w:i/>
              </w:rPr>
            </w:pPr>
            <w:r>
              <w:rPr/>
              <w:t>Выявление взаимосвязи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результатов выполнения практической работы; Дифференцированный зачет (тестирование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работы; Дифференцированный зачет (тестирование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«_____» ____________ 20_____г. 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едседатель ЦК ____________________________</w:t>
      </w:r>
    </w:p>
    <w:p>
      <w:pPr>
        <w:pStyle w:val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uppressAutoHyphens w:val="true"/>
      <w:autoSpaceDE w:val="false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 w:before="0" w:after="200"/>
      <w:ind w:firstLine="709"/>
      <w:jc w:val="both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 2" w:hAnsi="Wingdings 2" w:cs="Wingdings 2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WWCharLFO2LVL1">
    <w:name w:val="WW_CharLFO2LVL1"/>
    <w:qFormat/>
    <w:rPr>
      <w:b w:val="false"/>
    </w:rPr>
  </w:style>
  <w:style w:type="character" w:styleId="WWCharLFO3LVL1">
    <w:name w:val="WW_CharLFO3LVL1"/>
    <w:qFormat/>
    <w:rPr>
      <w:rFonts w:ascii="Wingdings 2" w:hAnsi="Wingdings 2" w:cs="Wingdings 2"/>
      <w:color w:val="auto"/>
    </w:rPr>
  </w:style>
  <w:style w:type="character" w:styleId="WWCharLFO4LVL1">
    <w:name w:val="WW_CharLFO4LVL1"/>
    <w:qFormat/>
    <w:rPr>
      <w:rFonts w:ascii="Wingdings 2" w:hAnsi="Wingdings 2" w:cs="Wingdings 2"/>
      <w:sz w:val="22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color w:val="008000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31">
    <w:name w:val="Заголовок 3 Знак"/>
    <w:qFormat/>
    <w:rPr>
      <w:sz w:val="24"/>
      <w:szCs w:val="24"/>
    </w:rPr>
  </w:style>
  <w:style w:type="paragraph" w:styleId="Heading">
    <w:name w:val="Heading"/>
    <w:basedOn w:val="13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13"/>
    <w:pPr>
      <w:suppressAutoHyphens w:val="true"/>
      <w:spacing w:before="0" w:after="120"/>
    </w:pPr>
    <w:rPr>
      <w:color w:val="00800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13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13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13"/>
    <w:pPr>
      <w:suppressAutoHyphens w:val="true"/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13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123">
    <w:name w:val="12-текст"/>
    <w:basedOn w:val="13"/>
    <w:qFormat/>
    <w:pPr>
      <w:shd w:fill="FFFFFF" w:val="clear"/>
      <w:suppressAutoHyphens w:val="true"/>
      <w:spacing w:lineRule="auto" w:line="276"/>
      <w:ind w:left="0" w:right="0" w:firstLine="567"/>
      <w:jc w:val="both"/>
    </w:pPr>
    <w:rPr>
      <w:rFonts w:ascii="SchoolBook;Courier New" w:hAnsi="SchoolBook;Courier New" w:eastAsia="Calibri" w:cs="SchoolBook;Courier New"/>
      <w:color w:val="000000"/>
      <w:szCs w:val="22"/>
    </w:rPr>
  </w:style>
  <w:style w:type="paragraph" w:styleId="124">
    <w:name w:val="12-маркер"/>
    <w:basedOn w:val="13"/>
    <w:qFormat/>
    <w:pPr>
      <w:numPr>
        <w:ilvl w:val="0"/>
        <w:numId w:val="2"/>
      </w:numPr>
      <w:suppressAutoHyphens w:val="true"/>
      <w:spacing w:lineRule="auto" w:line="276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5">
    <w:name w:val="12-ПЖ"/>
    <w:basedOn w:val="123"/>
    <w:qFormat/>
    <w:pPr>
      <w:keepNext w:val="true"/>
      <w:suppressAutoHyphens w:val="true"/>
      <w:spacing w:before="240" w:after="0"/>
    </w:pPr>
    <w:rPr>
      <w:b/>
    </w:rPr>
  </w:style>
  <w:style w:type="paragraph" w:styleId="Style19">
    <w:name w:val="Содержимое таблицы"/>
    <w:basedOn w:val="13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13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16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312">
    <w:name w:val="Основной текст 31"/>
    <w:basedOn w:val="Normal"/>
    <w:qFormat/>
    <w:pPr>
      <w:spacing w:lineRule="auto" w:line="240"/>
      <w:jc w:val="both"/>
    </w:pPr>
    <w:rPr>
      <w:b/>
      <w:sz w:val="28"/>
      <w:szCs w:val="24"/>
    </w:rPr>
  </w:style>
  <w:style w:type="paragraph" w:styleId="22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3:00Z</dcterms:created>
  <dc:creator>Admin</dc:creator>
  <dc:description/>
  <cp:keywords/>
  <dc:language>en-US</dc:language>
  <cp:lastModifiedBy>Admin</cp:lastModifiedBy>
  <cp:lastPrinted>2012-10-06T15:08:00Z</cp:lastPrinted>
  <dcterms:modified xsi:type="dcterms:W3CDTF">2025-06-03T11:36:00Z</dcterms:modified>
  <cp:revision>187</cp:revision>
  <dc:subject/>
  <dc:title>ПРОЕКТ</dc:title>
</cp:coreProperties>
</file>