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 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28» февраля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(03.07.2024 №464)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4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Специалист торгового дела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cs="Times New Roman"/>
          <w:b/>
          <w:b/>
          <w:bCs/>
          <w:iCs/>
          <w:sz w:val="28"/>
          <w:szCs w:val="24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В рамках освоения ПМ 03 </w:t>
      </w:r>
      <w:r>
        <w:rPr>
          <w:rFonts w:cs="Times New Roman" w:ascii="Times New Roman" w:hAnsi="Times New Roman"/>
          <w:sz w:val="28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ПМ.03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и дополнительные виды деятельности (ОКВЭД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организационной структуры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ку основны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варную политику торговой организации в части реализа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ие характеристики и отличительные особенности продаваемых инфокоммуникационных продуктов и (или) их составляющи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онодательство Российской Федерации в области лицензирования и поставки программного обеспечения, продажи компьютерного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щая организационно-экономи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организации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сопровождения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нцип и особенности ведения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П</w:t>
            </w:r>
            <w:r>
              <w:rPr>
                <w:rFonts w:cs="Times New Roman" w:ascii="Times New Roman" w:hAnsi="Times New Roman"/>
                <w:lang w:val="ru-RU"/>
              </w:rPr>
              <w:t>равила работы с базами данных в организаци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ы установления и поддержание контактов с клиентами для обсуждения их потребностей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бенности 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 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деловой переписки и деловых переговоров с клиентами и партнерами по использованию инфокоммуникационных систем и (или) их составляющих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а консультирования клиентов и партнеров по характеристикам новых инфокоммуникационных продуктов и (или) их составляющих, по условиям продажи и ценам, условиям лицензирования программного обеспечения, условиям оказания послепродажной техническ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ов приема и обработки входящих обращений от клиентов и партне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цессы взаимоотношений с клиентами в организ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этапы осуществления подготовки коммерческих предложений в организ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учетом установленных условий поставщиков, правил отгрузки в организации и особенностей клиент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коммерческих предложений для различных категорий целевой ауди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проведения презентаций инфокоммуникационных продуктов и (или) их составляющих потенциальным клиен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 xml:space="preserve">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 учетом установленных условий поставщиков, правил отгрузки в организации и особенностей клиента. Презентация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заключ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ед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ведения переговоров с поставщиками и производителями инфокоммуникационных систем и /или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у информирования о поступлении продукции на склад, об отгрузке (поставке) това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ыставления счетов, оформления актов, накладных и счетов-фа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оставки и сопровождение отгрузки инфокоммуникационных продуктов и (или) их составляю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осуществления контроля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7. Цикл продаж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ыполнения поиска новых каналов сбыта инфокоммуникационных систем и (или) их составляющих и осуществление в них продажи, в том числе с использованием цифровых и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сбора и анализа доступной информации о каналах продаж и типовых решениях по продаже у конкур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5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содержать следующие пункты в соответствии с программой производственной практики</w:t>
      </w:r>
      <w:r>
        <w:rPr/>
        <w:t>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ая организационно-экономическая характеристика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вила работы с базами данных в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 Процессы взаимоотношений с клиентами в организации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5. 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установленных условий поставщиков, правил отгрузки в организации и особенностей клиента. Презентация инфокоммуникационных продуктов и (или) их составляющих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ганизация поставки и сопровождение отгрузки инфокоммуникационных продуктов и (или) их составляющих.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7. Цикл продаж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3:00Z</dcterms:created>
  <dc:creator>IGOR</dc:creator>
  <dc:description/>
  <cp:keywords/>
  <dc:language>en-US</dc:language>
  <cp:lastModifiedBy>Admin</cp:lastModifiedBy>
  <cp:lastPrinted>2014-06-23T20:23:00Z</cp:lastPrinted>
  <dcterms:modified xsi:type="dcterms:W3CDTF">2025-06-03T11:35:00Z</dcterms:modified>
  <cp:revision>5</cp:revision>
  <dc:subject/>
  <dc:title>МИНИСТЕРСТВО ОБЩЕГО И ПРОФЕССИОНАЛЬНОГО ОБРАЗОВАНИЯ</dc:title>
</cp:coreProperties>
</file>