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4 «Информационные технологии в профессиональн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4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4472"/>
        <w:gridCol w:w="5733"/>
        <w:gridCol w:w="4492"/>
      </w:tblGrid>
      <w:tr>
        <w:trPr>
          <w:trHeight w:val="2398" w:hRule="atLeast"/>
        </w:trPr>
        <w:tc>
          <w:tcPr>
            <w:tcW w:w="5733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ОДОБРЕНО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  <w:u w:val="single"/>
                <w:lang w:eastAsia="en-US"/>
              </w:rPr>
            </w:pPr>
            <w:r>
              <w:rPr>
                <w:bCs/>
                <w:u w:val="single"/>
                <w:lang w:eastAsia="en-US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П</w:t>
            </w:r>
            <w:r>
              <w:rPr>
                <w:bCs/>
                <w:lang w:eastAsia="en-US"/>
              </w:rPr>
              <w:t xml:space="preserve">ротокол </w:t>
            </w:r>
            <w:r>
              <w:rPr>
                <w:bCs/>
                <w:u w:val="single"/>
                <w:lang w:eastAsia="en-US"/>
              </w:rPr>
              <w:t>№7 от 25 февраля 2025 год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дседатель ЦК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__________________О.О.Шумин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  <w:lang w:eastAsia="en-US"/>
              </w:rPr>
              <w:t>«28» февраля 2025 г</w:t>
            </w:r>
            <w:r>
              <w:rPr>
                <w:bCs/>
                <w:color w:val="000000"/>
                <w:lang w:eastAsia="en-US"/>
              </w:rPr>
              <w:t>.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360"/>
              <w:ind w:firstLine="317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Рабочая программа учебной дисциплины ОП.04 «Информационные технологии в профессиональной деятельности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14.11.2023 N 856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5.12.2023 N 7642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ОП.04 «Информационные технологии в профессиональной деятельности» является обязательной частью общепрофессионального цикла основной образовательной программы в соответствии с ФГОС СПО по специальности 38.02.07 «Банковское дело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2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ОП.04 «Информационные технологии в профессиональной деятельности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2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«Информационные технологии в профессиональной деятельности» относится к общепрофессиональному циклу, является частично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2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Информационные технологии в профессиональной деятельности» 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формационные ресурсы для поиска и хранения информац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атывать текстовую и табличную информацию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деловую графику и мультимедиа информацию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презентац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антивирусные средства защиты информац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(интерпретировать) интерфейс специализированного программного обеспечения, находить контекстную помощь, работать с документацие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ься автоматизированными системами делопроизводств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методы и средства защиты банковской информации; </w:t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принципы использования системного и прикладного программного обеспе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ю поиска информации в информационно-телекоммуникационной сети «Интернет» (далее - сеть Интернет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защиты информации от несанкционированного доступ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аспекты использования информационных технологий и программного обеспе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автоматизированной обработки информации; направления автоматизации банков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принципы организации и эксплуатации банковских информационных сист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угрозы и методы обеспечения информационной безопасност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ОП.04 «Информационные технологии в профессиональной деятельности» способствует формированию общих компетенций ОК 01, ОК 02, ОК 03, ОК 04, ОК 05, ОК 09 по специальности 38.02.07 «Банковское дело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2, ОК 03, ОК 04, ОК 05, ОК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информационные ресурсы для поиска и хранения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брабатывать текстовую и табличную информаци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деловую графику и мультимедиа информаци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создавать презен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менять антивирусные средства защиты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читать (интерпретировать) интерфейс специализированного программного обеспечения, находить контекстную помощь, работать с документаци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 </w:t>
            </w:r>
            <w:r>
              <w:rPr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менять методы и средства защиты банковской информации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назначение и принципы использования системного и прикладного программного обеспеч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технологию поиска информации в информационно-телекоммуникационной сети «Интернет» (далее - сеть Интернет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нципы защиты информации от несанкционированного доступ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авовые аспекты использования информационных технологий и программного обеспеч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сновные понятия автоматизированной обработки информации; направления автоматизации банковск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назначение, принципы организации и эксплуатации банковских информационных систе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. Программное обеспечение информационных технолог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4 Прикладное программное обеспечение: файловые менеджеры, программы-архиваторы, утилиты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7. Защита информации в банковских информационных системах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7  Организация защиты информации на персональном компьютер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. Технологии создания и обработки текст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10 Создание и оформление маркированных, нумерованных и многоуровневых списков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2. Создание и оформление таблиц в тексте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 xml:space="preserve">Тема 3.2. Технологии обработки числовой информации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4 Относительная и абсолютная адресация в табличном процессоре MS Excel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5 Списки. Использование функций для автоматизации работы со списками. Автофильтры и расширенные фильтры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6 Сводные таблицы. Расчет промежуточных итогов в таблицах MS Excel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8 Решение задач прогнозирования: функции, линии тренда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9 Решение задач оптимизации: подбор параметра, поиск решения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Тема 3.3. Технологии создания и обработки графической информации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21 Использование анимаций при редактировании мультимедийных презентаций в MS Power Point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4. Технологии хранения, отбора и сортировки информации 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22 Создание таблиц базы данных. Ввод и редактирование записей с помощью формы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актическое занятие 23 Формирование запросов для поиска и сортировки информации в базе данных.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актическое занятие 24 Создание форм для заполнения таблиц. Создание отчетов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1. Представления о технических и программных средствах телекоммуникационных технологий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25 Работа с поисковыми системами. Работа с электронной почтой. Создание сайта-визитки средствами онлайн-редактора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2.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26 Использование сервисов Google Docs для совместной работы с документам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«Информационные технологии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овременные информационные системы и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 Понятие и сущность информационных систем и технолог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-03, ОК 0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 xml:space="preserve">Понятия информации, информационной технологии, информационной систем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 xml:space="preserve">Применение информационных технологий в банковской деятельности. Способы обработки, хранения, передачи и накопления информации. Общие положения по техническому и программному обеспечению информационных технолог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 xml:space="preserve">Классификация и состав информационных систем. Понятие качества информационных процессов. Жизненный цикл информационных систе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1. Практическое занятие 1.</w:t>
            </w:r>
            <w:r>
              <w:rPr/>
              <w:t xml:space="preserve"> Анализ  информационных систем и технологий, применяемых в банков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1.2 Основные  принципы построения и работы, методы и свойства информационных сис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 03, ОК 0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rPr>
                <w:b/>
                <w:b/>
              </w:rPr>
            </w:pPr>
            <w:r>
              <w:rPr/>
              <w:t xml:space="preserve">Принципы построения и функционирования информационных систем (ИС). Понятие целостности и делимости системы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</w:rPr>
            </w:pPr>
            <w:r>
              <w:rPr/>
              <w:t xml:space="preserve">Этапы развития информационных систем. Роль и значение основных компонентов ИС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  <w:r>
              <w:rPr/>
              <w:t>Экспертные системы. Искусственный интеллект. Цифровизация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1. Практическое занятие 2.</w:t>
            </w:r>
            <w:r>
              <w:rPr/>
              <w:t xml:space="preserve"> Анализ использования электронных сервисов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Тема 1.3. Техническое обеспечение информ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Принципы классификации компьютеров. Архитектура персонального компьютера. Основные характеристики системных блоков и мони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-03, ОК 0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>Классификация печатающих устро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>Состав периферийных устройств: сканеры, копиры, электронные планшеты, веб-камеры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ind w:left="54" w:hanging="0"/>
              <w:rPr>
                <w:b/>
                <w:b/>
              </w:rPr>
            </w:pPr>
            <w:r>
              <w:rPr>
                <w:b/>
              </w:rPr>
              <w:t>Практическое занятие 3 Персональный</w:t>
            </w:r>
            <w:r>
              <w:rPr/>
              <w:t xml:space="preserve"> компьютер и его составные части. Тестирование устройств персонального компьютера с описанием их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4. Программное обеспечение информ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, ОК 0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Понятие платформы программного обеспечения. Сравнительная характеристика используемых платфо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Структура базового программного обеспечения. Классификация и основные характеристики операционной системы. Особенности интерфейса операционной системы. Программы – утил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Классификация и направления использования  прикладного программного обеспечения для решения прикладных задач, перспективы его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en-US"/>
              </w:rPr>
              <w:t>Практическое занятие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рикладное программное обеспечение: файловые менеджеры, программы-архиваторы, ути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5. Сетевые информацион</w:t>
              <w:softHyphen/>
              <w:t>ные технологии. Основные принципы построения и использования ин</w:t>
              <w:softHyphen/>
              <w:t>формационно-вычислительных сетей в ИТ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rPr/>
            </w:pPr>
            <w:r>
              <w:rPr/>
              <w:t>Общая характеристика информационно-вычислительных се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rPr/>
            </w:pPr>
            <w:r>
              <w:rPr/>
              <w:t>Понятие топологии сет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компоненты технического и программного обеспечения компьютерных сетей (К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rPr/>
            </w:pPr>
            <w:r>
              <w:rPr/>
              <w:t xml:space="preserve">Типы информационно-вычислительных сетей, их общие и отличительные характеристики. </w:t>
            </w:r>
          </w:p>
          <w:p>
            <w:pPr>
              <w:pStyle w:val="Normal"/>
              <w:tabs>
                <w:tab w:val="clear" w:pos="708"/>
                <w:tab w:val="left" w:pos="-23" w:leader="none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/>
              <w:t>Практическое использование сетей на автоматизированных рабочих мес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5  </w:t>
            </w:r>
            <w:r>
              <w:rPr/>
              <w:t>Анализ типов информационно-вычислительных сетей  их характерист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b/>
              </w:rPr>
              <w:t xml:space="preserve">Тема 1.6. </w:t>
            </w:r>
            <w:r>
              <w:rPr>
                <w:b/>
                <w:bCs/>
                <w:lang w:val="en-US" w:eastAsia="en-US"/>
              </w:rPr>
              <w:t xml:space="preserve">Локальные вычислительные сети (ЛВС), их интеграция.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>Системы электронного документооборо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/>
              <w:t>Понятие локальных сетей, их краткая характеристика, назначение и области при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Топология (звезда, кольцо, шин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Методы доступа, аппаратное обеспе</w:t>
              <w:softHyphen/>
              <w:t xml:space="preserve">чение (сервер и рабочая станция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" w:leader="none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1. Практическое занятие 6  </w:t>
            </w:r>
            <w:r>
              <w:rPr/>
              <w:t>Подготовка, отправка и обработка корреспонденции по электронной поч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1.7. Защита информации в банковских информационных система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>Понятие политики и информационной безопасности. Принципы и способы защиты информации в информационных системах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Основные этапы разработки политики безопасности. Характеристика угроз безопасности информации и их источников. Методы обеспечения информационной безопас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Принципы защиты информации от несанкционированного доступа. Правовое обеспечение применения информационных технологий и защиты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7  </w:t>
            </w:r>
            <w:r>
              <w:rPr/>
              <w:t>Организация защиты информации на персональном компьюте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Тема 1.8. Компьютерные вирусы. Антивирусы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>Понятие компьютерного вируса, защиты информации и информационной безопасности. Принципы и способы защиты информации в информационных систе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Классификация компьютерных вирусов по принципу их воздействия на ИС, по методам их распростран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Программные и аппаратные средства антивирусной защ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ое занятие 8  С</w:t>
            </w:r>
            <w:r>
              <w:rPr/>
              <w:t xml:space="preserve">равнение эффективности антивирусны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. Опе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ац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нная система MS </w:t>
            </w:r>
            <w:r>
              <w:rPr>
                <w:b/>
                <w:bCs/>
                <w:spacing w:val="2"/>
              </w:rPr>
              <w:t>W</w:t>
            </w:r>
            <w:r>
              <w:rPr>
                <w:b/>
                <w:bCs/>
                <w:spacing w:val="-2"/>
              </w:rPr>
              <w:t>i</w:t>
            </w:r>
            <w:r>
              <w:rPr>
                <w:b/>
                <w:bCs/>
                <w:spacing w:val="-1"/>
              </w:rPr>
              <w:t>n</w:t>
            </w:r>
            <w:r>
              <w:rPr>
                <w:b/>
                <w:bCs/>
                <w:spacing w:val="1"/>
              </w:rPr>
              <w:t>d</w:t>
            </w:r>
            <w:r>
              <w:rPr>
                <w:b/>
                <w:bCs/>
                <w:spacing w:val="-1"/>
              </w:rPr>
              <w:t>o</w:t>
            </w:r>
            <w:r>
              <w:rPr>
                <w:b/>
                <w:bCs/>
              </w:rPr>
              <w:t>w</w:t>
            </w:r>
            <w:r>
              <w:rPr>
                <w:b/>
                <w:bCs/>
                <w:spacing w:val="-1"/>
              </w:rPr>
              <w:t>s.</w:t>
            </w:r>
            <w:r>
              <w:rPr>
                <w:b/>
                <w:bCs/>
              </w:rPr>
              <w:t xml:space="preserve"> Стандартные програм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2.1. Интерфейс ОС Windows. Файловая система.  Стандартные программные средст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3, ОК 0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Использование </w:t>
            </w:r>
            <w:r>
              <w:rPr>
                <w:lang w:val="en-US"/>
              </w:rPr>
              <w:t>Windows</w:t>
            </w:r>
            <w:r>
              <w:rPr/>
              <w:t xml:space="preserve">, как единого графического программного интерфейса для программ. Различные версии </w:t>
            </w:r>
            <w:r>
              <w:rPr>
                <w:lang w:val="en-US"/>
              </w:rPr>
              <w:t>Windows</w:t>
            </w:r>
            <w:r>
              <w:rPr/>
              <w:t xml:space="preserve"> и их особенности. Инте</w:t>
            </w:r>
            <w:r>
              <w:rPr>
                <w:spacing w:val="1"/>
              </w:rPr>
              <w:t>р</w:t>
            </w:r>
            <w:r>
              <w:rPr/>
              <w:t xml:space="preserve">фейс ОС </w:t>
            </w:r>
            <w:r>
              <w:rPr>
                <w:spacing w:val="2"/>
              </w:rPr>
              <w:t>W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</w:t>
            </w:r>
            <w:r>
              <w:rPr/>
              <w:t>w</w:t>
            </w:r>
            <w:r>
              <w:rPr>
                <w:spacing w:val="-1"/>
              </w:rPr>
              <w:t>s.</w:t>
            </w:r>
            <w:r>
              <w:rPr/>
              <w:t xml:space="preserve"> Рабочий 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о</w:t>
            </w:r>
            <w:r>
              <w:rPr/>
              <w:t xml:space="preserve">л. Способы запуска программ в </w:t>
            </w:r>
            <w:r>
              <w:rPr>
                <w:lang w:val="en-US"/>
              </w:rPr>
              <w:t>Window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b/>
                <w:b/>
              </w:rPr>
            </w:pPr>
            <w:r>
              <w:rPr/>
              <w:t>Файлов</w:t>
            </w:r>
            <w:r>
              <w:rPr>
                <w:spacing w:val="-1"/>
              </w:rPr>
              <w:t>а</w:t>
            </w:r>
            <w:r>
              <w:rPr/>
              <w:t>я систем</w:t>
            </w:r>
            <w:r>
              <w:rPr>
                <w:spacing w:val="1"/>
              </w:rPr>
              <w:t>а: п</w:t>
            </w:r>
            <w:r>
              <w:rPr/>
              <w:t>рограммы Мой компьютер и Проводник. Создание, перемещение, удаление папок, файлов</w:t>
            </w:r>
            <w:r>
              <w:rPr>
                <w:spacing w:val="1"/>
              </w:rPr>
              <w:t>, ярл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9 </w:t>
            </w:r>
            <w:r>
              <w:rPr/>
              <w:t>Интерфейс ОС Windows. Файловая система. Стандартные програм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 3. Текстовые, табличные, графические редакторы и системы управления базами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3.1. Технологии создания и обработки текстов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ОК 02, ОК 03, ОК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Списки: маркированные, нумерованные, многоуровневы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Создание и оформление газетных колонок. Оформление колонок текста с помощью табуляци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Способы создания таблиц, преобразование текста в таблицы. Конструктор: стили оформление таблиц. Макет: добавление и удаление фрагментов таблицы, расположение и направление текст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10 </w:t>
            </w:r>
            <w:r>
              <w:rPr/>
              <w:t>Создание и оформление маркированных, нумерованных и многоуровневых спис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ктическое занятие 11. </w:t>
            </w:r>
            <w:r>
              <w:rPr/>
              <w:t>Создание и оформление газетных колон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3. Практическое занятие 12. </w:t>
            </w:r>
            <w:r>
              <w:rPr/>
              <w:t>Создание и оформление таблиц в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4. Практическое занятие 13 </w:t>
            </w:r>
            <w:r>
              <w:rPr/>
              <w:t>Стили, создание и редактирование автособираемого оглавления. Гиперссы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3.2. Технологии обработки числов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ОК 02, ОК 03, ОК 0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 xml:space="preserve">Экономические расчеты и анализ финансового состояния предприятия. Организация расчетов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Относительная и абсолютная адресация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Связанные таблицы. Расчет промежуточных итогов в таблица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Подбор параметра. Организация обратного расчета. Связи между файлами и консолидация данных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Накопление средств и инвестирование проектов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14 </w:t>
            </w:r>
            <w:r>
              <w:rPr/>
              <w:t xml:space="preserve">Относительная и абсолютная адресация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ктическое занятие 15 </w:t>
            </w:r>
            <w:r>
              <w:rPr>
                <w:bCs/>
              </w:rPr>
              <w:t>Списки. Использование функций для автоматизации работы со списками. Автофильтры и расширенные фильт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Практическое занятие 16 </w:t>
            </w:r>
            <w:r>
              <w:rPr/>
              <w:t xml:space="preserve">Сводные таблицы. Расчет промежуточных итогов в таблица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рактическое занятие 17 </w:t>
            </w:r>
            <w:r>
              <w:rPr>
                <w:bCs/>
              </w:rPr>
              <w:t>Запись и редактирование макросов. Элементы управления фор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4. Практическое занятие 18 </w:t>
            </w:r>
            <w:r>
              <w:rPr>
                <w:bCs/>
              </w:rPr>
              <w:t>Решение задач прогнозирования: функции, линии трен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Практическое занятие 19 </w:t>
            </w:r>
            <w:r>
              <w:rPr>
                <w:bCs/>
              </w:rPr>
              <w:t>Решение задач оптимизации: подбор параметра, поиск ре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3.3. Технологии создания и обработки графическ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, ОК 05, ОК 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Компьютерная графика, ее виды.</w:t>
            </w:r>
            <w:r>
              <w:rPr>
                <w:b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Мультимедийные пр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>
                <w:bCs/>
              </w:rPr>
              <w:t xml:space="preserve">Назначение и основные возможности программы подготовки презентаций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20 </w:t>
            </w:r>
            <w:r>
              <w:rPr>
                <w:bCs/>
              </w:rPr>
              <w:t xml:space="preserve">Создание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1 </w:t>
            </w:r>
            <w:r>
              <w:rPr>
                <w:bCs/>
              </w:rPr>
              <w:t xml:space="preserve">Использование анимации при редактировании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 Технологии хранения, отбора и сортировки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, ОК 05,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Базы данных и системы управления базами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22 </w:t>
            </w:r>
            <w:r>
              <w:rPr>
                <w:bCs/>
              </w:rPr>
              <w:t>Создание таблиц базы данных. Ввод и редактирование записей с помощью фор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актическое занятие 23 </w:t>
            </w:r>
            <w:r>
              <w:rPr>
                <w:bCs/>
              </w:rPr>
              <w:t>Формирование запросов для поиска и сортировки информации в базе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4 </w:t>
            </w:r>
            <w:r>
              <w:rPr>
                <w:bCs/>
              </w:rPr>
              <w:t>Создание форм для заполнения таблиц. Создание отч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 4. Телекоммуникационные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Представления о технических и программных средствах телекоммуник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Интернет-технологии.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Передача информации между компьютерами. Проводная и беспроводная связ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Методы создания и сопровождения сай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 xml:space="preserve">Браузер. Примеры работы с интернет-магазином, интернет-турагентством, интернет-библиотекой и пр.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Создание ящика электронной почты и настройка его параметров. Формирование адресной книг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rPr>
                <w:bCs/>
              </w:rPr>
            </w:pPr>
            <w:r>
              <w:rPr>
                <w:b/>
                <w:bCs/>
              </w:rPr>
              <w:t xml:space="preserve">1. Практическое занятие 25 </w:t>
            </w:r>
            <w:r>
              <w:rPr>
                <w:bCs/>
              </w:rPr>
              <w:t>Работа с поисковыми системами.</w:t>
            </w:r>
            <w:r>
              <w:rPr/>
              <w:t xml:space="preserve"> Создание сайта-визитки средствами онлайн-реда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2.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1. Социальные сети. Этические нормы коммуникаций в Интернете. Интернет-журналы и С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rPr/>
            </w:pPr>
            <w:r>
              <w:rPr>
                <w:b/>
                <w:bCs/>
              </w:rPr>
              <w:t xml:space="preserve">1. Практическое занятие 26 </w:t>
            </w:r>
            <w:r>
              <w:rPr>
                <w:bCs/>
              </w:rPr>
              <w:t xml:space="preserve">Использование сервисов </w:t>
            </w:r>
            <w:r>
              <w:rPr/>
              <w:t>Google Docs</w:t>
            </w:r>
            <w:r>
              <w:rPr>
                <w:bCs/>
              </w:rPr>
              <w:t xml:space="preserve"> для совместной работы с документами.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в СПС «Консультант Плюс», работа с порталом банковского ана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  <w:br/>
        <w:t>УЧЕБНОЙ ДИСЦИПЛИНЫ «</w:t>
      </w:r>
      <w:r>
        <w:rPr>
          <w:b/>
          <w:sz w:val="28"/>
        </w:rPr>
        <w:t xml:space="preserve">ИНФОРМАЦИОННЫЕ ТЕХНОЛОГИИ В ПРОФЕССИОНАЛЬНОЙ ДЕЯТЕЛЬНОСТИ»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Для реализации программы учебной дисциплины «</w:t>
      </w:r>
      <w:r>
        <w:rPr>
          <w:sz w:val="28"/>
        </w:rPr>
        <w:t>Информационные технологии в профессиональной деятельности»</w:t>
      </w:r>
      <w:r>
        <w:rPr>
          <w:bCs/>
          <w:sz w:val="28"/>
        </w:rPr>
        <w:t xml:space="preserve"> имеется в наличии:</w:t>
      </w:r>
    </w:p>
    <w:p>
      <w:pPr>
        <w:pStyle w:val="Style16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мультимедийный проектор;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К;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СПС Консультант Плюс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Перечень рекомендуемых учебных изданий, Интернет-ресурсов, </w:t>
      </w:r>
      <w:r>
        <w:rPr>
          <w:rFonts w:cs="Times New Roman" w:ascii="Times New Roman" w:hAnsi="Times New Roman"/>
          <w:sz w:val="28"/>
          <w:szCs w:val="24"/>
        </w:rPr>
        <w:t>дополнительной литературы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омендуемая литература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е источники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4"/>
          </w:rPr>
          <w:t>Михеева Е.В.</w:t>
        </w:r>
      </w:hyperlink>
      <w:r>
        <w:rPr>
          <w:rFonts w:cs="Times New Roman" w:ascii="Times New Roman" w:hAnsi="Times New Roman"/>
          <w:sz w:val="28"/>
          <w:szCs w:val="24"/>
        </w:rPr>
        <w:t> ,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4"/>
          </w:rPr>
          <w:t>Титова О.И.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Информационные технологии в профессиональной деятельности экономиста и бухгалтера. - М.: Академия, 2023. - 304 с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формационные технологии в экономике и управлении в 2 ч. Часть 1: учебник для среднего профессионального образования / В. В. Трофимов [и др.]; под редакцией В. В. Трофимова. — 3-е изд., перераб. и доп. — Москва: Издательство Юрайт, 2023. — 269 с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формационные технологии в экономике и управлении в 2 ч. Часть 2: учебник для среднего профессионального образования / В. В. Трофимов [и др.]; под редакцией В. В. Трофимова. — 3-е изд., перераб. и доп. — Москва: Издательство Юрайт, 2023. — 245 с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ветов, Б. Я.  Информационные технологии: учебник для среднего профессионального образования / Б. Я. Советов, В. В. Цехановский. — 7-е изд., перераб, и доп. — Москва: Издательство Юрайт, 2023. — 327 с. 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тёсова, О. Ю.  Информационные технологии в экономике: учебное пособие для среднего профессионального образования / О. Ю. Нетёсова. — 3-е изд., исп. и доп. — Москва: Издательство Юрайт, 2023. — 178 с. 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ые источники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едерльный закон от 29.07.2004 N 98-ФЗ (действующая редакция) «О коммерческой тайне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й закон от 27.07.2006 N 152-ФЗ (действующая редакция) «О персональных данных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едеральный закон от 02.12.1990 N 395-1 (действующая редакция) «О банках и банковской деятельности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едеральный закон от 22.05.2003 N 54-ФЗ (действующая редакция)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екаревич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4"/>
        </w:rPr>
        <w:t>Пушкин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MS Office Access 7. </w:t>
      </w:r>
      <w:r>
        <w:rPr>
          <w:rFonts w:cs="Times New Roman" w:ascii="Times New Roman" w:hAnsi="Times New Roman"/>
          <w:sz w:val="28"/>
          <w:szCs w:val="24"/>
        </w:rPr>
        <w:t>Самоучитель. - М.: BNV, 2023. - 468 с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ультант Плюс: учимся на примерах. Учебно-методическое пособие для студентов, обучающихся по направлению «Экономика». — М.: ООО «Консультант: АСУ», 2023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еонов В. Простой и понятный самоучитель Word и Excel. 2-е издание. - М. Эксмо, 2023. - 362 с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зенцев К.Н. Автоматизированные информационные системы, ОИЦ «Академия», 2023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льников В.П. Информационная безопасность, ООО «КноРус», 2022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хеева Е.В. Практикум по информационным технологиям в профессиональной деятельности, ОИЦ «Академия», 2023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нтернет-ресурсы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garant.ru</w:t>
        </w:r>
      </w:hyperlink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http://www.consultant.ru/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rambler.ru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– Русская поисковая система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yandex.ru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– Русская поисковая система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http://www.google.ru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http://biblioteka.net.ru – Библиотека компьютерных учебников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britannica.com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– Библиотека Britannica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ict.edu.ru/lib/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- Библиотека портала «ИКТ в образовании»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ео и учебники по PowerPoint 2013 [Электронный ресурс]. - Режим доступа: https://support.microsoft.com/ru-ru/office/видео-и-учебники-по-powerpoint-2013-bd93efc0-3582-49d1-b952-3871cde07d8a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диное окно доступа к образовательным ресурса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indow.edu.ru/</w:t>
        </w:r>
      </w:hyperlink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к работать с приложением "Google Документы" [Электронный ресурс]. - Режим доступа: https://support.google.com/docs/answer/ 7068618? co=GENIE.Platform%3DDesktop&amp;hl=ru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ение работе с Access [Электронный ресурс]. - Режим доступа: https://support.microsoft.com/ru-ru/office/обучение-работе-с-access-a5ffb1ef-4cc4-4d79-a862-e2dda6ef38e6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4"/>
          </w:rPr>
          <w:t>Самоучитель создания бесплатного сайта при помощи конструктора системы Google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[Электронный ресурс]. - Режим доступа: https://www.sites.google.com/site/abcsaitg/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 xml:space="preserve">Экономико–правовая библиотека [Электронный ресурс]. — Режим доступа 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Информационные технологии в профессиональной деятельности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lang w:val="ru-RU"/>
        </w:rPr>
        <w:t>П</w:t>
      </w:r>
      <w:r>
        <w:rPr>
          <w:sz w:val="28"/>
        </w:rPr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информационные ресурсы для поиска и хранения информ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брабатывать текстовую и табличную информацию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деловую графику и мультимедиа информацию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создавать презент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менять антивирусные средства защиты информ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ользоваться автоматизированными системами делопроизводства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применять методы и средства защиты банковской информаци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назначение и принципы использования системного и прикладного программного обеспечен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технологию поиска информации в информационно-телекоммуникационной сети «Интернет» (далее - сеть Интернет)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нципы защиты информации от несанкционированного доступа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авовые аспекты использования информационных технологий и программного обеспечен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сновные понятия автоматизированной обработки информации; направления автоматизации банковской деятельност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назначение, принципы организации и эксплуатации банковских информационных систем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угрозы и методы обеспечения информационной безопасност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Информационные технологии в профессиональной деятельности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Информационные технологии в профессиональной деятельности» </w:t>
      </w:r>
      <w:r>
        <w:rPr>
          <w:color w:val="000000"/>
        </w:rPr>
        <w:t>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Информационные технологии в профессиональной деятельности»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color w:val="000000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academia-library.ru/catalogue/4831/?FILTER%5BAUTHOR%5D=&#1052;&#1080;&#1093;&#1077;&#1077;&#1074;&#1072;+&#1045;.&#1042;.&amp;set_filter=Y" TargetMode="External"/><Relationship Id="rId7" Type="http://schemas.openxmlformats.org/officeDocument/2006/relationships/hyperlink" Target="https://academia-library.ru/catalogue/4831/?FILTER%5BAUTHOR%5D=&#1058;&#1080;&#1090;&#1086;&#1074;&#1072;+&#1054;.&#1048;.&amp;set_filter=Y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rambler.ru/" TargetMode="External"/><Relationship Id="rId10" Type="http://schemas.openxmlformats.org/officeDocument/2006/relationships/hyperlink" Target="http://www.yandex.ru/" TargetMode="External"/><Relationship Id="rId11" Type="http://schemas.openxmlformats.org/officeDocument/2006/relationships/hyperlink" Target="http://www.britannica.com/" TargetMode="External"/><Relationship Id="rId12" Type="http://schemas.openxmlformats.org/officeDocument/2006/relationships/hyperlink" Target="http://ict.edu.ru/lib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hyperlink" Target="https://www.sites.google.com/site/abcsaitg/" TargetMode="External"/><Relationship Id="rId15" Type="http://schemas.openxmlformats.org/officeDocument/2006/relationships/hyperlink" Target="http://www.vuzlib.net/" TargetMode="Externa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01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5-29T08:52:00Z</dcterms:modified>
  <cp:revision>5</cp:revision>
  <dc:subject/>
  <dc:title/>
</cp:coreProperties>
</file>