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Yu Gothic UI" w:cs="Times New Roman"/>
          <w:sz w:val="24"/>
          <w:szCs w:val="24"/>
          <w:lang w:eastAsia="ar-SA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28» февраля 2025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М.01«ВЕДЕНИЕ БУХГАЛТЕРСКОГО И НАЛОГОВОГО УЧ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8.02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едение бухгалтерского и налогового учета» (ПМ.01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 программа учебной практики по профессиональному модулю «Ведение бухгалтерского и налогового учета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Экономика и управление</w:t>
      </w:r>
      <w:r>
        <w:rPr>
          <w:b/>
          <w:bCs/>
          <w:sz w:val="24"/>
          <w:szCs w:val="24"/>
        </w:rPr>
        <w:t>»,</w:t>
      </w:r>
      <w:r>
        <w:rPr>
          <w:sz w:val="24"/>
          <w:szCs w:val="24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Рабочая программа </w:t>
      </w:r>
      <w:r>
        <w:rPr>
          <w:spacing w:val="-4"/>
          <w:sz w:val="24"/>
          <w:szCs w:val="24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4"/>
          <w:szCs w:val="24"/>
        </w:rPr>
        <w:t>25.02.2025</w:t>
      </w:r>
      <w:r>
        <w:rPr>
          <w:spacing w:val="-4"/>
          <w:sz w:val="24"/>
          <w:szCs w:val="24"/>
        </w:rPr>
        <w:t xml:space="preserve"> года</w:t>
      </w:r>
      <w:r>
        <w:rPr>
          <w:sz w:val="24"/>
          <w:szCs w:val="24"/>
        </w:rPr>
        <w:t>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практики включает в себя изучение междисциплиных кур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1. «Практические основы бухгалтерского учета активов организ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2. «Практические основы бухгалтерского учета источников формирования актив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3. «Организация расчетов с бюджетом и внебюджетными фондами».</w:t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ДК.01.04 «</w:t>
      </w:r>
      <w:r>
        <w:rPr>
          <w:color w:val="000000"/>
          <w:sz w:val="28"/>
          <w:szCs w:val="28"/>
          <w:shd w:fill="FFFFFF" w:val="clear"/>
        </w:rPr>
        <w:t>Бухгалтерская технология проведения и оформления инвентариз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(оформление) первичных учетны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ем первичных учетных документов о фактах хозяйственной жизни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ервичных учетных документов в отношении формы, полноты оформления, реквизи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ервичных учетных документов текущего отчетного периода в соответствии с учетной политико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а основе первичных учетных документов сводных учетны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ервичных учетных документов для передачи в архи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rPr>
          <w:sz w:val="28"/>
          <w:szCs w:val="28"/>
        </w:rPr>
      </w:pPr>
      <w:r>
        <w:rPr>
          <w:rFonts w:eastAsia="Calibri"/>
          <w:sz w:val="28"/>
          <w:szCs w:val="28"/>
        </w:rPr>
        <w:t>разработк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неунифицированных первичных бухгалтерски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ых и справочно-правовых система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eastAsia="Calibri"/>
          <w:sz w:val="28"/>
          <w:szCs w:val="28"/>
        </w:rPr>
        <w:t>исправл</w:t>
      </w:r>
      <w:r>
        <w:rPr>
          <w:sz w:val="28"/>
          <w:szCs w:val="28"/>
        </w:rPr>
        <w:t>ение</w:t>
      </w:r>
      <w:r>
        <w:rPr>
          <w:rFonts w:eastAsia="Calibri"/>
          <w:sz w:val="28"/>
          <w:szCs w:val="28"/>
        </w:rPr>
        <w:t xml:space="preserve"> ошиб</w:t>
      </w:r>
      <w:r>
        <w:rPr>
          <w:sz w:val="28"/>
          <w:szCs w:val="28"/>
        </w:rPr>
        <w:t>ок</w:t>
      </w:r>
      <w:r>
        <w:rPr>
          <w:rFonts w:eastAsia="Calibri"/>
          <w:sz w:val="28"/>
          <w:szCs w:val="28"/>
        </w:rPr>
        <w:t xml:space="preserve"> в пер</w:t>
      </w:r>
      <w:r>
        <w:rPr>
          <w:sz w:val="28"/>
          <w:szCs w:val="28"/>
        </w:rPr>
        <w:t>вичных бухгалтерских документа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ое измерение объектов бухгалтерского учета и осуществление соответствующих бухгалтерских запис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результатов переоценки объектов бухгалтерского учета, пересчета в рубли выраженной в иностранной валюте стоимости активов и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ных калькуляций, калькуляций себестоимости продукции (работ, услуг), распределение косвенных расходов, начисление амортизации активов в соответствии с учетной политикой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налогов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и уплата взносов в государственные внебюджетные фонд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рабочего плана счетов с учетом масштабов и видов деятельности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анных, содержащихся в первичных учетных документах, в регистрах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счет в регистрах бухгалтерского учета итогов и остатков по счетам синтетического и аналитического учета, закрытие оборотов по счетам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тождества данных аналитического учета оборотам и остаткам по счетам синтетиче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оротно-сальдовой ведомости и главной книг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комплектование регистров бухгалтерского учета за отчетный перио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гистров бухгалтерского учета в архи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выявленных расхождений между фактическим наличием объектов и данными регистров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йки автоматизированной системы бухгалтерског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а на предприятии при применении различных режимов налогооблож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а в автоматизированной системе активов и обязательств орган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анными для проведения инвентаризации активов и обязательств экономического субъекта в соответствии с учетной политикой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оставление результатов инвентаризации с данными регистров бухгалтерского учета и составление сличительных ведомост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жения в учете результатов инвентаризации и урегулирования инвентаризационных разниц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ставлять (оформлять) первичные учетные документы, в том числе электронные документы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уществлять комплексную проверку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обеспечивать сохранность первичных учетных документов до передачи их в архи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рабатывать неунифицированные первичные бухгалтерские документы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менять правила стоимостного измерения объектов бухгалтерского учета, способы начисления амортизации, принятые в учетной политике экономического субъек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числять рублевый эквивалент выраженной в иностранной валюте стоимости активов и обязательст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кассовых операций, переводов в пут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денежных средств на расчетных и специальных счетах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основных средст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нематериальных актив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долгосрочных инвестиц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финансовых вложений и ценных бумаг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материально-производственных запас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калькулирование себестоимост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готовой продукции и ее реализаци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текущих операций и расчет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труда и заработной платы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финансовых результатов и использования прибыл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собственного капитал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кредитов и займов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объекты налогообложения, исчислять налоговую базу, сумму налога и сбора, а также сумму взносов в государственные внебюджетные фонды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егистры налогового учета, налоговые расчеты и декларации, отчетность в государственные внебюджетные фонды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истеме налогов Российской Федераци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лементы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сточники уплаты налогов, сборов, пошлин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ми проводками начисления и перечисления сумм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аналитический учет по счету 68 "Расчеты по налогам и сборам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платежные поручения по перечислению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коды бюджетной классификации для определенных налогов, штрафов и пени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расчетов по социальному страхованию и обеспечению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ми проводками начисление и перечисление сумм по страховым взносам в государственные внебюджетные фонды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тический учет по счету 69 "Расчеты по социальному страхованию"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бочий план счетов бухгалтерского учета организ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поэтапно рабочий план счетов бухгалтерского учета организ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гистрацию и накопление данных посредством двойной записи, по простой систем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в соответствии с рабочим планом счетов экономического субъект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правки, ответы на запросы, содержащие информацию, формируемую в системе бухгалтерского учет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регистров бухгалтерского учета до передачи их в архив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ошибки, допущенные при ведении бухгалтерского учета, в соответствии с установленными правилами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документирование этапов инвентар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фактический подсчет актив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инвентаризацию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бухгалтерские записи по отражению результатов инвентаризации и урегулированию инвентаризационных разниц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бухгалтерском учете, архивном деле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оформления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работы в информационных и справочно-правовых систем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исправления ошибок в первичных бухгалтерских документ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реквизиты первичного учетного докумен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 первичных бухгалтерски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нципы и признаки группировки первичных бухгалтерски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бухгалтерском учете, налогах и сборах, социальном и медицинском страховании, пенсионном обеспечении, гражданское, трудовое, таможенное законодательство Российской Федераци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денежного измерения объектов бухгалтерского уче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методы калькулирования себестоимости продукции (работ, услуг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методы учета затрат продукции (работ, услуг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стоимостное измерение объектов бухгалтерского учета, а также оплату труд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ассовых операций,  переводов в пут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енежных средств на расчетных и специальных счетах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кассовых операций в иностранной валюте и операций по валютным счетам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ю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и переоценку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ступления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ыбытия и аренды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мортизации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ю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ступления и выбытия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ю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олгосрочных инвестиций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инансовых вложений и ценных бумаг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ьно-производственных запасов: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классификацию и оценку материально-производственных запас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ов на складе и в бухгалтер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учет движения материал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ранспортно-заготовительных расход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т затрат на производство и калькул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естоимости: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у учета производственных затрат и их классификацию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дный учет затрат на производство, обслуживание производства и управление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учета и распределения затрат вспомогательных произво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потерь и непроизводственных расход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и оценку незавершенного производства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ькуляцию себестоимости продукц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у готовой продукции, оценку и синтетический учет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ю реализации готовой продукции (работ, услуг)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выручки от реализации продукции (работ, услуг)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ходов по реализации продукции, выполнению работ и оказанию услуг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дебиторской и кредиторской задолженности и формы расчет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четов с работниками по прочим операциям и расчетов с подотчетными лицам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дебная практика по налогообложению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и порядок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у налогов Российской Федераци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и уплаты налогов, сборов, пошлин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бухгалтерскими проводками начисления и перечисления сумм налогов и сбор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тический учет по счету 68 "Расчеты по налогам и сборам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заполнения платежных поручений по перечислению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ы бюджетной классификации, порядок их присвоения для налога, штрафа и пен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четов по социальному страхованию и обеспечению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тический учет по счету 69 "Расчеты по социальному страхованию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и структуру страховых взносов в государственные внебюджетные фонды, администрируемые Федеральной налоговой службой (ФНС России)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 сроки исчисления страховых взносов в государственные внебюджетные фонды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 сроки представления отчетности в системе ФНС России и в государственные внебюджетные фонды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бухгалтерскими проводками начисления и перечисления сумм страховых взносов в государственные внебюджетные фонды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трукцию по применению плана счетов бухгалтерского учета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ю счетов бухгалтерского учета по экономическому содержанию, назначению и структур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одательство Российской Федерации о бухгалтерском учете, налогах и сборах, архивном деле, социальном и медицинском страховании, пенсионном обеспечении, хранении и изъятии регистров бухгалтерского учета, гражданское, трудовое, таможенное законодательство Российской Федер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а применения законодательства Российской Федерации по бухгалтерскому учету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енние организационно-распорядительные документы экономического субъекта, регламентирующие особенности группировки информации, содержащейся в первичных учетных документах, хранения документов и защиты информации в экономическом субъект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бмена информацией по телекоммуникационным каналам связ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ременные технологии автоматизированной обработки информ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>правила защиты информации, формируемой в системе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нормативные правовые акты, регулирующие порядок проведения инвентаризации активов и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ериодичность, и порядок проведения инвентаризации различных объектов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роцесс подготовки к инвентаризации, порядок оформления сличительных ведомостей, инвентаризационных описей, актов инвентар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орядок отражения в учете результатов инвентаризаци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36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-1701" w:right="-1462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>
          <w:sz w:val="28"/>
          <w:szCs w:val="24"/>
        </w:rPr>
      </w:pPr>
      <w:r>
        <w:rPr>
          <w:sz w:val="28"/>
          <w:szCs w:val="24"/>
        </w:rPr>
        <w:t>Результатом освоения учебной практики является овладение обучающимися видом профессиональной деятельности (ВПД) «Ведение бухгалтерского и налогового учета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Style w:val="FontStyle36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495" w:right="1" w:hanging="49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ро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ь</w:t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словной задачи - зад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</w:t>
            </w:r>
            <w:r>
              <w:rPr>
                <w:sz w:val="24"/>
                <w:szCs w:val="24"/>
              </w:rPr>
              <w:t xml:space="preserve"> Учет кассовых опер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кассовы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ходных и расходных кассовых орде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кассовой кни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 </w:t>
            </w:r>
            <w:r>
              <w:rPr>
                <w:sz w:val="24"/>
                <w:szCs w:val="24"/>
              </w:rPr>
              <w:t>Учет расчетов с подотчетными лиц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обработка авансовых отч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 </w:t>
            </w:r>
            <w:r>
              <w:rPr>
                <w:sz w:val="24"/>
                <w:szCs w:val="24"/>
              </w:rPr>
              <w:t>Учет денежных средств на расчетных счетах в банке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журнала хозяйственных операций  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и обработка выписок банка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операции по расчетному счету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</w:t>
            </w:r>
            <w:r>
              <w:rPr>
                <w:sz w:val="24"/>
                <w:szCs w:val="24"/>
              </w:rPr>
              <w:t xml:space="preserve"> Учет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бухгалтерскими проводками приобретения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суммы амортизации основных средств.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выбыт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бухгалтерскими проводками выбытия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результатов выбыт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</w:t>
            </w:r>
            <w:r>
              <w:rPr>
                <w:sz w:val="24"/>
                <w:szCs w:val="24"/>
              </w:rPr>
              <w:t xml:space="preserve"> Учет запасов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Документальное оформление прихода материалов: составление приходных ордеров; акта о приемки материалов, накладных.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Документальное оформление расхода материалов: составление требования-накладной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Организация складского учета производственных запасов: заполнение карточки учета материалов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рреспонденции счетов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 </w:t>
            </w:r>
            <w:r>
              <w:rPr>
                <w:sz w:val="24"/>
                <w:szCs w:val="24"/>
              </w:rPr>
              <w:t>Учет затрат на производство и калькулирование себесто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 с указанием документов, которыми оформляются хозяйственные опе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асчетов распределения общепроизводственных рас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фактической себестоимости выпущенной продукц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7 </w:t>
            </w:r>
            <w:r>
              <w:rPr>
                <w:sz w:val="24"/>
                <w:szCs w:val="24"/>
              </w:rPr>
              <w:t>Учет готовой продукции и ее реализации. Определение финансового от продажи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Составление ведомости выпуска готовой продукции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одажной стоимости готовой продукции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карточки складского учета готовой продукции. 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четов-фактур и товарных накладных, УПД на отгруженную продукцию.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Расчет результатов от продажи продукции.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</w:t>
            </w:r>
            <w:r>
              <w:rPr>
                <w:sz w:val="24"/>
                <w:szCs w:val="24"/>
              </w:rPr>
              <w:t>Учет труда и заработной платы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штатным расписанием организации, с данными и информацией по каждому сотрудник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учета отработанного времени – заполнение табеля учета рабочего времен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работной платы за первую половину месяца. Заполнение платежной ведомости и расходного кассового ордера по форме КО-2 по ней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чет очередных трудовых отпусков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каза на отпуск (унифицированная форма № Т-6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записки-расчета отпускных (унифицированная форма № Т-60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выплате очередного трудового отпуска и заработной плат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собия по временной нетрудоспособно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зработочной таблицы по расчету листка нетрудоспособно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мпенсации за неиспользованный отпуск при увольнени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каза (распоряжения) на компенсацию при увольнении за неиспользованный отпуск (унифицированная форма № Т-8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записки-расчета по расчету компенсации при увольнении за неиспользованный отпуск (унифицированная форма № Т-61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выплате компенсации за неиспользованный отпуск при увольнении и заработной плат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работной платы за месяц (окончательный расчет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заработной платы за месяц, в том числе расчет дополнительных выплат (отпускные, компенсация при увольнении, оплата листка нетрудоспособности и материальная помощь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расчетов в произвольной форме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алога на доходы физических лиц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обязательных удержаний из заработной платы, предусмотренных законодательством (по исполнительным листам)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заработной платы к выплате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четной ведомости (учебный вариант) по форме Т-51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полнение платежной ведомости </w:t>
            </w:r>
            <w:r>
              <w:rPr>
                <w:bCs/>
                <w:sz w:val="24"/>
                <w:szCs w:val="24"/>
              </w:rPr>
              <w:t xml:space="preserve">по форме Т-53 и </w:t>
            </w:r>
            <w:r>
              <w:rPr>
                <w:sz w:val="24"/>
                <w:szCs w:val="24"/>
              </w:rPr>
              <w:t>расходного кассового ордера по форме КО-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оплате гражданско-правового договор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раховых взносов с начисленных доходов сотрудникам за отчетный период, в том числе по травматизм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зработочной таблицы по начислению страховых взносо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Отражение на счетах бухгалтерского учета начисления заработной платы и дополнительных выплат, удержаний из нее, выплаты - заполнение журнала хозяйственных операций.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1.04: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вентаризации. 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зультатов проведенной инвентаризации в учете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акта сверки расчетов с контрагентами. 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.</w:t>
            </w:r>
          </w:p>
          <w:p>
            <w:pPr>
              <w:pStyle w:val="Normal"/>
              <w:ind w:right="-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и защитить Отчет по практике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3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источники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. Учебник. – Ростов н/Д: Феникс, 2022 - 572 с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: практикум. – Ростов н/Д: Феникс, 2021. - 412 с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а И. М.,  Бухгалтерский учет: учебник и практикум для СПО  — М.: Издательство Юрайт, 2023. — 30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урова, О. В., Проведение расчетов с бюджетом и внебюджетными фондами : учебник / О. В. Каурова, А. Н. Малолетко, О. В. Шинкарева. — Москва :КноРус, 2023. — 219 с. — ISBN 978-5-406-11414-8. — URL: https://book.ru/book/948881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 Ж. А. Практические основы бухгалтерского учета источников формирования имущества организации : учебник / Ж. А. Кеворкова, Л. А. Мельникова, Е. Н. Домбровская, Т. В. Лесина. — Москва :КноРус, 2023 — 12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, Ж. А., Практические основы бухгалтерского учета имущества организации : учебник / Ж. А. Кеворкова, А. М. Петров, Л. А. Мельникова. — Москва :КноРус, 2023. — 255 с. — ISBN 978-5-406-11973-0. — URL: https://book.ru/book/950158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, Ж. А., Проведение расчетов с бюджетом и внебюджетными фондами : учебник / Ж. А. Кеворкова, Л. А. Мельникова, Е. Н. Домбровская. — Москва :КноРус, 2023. — 197 с. — ISBN 978-5-406-11291-5. — URL: https://book.ru/book/948619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кова, Е. И., Документирование хозяйственных операций и ведение бухгалтерского учета активов организации : учебник / Е. И. Костюкова, О. В. Ельчанинова, С. А. Тунин. — Москва :КноРус, 2023. — 175 с. — ISBN 978-5-406-11818-4. — URL: https://book.ru/book/949738 (дата обращения: 02.08.2023). —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сков В. Г., Налоги и налогообложение: учебник и практикум для СПО / В. Г. Пансков/. — 8-е изд., пер. и доп. — М.: Издательство Юрайт, 2023. — 47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 «Аудит», «Консультант+»,  «Бухгалтерский учет», «Финансы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действующая редакция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в 4 частях (действующая редакция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(часть первая) от 31.07.1998 года № 146-ФЗ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вторая) от 05.08.2000 года № 117-ФЗ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.12.2001 № 197-ФЗ  ( 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ый кодекс Российской Федерации (в действующей редакции)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08.08.2001 №129–ФЗ «О государственной регистрации юридических лиц и индивидуальных предпринимателей» 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 402-ФЗ "О бухгалтерском учете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1.03.1991 №943-1«О налоговых органах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15.12.2001 г. №167–ФЗ «Об обязательном пенсионном страховании в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6.07.1999 №165-ФЗ «Об основах обязательного социального страхования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1.2010 №326-ФЗ «Об обязательном медицинском страховании в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(действующая редакция) «О персональных данных»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ФНС России об утверждении форм  налоговых деклараций и расчетов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"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13.01.2023 № 4н "Об утверждении Федерального стандарта бухгалтерского учета ФСБУ 28/2023 "Инвентаризация"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Банка России от 30.05.2014 № 153-И "Об открытии и закрытии банковских счетов, счетов по вкладам (депозитам), депозитных счетов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правилах осуществления перевода денежных средств" (утв. Банком России 29.06.2021 № 762-П) ( действующая редакция)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Главбух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2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3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6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7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 обрабатывать первичные учетные документы о фактах хозяйственной жизни экономического субъек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енежное измерение объектов бухгалтерского учета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равила стоимостного измерения объектов бухгалтерского учета, способы начисления амортизации, принятые в учетной политике экономического субъект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переводов в пу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нематериальных актив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ирование себестоимос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готовой продукции и ее реализ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текущих операций и расчет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труда и заработной плат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финансовых результатов и использования прибыл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счет налогов и сборов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объекты налогообложения, исчислять налоговую базу, сумму налога и сбора, а также сумму взносов в государственные внебюджетные фонды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гистры налогового учета, налоговые расчеты и декларации, отчетность в государственные внебюджетные фонды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государственные внебюджетные фонды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рабочий план счетов бухгалтерского учета организаци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бочий план счетов бухгалтерского учета организации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оэтапно рабочий план счетов бухгалтерского учета организаци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кущую группировку и итоговое обобщение фактов хозяйственной деятель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егистрацию и накопление данных посредством двойной записи, по простой системе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в соответствии с рабочим планом счетов экономического субъект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правки, ответы на запросы, содержащие информацию, формируемую в системе бухгалтерского учет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хранность регистров бухгалтерского учета до передачи их в архив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, допущенные при ведении бухгалтерского учета, в соответствии с установленными правил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цифровые технологии ведения бухгалтерского учета и формирования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нвентаризацию активов и обязательств экономического субъекта и отражать ее результа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инвентаризацию обязательст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0" w:hanging="4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5" w:hanging="50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0" w:hanging="7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5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5" w:hanging="1225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0"/>
        <w:i w:val="false"/>
        <w:b w:val="false"/>
        <w:kern w:val="0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yperlink" Target="https://www.minfin.ru/ru/perfomance/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edu.1cfresh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4:00Z</dcterms:created>
  <dc:creator>Нина</dc:creator>
  <dc:description/>
  <cp:keywords/>
  <dc:language>en-US</dc:language>
  <cp:lastModifiedBy>Admin</cp:lastModifiedBy>
  <cp:lastPrinted>2017-11-21T18:11:00Z</cp:lastPrinted>
  <dcterms:modified xsi:type="dcterms:W3CDTF">2025-06-04T08:04:00Z</dcterms:modified>
  <cp:revision>7</cp:revision>
  <dc:subject/>
  <dc:title>Паспорт рабочей программы профессионального модуля ПМ 01</dc:title>
</cp:coreProperties>
</file>