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МИНИСТЕРСТВО ОБЩЕГО И ПРОФЕССИОНАЛЬНОГО ОБРАЗОВАНИЯ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РОСТОВСКОЙ ОБЛАСТИ</w:t>
      </w:r>
    </w:p>
    <w:p>
      <w:pPr>
        <w:pStyle w:val="Normal"/>
        <w:widowControl w:val="false"/>
        <w:spacing w:lineRule="auto" w:line="240" w:before="0" w:after="0"/>
        <w:ind w:left="567" w:hanging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П. 11 «ОСНОВЫ ПРЕДПРИНИМАТЕЛЬСКОЙ деятельно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78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 заседании цикловой комиссии Э и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токол № 07 от 25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О.О. Шуми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28» февраля 2025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237 от 24 июня 2024 г.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27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370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цензенты: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03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ПРЕДПРИНИМАТЕЛЬСКОЙ ДЕЯТЕЛЬН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437 от 24 июня 2024 г.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бухгалтерского учета составлена на основе,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каза Минобрнауки РФ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437 от 24 июня 2024 г., </w:t>
        </w:r>
        <w:r>
          <w:rPr>
            <w:rStyle w:val="InternetLink"/>
            <w:rFonts w:cs="Times New Roman" w:ascii="Times New Roman" w:hAnsi="Times New Roman"/>
            <w:sz w:val="28"/>
          </w:rPr>
          <w:t>укрупненная группа 38.00.00 Экономика и управл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 относится к профессиональному циклу, является вариативной учебной дисциплиной, изучается в 5 сем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ять прием на работу персона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результате освоения образовательной программы у выпускника должны быть сформирован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щие компетенции: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1" w:name="100098"/>
      <w:bookmarkEnd w:id="1"/>
      <w:r>
        <w:rPr>
          <w:sz w:val="28"/>
          <w:szCs w:val="28"/>
        </w:rPr>
        <w:t xml:space="preserve">ОК 02. Использовать современные средства поиска, анализа и 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терпретации информации, и информационные технологии для выполнения задач профессиональной деятельности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2" w:name="100099"/>
      <w:bookmarkEnd w:id="2"/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3" w:name="100100"/>
      <w:bookmarkEnd w:id="3"/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4" w:name="100101"/>
      <w:bookmarkEnd w:id="4"/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5" w:name="100102"/>
      <w:bookmarkEnd w:id="5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6" w:name="100103"/>
      <w:bookmarkEnd w:id="6"/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7" w:name="100104"/>
      <w:bookmarkEnd w:id="7"/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8" w:name="100105"/>
      <w:bookmarkEnd w:id="8"/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1.1. Обрабатывать первичные бухгалтерские документы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5. Проводить процедуры инвентаризации финансовых обязательств организации.</w:t>
      </w:r>
    </w:p>
    <w:p>
      <w:pPr>
        <w:pStyle w:val="Pboth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Style29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872"/>
        <w:gridCol w:w="5353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во внебюджетные фонды 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 Практическое занятие № 4</w:t>
            </w:r>
          </w:p>
          <w:p>
            <w:pPr>
              <w:pStyle w:val="Style38"/>
              <w:widowControl w:val="false"/>
              <w:rPr>
                <w:sz w:val="22"/>
              </w:rPr>
            </w:pPr>
            <w:r>
              <w:rPr>
                <w:lang w:eastAsia="zh-CN"/>
              </w:rPr>
              <w:t>Расчет налога на профессиональный доход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5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Рекомендуемое количество часов на освоение рабочей программы учебной дисциплины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58 часов, </w:t>
        <w:br/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аудиторная учебная нагрузка обучающегося – 58 часа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.1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5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5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4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Тематический план и содержани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Унитарные предприятия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ПК 1.4.,ПК2.5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, ПК 1.4.,ПК2.5 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ие риски. Допустимые и крит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 1.4.,ПК2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Виды кредитования. Структура и разделы кредитного договора. Лизинг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ПК 1.2,ПК2.5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. Основные права и обязанности работодателя и работника. Заключение и прекращение трудовых договоров. Заключение и исполнение коллективных договоров. Ответственность за нарушения трудового законод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Предпринимательская этика. Кодекс корпоративной э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 1.1 – ПК1.5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К 2.4</w:t>
            </w:r>
          </w:p>
        </w:tc>
      </w:tr>
      <w:tr>
        <w:trPr>
          <w:trHeight w:val="11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ОК01-ОК07, ОК09, ПК1.1-1.4, ПК2.1-2.5, 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; ПК1.1-1.4, ПК2.1-2.5,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21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1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22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21.- 352 с. ISBN: 978-5-469-01354-9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ль и оце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ов освоения учебной дисциплины Основы предпринимательской деятельности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</w:t>
      </w:r>
      <w:r>
        <w:rPr/>
        <w:t>ОУ РО «РКСИ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освоенные умения, </w:t>
              <w:br/>
              <w:t>усвоенные знания, ОК,ПК 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100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ормировать пакет документов, необходимых для государственной регистрации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>
          <w:trHeight w:val="103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уществлять прием на работу персонал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доклад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сновы налогообло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дать общи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5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06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9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ен обладать профессиональны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1.1. Обрабатывать первичные бухгалтерские документы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>
          <w:trHeight w:val="10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1.3. Проводить учет денежных средств, оформлять денежные и кассовые документы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5. Проводить процедуры инвентаризации финансовых обязательств организаци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>
      <w:rFonts w:ascii="Symbol" w:hAnsi="Symbol" w:cs="Symbol"/>
      <w:b/>
      <w:sz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8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Symbol" w:hAnsi="Symbol" w:cs="Symbol"/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9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6429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s://www.nalog.ru/rn61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55:00Z</dcterms:created>
  <dc:creator>anhen</dc:creator>
  <dc:description/>
  <cp:keywords/>
  <dc:language>en-US</dc:language>
  <cp:lastModifiedBy>Admin</cp:lastModifiedBy>
  <cp:lastPrinted>2018-12-17T21:45:00Z</cp:lastPrinted>
  <dcterms:modified xsi:type="dcterms:W3CDTF">2025-06-04T07:40:00Z</dcterms:modified>
  <cp:revision>4</cp:revision>
  <dc:subject/>
  <dc:title/>
</cp:coreProperties>
</file>