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icrosoft JhengHei" w:hAnsi="TimesNewRoman;Microsoft JhengHei" w:cs="TimesNewRoman;Microsoft JhengHei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icrosoft JhengHei" w:ascii="TimesNewRoman;Microsoft JhengHei" w:hAnsi="TimesNewRoman;Microsoft JhengHei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icrosoft JhengHei" w:hAnsi="TimesNewRoman;Microsoft JhengHei" w:cs="TimesNewRoman;Microsoft JhengHei"/>
          <w:bCs/>
          <w:i/>
          <w:i/>
          <w:iCs/>
          <w:sz w:val="28"/>
          <w:szCs w:val="28"/>
          <w:lang w:eastAsia="ar-SA"/>
        </w:rPr>
      </w:pPr>
      <w:r>
        <w:rPr>
          <w:rFonts w:cs="TimesNewRoman;Microsoft JhengHei" w:ascii="TimesNewRoman;Microsoft JhengHei" w:hAnsi="TimesNewRoman;Microsoft JhengHei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icrosoft JhengHei" w:hAnsi="TimesNewRoman;Microsoft JhengHei" w:cs="TimesNewRoman;Microsoft JhengHei"/>
          <w:bCs/>
          <w:i/>
          <w:i/>
          <w:iCs/>
          <w:sz w:val="28"/>
          <w:szCs w:val="28"/>
          <w:lang w:eastAsia="ar-SA"/>
        </w:rPr>
      </w:pPr>
      <w:r>
        <w:rPr>
          <w:rFonts w:cs="TimesNewRoman;Microsoft JhengHei" w:ascii="TimesNewRoman;Microsoft JhengHei" w:hAnsi="TimesNewRoman;Microsoft JhengHei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6 «Основы управленческого учет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профессиональной учебной дисциплины ОП.06 «Основы управленческого учет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1 «Экономика и бухгалтерский учет (по отраслям)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05.02.2018 №69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дисциплины ОП.06 «Основы управленческого учета» является частью программы подготовки специалистов среднего звена по специальности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предназначена для студентов </w:t>
      </w:r>
      <w:r>
        <w:rPr>
          <w:color w:val="000000"/>
          <w:sz w:val="28"/>
        </w:rPr>
        <w:t xml:space="preserve">очной </w:t>
      </w:r>
      <w:r>
        <w:rPr>
          <w:sz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Учебная дисциплина</w:t>
      </w:r>
      <w:r>
        <w:rPr>
          <w:color w:val="0070C0"/>
          <w:sz w:val="28"/>
        </w:rPr>
        <w:t xml:space="preserve"> </w:t>
      </w:r>
      <w:r>
        <w:rPr>
          <w:sz w:val="28"/>
        </w:rPr>
        <w:t>«Основы управленческого учета» относится к дисциплинам профессионального цикла, является базовой учебной дисциплиной общепрофессионального цикла программы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ind w:firstLine="709"/>
        <w:rPr/>
      </w:pPr>
      <w:r>
        <w:rPr>
          <w:b w:val="false"/>
        </w:rPr>
        <w:t xml:space="preserve">В результате изучения учебной дисциплины «Основы управленческого учета» </w:t>
      </w:r>
      <w:r>
        <w:rPr/>
        <w:t>обучающийся</w:t>
      </w:r>
      <w:r>
        <w:rPr>
          <w:b w:val="false"/>
        </w:rPr>
        <w:t xml:space="preserve"> должен:</w:t>
      </w:r>
    </w:p>
    <w:p>
      <w:pPr>
        <w:pStyle w:val="3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заимодействовать с коллегами, руководством, клиентами в ходе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</w:r>
    </w:p>
    <w:p>
      <w:pPr>
        <w:pStyle w:val="31"/>
        <w:ind w:firstLine="709"/>
        <w:rPr>
          <w:color w:val="FF0000"/>
        </w:rPr>
      </w:pPr>
      <w:r>
        <w:rPr/>
        <w:t>знать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методы калькулирования себестоимости продукции (работ, усл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ы учета затрат продукции (работ, услуг)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сциплина «Основы управленческого учета»   способствует формированию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щих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 04. Эффективно взаимодействовать и работать в коллективе и команде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профессиональных</w:t>
      </w:r>
      <w:r>
        <w:rPr>
          <w:rFonts w:cs="Times New Roman" w:ascii="Times New Roman" w:hAnsi="Times New Roman"/>
          <w:sz w:val="28"/>
          <w:szCs w:val="24"/>
        </w:rPr>
        <w:t xml:space="preserve">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К1.2. Разрабатывать и согласовывать с руководством организации рабочий план счетов бухгалтерского учета организаци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006"/>
        <w:gridCol w:w="415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, ПК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ОК 0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spacing w:val="-4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ПК 1.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ы калькулирования себестоимости продукции (работ, услуг)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методы учета затрат продукции (работ, услуг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5. Учет и исчисление затрат по местам формирования и центрам ответствен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5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Распределение и учет затрат по местам формирования и центрам ответствен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6. Учет и распределение затрат по объектам калькулир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6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Учет и распределение затрат по объектам калькулир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7. Методы калькулирования как базы ценообраз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7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Учет затрат и калькулирование себестоимости продукции позаказным, по предельным и по процессным метода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8. Системы нормативного учета и переменных затра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8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Учет затрат в системе стандарт-кост и директ-костин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9. Бюджетирование и система внутрихозяйственной отчет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9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Процедура составления главного бюджета производственного предприят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10. Использование данных управленческого учета для анализа и обоснования решений на разных уровнях управл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нформация управленческого учета для принятия краткосрочных управленческих решений и решений в области ценообразова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Дифференцированный зач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 xml:space="preserve">2.2. Тематический план и содержание учебной дисциплины «Основы управленческого уче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8309"/>
        <w:gridCol w:w="1959"/>
        <w:gridCol w:w="2311"/>
      </w:tblGrid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Сущность, принципы и назначение управленческого учета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нятие, содержание, цель и назначение управленческого учета. Принципы управленческого учета, его отличие от финансового учета. Характеристика информации бухгалтерского управленческого учета. Сущность, особенности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2. Классификация и поведение затра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щность и содержание понятий расходов, затрат, издержек и себестоимости в хозяйственной деятельности. Классификация затрат. Поведение затрат в зависимости от изменения объема деятельности организации. Сущность бухгалтерского управленческого учета для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уппировка затрат по классификационным признакам и оценка их поведения в зависимости от объема деятельности предприят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3. Выбор и проектирование модели и системы учета и контроля затрат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Учет реальных, средних и нормативных затрат. Особенности модели учета полных затрат на основе сокращенной номенклатуры. Организационная и производственная структура управления, ее влияние на выбор системы учета и контроля затрат. Системы учета затрат: однокруговая (монистическая) и двухкруговая (дуалистическая). Сущность, особенности бухгалтерского управленческого учета для осуществления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2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Выбор и проектирование модели и системы учета и контроля затра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4. Учет и контроль затрат по видам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ценка прямых материальных затрат. Количественно-стоимостные методы учета прямых материальных затрат. Учет затрат труда и его оплаты. Учет калькуляционных и дискретных затрат. Сущность, особенности бухгалтерского управленческого учета для осуществления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3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Оценка и учет прямых материальных затра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4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ет калькуляционных и дискретных затра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5. Учет и исчисление затрат по местам формирования и центрам ответственности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Место затрат и центр ответственности, их понятие и классификация. Виды и критерии обособления в управленческом учете центров ответственности. Сущность, особенности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 Организация учета затрат на производство по местам возникновения и центрам ответственности. Виды вспомогательных производств и хозяйств, их назначение. Методы учета и списания затрат вспомогательных производств и хозяйст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5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Распределение и учет затрат по местам формирования и центрам ответственност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6. Учет и распределение затрат по объектам калькулирования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значение учета и распределение затрат по объектам калькулирования. Сущность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. Сущность, принципы и роль калькулирования себестоимости в управлении производством. Виды и назначение калькуляций. Учет и распределение косвенных расходов по объектам калькулиров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ет и распределение затрат по объектам калькулир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7. Методы калькулирования как базы ценообразования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нятие метода калькулирования себестоимости и варианты калькуляционных расчетов. Классификация и выбор метода калькулирования себестоимости. Сущность, особенности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 Характеристика попередельного метода калькулирования и его разновидностей. Область и особенности применения позаказного метода калькулиров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7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Учет затрат и калькулирование себестоимости продукции позаказным, попередельным и попроцессным методам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8. Системы нормативного учета и переменных затра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бщая характеристика и цели нормативного учета. Понятие стандарт-кост и его сущность. Сравнение системы нормативного учета и стандарт-кост. Сущность системы переменных затрат (директ-костинга). Сущность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 Затраты, включаемые в себестоимость продукции в системе “директ-костинг”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8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Учет затрат в системе стандарт-кост и директ-костин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9. Бюджетирование и система внутрихозяйственной отчетности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Цель, задачи и роль бюджетирования в различных областях управления. Понятие бюджета, принципы разработки, виды и основные функции. Цель и последовательность подготовки общего бюджета. Сущность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 Понятие внутрихозяйственной отчетности, цель ее составления и вид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9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роцедура составления главного бюджета производственного предприят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10. Использование данных управленческого учета для анализа и обоснования решений на разных уровнях управления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нятие управленческого решения и требования к его принятию. Модели принятия управленческих решений на основе учетной информации. Маржинальный подход к подготовке информации для принятия управленческих решений в краткосрочном периоде. Принятие решения управленческого характера и оказание помощи руководителя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10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Информация управленческого учета для принятия краткосрочных управленческих решений и решений в области ценообраз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 дифференцированный зач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ЕБНОЙ ДИСЦИПЛИНЫ «Основы управленческого учета»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Для реализации программы учебной дисциплины «Основы управленческого учета» имеется в наличи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учебно-методическ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- техническими средствами обучения: 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Microsoft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 мультимедийное оборудование, калькуляторы.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екомендуемая литератур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left="0"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2.1. Основные печатные и/или электронные издания</w:t>
      </w:r>
    </w:p>
    <w:p>
      <w:pPr>
        <w:pStyle w:val="Normal"/>
        <w:spacing w:before="0" w:after="0"/>
        <w:ind w:firstLine="709"/>
        <w:contextualSpacing/>
        <w:rPr>
          <w:sz w:val="28"/>
          <w:shd w:fill="FFFFFF" w:val="clear"/>
        </w:rPr>
      </w:pPr>
      <w:r>
        <w:rPr>
          <w:sz w:val="28"/>
          <w:shd w:fill="FFFFFF" w:val="clear"/>
        </w:rPr>
        <w:t>1. Воронова, Е. Ю.  Бухгалтерский управленческий учет : учебник для среднего профессионального образования / Е. Ю. Воронова. — 3-е изд., перераб. и доп. — Москва : Издательство Юрайт, 2025. — 428 с. — (Профессиональное образование). — ISBN 978-5-534-01460-0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  <w:shd w:fill="FFFFFF" w:val="clear"/>
        </w:rPr>
        <w:t>2.  </w:t>
      </w:r>
      <w:r>
        <w:rPr>
          <w:bCs/>
          <w:sz w:val="28"/>
          <w:shd w:fill="FFFFFF" w:val="clear"/>
        </w:rPr>
        <w:t>Основ</w:t>
      </w:r>
      <w:r>
        <w:rPr>
          <w:sz w:val="28"/>
          <w:shd w:fill="FFFFFF" w:val="clear"/>
        </w:rPr>
        <w:t>ы </w:t>
      </w:r>
      <w:r>
        <w:rPr>
          <w:bCs/>
          <w:sz w:val="28"/>
          <w:shd w:fill="FFFFFF" w:val="clear"/>
        </w:rPr>
        <w:t>управленческ</w:t>
      </w:r>
      <w:r>
        <w:rPr>
          <w:sz w:val="28"/>
          <w:shd w:fill="FFFFFF" w:val="clear"/>
        </w:rPr>
        <w:t>ого и </w:t>
      </w:r>
      <w:r>
        <w:rPr>
          <w:bCs/>
          <w:sz w:val="28"/>
          <w:shd w:fill="FFFFFF" w:val="clear"/>
        </w:rPr>
        <w:t>налогов</w:t>
      </w:r>
      <w:r>
        <w:rPr>
          <w:sz w:val="28"/>
          <w:shd w:fill="FFFFFF" w:val="clear"/>
        </w:rPr>
        <w:t>ого </w:t>
      </w:r>
      <w:r>
        <w:rPr>
          <w:bCs/>
          <w:sz w:val="28"/>
          <w:shd w:fill="FFFFFF" w:val="clear"/>
        </w:rPr>
        <w:t>учет</w:t>
      </w:r>
      <w:r>
        <w:rPr>
          <w:sz w:val="28"/>
          <w:shd w:fill="FFFFFF" w:val="clear"/>
        </w:rPr>
        <w:t>а  : учебное пособие [для СПо специальности «Экономика и бухгалтерский учет (по отраслям)»«Экономика и бухгалтерский </w:t>
      </w:r>
      <w:r>
        <w:rPr>
          <w:bCs/>
          <w:sz w:val="28"/>
          <w:shd w:fill="FFFFFF" w:val="clear"/>
        </w:rPr>
        <w:t>учет</w:t>
      </w:r>
      <w:r>
        <w:rPr>
          <w:sz w:val="28"/>
          <w:shd w:fill="FFFFFF" w:val="clear"/>
        </w:rPr>
        <w:t> (по отраслям)»] / Н. Н. Шульга ; АНО ВО «Белгородский университет кооперации, экономики и права». — Белгород : Изд-во БУКЭП, 2023. — 203 с. — ISBN 978-5-8231-1004-4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</w:rPr>
      </w:pPr>
      <w:r>
        <w:rPr>
          <w:iCs/>
          <w:sz w:val="28"/>
          <w:shd w:fill="FFFFFF" w:val="clear"/>
        </w:rPr>
        <w:t>2. Каверина, О. Д. </w:t>
      </w:r>
      <w:r>
        <w:rPr>
          <w:sz w:val="28"/>
          <w:shd w:fill="FFFFFF" w:val="clear"/>
        </w:rPr>
        <w:t xml:space="preserve"> Управленческий учет : учебник и практикум для среднего профессионального образования / О. Д. Каверина. — 4-е изд., перераб. и доп. — Москва : Издательство Юрайт, 2023. — 428 с. — (Профессиональная практика). — ISBN 978-5-534-15945-5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3. Управленческий учет : учебник и практикум для среднего профессионального образования / О. Л. Островская, М. А. Осипов, А. Е. Карлик, Е. Б. Абдалова. — 2-е изд., испр. и доп. — Москва : Издательство Юрайт, 2023. — 434 с. — (Профессиональное образование). — ISBN 978-5-534-14771-1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4. </w:t>
      </w:r>
      <w:r>
        <w:rPr>
          <w:sz w:val="28"/>
        </w:rPr>
        <w:t>Чая, В. Т. </w:t>
      </w:r>
      <w:r>
        <w:rPr>
          <w:i/>
          <w:sz w:val="28"/>
        </w:rPr>
        <w:t xml:space="preserve"> </w:t>
      </w:r>
      <w:r>
        <w:rPr>
          <w:sz w:val="28"/>
        </w:rPr>
        <w:t xml:space="preserve">Управленческий учет : учебник и практикум для вузов / В. Т. Чая, Н. И. Чупахина. – Москва : Издательство «Юрайт», 2025. – 332 с. – (Высшее образование). – ISBN 978-5-534-10739-5). </w:t>
      </w:r>
    </w:p>
    <w:p>
      <w:pPr>
        <w:pStyle w:val="Style2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bCs/>
          <w:i/>
          <w:i/>
          <w:sz w:val="28"/>
        </w:rPr>
      </w:pPr>
      <w:r>
        <w:rPr>
          <w:b/>
          <w:bCs/>
          <w:sz w:val="28"/>
        </w:rPr>
        <w:t xml:space="preserve">3.2.2. Дополнительные источни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ражданский кодекс Российской Федерации (часть первая)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ражданский кодекс Российской Федерации (часть вторая)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логовый кодекс Российской Федерации (часть вторая)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 бухгалтерском учете : Федеральный закон от 06.12.2011 г. № 402-ФЗ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б утверждении Положения по бухгалтерскому учету «Учетная политика организации» (ПБУ 1/2008) : Приказ Минфина РФ от 06.10.2008 г. № 106н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б утверждении Положения по бухгалтерскому учету «Расходы организации» (ПБУ 10/99) : Приказ Минфина РФ от 06.05.1999 г. № 33н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едеральный стандарт бухгалтерского учета ФСБУ 5/2019 «Запасы» : утвержден Приказом Минфина России от 15.11.2019 № 180н </w:t>
      </w:r>
      <w:r>
        <w:rPr>
          <w:bCs/>
          <w:sz w:val="28"/>
          <w:lang w:val="en-US" w:bidi="en-US"/>
        </w:rPr>
        <w:t>(действующая редакция)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«Основы управленческого учета» осуществляется преподавателем в процессе проведения практических занятий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К 1.2  Разрабатывать и согласовывать с руководством организации рабочий план счетов бухгалтерского учета организации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ы калькулирования себестоимости продукции (работ, услуг);</w:t>
            </w:r>
          </w:p>
          <w:p>
            <w:pPr>
              <w:pStyle w:val="Normal"/>
              <w:jc w:val="both"/>
              <w:rPr>
                <w:rFonts w:eastAsia="Segoe UI"/>
                <w:bCs/>
                <w:spacing w:val="-4"/>
              </w:rPr>
            </w:pPr>
            <w:r>
              <w:rPr/>
              <w:t>- методы учета затрат продукции (работ, услуг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знает методы калькулирования себестоимости продукции (работ, услуг);</w:t>
            </w:r>
          </w:p>
          <w:p>
            <w:pPr>
              <w:pStyle w:val="Normal"/>
              <w:jc w:val="both"/>
              <w:rPr>
                <w:rFonts w:eastAsia="Segoe UI"/>
                <w:bCs/>
                <w:spacing w:val="-4"/>
              </w:rPr>
            </w:pPr>
            <w:r>
              <w:rPr/>
              <w:t>- методы учета затрат продукции (работ, услуг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умеет 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egoe UI"/>
                <w:bCs/>
                <w:spacing w:val="-4"/>
              </w:rPr>
            </w:pPr>
            <w:r>
              <w:rPr>
                <w:rFonts w:eastAsia="Segoe UI"/>
                <w:bCs/>
                <w:spacing w:val="-4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egoe UI"/>
                <w:bCs/>
                <w:spacing w:val="-4"/>
              </w:rPr>
            </w:pPr>
            <w:r>
              <w:rPr>
                <w:rFonts w:eastAsia="Segoe UI"/>
                <w:bCs/>
                <w:spacing w:val="-4"/>
              </w:rPr>
              <w:t>- умеет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icrosoft JhengHei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5"/>
        </w:tabs>
        <w:ind w:left="4755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41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4T07:09:00Z</dcterms:modified>
  <cp:revision>5</cp:revision>
  <dc:subject/>
  <dc:title/>
</cp:coreProperties>
</file>