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Yu Gothic UI" w:hAnsi="TimesNewRoman;Yu Gothic UI" w:cs="TimesNewRoman;Yu Gothic UI"/>
          <w:b/>
          <w:b/>
          <w:bCs/>
          <w:i/>
          <w:i/>
          <w:i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eastAsia="ar-SA"/>
        </w:rPr>
      </w:r>
    </w:p>
    <w:p>
      <w:pPr>
        <w:pStyle w:val="Normal"/>
        <w:rPr>
          <w:rFonts w:ascii="TimesNewRoman;Yu Gothic UI" w:hAnsi="TimesNewRoman;Yu Gothic UI" w:cs="TimesNewRoman;Yu Gothic UI"/>
          <w:b/>
          <w:b/>
          <w:bCs/>
          <w:lang w:eastAsia="ar-SA"/>
        </w:rPr>
      </w:pPr>
      <w:r>
        <w:rPr>
          <w:rFonts w:cs="TimesNewRoman;Yu Gothic UI" w:ascii="TimesNewRoman;Yu Gothic UI" w:hAnsi="TimesNewRoman;Yu Gothic UI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2 «Статисти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ОП.02 «Статистика»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обрнауки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(Зарегистрировано в Минюсте России 30.07.2024 N 78944), , укрупненная группа 38.00.00 Экономика и управление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  <w:sz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  <w:lang w:eastAsia="en-US"/>
        </w:rPr>
        <w:t xml:space="preserve">Рабочая программа учебной дисциплины </w:t>
      </w:r>
      <w:r>
        <w:rPr>
          <w:sz w:val="28"/>
        </w:rPr>
        <w:t xml:space="preserve">ОП.02 «Статистика» </w:t>
      </w:r>
      <w:r>
        <w:rPr>
          <w:sz w:val="28"/>
          <w:lang w:eastAsia="en-US"/>
        </w:rPr>
        <w:t xml:space="preserve">является базовой </w:t>
      </w:r>
      <w:r>
        <w:rPr>
          <w:sz w:val="28"/>
        </w:rPr>
        <w:t>частью основной профессиональной образовательной программы в соответствии</w:t>
      </w:r>
      <w:r>
        <w:rPr>
          <w:sz w:val="28"/>
          <w:lang w:eastAsia="en-US"/>
        </w:rPr>
        <w:t xml:space="preserve"> с ФГОС СПО 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02 «Статистика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обязатель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Содержание программы «Статис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Дисциплина «Статистика» способствует формированию общих компетенций ОК 01 и профессиональных компетенций ПК 2.4 по специальности 38.02.01 «Экономика и бухгалтерский учет (по отраслям)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Yu Gothic UI"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8"/>
          <w:szCs w:val="24"/>
        </w:rPr>
        <w:t xml:space="preserve">Статистика» </w:t>
      </w:r>
      <w:r>
        <w:rPr>
          <w:rFonts w:cs="Times New Roman" w:ascii="Times New Roman" w:hAnsi="Times New Roman"/>
          <w:sz w:val="28"/>
          <w:szCs w:val="24"/>
        </w:rPr>
        <w:t>обучающийся должен:</w:t>
      </w:r>
    </w:p>
    <w:p>
      <w:pPr>
        <w:pStyle w:val="31"/>
        <w:ind w:firstLine="709"/>
        <w:jc w:val="left"/>
        <w:rPr/>
      </w:pPr>
      <w:r>
        <w:rPr/>
        <w:t>уметь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 xml:space="preserve">- распознавать задачу и/или проблему </w:t>
        <w:br/>
        <w:t>в профессиональном и/или социальном контексте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анализировать задачу и/или проблему и выделять её составные час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определять этапы решения задач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выявлять и эффективно искать информацию, необходимую для решения задачи и/или проблем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составлять план действи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определять необходимые ресурс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владеть актуальными методами работы в профессиональной и смежных сфера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</w:r>
    </w:p>
    <w:p>
      <w:pPr>
        <w:pStyle w:val="31"/>
        <w:ind w:firstLine="709"/>
        <w:jc w:val="left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/>
          <w:sz w:val="28"/>
          <w:szCs w:val="24"/>
        </w:rPr>
      </w:r>
    </w:p>
    <w:p>
      <w:pPr>
        <w:pStyle w:val="31"/>
        <w:ind w:firstLine="709"/>
        <w:jc w:val="left"/>
        <w:rPr/>
      </w:pPr>
      <w:r>
        <w:rPr/>
        <w:t>знать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 xml:space="preserve">- актуальный профессиональный и социальный контекст, в котором приходится работать и жить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 xml:space="preserve">- основные источники информации и ресурсы для решения задач и проблем в профессиональном и/или социальном контексте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 xml:space="preserve">- алгоритмы выполнения работ в профессиональной и смежных областях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 xml:space="preserve">- методы работы в профессиональной и смежных сферах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структуру плана для решения задач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порядок оценки результатов решения задач профессиональной деятельност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Yu Gothic UI" w:cs="Times New Roman"/>
          <w:sz w:val="28"/>
          <w:szCs w:val="24"/>
        </w:rPr>
      </w:pPr>
      <w:r>
        <w:rPr>
          <w:rFonts w:eastAsia="TimesNewRoman;Yu Gothic UI" w:cs="Times New Roman" w:ascii="Times New Roman" w:hAnsi="Times New Roman"/>
          <w:sz w:val="28"/>
          <w:szCs w:val="24"/>
        </w:rPr>
        <w:t>-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ind w:left="720" w:hanging="0"/>
        <w:rPr>
          <w:rFonts w:ascii="Times New Roman" w:hAnsi="Times New Roman" w:eastAsia="TimesNewRoman;Yu Gothic UI" w:cs="Times New Roman"/>
          <w:b/>
          <w:b/>
          <w:color w:val="000000"/>
          <w:sz w:val="28"/>
          <w:szCs w:val="24"/>
        </w:rPr>
      </w:pPr>
      <w:r>
        <w:rPr>
          <w:rFonts w:eastAsia="TimesNewRoman;Yu Gothic UI" w:cs="Times New Roman"/>
          <w:b/>
          <w:color w:val="000000"/>
          <w:sz w:val="28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адеть общи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ОК 01. </w:t>
      </w:r>
      <w:r>
        <w:rPr>
          <w:bCs/>
          <w:sz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адеть профессиональн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. 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этапы решения задач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iCs/>
              </w:rPr>
              <w:t xml:space="preserve">- 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>- а</w:t>
            </w:r>
            <w:r>
              <w:rPr>
                <w:rFonts w:eastAsia="Segoe UI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алгоритмы выполнения работ </w:t>
              <w:br/>
              <w:t xml:space="preserve">в профессиональной и смежных областя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-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К 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</w:rPr>
        <w:t>Вариативная часть учебной дисциплины «Статистика» в объеме 30 часов используется</w:t>
      </w:r>
      <w:r>
        <w:rPr>
          <w:sz w:val="28"/>
        </w:rPr>
        <w:t xml:space="preserve"> на увеличение объема времени для изучения соответствующих тем учебной дисциплины и формирование умений путем увеличения объема времени на практические занятия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Распределение вариативных часов представлено в таблице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5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выборочную совокупность разными способ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выборки, методы выборочного наблю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надежность выборочного наблю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ценки надежности выбор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взаимосвязи ме6жду экономическими явлениями, проводить корреляционно-регрессионный анал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взаимосвязей</w:t>
            </w:r>
          </w:p>
          <w:p>
            <w:pPr>
              <w:pStyle w:val="Normal"/>
              <w:jc w:val="both"/>
              <w:rPr/>
            </w:pPr>
            <w:r>
              <w:rPr/>
              <w:t>Понятие корреляционно-регрессионного анализ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1 Экономическ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показатели экономической статис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казателей экономической статис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2 Статистик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расчет основных демографических показ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статистики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3 Статистика основных и оборот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расчет основных показателей по основным и оборотным фонд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боротных фондов по источникам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4 Система национальных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расчет основных показателей системы национальных сч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татистических показателей, используемых в государственном регулировании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показатели статистики населения. Статистика занятости и безработицы. Показатели занятости населения. Статистика уровня и качества жизни населения.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а основных производственных фондов. Показатели основных производственных фондов</w:t>
      </w:r>
    </w:p>
    <w:p>
      <w:pPr>
        <w:pStyle w:val="Normal"/>
        <w:rPr>
          <w:sz w:val="28"/>
        </w:rPr>
      </w:pPr>
      <w:r>
        <w:rPr>
          <w:sz w:val="28"/>
        </w:rPr>
        <w:t>Статистика оборотных фондов. Классификация оборотных фондов по источникам образования</w:t>
      </w:r>
    </w:p>
    <w:p>
      <w:pPr>
        <w:pStyle w:val="Normal"/>
        <w:rPr>
          <w:sz w:val="28"/>
        </w:rPr>
      </w:pPr>
      <w:r>
        <w:rPr>
          <w:sz w:val="28"/>
        </w:rPr>
        <w:t>Статистика национального счетоводства. Статистика национального богатство. Система статистических показателей, используемых в государственном регулировании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4"/>
        <w:gridCol w:w="6514"/>
      </w:tblGrid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оличество часов по учебному план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Построения ряда распределения и группировка по приведенному показателю»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/>
            </w:pPr>
            <w:r>
              <w:rPr/>
              <w:t>Расчет абсолютных и относительных показателей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sz w:val="24"/>
                <w:szCs w:val="24"/>
                <w:lang w:val="ru-RU" w:eastAsia="ru-RU"/>
              </w:rPr>
              <w:t>Расчет средних величин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5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счет показателей вариации 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ru-RU" w:eastAsia="ru-RU"/>
              </w:rPr>
              <w:t>Выявление и анализ основной тенденции в рядах динамики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7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ru-RU" w:eastAsia="ru-RU"/>
              </w:rPr>
              <w:t>«Расчет индивидуальных и общих индексов»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2 Статистика населения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3 Статистика основных и оборотных фондов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4 Система национальных сч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ение основных показателей системы национальных счетов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Максимальная учебная нагрузка обучающегося – 84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- обязательная аудиторная учебная нагрузка обучающегося –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- самостоятельная работа обучающегося – 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Сущность статистики как нау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ке как науке. Предмет статистической науки. Место статистики в системе наук. Метод статистики.  Статистическое исследование и его стадии.  Основные категории и понятия статистики: статистическая совокупность, единица совокупности, единица наблюдения. Статистические показатели. Система статистических показателе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рефератов по темам «История статистики в России», «Система статистических показателе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 Принципы организации государственной статис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 государственной   статистики   в   РФ.   Задачи   и   принципы    организации   государственного статистического учета.  Задачи статистики, их особенности на современном этапе.  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презентаций и докладов по темам:</w:t>
            </w:r>
          </w:p>
          <w:p>
            <w:pPr>
              <w:pStyle w:val="Normal"/>
              <w:rPr/>
            </w:pPr>
            <w:r>
              <w:rPr/>
              <w:t xml:space="preserve">Функции органов государственной статистики. </w:t>
            </w:r>
          </w:p>
          <w:p>
            <w:pPr>
              <w:pStyle w:val="Normal"/>
              <w:rPr/>
            </w:pPr>
            <w:r>
              <w:rPr/>
              <w:t>Современные технологии организации статистического уч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Статистическое наблюдение и обработка статистических данны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тапы проведения и программа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ое наблюдение. Понятие. Цели    и   задачи   статистического   наблюдения.    Программа статистического наблюдения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  и   единицы статистического   наблюдения.  Арифметический   и логический контроль качества информ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Организация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методические вопросы статистического наблюдения: цель, объект и единицы наблюдения, программа (формуляр), и   инструкция   по   её   заполнению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  учёт и   отчётность, принцип организации отчётности, виды. Задачи органов государственной статистики по сокращению и упрощению отчётност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иси населен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сводка. Виды сводки. Программа статистической сводки. </w:t>
            </w:r>
          </w:p>
          <w:p>
            <w:pPr>
              <w:pStyle w:val="Normal"/>
              <w:rPr/>
            </w:pPr>
            <w:r>
              <w:rPr/>
              <w:t>Метод группировок в статистике. Виды группировок: типологические, аналитические, структурные. Выбор  группированных  признаков, определения числа групп и интервал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ряды распределения, их виды: атрибутивные и вариационные, дискретные и непрерывные (интервальные). </w:t>
            </w:r>
          </w:p>
          <w:p>
            <w:pPr>
              <w:pStyle w:val="Normal"/>
              <w:rPr/>
            </w:pPr>
            <w:r>
              <w:rPr/>
              <w:t xml:space="preserve">Понятие статистической таблице. Макет, подлежащее и сказуемом статистической таблицы. Виды таблиц. Основные правила построения таблиц, их чтение и анализ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в статистике, виды и принципы построения граф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Построения ряда распределения и группировка по приведенному показателю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Характеристика статист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татистических показателей: объемных и качественных признаков, индивидуальных и общих. Понятие об абсолютных и относительных величинах как категория статистической науки.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еличина – исходная форма статистических показателей. Единицы измерения абсолютных величин. Относительные величины. Способы  расчета взаимосвязь абсолютных и относительных величин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/>
            </w:pPr>
            <w:r>
              <w:rPr/>
              <w:t>Расчет абсолютных и относительны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3 </w:t>
            </w:r>
          </w:p>
          <w:p>
            <w:pPr>
              <w:pStyle w:val="Normal"/>
              <w:rPr/>
            </w:pPr>
            <w:r>
              <w:rPr/>
              <w:t>Расчет абсолютных и относительных показателей по данным бухгалтерской отчет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величина, сущность, определение и виды. </w:t>
            </w:r>
          </w:p>
          <w:p>
            <w:pPr>
              <w:pStyle w:val="Normal"/>
              <w:rPr/>
            </w:pPr>
            <w:r>
              <w:rPr/>
              <w:t>Понятие о структурных средних. Мода и медиана. Значение, способы вы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ариации. Абсолютные показатели вариации: размах вариации, дисперсия, среднее квадратичное отклонение. Относительные показатели вариации: коэффициент вари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sz w:val="24"/>
                <w:szCs w:val="24"/>
                <w:lang w:val="ru-RU" w:eastAsia="ru-RU"/>
              </w:rPr>
              <w:t>Расчет средних величи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5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асчет показателей вариаци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: понятия, их виды, основные правила построения, сопоставимость данных.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показатели, характеристики рядов динамики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личины в рядах динамики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явление и анализ основной тенденции в рядах динам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индексы. Понятия, виды индексов.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 индекс как основная форма общего индекса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дексы средних величин. Методы факторного анализа взаимосвязи индекс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7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Расчет индивидуальных и общих индекс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Выборочные наблюдения в статисти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е наблюдения: понятия, значения, условия применения, практическая и экономическая целесообразность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шибки выборочного наблюдения при различных видах и способах отбора. Практика применения выборочного наблюд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предельная ошибки выборки. Построение доверительных границ для средней и доли. Определение численности выборочной совокуп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Изучение статистической связи между явлени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ая связь явлений, виды и формы взаимосвязей. Задачи статистического изучения связ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изучения связей: графический метод, метод параллельных рядов, метод аналитических группировок, балансовый мет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ляционный и регрессионный методы анализа взаимосвязи. Линейный коэффициент корреляции, теоретическое корреляционное отношение, индекс корреляции = оценка тесноты взаимосвязи между исследуемыми признакам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 Экономическая статисти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1 Экономическая статис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экономической статистики. Система показателей экономической статистики. Организация экономической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2 Статистика насе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статистики населения. Порядок расчета основных демограф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занятости и безработицы. Показатели занятости населения. Статистика уровня и качества жизни насе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3 Статистика основных и оборотных фонд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производственных фондов. Показатели основных производственных фонд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оборотных фондов. Классификация оборотных фондов по источникам образ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4 Система национальных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национального счетоводства. Статистика национального богатство. Система статистических показателей, используемых в государственном регулирова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/>
            </w:pPr>
            <w:r>
              <w:rPr/>
              <w:t>Определение основных показателей системы национальных сче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– дифференцированный зач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bookmarkStart w:id="3" w:name="__RefHeading___Toc54988081"/>
      <w:bookmarkEnd w:id="3"/>
      <w:r>
        <w:rPr>
          <w:b/>
          <w:bCs/>
          <w:sz w:val="28"/>
        </w:rPr>
        <w:t>3. УСЛОВИЯ РЕАЛИЗАЦИИ РАБОЧЕЙ ПРОГРАММЫ</w:t>
        <w:br/>
        <w:t>УЧЕБНОЙ ДИСЦИПЛИНЫ «</w:t>
      </w:r>
      <w:r>
        <w:rPr>
          <w:b/>
          <w:sz w:val="28"/>
        </w:rPr>
        <w:t>Статис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</w:t>
      </w:r>
      <w:r>
        <w:rPr>
          <w:sz w:val="28"/>
        </w:rPr>
        <w:t>Статистика»</w:t>
      </w:r>
      <w:r>
        <w:rPr>
          <w:bCs/>
          <w:sz w:val="28"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мультимедийный проектор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К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</w:rPr>
      </w:pPr>
      <w:r>
        <w:rPr>
          <w:bCs/>
          <w:sz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1. Федеральный закон «Об официальном статистическом учете и системе государственной статистики в Российской Федерации» от 29.11.2019 г. № 282-ФЗ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</w:rPr>
        <w:t>2. Долгова В.Н., Медведева Т.Ю.  Статистика. Учебник и практикум для СПО. – М.: Гриф УМО СПО, 2023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</w:rPr>
        <w:t>3. Минашкин В. Г.  Статистика. Учебник и практикум для СПО. – М.: Гриф УМО СПО, 2024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  <w:t>4. Статистика: учебник для студентов СПО/ Под ред. В.С, Мхитаряна - М.: Академия, 2024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</w:rPr>
        <w:t>5. Яковлев В. Б. Статистические расчеты в Microsoft Excel. Учебное пособие для СПО. – М.: Гриф УМО СПО, 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1. </w:t>
      </w:r>
      <w:hyperlink r:id="rId6"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gks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Федеральная служба государственн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2. </w:t>
      </w:r>
      <w:hyperlink r:id="rId7"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garant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Гар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3. </w:t>
      </w:r>
      <w:hyperlink r:id="rId8"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consultant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Консультант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bookmarkStart w:id="4" w:name="__RefHeading___Toc54988082"/>
      <w:bookmarkEnd w:id="4"/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Статис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4. 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Тестирование; устный опрос; письменный опрос, практическая проверка, накопительная система оценивания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iCs/>
              </w:rPr>
              <w:t>Знает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/>
                <w:iCs/>
              </w:rPr>
              <w:t>- а</w:t>
            </w:r>
            <w:r>
              <w:rPr>
                <w:rFonts w:eastAsia="Segoe UI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алгоритмы выполнения работ </w:t>
              <w:br/>
              <w:t xml:space="preserve">в профессиональной и смежных областя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- структуру плана для решения задач;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>- порядок оценки результатов решения задач профессиональной деятель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/>
                <w:iCs/>
              </w:rPr>
              <w:t>- знает а</w:t>
            </w:r>
            <w:r>
              <w:rPr>
                <w:rFonts w:eastAsia="Segoe UI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 xml:space="preserve">алгоритмы выполнения работ </w:t>
              <w:br/>
              <w:t xml:space="preserve">в профессиональной и смежных областя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>структуру плана для решения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знает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Умеет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этапы решения задач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необходимые ресурсы;</w:t>
            </w:r>
          </w:p>
          <w:p>
            <w:pPr>
              <w:pStyle w:val="Normal"/>
              <w:snapToGrid w:val="fals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этапы решения задач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необходимые ресурс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iCs/>
              </w:rPr>
              <w:t xml:space="preserve">- 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Статистика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Yu Gothic U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5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7:08:00Z</dcterms:modified>
  <cp:revision>4</cp:revision>
  <dc:subject/>
  <dc:title/>
</cp:coreProperties>
</file>