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5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Основы финансовой грамотности» относится к дисциплинам профессионального цикла, является базовой учебной дисциплиной социально-гуманитарного цикла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 xml:space="preserve">В результате изучения учебной дисциплины «Основы финансовой грамотности» </w:t>
      </w:r>
      <w:r>
        <w:rPr>
          <w:szCs w:val="28"/>
        </w:rPr>
        <w:t>обучающийся</w:t>
      </w:r>
      <w:r>
        <w:rPr>
          <w:b w:val="false"/>
          <w:szCs w:val="28"/>
        </w:rPr>
        <w:t xml:space="preserve">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задачу в профессиональном и/или социальном контекс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выявлять и отбирать информацию, необходимую для решения зада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план действи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необходимые ресурсы; - реализовывать составленный пл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задачи для сбора информ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планировать процесс поиска и осуществлять выбор необходимых источников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формлять результаты поиска, применять средства информационных технологий для решения профессиональных задач, задач личностного развития и финансового благополуч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использовать различные цифровые средства при решении профессиональных задач, задач личностного развития и финансового благополу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актуальность нормативно правовой документации в профессиональной деятельности, для ведения предпринимательской деятельности и личного финансового  планирован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и выстраивать траектории профессионального и личностного развит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осуществлять наличные и безналичные платежи, сравнивать различные способы оплаты товаров и услуг, соблюдать требования финансовой безопасно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учитывать инфляцию при решении финансовых задач в профессии, личном планир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расчеты по валютно обменным операц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планировать личные доходы и расходы, принимать финансовые решения, составлять личный бюдж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использовать разнообразие финансовых инструментов для управления личными финансами в целях достижения финансового благополучия, с учетом финансово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выявлять сильные и слабые стороны бизнес-иде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грамотно проводить презентацию идеи открытия собственного дела в области профессиональной деятельно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источники финансирования для реализации бизнес-иде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производить основные финансовые расчеты в сферах предпринимательской деятельности и планирования личных финан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оценивать финансовые риски, связанные с осуществлением предпринимательской деятельности и планирования личных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работать в коллективе и команде; - взаимодействовать с коллегами, руководством, клиентами, в ходе профессиональной и предприниматель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грамотно излагать свои мысли, формулировать собственное мнение, обосновывать свою позицию в учебных и практических ситуац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толерантность в коллекти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оформлять документы, связанные с профессиональной деятельностью и деловой коммуникацией, на государственном языке Р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соблюдать нормы экологической безопасно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определять направления ресурсосбережения в рамках профессиональной деятельности по профессии (специальности), осуществлять работу с соблюдением принципов бережливого 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ктуальный профессиональный и социальный контекст, в котором приходится работать и жить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источники информации и ресурсы для решения задач в профессиональном и социальном контекс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оритмы выполнения работ в профессиональной и смежных областях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планирования для решения задач; критерии оценки результатов принятого решения в профессиональной деятельности, для личностного развития и достижения финансового благополуч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формационные источники, применяемые в профессиональной деятельности; для решения задач личностного развития и финансового благополуч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представления результатов поиска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 использования различных цифровых средств при решении профессиональных задач, задач личностного развития и финансового благополуч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ую нормативно правовую базу, регламентирующую профессиональную деятельность, предпринимательство и личное финансовое планирование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ые траектории профессионального развития и само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личие между наличными и безналичными платежами, порядок использования их при оплате покупк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нфляции, ее влияние на решение финансовых задач в профессии, личном планир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ностранной валюты 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ого кур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руктуру личных доходов и расходов, правила составления личного и семейного бюдж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азличных банковских и страховых продуктов и возможности их использования в профессиональной, предпринимательской деятельности и для управления личными финансам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овые характеристики и риски основных финансовых инструментов для предпринимательской деятельности и управления личными финанс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у и полномочия государственных органов в сферах профессиональной деятельности, предпринимательской деятельности и защиты прав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аботы в малых и больших группах, работы в команде, организации коллектив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организации проектной деяте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взаимодействия в коллекти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оформления документов и построения устных сообщений на государственном языке Р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экологическо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бережливого производств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Основы финансовой грамотности» 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1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задачу в профессиональном и/или социальном контексте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выявлять и отбирать информацию, необходимую для решения задач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составлять план действий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необходимые ресурсы; - реализовывать составленный план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ценивать результат и последствия  своих действий (самостоятельно или с помощью наставника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сновные источники информации и ресурсы для решения задач в профессиональном и социальном контексте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этапы планирования для решения задач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критерии оценки результатов принятого  решения в профессиональной  деятельности, для личностного развития и  достижения финансового благополуч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2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задачи для сбора информаци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ланировать процесс поиска и осуществлять выбор необходимых источников информаци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формлять результаты поиска, применять средства информационных технологий для решения профессиональных задач, задач личностного развития и финансового благополучия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использовать различные цифровые  средства при решении  профессиональных задач, задач  личностного развития и финансового  благополуч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информационные источники, применяемые в профессиональной деятельности; для решения задач личностного развития и финансового благополучия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формат представления результатов поиска информаци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возможности использования различных  цифровых средств при решении  профессиональных задач, задач  личностного развития и финансового  благополуч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3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актуальность нормативно правовой документации в профессиональной деятельности, для ведения предпринимательской деятельности и личного финансового планирования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и выстраивать траектории профессионального и личностного развития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осуществлять наличные и безналичные платежи, сравнивать различные способы оплаты товаров и услуг, соблюдать требования финансовой безопасност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учитывать инфляцию при решении финансовых задач в профессии, личном планировани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оизводить расчеты по валютно обменным операциям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планировать личные доходы и расходы, принимать финансовые решения, составлять личный бюджет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использовать разнообразие финансовых инструментов для управления личными финансами в целях достижения финансового благополучия, с учетом финансовой безопасност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выявлять сильные и слабые стороны бизнес-иде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грамотно проводить презентацию идеи открытия собственного дела в области профессиональной деятельности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источники финансирования для реализации бизнес-иде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оизводить основные финансовые расчеты в сферах предпринимательской деятельности и планирования личных финансов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ценивать финансовые риски,  связанные с осуществлением  предпринимательской деятельности и  планирования личных финансов;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актуальную нормативно-правовую базу, регламентирующую профессиональную деятельность, предпринимательство и личное финансовое планирование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возможные траектории профессионального развития и самообразования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различие между наличными и безналичными платежами, порядок использования их при оплате покупк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онятие инфляции, ее влияние на решение финансовых задач в профессии, личном планировани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онятие иностранной валюты и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алютного курса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структуру личных доходов и расходов, правила составления личного и семейного бюджета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собенности различных банковских и страховых продуктов и возможности их использования в профессиональной, предпринимательской деятельности и для управления личными финансам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базовые характеристики и риски основных финансовых инструментов для предпринимательской деятельности и управления личными финансам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систему и полномочия государственных  органов в сферах профессиональной  деятельности, предпринимательской  деятельности и защиты прав потребителей;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4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работать в коллективе и команде; - взаимодействовать с коллегами,  руководством, клиентами, в ходе  профессиональной и  предпринимательск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собенности работы в малых и больших группах, работы в команде, организации коллективной работы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ринципы организации проектной  деятельност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5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грамотно излагать свои мысли, формулировать собственное мнение, обосновывать свою позицию в учебных и практических ситуациях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оявлять толерантность в коллективе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формлять документы, связанные с  профессиональной деятельностью и  деловой коммуникацией, на  государственном языке РФ,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инципы взаимодействия в коллективе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равила оформления документов и  построения устных сообщений на  государственном языке РФ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7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соблюдать нормы экологической безопасности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пределять направления  ресурсосбережения в рамках  профессиональной деятельности по  профессии (специальности),  осуществлять работу с соблюдением  принципов бережливого производ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равила экологической безопасности;  - принципы бережливого производств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Тема 1.3. Безопасное использование дене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2</w:t>
            </w:r>
            <w:r>
              <w:rPr>
                <w:color w:val="000000"/>
              </w:rPr>
              <w:t>Признаки типичных ситуаций финансового мошенничества в различных  сферах профессиональ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1. Личный и семейный бюджет, финансовое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3</w:t>
            </w:r>
            <w:r>
              <w:rPr>
                <w:color w:val="000000"/>
              </w:rPr>
              <w:t>Планирование личного бюджета и оценка его выполнения с учетом возможности работы по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2. Личные сбере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 xml:space="preserve">Практическое занятие №4 </w:t>
            </w:r>
            <w:r>
              <w:rPr>
                <w:color w:val="000000"/>
              </w:rPr>
              <w:t>Выбор банка и оценка доходности банковского вкла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3. Кредиты и займы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банка и банковского кредита. Расчет допустимого размера креди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1. Инвестирование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стратегии инвестирования. Базовые принципы формирования инвестиционного портф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2. Страхование 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пасное использование страховых продуктов. Выбор добросовестного поставщика  страховых услу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4.1. Финансовые взаимоотношения с государством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чет пенсионных выплат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ет сумм налогов физического лица и планирование личного бюджета с учетом налоговых льг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акопительная система оценив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2.2. Тематический план и содержание учебной дисциплины «Основы финансовой грамотности»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391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1. Деньги и операции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Тема 1.1. Деньги и платежи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 содержание учебного материал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0" w:right="66" w:firstLine="1"/>
              <w:rPr/>
            </w:pPr>
            <w:r>
              <w:rPr>
                <w:color w:val="000000"/>
              </w:rPr>
              <w:t>Роль и функции денег. Виды современных денег, их основные характеристики. Денежная система. Покупательная способность денег. Инфляция. Основные риски, связанные с использованием денег. Возможности и ограничения использования иностранной валюты. Валютный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0" w:right="73" w:firstLine="2"/>
              <w:rPr>
                <w:color w:val="000000"/>
              </w:rPr>
            </w:pPr>
            <w:r>
              <w:rPr>
                <w:color w:val="000000"/>
              </w:rPr>
              <w:t>Платежи и расчеты. Поставщики платежных услуг. Платежные агенты. Платежные системы. Основные платежные инструменты: банковский счет, мобильный и интернет-банк, дебетовая, кредитная банковские карты, электронный кошелек. Риски при использовании различных платежных инструментов. Подтверждение расчетов</w:t>
            </w:r>
          </w:p>
          <w:p>
            <w:pPr>
              <w:pStyle w:val="Style25"/>
              <w:spacing w:before="0" w:after="0"/>
              <w:ind w:left="120" w:right="73" w:firstLine="2"/>
              <w:rPr>
                <w:color w:val="000000"/>
              </w:rPr>
            </w:pPr>
            <w:r>
              <w:rPr>
                <w:color w:val="000000"/>
              </w:rPr>
              <w:t>Признаки подлинности и платежности банкнот и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том числе практических занят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</w:p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Влияние инфляции на финансовые возможности человека. </w:t>
            </w:r>
          </w:p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Издержки проведения платежей разного вид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Тема 1.2. Покупки и цен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 содержание учебного материал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left="121" w:right="6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Выбор товаров и услуг. Обязательная информация о товаре (услуге). Поставщики товаров и услуг. Агрегаторы и маркетплейсы. Цена товара. Дифференциация цен. Ценовая дискриминация. Программы лояльности (дисконтные карты, скидки, бонусы, кэшбек).  Варианты оплаты (разные виды денег; оплата в момент получения, предоплата, покупка в кредит, рассрочка, подписка). Роль рекламы и других способов продвижения товаров и услуг продавцами. Возврат товара после по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ма 1.3. Безопасное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использование денег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2" w:right="67" w:firstLine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овая безопасность в сфере денежного обращения и покупок. Выбор добросовестного поставщика финансовых услуг. Персональные данные, их значение для безопасного использования денег. Основы безопасного пользования банкоматами. Безопасность денежных операций в цифровой среде. Техники социальной инженерии, включая фишинг, и способы защиты. Правила возмещения средств, несанкционированно списанных с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наки типичных ситуаций финансового мошенничества в различных  сферах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2. Планирование и управление лич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2.1. Личный и семейный бюджет, финансовое  </w:t>
            </w:r>
          </w:p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ировани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7" w:right="61" w:hanging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финансовых целей (краткосрочные и долгосрочные финансовые цели, принцип SMART, выбор способов и контроль достижения финансовой цели). Человеческий и финансовый капитал. Виды доходов и расходов. Принципы ведения личного и семейного бюджета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7" w:right="61" w:hanging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овая безопасность и цифровая среда в сфере личных финансов. Оптимизация личного и семейного бюджета с учетом обеспечения безопасности. Удаленное банковское обслуживание. Дистанционное управление лич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3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ние личного бюджета и оценка его выполнения с учетом возможности работы по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2. Личные сбережения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4" w:right="67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сбережений. Изменение стоимости денег во времени. Основные формы сбережений: наличные деньги, банковские счета и их виды. Доходность банковских вкладов. Простые и сложные проценты. Влияние инфляции на процентный доход. Сейфовые ячейки. Риски для сбережений и пути их минимизации. Система страхования в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Выбор банка и оценка доходности банковского вк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3. Кредиты и займ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заимствований. Проценты по кредитам и займам. Неустойки. Регулирование процентов и неустоек. Основные инструменты заимствования. </w:t>
            </w:r>
          </w:p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нковский кредит. Принципы кредитования. Виды кредитов. Условия кредитования. Формы обеспечения возвратности кредита. Кредитный договор. </w:t>
            </w:r>
          </w:p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ки использования кредитов и займов и пути их минимизации. Страхование при кредитовании. Взыскание долгов. Кредитная история. Кредитные каникулы.  Реструктуризация и рефинансирование кредита. Личное банкрот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5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банка и банковского кредита. Расчет допустимого размера кре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3. Риск и доход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1. Инвестирование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1" w:right="67" w:hanging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риски инвестирования. Ликвидность и доходность инвестиций. Взаимосвязь доходности и риска. Основные инвестиционные продукты и их базовые характеристики.  Индивидуальный инвестиционный счет (ИИС). Формирование инвестиционного портфеля.  Диверсификация. Мошенничество в сфере инвестиций, способы защиты от него.  Особенности финансовых пирам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4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6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стратегии инвестирования. Базовые принципы формирования инвестиционного портф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2. Страхование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67"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хование как один из способов управления рисками. Виды страхования: личное страхование, имущественное страхование, страхование гражданской ответственности.  Основные виды страховых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7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пасное использование страховых продуктов. Выбор добросовестного поставщика  страх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4. Финансов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4.1. Финансовые 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заимоотношения с 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сударством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ь налогов, налоговой и социальной политики государства для экономики страны и личного благосостояния граждан. Налоги физических лиц. Налоговые вычеты и льготы. Основные цифровые сервисы государства для граждан. 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оги и пенсионное обеспечение для самозанятых и ИП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нсионная система России. Социальная поддержка граждан. Возможности инициативного  бюдже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8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чет пенсионных выпл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ет сумм налогов физического лица и планирование личного бюджета с учетом налоговых льг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4.2. Защита прав граждан в финансовой сфер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color w:val="000000"/>
              </w:rPr>
              <w:t>Основные права граждан в финансовой сфере и формы их защиты. Задачи и полномочия Банка России, других государственных органов в сфере защиты прав потребителей финансовых услуг. Досудебное и судебное урегулирование споров.  Уполномоченный по правам потребителей финансовых услуг. Особенности защиты  прав потребителей в цифровой сре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«Основы финансовой грамотности»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екомендуемая литератур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iCs/>
          <w:color w:val="000000"/>
          <w:sz w:val="28"/>
          <w:shd w:fill="FFFFFF" w:val="clear"/>
        </w:rPr>
        <w:t>1 Фрицлер, А. В. </w:t>
      </w:r>
      <w:r>
        <w:rPr>
          <w:color w:val="000000"/>
          <w:sz w:val="28"/>
          <w:shd w:fill="FFFFFF" w:val="clear"/>
        </w:rPr>
        <w:t> Финансовая грамотность : учебное пособие для среднего профессионального образования / А. В. Фрицлер, Е. А. Тарханова. — Москва : Издательство Юрайт, 2023. — 154 с. 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 Жданова А.О., Савицкая Е.В. Финансовая грамотность: материалы для обучающихся. СПО.-М.ВАКО,2023. – 400 с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3. — 498 с. 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iCs/>
          <w:color w:val="000000"/>
          <w:sz w:val="28"/>
          <w:shd w:fill="FFFFFF" w:val="clear"/>
        </w:rPr>
        <w:t>4 Рогова, Е. М. </w:t>
      </w:r>
      <w:r>
        <w:rPr>
          <w:color w:val="000000"/>
          <w:sz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23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5</w:t>
      </w:r>
      <w:r>
        <w:rPr>
          <w:rFonts w:eastAsia="Calibri"/>
          <w:b/>
          <w:sz w:val="28"/>
        </w:rPr>
        <w:t xml:space="preserve"> </w:t>
      </w:r>
      <w:r>
        <w:rPr>
          <w:iCs/>
          <w:color w:val="000000"/>
          <w:sz w:val="28"/>
          <w:shd w:fill="FFFFFF" w:val="clear"/>
        </w:rPr>
        <w:t>Пеганова, О. М. </w:t>
      </w:r>
      <w:r>
        <w:rPr>
          <w:color w:val="000000"/>
          <w:sz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jc w:val="both"/>
        <w:rPr>
          <w:rFonts w:eastAsia="SimSun;宋体"/>
          <w:bCs/>
          <w:color w:val="000000"/>
          <w:sz w:val="28"/>
          <w:shd w:fill="FFFFFF" w:val="clear"/>
        </w:rPr>
      </w:pPr>
      <w:r>
        <w:rPr>
          <w:rFonts w:eastAsia="SimSun;宋体"/>
          <w:bCs/>
          <w:color w:val="000000"/>
          <w:sz w:val="28"/>
          <w:shd w:fill="FFFFFF" w:val="clear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тернет-ресурс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  <w:sz w:val="28"/>
          </w:rPr>
          <w:t>www.azbukafjnansov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сновы финансовой грамот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копительная система оценивания (средняя оценка за семестр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58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5-30T06:50:00Z</dcterms:modified>
  <cp:revision>3</cp:revision>
  <dc:subject/>
  <dc:title/>
</cp:coreProperties>
</file>