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 15 «ОСНОВЫ АНАЛИЗА Финансово</w:t>
      </w:r>
      <w:r>
        <w:rPr>
          <w:rFonts w:cs="Times New Roman" w:ascii="Times New Roman" w:hAnsi="Times New Roman"/>
          <w:b/>
          <w:sz w:val="28"/>
          <w:szCs w:val="28"/>
        </w:rPr>
        <w:t>-ХОЗЯЙСТВЕН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  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07 от 25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8» февраля 2025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и науки Российской Федерации № 437 от 24июня 2024 г., укрупненная</w:t>
      </w:r>
      <w:r>
        <w:rPr>
          <w:rFonts w:cs="Times New Roman" w:ascii="Times New Roman" w:hAnsi="Times New Roman"/>
          <w:sz w:val="28"/>
        </w:rPr>
        <w:t xml:space="preserve">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нзенты: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АНАЛИЗА ФИНАНСОВО-ХОЗЯЙСТВЕННОЙ ДЕЯТЕЛЬНОСТИ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437 от 24 июня 2024г.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 составлена на основе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каза Минобрнауки РФ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437 от 24 июня 2024 г., </w:t>
        </w:r>
        <w:r>
          <w:rPr>
            <w:rStyle w:val="InternetLink"/>
            <w:rFonts w:cs="Times New Roman" w:ascii="Times New Roman" w:hAnsi="Times New Roman"/>
            <w:sz w:val="28"/>
          </w:rPr>
          <w:t>укрупненная группа 38.00.00 Экономика и управл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учебной дисциплины  ОП.15 « Основы анализа финансово- хозяйственной деятельности» входит в  общепрофессиональный  цикл, является частью программы подготовки специалистов среднего звена (ППССЗ) в соответствии с ФГОС СПО по специальности   38.02.01 «Экономика и бухгалтерский учёт (по отраслям)», является вариативной дисцивплиной  в части освоения основного вида профессиональной деятельности (ВПД): базовой и вариативной части ФГОС  СПО по специальностям 38.02.01 «Экономика и бухгалтерский учет (по отраслям»   соответствующих общих (ОК) и  профессиональных компетенций (ПК)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распознавать задачу и/или проблему;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ализировать задачу и/или проблему и выделять её составные части;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пределять этапы решения задачи; выявлять и эффективно искать информацию,</w:t>
      </w:r>
    </w:p>
    <w:p>
      <w:pPr>
        <w:pStyle w:val="Style19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обходимую для решения задачи и/или проблем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составить план действия (анализа) и реализовывать его;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- определять объем работ по финансовому анализу, потребность в трудовых, финансовых и материальных ресурсах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ределять источники информации для проведения анализа финансового состояния экономического субъекта;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ценивать и анализировать финансовый потенциал, ликвидность и платежеспособность, финансовую устойчивость, прибыль и рентабельность, инвестиционную привлекательность экономического субъекта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существлять эффективную работу с информацией финансово-правового характера для принятия необходимых решений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формировать аналитические отчеты и предоставлять их заинтересованным пользова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ть профессиональной терминологией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знать виды и приемы, и информационное обеспечение анализа финансово- хозяйственной   деятельности;  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деление информации на плановую, учетную, вне учётную, отчетную и другие признаки ее классификации;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рядок расчета соответствующих абсолютных показателей и коэффициентов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знать алгоритмы расчета показателей, необходимых для составления -     взаимосвязанных разделов бизнес-план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принципы поиска резервов роста объема производства по направлениям работы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тодики определения величины резерв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цедуры анализа финансовой отчетности, являющейся информационной базой финансового анализа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методику расчета и анализа использования ресурсов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овременные методики рейтинговой оценки при проведении анализ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освоения образовательной программы у выпускника должны быть сформированы   </w:t>
      </w:r>
      <w:r>
        <w:rPr>
          <w:rFonts w:cs="Times New Roman" w:ascii="Times New Roman" w:hAnsi="Times New Roman"/>
          <w:b/>
          <w:iCs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728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</w:tbl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highlight w:val="yellow"/>
        </w:rPr>
      </w:pPr>
      <w:r>
        <w:rPr>
          <w:rFonts w:cs="Times New Roman" w:ascii="Times New Roman" w:hAnsi="Times New Roman"/>
          <w:i w:val="false"/>
          <w:highlight w:val="yellow"/>
        </w:rPr>
      </w:r>
    </w:p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фессиональные компетенции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1. Обрабатывать первичные бухгалтерски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5. Проводить процедуры инвентаризации финансовых обязательств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шествующей дисциплиной является «Экономика организации» (дисциплина общепрофессионального цикла ОП.0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204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1Анализ производства и реализации продукции. Практическое занятие № 3 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sz w:val="22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актическое занятие № 4.</w:t>
            </w:r>
            <w:r>
              <w:rPr>
                <w:rFonts w:eastAsia="Calibri"/>
                <w:color w:val="000000"/>
                <w:lang w:eastAsia="en-US"/>
              </w:rPr>
              <w:t xml:space="preserve"> Решение уравнений товарного баланса.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2. Анализ эффективности использования основных средств     и организационно- технического уровня производств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рактическое занятие № 5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19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3. Анализ эффективности использования материальных ресурсов.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6.</w:t>
            </w:r>
            <w:r>
              <w:rPr>
                <w:rFonts w:eastAsia="Calibri"/>
                <w:lang w:eastAsia="en-US"/>
              </w:rPr>
              <w:t xml:space="preserve"> Факторный анализ прибыли на рубль материальных затрат.</w:t>
            </w:r>
            <w:r>
              <w:rPr/>
              <w:t xml:space="preserve"> Анализ обеспечения организации материальными ресурсами.  Анализ материалоемкости продукции. Анализ использования отходов производст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4. Анализ эффективности использования персонала организации. </w:t>
            </w:r>
            <w:r>
              <w:rPr>
                <w:rFonts w:eastAsia="Calibri"/>
                <w:color w:val="000000"/>
                <w:lang w:eastAsia="en-US"/>
              </w:rPr>
              <w:t>Практическое занятие №7.</w:t>
            </w:r>
            <w:r>
              <w:rPr>
                <w:rFonts w:eastAsia="Calibri"/>
                <w:lang w:eastAsia="en-US"/>
              </w:rPr>
              <w:t>Решение многофакторных моделей анализа эффективности использования персонала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5. Анализ эффективности расходов организации по обычным видам деятельности. Практическое занятие № 8</w:t>
            </w:r>
          </w:p>
          <w:p>
            <w:pPr>
              <w:pStyle w:val="Style19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затрат на 1 рубль товарной продукции. Анализ себестоимости по экономическим элементам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6.</w:t>
            </w:r>
            <w:r>
              <w:rPr>
                <w:rFonts w:eastAsia="Calibri"/>
                <w:color w:val="000000"/>
                <w:lang w:eastAsia="en-US"/>
              </w:rPr>
              <w:t xml:space="preserve"> Анализ финансовых результатов организации. 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7. Методика комплексной рейтинговой оценки финансового состояния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 10.</w:t>
            </w:r>
            <w:r>
              <w:rPr/>
              <w:t xml:space="preserve"> Оценка показателей финансовой устойчивости организации.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ое занятие № 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ка вероятности банкротства организации с помощью отечественных и западных моделей. </w:t>
            </w:r>
          </w:p>
        </w:tc>
      </w:tr>
    </w:tbl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84 часа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84 часа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 СТРУКТУРА И СОДЕРЖАНИЕ УЧЕБНОЙ ДИСЦИПЛИНЫ</w:t>
      </w:r>
    </w:p>
    <w:p>
      <w:pPr>
        <w:pStyle w:val="Style21"/>
        <w:jc w:val="center"/>
        <w:rPr>
          <w:sz w:val="28"/>
          <w:lang w:val="ru-RU"/>
        </w:rPr>
      </w:pPr>
      <w:r>
        <w:rPr>
          <w:sz w:val="28"/>
          <w:lang w:val="ru-RU"/>
        </w:rPr>
        <w:t>2.1. Объем учебной дисциплины и виды учебной работы</w:t>
      </w:r>
    </w:p>
    <w:p>
      <w:pPr>
        <w:pStyle w:val="Style2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1751"/>
      </w:tblGrid>
      <w:tr>
        <w:trPr>
          <w:trHeight w:val="460" w:hRule="atLeast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е час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а промежуточной аттестации - 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rPr>
          <w:bCs/>
          <w:sz w:val="28"/>
          <w:lang w:val="ru-RU"/>
        </w:rPr>
      </w:pPr>
      <w:r>
        <w:rPr>
          <w:bCs/>
          <w:sz w:val="28"/>
          <w:lang w:val="ru-RU"/>
        </w:rPr>
        <w:t>2.2. Тематический план и содержание учебной дисциплины «Анализ финансово-хозяйственной деятельности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124"/>
        <w:gridCol w:w="916"/>
        <w:gridCol w:w="1763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</w:t>
            </w:r>
          </w:p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час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1. Методологические основы анализа финансово-хозяйственной деятельност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56" w:hanging="14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мет, значение и задачи анализа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ль и место анализа финансово-хозяйственной деятельности в системе управления организ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лиза финансово-хозяйственной деятельности. Содержание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видов анализа по признакам: внутренний и внешний; оперативный, текущий и перспективный. Классификация экономического анализа по задачам, по периодичности, по времени проведения, по содержанию, по степени исследования, по широте сравнения, по объектам и субъектам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заимосвязь управленческого и финансового анализа.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>Основные принципы анализ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ланирование аналитической работы. </w:t>
            </w:r>
            <w:r>
              <w:rPr>
                <w:color w:val="000000"/>
              </w:rPr>
              <w:t xml:space="preserve"> Организация и последовательность проведения анализа на предприятии. Основные этапы аналитическ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подход к анализу финансово-хозяйственной деятельности как фактор повышения эффективности производства. Анализ эффективности хозяйственной деятельности в управлении предприятием. Характеристика этапов комплекс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2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рганизация и информационное обеспечение анализа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рганизационные формы и исполнители анализа финансово-хозяйственной деятельности в организациях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Информационное и методическое обеспечение анализа. </w:t>
            </w:r>
            <w:r>
              <w:rPr>
                <w:color w:val="000000"/>
              </w:rPr>
              <w:t>Взаимосвязь источников информации и видов анализа. Понятие экономической информации. Виды источников информации: учетные и вне учетные. Правила подготовки экономической информации к анализу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окументальное оформление результатов анализа. </w:t>
            </w:r>
            <w:r>
              <w:rPr>
                <w:color w:val="000000"/>
              </w:rPr>
              <w:t>Система показателей в экономическом анализе: объемные и удельные, стоимостные и натуральные, количественные и качественные. Оформление результатов анали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3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пособы измерения влияния факторов в анализе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тод экономического анализа, его особенности и характеристика. Приемы экономического анализа,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информации в экономическом анализе: сравнение, группировка, абсолютные, относительные и средние величины. сущность, условия и сфера примен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пособы цепной подстановки, абсолютных и относительных разниц, интегральный и индексный способы обработки аналитической информации, сущность и сфера их применения.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атематических методов анализ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ология использования приемов(способов) фактор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54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-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риемов систематизации, группировки и сравнения в экономическом анализе. Использование способа цепных подстановок и абсолютных разниц - отработка методи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актическое занятие № 2</w:t>
            </w:r>
            <w:r>
              <w:rPr>
                <w:color w:val="000000"/>
              </w:rPr>
              <w:t>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Отработка приемов детерминированного факторного анализа для решения мультипликативных, аддитивных, кратных и смешанных моделе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1.4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определения величины резервов в анализе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7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Классификация факторов, их анализ и систематизация по признакам. Способы измерения влияния фактор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и классификация хозяйственных резервов, принципы их поиск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одика определения величины резерв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естирование по разделу 1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2. Методика комплексного анализа хозяйственной деятельности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1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производства и реализации продукци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3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Цели, задачи и источники анализа объема производства и реализации.  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инамики и выполнения плана производства и реализации продукции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ассортимента и структуры.  Анализ качества и конкуренто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ритмичности производства и реализации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еализации продукции с учетом выполнения договорных обязательств по поставкам това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состояния спроса, его динамики и критерии оценки. Анализ положения товаров на рынках сбыта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ма реализации. Влияние факторов на изменение объема реал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3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4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уравнений товарного баланс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2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использования основных средств     и организационно- технического уровня производства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20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использования основных средств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движения основных средств. Коэффициентный анализ состояния основных средств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нализ качественного и эффективного состояния основных средств: фондоотдачи, фондоемкости, фонд вооружённости и фонд рентабельности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интенсивности и экстенсивности использования основных средств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организационно- технического уровня производства. Показатели, характеризующие состояние технико-организационного уровня и показатели проявления экономической эффективности его повышения.  Анализ использования оборудования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ические и организационные мероприятия, направленные на повышение эффективности хозяйствов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5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3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материальных ресурсов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-2.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</w:p>
        </w:tc>
      </w:tr>
      <w:tr>
        <w:trPr>
          <w:trHeight w:val="4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материальных ресурсов организации.</w:t>
            </w:r>
          </w:p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обеспеченности организации материальными ресурсам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Анализ использования материалов в производстве, соблюдение нор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эффективности использования материальных ресурсов: материалоотдачи и материалоемкости. Анализ использования отходов производства.</w:t>
            </w:r>
            <w:r>
              <w:rPr>
                <w:color w:val="000000"/>
              </w:rPr>
              <w:t xml:space="preserve"> Анализ и оценка влияния экстенсивности и интенсивности использования материальных ресурсов на приращение объема выпуск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ный анализ прибыли на рубль материальных затр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еспечения организации материальными ресурс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емкости продукции. Анализ использования отходов произ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4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персонала организаци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Цели, задачи и источники анализа. Анализ численности состава, структуры персонала и уровня его квалифик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движения рабочей силы. Анализ основных факторов, характеризующих состояние трудовых ресурсо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производительности труда на одного работающего и одного рабочего. Анализ факторов, обусловивших изменение уровня производительности труда. Выявление резервов повышения производительности труда на увеличение объема производства и реализации продукции. Анализ трудоемкости продукции (работ, услуг)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нализ (расчет и оценка) влияния численности рабочих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6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многофакторных моделей анализа эффективности использования персонала организации. Оценка   влияния трудовых факторов на прирост объема выпус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целодневных и внутрисменных потерь на среднегодовую выработку рабочего. Расчет и анализ влияния факторов: численности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Тема 2.5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расходов организации по обычным видам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61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расход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затрат организации: основные виды и признаки классификации расходов организации. </w:t>
            </w:r>
            <w:r>
              <w:rPr>
                <w:color w:val="000000"/>
              </w:rPr>
              <w:t>Анализ затрат на 1 рубль товарной продукции. Расчет и оценка показателей себестоимост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Анализ состава, структуры и динамики расходов организации. </w:t>
            </w:r>
            <w:r>
              <w:rPr>
                <w:color w:val="000000"/>
              </w:rPr>
              <w:t>Анализ себестоимости по экономическим элементам и по статья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Анализ постоянных затрат. Методы оценки уровня постоянных расходов и качественной оценки влияния отдельных факторов на их абсолютную величину.</w:t>
            </w:r>
            <w:r>
              <w:rPr>
                <w:rFonts w:eastAsia="Calibri"/>
                <w:color w:val="000000"/>
                <w:lang w:eastAsia="en-US"/>
              </w:rPr>
              <w:t xml:space="preserve"> Методы расчета критического объема реализации и «порога» рентабельности.</w:t>
            </w:r>
            <w:r>
              <w:rPr>
                <w:color w:val="000000"/>
              </w:rPr>
              <w:t xml:space="preserve"> Система управления себестоимость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ализ рентабельности окупаемости затрат. Выявление причин  изменения затра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снижению  расходов  и повышения эффективности  деятельности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8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 xml:space="preserve">Анализ затрат на 1 рубль товарной продукции. Анализ себестоимости по экономическим элементам. </w:t>
            </w:r>
            <w:r>
              <w:rPr>
                <w:rFonts w:eastAsia="Calibri"/>
                <w:color w:val="000000"/>
                <w:lang w:eastAsia="en-US"/>
              </w:rPr>
              <w:t>Расчет и оценка динамики качественного использования ресурсов организации. Анализ переменных и постоянных затрат.  Карточки опроса по 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6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финансовых результатов организаци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60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Использование аналитических возможностей Отчета о финансовых результатах для оценки уровня доходности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состава и структуры прибыли до налогообложения. Факторы, влияющие на величину прибыли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акторный анализ прибыли от реализации продукции (работ и услуг). Анализ «качества» прибыли. Влияние учета затрат на прибыль.  Методы расчета и анализа </w:t>
            </w:r>
            <w:r>
              <w:rPr>
                <w:rFonts w:eastAsia="Calibri"/>
                <w:color w:val="000000"/>
                <w:lang w:eastAsia="en-US"/>
              </w:rPr>
              <w:t>безубыточного объема продаж и «порога» рентаб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казателей рентабельности.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уровня и динамики рентабельности обычных видов деятельности. Анализ уровня и динамики рентабельности прод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акторный анализ рентабельности производственных фондов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Резервы увеличения финансовых результатов деятельности предприят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безубыточного объема продаж и «порога» рентаб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чет и анализ показателей рентабельности. Анализ влияния факторов на рентабельность продаж, капита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7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комплексной рейтинговой оценки финансового состояния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75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Содержание, задачи и методы финансового анализа. Модели, используемые при оценке финансового состояния организации.  Формы бухгалтерской (финансовой) отчетности как источник информации проведения анализа финансового состояния. Экспресс анализ финансового состояния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Деловая активность организации: общая оценка и критерии. Анализ и оценка коэффициентов деловой активност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 устойчивости экономического роста. Этапы рейтинговой оценки финансового состояния. Показатели рейтинговой оценки финансового состояния организаций. Расчет интегрального показателя оценки финансового состояния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Методы диагностики вероятности банкротства (несостоятельности) организации.  Пути  финансового  оздоровления  субъектов хозяйств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0</w:t>
            </w:r>
          </w:p>
          <w:p>
            <w:pPr>
              <w:pStyle w:val="32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Оценка показателей финансовой устойчивости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ная рейтинговая оценка финансового состояния организаций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ка вероятности банкротства организации с помощью отечественных и западных моделей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  основе проведенных расчетов   комплексной оценки показателей сделать  общие выводы и разработать  предложения по оптимизации деятельности  организ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bidi="ru-RU"/>
        </w:rPr>
        <w:t>3.1. Для реализации программы учебной дисциплины предусмотрен 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bidi="ru-RU"/>
        </w:rPr>
        <w:t xml:space="preserve">абине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нализ финансово-хозяйственной деятельности»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орудованные учебные посадочные места для обучающихс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лассная дос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мплект учебно - наглядных материалов по учебной дисциплине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комплект учеб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 методической документации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пециальное оборудование (материалы) в учебных, учебно-производственных лабораториях, мастерских, учебно-опытных хозяйствах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ых базах практики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 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нтер, скан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льтимедийный проектор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терактивная доска или экра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располагает печатными и электронными образовательными и информационными ресурсами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Нормативно-правовы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1. Конституция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Гражданский кодекс Российской Федерации ( 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Налоговый кодекс Российской Федерации. Части первая и вторая измен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3. Трудовой кодекс Российской Федерации ( 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4. Федеральный закон от 06 декабря 2011 г. №402-ФЗ "О бухгалтерском учете" 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5. Федеральный закон от 26.12.1995 N 208-ФЗ "Об акционерных обществах"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>Федеральный закон от 26.10.2002 N 127-ФЗ "О несостоятельности (банкротстве)»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(в действующе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ФЗ от 01.12.2007 г. № 315-ФЗ «О саморегулируемых организациях» ( в действующей редакции)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>Основная литература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 Г.В. Анализ хозяйственной деятельности предприятия: учебник./ Г.В. Савицкая. 6-е изд., испр. и доп.-М.:ИНФРА-М, 20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Г.В. Методика комплексного анализа хозяйственной деятельности: Учебное пособие/ Г.В. Савицкая. 4-е изд., испр. -М.:ИНФРА-М, 20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Шадрина, Г.В. Анализ финансово-хозяйственной деятельности. Учебник и практикум для СПО./ Г.В. Шадрина.-  Москва,  Юрайт, 2021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Румянцева,  Е.Е. Экономический анализ. Учебник и практикум для СПО./ Е.Е. Румянцева.- Москва,  Юрайт, 2021г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ркарьян Э.А., Герасименко Г.П. «Экономический анализ хозяйственной деятельности» - Ростов-на-Дону: Феникс,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чевицына Л.Н.,Чечевицын К.В. Анализ  финансово- хозяйственной деятельности- Феникс, Ростов-на Дону,202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znanium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com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– Электронно-библиотечная систем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znanium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co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http://www.urait.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– Электронная библиотека издательства ЮРАЙ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hyperlink r:id="rId8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Справочно-правовая система «КонсультантПлюс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 Справочно-правовая система «Гарант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1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>. -  Официальный сайт Федеральной налоговой служб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2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banki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 – Финансовый информационный портал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banki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afdanalyse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- Экспресс-анализ финансово-хозяйственн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митриева, И.М.  Бухгалтерский учет и анализ.  Учебник для СПО. / И.М. Дмитриева, И.В. Захаров, О.Н. Калачева, под ред. И.М. Дмитриевой. - Москва,  Юрайт, 2021 г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Шеремет, А.Д. Анализ и диагностика финансово-хозяйственной деятельности предприятия: учебник/ А.Д. Шеремет.- 2-е изд.,доп. - М.:ИНФРА-М, 2021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3.Словарь финансовых и юридических терминов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e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j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di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>4 .Журналы: «Финансист», «Эксперт» и д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314"/>
        <w:gridCol w:w="2449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 знаний, осваиваемых в рамках дисципли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, содержание, роль и задачи анализа финансово-хозяйственной деятельности. Предмет, объекты, субъекты  (пользователи) анализа. Этапы анализа, его принцип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анализа. Взаимосвязь управленческого и финансов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ный подход в анализе финансово-хозяйствен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методе, приемах( способах) экономического анализа, классификации факторов и резервов в анализе хозяйствен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ов измерения влияния  факторов в анализе хозяйственной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комплексного анализа финансово-хозяйствен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использования персонала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использования материальных 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методику анализа эффективности использования основного капитала организ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финансовых результатов, методику анализа доходности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расходов организации по обычным вид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оценки финансового состояния организации: имущественного состояния, ликвидности и платежеспособности, финансовой устойчивости, деловой активности, рентабельности активов и источников финансирования, методику оценки вероятности несостоятельности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обоснованные выводы по результатам информации, полученной в результате проведения финансово-хозяйственного анали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Хорошо» 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 содержат ошибки и недоч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осуществляется в  фор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стного и письменного 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с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точек опро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ный опрос, тест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точки опроса, тестов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ронтальный опрос, тестирова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ос, тестовый контроль,  защита  практических ситуационных зада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ос,  защита  практических  ситуационных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  практически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прос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практически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овый контроль; защита практических рабо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реферативны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ес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актическая рабо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8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9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31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ПООПобычный"/>
    <w:basedOn w:val="Style20"/>
    <w:qFormat/>
    <w:pPr>
      <w:widowControl w:val="false"/>
      <w:spacing w:lineRule="auto" w:line="240" w:before="0" w:after="0"/>
    </w:pPr>
    <w:rPr>
      <w:b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6429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urai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nalog.ru/" TargetMode="External"/><Relationship Id="rId12" Type="http://schemas.openxmlformats.org/officeDocument/2006/relationships/hyperlink" Target="http://www.banki.ru/" TargetMode="External"/><Relationship Id="rId13" Type="http://schemas.openxmlformats.org/officeDocument/2006/relationships/hyperlink" Target="http://www.afdanalyse.ru/" TargetMode="External"/><Relationship Id="rId14" Type="http://schemas.openxmlformats.org/officeDocument/2006/relationships/hyperlink" Target="http://www.consultant.ru/law/ref/ju_dict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1:00Z</dcterms:created>
  <dc:creator>Lenta</dc:creator>
  <dc:description/>
  <cp:keywords/>
  <dc:language>en-US</dc:language>
  <cp:lastModifiedBy>Admin</cp:lastModifiedBy>
  <dcterms:modified xsi:type="dcterms:W3CDTF">2025-06-04T07:58:00Z</dcterms:modified>
  <cp:revision>4</cp:revision>
  <dc:subject/>
  <dc:title/>
</cp:coreProperties>
</file>