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  <w:lang w:eastAsia="ar-SA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28» февра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"Кассир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ыполнение работ по профессии 23369 «Кассир»» (ПМ.03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Выполнение работ по профессии 23369 «Кассир»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Освоение учебной практики включает в себя изучение междисциплинарного курса: МДК. 03.01 «Выполнение работ по профессии 23369 «Кассир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гистров бухгалтерского учета в архи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анными для проведения инвентаризации активо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</w:t>
      </w:r>
      <w:r>
        <w:rPr>
          <w:bCs/>
          <w:sz w:val="28"/>
          <w:szCs w:val="28"/>
        </w:rPr>
        <w:t>сомнительными и неплатежеспособными денежными знакам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формлять денежные и кассовые докум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заполнять кассовую книгу и отчет кассира в бухгалтери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/>
      </w:pPr>
      <w:r>
        <w:rPr>
          <w:rFonts w:eastAsia="Calibri"/>
          <w:sz w:val="28"/>
          <w:szCs w:val="28"/>
        </w:rPr>
        <w:t>проводить учет кассовых операций, денежны</w:t>
      </w:r>
      <w:r>
        <w:rPr>
          <w:sz w:val="28"/>
          <w:szCs w:val="28"/>
        </w:rPr>
        <w:t>х документов и переводов в пу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итывать особенности учета кассовых операций в иностранной валю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актический подсчет активов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ировать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выявлять сомнительные и неплатежеспособные денежные зна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дготовливать денежную наличность  к сдаче инкассатору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бязательные реквизиты первичного учетного докуме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порядок проведения проверки перв</w:t>
      </w:r>
      <w:r>
        <w:rPr>
          <w:sz w:val="28"/>
          <w:szCs w:val="28"/>
        </w:rPr>
        <w:t>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авила заполнения отчета кассира в бухгалтерию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ет кассовых операций, денежных документов и переводов в пути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ражения в учете результат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контрольно-кассовой технико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характеристик современной контрольно-кассовой техни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ККТ, используемой организациями и ИП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 условия регистрации ККТ, снятия с учета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неплатежными, сомнительными и имеющие признаки подделки денежной наличность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авила определения признаков подлинности и платежности денежных знаков российской валюты и других государ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  <w:lang w:val="en-US" w:eastAsia="en-US"/>
        </w:rPr>
        <w:t>изъятия из кассы ветхих купю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подготовки</w:t>
      </w:r>
      <w:r>
        <w:rPr>
          <w:sz w:val="28"/>
          <w:szCs w:val="28"/>
          <w:lang w:val="en-US" w:eastAsia="en-US"/>
        </w:rPr>
        <w:t xml:space="preserve"> денежной наличности  к сдаче инкассатору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Выполнение работ по профессии 23369 «Кассир»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ить организацию кассы на предприятии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Заполнение анкеты-о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лимит кассы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приказ об установлении лимита к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ервичных документов по к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денежной наличности по при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денежной наличности по рас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льная проверка документов, поверка по существу, арифметическая провер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группировки первичных бухгалтерских документов по ряду признаков. Таксировка и контировка первичных бухгалте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по касс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ъявления на взнос наличных в банк и чек при снятии денежных средств с расчетн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кассовой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чета касс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за определенн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вичных бухгалтерских документов для хранени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нутреннего документа по организации работы с кассовой техникой (от регистрации до снятия с учета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заявления о регистрации (перерегистрации)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полнить </w:t>
            </w:r>
            <w:hyperlink w:anchor="Par45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заявления о снятии контрольно-кассовой техники с регистрационного учет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регистрации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 </w:t>
            </w:r>
            <w:hyperlink w:anchor="Par64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о снятии контрольно-кассовой техники с регистрационного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порядок инвентаризации кассы в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приказы о проведении инвентаризации по форме ИНВ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ить акт инвентаризации по форме ИНВ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расхождений между сведениями о фактическом наличии и данными бухгалтерского учета путем их соп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ind w:right="-9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2. - 572 с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3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0:00Z</dcterms:created>
  <dc:creator>Нина</dc:creator>
  <dc:description/>
  <cp:keywords/>
  <dc:language>en-US</dc:language>
  <cp:lastModifiedBy>Admin</cp:lastModifiedBy>
  <cp:lastPrinted>2017-11-21T18:11:00Z</cp:lastPrinted>
  <dcterms:modified xsi:type="dcterms:W3CDTF">2025-06-04T08:05:00Z</dcterms:modified>
  <cp:revision>6</cp:revision>
  <dc:subject/>
  <dc:title>Паспорт рабочей программы профессионального модуля ПМ 01</dc:title>
</cp:coreProperties>
</file>