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«РОСТОВСКИЙ-НА-ДОНУ КОЛЛЕДЖ СВЯЗИ И ИНФОРМАТИКИ»</w:t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/>
        <w:t>(ГБПОУ РО «РКСИ»)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10 «Документационное обеспечение 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ор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28» февраль 2025 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pacing w:val="-4"/>
          <w:sz w:val="28"/>
          <w:lang w:eastAsia="en-US"/>
        </w:rPr>
        <w:t xml:space="preserve">Программа учебной дисциплины </w:t>
      </w:r>
      <w:r>
        <w:rPr>
          <w:sz w:val="28"/>
        </w:rPr>
        <w:t xml:space="preserve">ОП.10 «Документационное обеспечение управления» </w:t>
      </w:r>
      <w:r>
        <w:rPr>
          <w:rFonts w:eastAsia="Calibri"/>
          <w:spacing w:val="-4"/>
          <w:sz w:val="28"/>
          <w:lang w:eastAsia="en-US"/>
        </w:rPr>
        <w:t>разработана</w:t>
      </w:r>
      <w:r>
        <w:rPr>
          <w:sz w:val="28"/>
        </w:rPr>
        <w:t xml:space="preserve">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pacing w:val="-4"/>
          <w:sz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i/>
          <w:i/>
          <w:sz w:val="28"/>
          <w:lang w:eastAsia="en-US"/>
        </w:rPr>
      </w:pPr>
      <w:r>
        <w:rPr>
          <w:rFonts w:eastAsia="Calibri"/>
          <w:i/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Селезень И.В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1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63020203"/>
      <w:bookmarkEnd w:id="0"/>
      <w:r>
        <w:rPr>
          <w:b/>
          <w:sz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Рабочая программа учебной дисциплины ОП.10 «Документационное обеспечение управления» является вариативной частью программы подготовки специалистов среднего звена по специальности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10 «Документационное обеспечение управления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вариативной дисциплиной и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  <w:t>В результате изучения учебной дисциплины «Документационное обеспечение управления» обучающийся должен: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  <w:sz w:val="28"/>
        </w:rPr>
        <w:t>уметь</w:t>
      </w:r>
      <w:r>
        <w:rPr>
          <w:sz w:val="28"/>
        </w:rPr>
        <w:t>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формлять документацию в соответствии с нормативной базой, в т. ч. с использованием информационных технологий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использовать унифицированные системы документаци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существлять использование, хранение, систематизацию и поиск документов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sz w:val="28"/>
        </w:rPr>
        <w:t>использовать информационные технологии в электронном документообороте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  <w:sz w:val="28"/>
        </w:rPr>
        <w:t>знать</w:t>
      </w:r>
      <w:r>
        <w:rPr>
          <w:sz w:val="28"/>
        </w:rPr>
        <w:t>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понятие, цели, задачи и принципы документационного обеспечения управ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основные понятия документационного обеспечения управления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системы документационного обеспечения управления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лассификацию документов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требования к составлению и оформлению документо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рганизацию документооборота: прием, обработку, регистрацию, контроль, хранение документов, передачу дел в архив, номенклатуру дел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>Дисциплина «Документационное обеспечение управления» способствует формированию общих и профессиональных компетенций по специальности 38.02.01 «Экономика и бухгалтерский учет»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ПК 1.1. </w:t>
      </w:r>
      <w:r>
        <w:rPr>
          <w:rFonts w:cs="Times New Roman" w:ascii="Times New Roman" w:hAnsi="Times New Roman"/>
          <w:sz w:val="28"/>
          <w:szCs w:val="24"/>
          <w:lang w:val="ru-RU"/>
        </w:rPr>
        <w:t>Обрабатывать первичные бухгалтерские докумен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4"/>
        <w:gridCol w:w="6524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по учебному план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ации в соответствии с нормативной базой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  <w:r>
              <w:rPr/>
              <w:t>Оформление основных реквизитов документ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Организационно-распорядительная документац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. Составление и оформление организационно-распорядительных документ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Информационно-справочная документац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2. 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исьмо-приглашение, гарантийное письмо, рекламное письмо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3. 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ротокол, справка с места работы, служебная, докладная, объяснительная записки, акт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Документация по личному составу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4. Составление и оформление основных видов документов по личному составу в соответствии с нормативной базой с использованием информационных технологий и средств оргтехник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 Разновидности и особенности оформления договор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5. Оформление различных видов договор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и принципы организация документооборо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Технология автоматизированной обработки документаци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ация оперативного и архивного хранения документов</w:t>
            </w:r>
          </w:p>
        </w:tc>
      </w:tr>
    </w:tbl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Объём образовательной программы учебной дисциплины – 58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sz w:val="28"/>
        </w:rPr>
        <w:t>обязательная аудиторная учебная нагрузка обучающегося – 58 часов.</w:t>
      </w:r>
      <w:r>
        <w:rPr/>
        <w:br/>
      </w:r>
      <w:bookmarkStart w:id="2" w:name="__RefHeading___Toc63020204"/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</w:rPr>
        <w:t>2.СТРУКТУРА И СОДЕРЖАНИЕ УЧЕБНОЙ ДИСЦИПЛИНЫ</w:t>
      </w:r>
      <w:bookmarkEnd w:id="2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:           </w:t>
            </w: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Документационное обеспечение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9010"/>
        <w:gridCol w:w="1007"/>
        <w:gridCol w:w="1799"/>
      </w:tblGrid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щая характеристика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онятия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Цели, задачи и принципы документационного обеспечения управления. Основные понятия документационного обеспечения управления. Основные способы документационного обеспечения управления. Функции документационного обеспечения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документов. Унификация и стандартизац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Классификация документов и стандартизация. Унифицированные формы документов. Свойства и функции документов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82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сновные законодательные и нормативные акты в области документационного обеспечения управления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Требования к составлению и оформлению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ации в соответствии с нормативной базой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формление документации в соответствии с нормативной базой, в том числе с использованием информационных технологий. Требования к форматированию текста докумен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  <w:r>
              <w:rPr/>
              <w:t>Оформление основных реквизитов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сновные реквизиты документа и правила их оформления в соответствии с ГОСТом. Формуляр и бланки докумен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истемы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Организационно-распорядительн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95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нифицированная система организационно-распорядительной документации (УСОРД). Состав УСОРД, области ее применения. Организационные и распорядительные документы, их назначение, формуляры-образцы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составлению и оформлению документов. Требования к тексту документа. Официально-деловой стиль. Использование унифицированных форм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>Составление и оформление организационно-распоря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2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>Информационно-справочн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Информационно-справочные документы (акты, протоколы, письма, справки, докладные, служебные, объяснительные записки и др.), их назначение, формуляры-образцы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552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Процедура составления и оформления информационно-справочных документов. Область применения информационно-справочных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исьмо-приглашение, гарантийное письмо, рекламное письм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ротокол, справка с места работы, служебная, докладная, объяснительная записки, ак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Документация по личному состав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Состав документов по личному составу. Особенности работы с кадровыми документами. Использование унифицированных форм документов по личному составу. Издание приказов по личному составу. Формирование и ведение личных д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Составление и оформление основных видов документов по личному составу в соответствии с нормативной базой с использованием информационных технологий и средств оргтех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Договорно-правов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зновидности и особенности оформления договор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я договора. Виды договоров. Особенности оформления договоров поста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оформления кредитных договоров. Особенности оформления договоров аренды. Особенности оформления договоров подряд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различных видов догов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рганизация работы с документами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и принципы организация документооборота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е правила организации работы с документами. Состав и учет объема документооборота. Организация документооборота.</w:t>
            </w:r>
            <w:r>
              <w:rPr>
                <w:bCs/>
              </w:rPr>
              <w:t xml:space="preserve"> Организация работы с входящей, исходящей и внутренней документацие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Технология автоматизированной обработки документации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втоматизированные системы делопроизводства. Система электронного документооборота. Современные информационные технологии создания документов и автоматизации документооборота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82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оргтехники и способы ее использования в документационном обеспечении управления. О</w:t>
            </w:r>
            <w:r>
              <w:rPr>
                <w:bCs/>
              </w:rPr>
              <w:t>рганизация работы с электронными документам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рганизация архивного хранен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ация оперативного и архивного хранен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ребования к заголовкам дел. Формирование дел. Систематизация документов внутри дела. Оформление д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нклатура дел. Индивидуальные, сводные, примерные и типовые номенклатуры дел. Подготовка и порядок передачи дел в архив. Типовые сроки архивного хранения документов. Законодательные акты и нормативно-методические документы по архивному хранению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63020205"/>
      <w:bookmarkEnd w:id="3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 xml:space="preserve">УЧЕБНОЙ ДИСЦИПЛИНЫ </w:t>
      </w:r>
      <w:bookmarkEnd w:id="4"/>
      <w:r>
        <w:rPr>
          <w:b/>
          <w:bCs/>
          <w:sz w:val="28"/>
          <w:szCs w:val="28"/>
        </w:rPr>
        <w:t xml:space="preserve">«Документационное обеспечение управл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Документационное обеспечение управле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ся в наличии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>
          <w:sz w:val="28"/>
          <w:szCs w:val="28"/>
        </w:rPr>
        <w:t>мультимедийный проектор/экран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исное 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5" w:name="__RefHeading___Toc63020208"/>
      <w:r>
        <w:rPr>
          <w:rFonts w:eastAsia="Calibri"/>
          <w:b/>
          <w:bCs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Пшенко А.В. Документационное обеспечение управления Учебное пособие для студентов сред.проф. учебных заведений- М.: Academia, 2023. ISBN: 978-5-7695-6112-2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Замыцкова, О.И.   Делопроизводство. [Документационное обеспечение управления]: учеб. для сред. проф. образования / О. И. Замыцкова, М. И. Басаков. - 9-е изд. - Ростов-на-Дону: Феникс, 2024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Быкова, Т. А. Документационное обеспечение управления (делопроизводство) : учебное пособие / Т.А. Быкова, Т.В. Кузнецова, Л.В. Санкина ; под общ. ред. Т.В. Кузнецовой. — 2-е изд., перераб. и доп. — Москва : ИНФРА-М, 2024. — 304 с. + Доп. материалы [Электронный ресурс]. — (Среднее профессиональное образование). - ISBN 978-5-16-013913-5. - Текст : электронный. - URL: https://znanium.ru/catalog/product/1141796 (дата обращения: 25.05.2025). – Режим доступа: по подписке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ыцкова, О.И.   Делопроизводство. [Документационное обеспечение управления]: учеб. для сред. проф.образования / О. И. Замыцкова, М. И. Басаков. - 7-е изд. - Ростов-на-Дону: Феникс, 2008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ебные издания, рекомендованные МО РФ и УМЦ СПО ФАС, для образовательных учреждений среднего профессионального образования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неев И.К., Пшенко А.В. Деловая переписка и образцы документов. – М.: Издательство «Проспект», 2009. ISBN: 9785392005444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неев И.К., Пшенко А.В., Машурцев В.А. Управление документами. – М.: Инфра-М, 2009. ISBN: 978-5-16-003590-1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ина Л.В. Новые правила заполнения трудовых книжек-4-е изд.-М.,2005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валов В.Ф. Обеспечение сохранности архивных документов на бумажной основе: Методическое пособие. - М.: ,2002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нал «Делопроизводство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нал «Секретарское дело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нал «Управление персоналом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ормативно-правов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</w:t>
        <w:br/>
        <w:t xml:space="preserve">М.: Изд-во стандартов, 2016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ституция РФ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рудовой Кодекс Российской Федерации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еральный закон «О государственной тайне»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едеральный закон «Об информации, информатизации и защите информации»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тандарты и руководящие документы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еральный закон «Об электронной цифровой подписи»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Т Р 7.0.8-2013 «Система стандартов по информации, библиотечному и издательскому делу. Делопроизводство и архивное дело. Термины и определения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щероссийский классификатор управленческой документации ОК 011-93 (ОКУД). (Утвержден и введен в действие постановлением Госстандарта РФ от 30.12.1993 №299 (с изм. и доп. от 1999-2002 гг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нтернет ресурс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нет университет информационных технологий –   www.intuit.ru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лопроизводство – http://www.funnycong.ru/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урс делопроизводства: Документационное обеспечение управления –  http://bibliotekar.ru/biznes-58/index.htm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лопроизводство и электронный документооборот –  http://www.termika.ru/dou/resh/index3.php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6" w:name="__RefHeading___Toc63020208"/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bookmarkEnd w:id="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устного опроса, тестирован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208"/>
        <w:gridCol w:w="2919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батывать первичные бухгалтерские документы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знает материал курса, грамотно и по существу излагает его, допуская неточности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Symbol">
    <w:charset w:val="02"/>
    <w:family w:val="auto"/>
    <w:pitch w:val="default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59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644" w:hanging="359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0:2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5-30T08:44:00Z</dcterms:modified>
  <cp:revision>11</cp:revision>
  <dc:subject/>
  <dc:title/>
</cp:coreProperties>
</file>