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Выполнение работ по профессии 23369 "Кассир"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025 г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ОДОБР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7 от 25.02.2025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ЦК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УТВЕРЖДАЮ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по УМ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И.В.Подцат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2.2025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абочая программа профессионального модуля ПМ.03 «</w:t>
      </w:r>
      <w:r>
        <w:rPr>
          <w:sz w:val="28"/>
          <w:szCs w:val="28"/>
        </w:rPr>
        <w:t>Выполнение работ по профессии 23369 «Кассир»</w:t>
      </w:r>
      <w:r>
        <w:rPr>
          <w:sz w:val="28"/>
        </w:rPr>
        <w:t>»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, укрупненная группа 38.00.00 Экономика и управл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бочая программа </w:t>
      </w:r>
      <w:r>
        <w:rPr>
          <w:spacing w:val="-4"/>
          <w:sz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</w:rPr>
        <w:t>25.02.2025</w:t>
      </w:r>
      <w:r>
        <w:rPr>
          <w:spacing w:val="-4"/>
          <w:sz w:val="28"/>
        </w:rPr>
        <w:t xml:space="preserve">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отчик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ind w:firstLine="567"/>
        <w:jc w:val="both"/>
        <w:rPr>
          <w:sz w:val="28"/>
        </w:rPr>
      </w:pPr>
      <w:r>
        <w:rPr>
          <w:sz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20"/>
          <w:tab w:val="left" w:pos="1560" w:leader="none"/>
        </w:tabs>
        <w:ind w:left="102" w:right="55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 xml:space="preserve">Контроль и оценка результатов освоения профессионального модуля 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Выполнение работ по профессии 23369 «Касс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бочая программа профессионального модуля  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ПМ.03 Выполнение работ по профессии 23369 «Кассир» и соответствующих профессиональных компетенций (ПК):</w:t>
      </w:r>
    </w:p>
    <w:p>
      <w:pPr>
        <w:pStyle w:val="Normal"/>
        <w:spacing w:before="70" w:after="0"/>
        <w:ind w:left="119" w:right="61"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ar-SA"/>
        </w:rPr>
        <w:t xml:space="preserve">Рабочая программа профессионального модуля </w:t>
      </w:r>
      <w:r>
        <w:rPr>
          <w:sz w:val="27"/>
          <w:szCs w:val="27"/>
        </w:rPr>
        <w:t xml:space="preserve">ПМ.03 «Выполнение работ по профессии 23369 «Кассир»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Экономика и управление</w:t>
      </w:r>
      <w:r>
        <w:rPr>
          <w:b/>
          <w:sz w:val="27"/>
          <w:szCs w:val="27"/>
        </w:rPr>
        <w:t>»,</w:t>
      </w:r>
      <w:r>
        <w:rPr>
          <w:sz w:val="27"/>
          <w:szCs w:val="27"/>
        </w:rPr>
        <w:t xml:space="preserve"> составлена на основе ФГОС СПО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.Рабочая программа </w:t>
      </w:r>
      <w:r>
        <w:rPr>
          <w:spacing w:val="-4"/>
          <w:sz w:val="27"/>
          <w:szCs w:val="27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7"/>
          <w:szCs w:val="27"/>
        </w:rPr>
        <w:t>25.02.2025</w:t>
      </w:r>
      <w:r>
        <w:rPr>
          <w:spacing w:val="-4"/>
          <w:sz w:val="27"/>
          <w:szCs w:val="27"/>
        </w:rPr>
        <w:t xml:space="preserve"> года.</w:t>
      </w:r>
    </w:p>
    <w:p>
      <w:pPr>
        <w:pStyle w:val="Normal"/>
        <w:spacing w:before="70" w:after="0"/>
        <w:ind w:left="119" w:right="61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бочая программа предназначена для студентов очной формы обуче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58"/>
        </w:numPr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Место профессионального модуля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рофессиональный модуль входит в профессиональный цикл части ФГОС СПО по специальности 38.02.01 «Экономика и бухгалтерский учёт (по отраслям)» (квалификация бухгалтер), а также содержит часы из вариативной части ФГОС СПО, изучается в 4 семестре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Обучение данному профессиональному модулю включает в себя изучение следующего междисциплинарного курса: МДК. 03.01 «Выполнение работ по профессии 23369 «Кассир»»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воение профессионального модуля предусматривает проведение учебной практи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ь модуля: освоение вида деятельности «Выполнение работ по профессии 23369 «Кассир»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зультаты освоения профессионального модуля соотносятся с планируемыми результатами освоения образовательной программы.</w:t>
      </w:r>
    </w:p>
    <w:p>
      <w:pPr>
        <w:pStyle w:val="Normal"/>
        <w:spacing w:before="0" w:after="120"/>
        <w:ind w:firstLine="709"/>
        <w:rPr>
          <w:sz w:val="27"/>
          <w:szCs w:val="27"/>
        </w:rPr>
      </w:pPr>
      <w:r>
        <w:rPr>
          <w:sz w:val="27"/>
          <w:szCs w:val="27"/>
        </w:rPr>
        <w:t>В результате освоения профессионального модуля обучающийся должен: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567" w:top="623" w:footer="0" w:bottom="567"/>
          <w:pgNumType w:start="2" w:fmt="decimal"/>
          <w:formProt w:val="false"/>
          <w:textDirection w:val="lrTb"/>
          <w:docGrid w:type="default" w:linePitch="272" w:charSpace="0"/>
        </w:sectPr>
        <w:pStyle w:val="Normal"/>
        <w:spacing w:before="0" w:after="120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4819"/>
        <w:gridCol w:w="382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Код и наименование ОК, П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Зна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Владеть навыками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-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widowControl/>
              <w:numPr>
                <w:ilvl w:val="0"/>
                <w:numId w:val="7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етоды работы в профессиональной и смежных сферах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widowControl/>
              <w:numPr>
                <w:ilvl w:val="0"/>
                <w:numId w:val="5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иемы структурирования информации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ат оформления результатов поиска информации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widowControl/>
              <w:numPr>
                <w:ilvl w:val="0"/>
                <w:numId w:val="6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граммное обеспечение в профессиональной деятельности, в том числе цифровые сред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ть источники достоверной правовой информации</w:t>
            </w:r>
          </w:p>
          <w:p>
            <w:pPr>
              <w:pStyle w:val="Normal"/>
              <w:widowControl/>
              <w:numPr>
                <w:ilvl w:val="0"/>
                <w:numId w:val="7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ять различные правовые документы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ходить интересные проектные идеи, грамотно их формулировать и документировать</w:t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ть жизнеспособность проектной идеи, составлят план прое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ы предпринимательской деятельности, правовой и финансовой грамотности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авила разработки презентации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ые этапы разработки и реализации проект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spacing w:val="-4"/>
                <w:sz w:val="24"/>
              </w:rPr>
              <w:t>организовывать работу коллектива и команды</w:t>
            </w:r>
          </w:p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/>
            </w:pPr>
            <w:r>
              <w:rPr>
                <w:spacing w:val="-4"/>
                <w:sz w:val="24"/>
              </w:rPr>
              <w:t>взаимодействовать с коллегами, руководством, клиентами в ходе профессиональной деятельност</w:t>
            </w:r>
            <w:r>
              <w:rPr>
                <w:b/>
                <w:spacing w:val="-4"/>
                <w:sz w:val="24"/>
              </w:rPr>
              <w:t>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sz w:val="24"/>
              </w:rPr>
              <w:t>психологические основы деятельности коллектив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сихологические особенности личност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i/>
                <w:i/>
              </w:rPr>
            </w:pPr>
            <w:r>
              <w:rPr>
                <w:sz w:val="24"/>
              </w:rPr>
              <w:t xml:space="preserve">грамотно 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i/>
                <w:i/>
              </w:rPr>
            </w:pPr>
            <w:r>
              <w:rPr>
                <w:sz w:val="24"/>
              </w:rPr>
              <w:t>проявлять толерантность в рабочем коллектив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i/>
                <w:i/>
              </w:rPr>
            </w:pPr>
            <w:r>
              <w:rPr>
                <w:sz w:val="24"/>
              </w:rPr>
              <w:t xml:space="preserve">- правила оформления документов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i/>
                <w:i/>
              </w:rPr>
            </w:pPr>
            <w:r>
              <w:rPr>
                <w:sz w:val="24"/>
              </w:rPr>
              <w:t>построения устных сообщений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7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widowControl/>
              <w:numPr>
                <w:ilvl w:val="0"/>
                <w:numId w:val="7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собенности произношения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авила чтения текстов профессиональной направлен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К 1.1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Обрабатывать первичные бухгалтерские документы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ять (оформлять) первичные учетные документы, в том числе электронные документы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существлять комплексную проверку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беспечивать сохранность первичных учетных документов до передачи их в архив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разрабатывать неунифицированные первичные бухгалтерские документ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исправлять ошибки в первичных бухгалтерских документах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заполнять кассовую книгу и отчет кассира в бухгалтер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актика применения законодательства Российской Федерации по вопросам оформления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внутренние организационно-распорядительные документы экономического субъекта, регламентирующие порядок составления, хранения и передачи в архив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компьютерные программы для ведения бухгалтерского учета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рядок работы в информационных и справочно-правовых системах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рядок исправления ошибок в первичных бухгалтерских документах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обязательные реквизиты первичного учетного документа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орядок проведения проверки перв</w:t>
            </w:r>
            <w:r>
              <w:rPr>
                <w:sz w:val="24"/>
                <w:szCs w:val="24"/>
              </w:rPr>
              <w:t>ичных бухгалтерских документов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ринципы и признаки группировки первичных бухгалтерских документов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равила заполнения отчета кассира в бухгалтер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ение (оформление)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ием первичных учетных документов о фактах хозяйственной жизни экономического субъекта</w:t>
            </w:r>
          </w:p>
          <w:p>
            <w:pPr>
              <w:pStyle w:val="Normal"/>
              <w:widowControl/>
              <w:numPr>
                <w:ilvl w:val="0"/>
                <w:numId w:val="6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оверка первичных учетных документов в отношении формы, полноты оформления, реквизитов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ение на основе первичных учетных документов свод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дготовка первичных учетных документов для передачи в архи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sz w:val="24"/>
                <w:szCs w:val="24"/>
              </w:rPr>
              <w:t>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информационных и справочно-правовых системах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исправл</w:t>
            </w:r>
            <w:r>
              <w:rPr>
                <w:sz w:val="24"/>
                <w:szCs w:val="24"/>
              </w:rPr>
              <w:t>ение</w:t>
            </w:r>
            <w:r>
              <w:rPr>
                <w:rFonts w:eastAsia="Calibri"/>
                <w:sz w:val="24"/>
                <w:szCs w:val="24"/>
              </w:rPr>
              <w:t xml:space="preserve"> ошиб</w:t>
            </w:r>
            <w:r>
              <w:rPr>
                <w:sz w:val="24"/>
                <w:szCs w:val="24"/>
              </w:rPr>
              <w:t>ок</w:t>
            </w:r>
            <w:r>
              <w:rPr>
                <w:rFonts w:eastAsia="Calibri"/>
                <w:sz w:val="24"/>
                <w:szCs w:val="24"/>
              </w:rPr>
              <w:t xml:space="preserve"> в пер</w:t>
            </w:r>
            <w:r>
              <w:rPr>
                <w:sz w:val="24"/>
                <w:szCs w:val="24"/>
              </w:rPr>
              <w:t>вичных бухгалтерских документа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ПК 1.2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Разрабатывать и согласовывать с руководством организации рабочий план счетов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бухгалтерского учета организации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30" w:leader="none"/>
              </w:tabs>
              <w:ind w:left="0" w:hanging="0"/>
              <w:rPr/>
            </w:pPr>
            <w:r>
              <w:rPr>
                <w:rFonts w:eastAsia="Calibri"/>
                <w:sz w:val="24"/>
                <w:szCs w:val="24"/>
              </w:rPr>
              <w:t>проводить учет кассовых операций, денежны</w:t>
            </w:r>
            <w:r>
              <w:rPr>
                <w:sz w:val="24"/>
                <w:szCs w:val="24"/>
              </w:rPr>
              <w:t>х документов и переводов в пути</w:t>
            </w:r>
          </w:p>
          <w:p>
            <w:pPr>
              <w:pStyle w:val="Normal"/>
              <w:widowControl/>
              <w:numPr>
                <w:ilvl w:val="0"/>
                <w:numId w:val="36"/>
              </w:numPr>
              <w:tabs>
                <w:tab w:val="clear" w:pos="720"/>
                <w:tab w:val="left" w:pos="284" w:leader="none"/>
                <w:tab w:val="left" w:pos="330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учитывать особенности учета кассовых операций в иностранной валют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3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т кассовых операций, денежных документов и переводов в пути</w:t>
            </w:r>
          </w:p>
          <w:p>
            <w:pPr>
              <w:pStyle w:val="Style22"/>
              <w:numPr>
                <w:ilvl w:val="0"/>
                <w:numId w:val="36"/>
              </w:numPr>
              <w:tabs>
                <w:tab w:val="clear" w:pos="720"/>
                <w:tab w:val="left" w:pos="284" w:leader="none"/>
                <w:tab w:val="left" w:pos="3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чета кассовых операций в иностранной валюте и операций по валютным счет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тражение в бухгалтерском учете результатов переоценки объектов бухгалтерского учета, пересчета в рубли выраженной в иностранной валюте стоимости активов и обязательств</w:t>
            </w:r>
          </w:p>
        </w:tc>
      </w:tr>
      <w:tr>
        <w:trPr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К 2.1.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учету источников активов организации н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снове рабочего плана счетов бухгалтерского уч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окументирование этапов инвентаризаци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актический подсчет активов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ухгалтерские записи по отражению результатов инвентаризации и урегулированию инвентаризационных разни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, и порядок проведения инвентаризации различных объектов бухгалтерского учета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одготовки к инвентаризации, порядок оформления сличительных ведомостей, инвентаризационных описей, актов инвентаризации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тражения в учете результатов инвентар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анными для проведения инвентаризации активов экономического субъекта в соответствии с учетной политикой экономического субъекта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результатов инвентаризации с данными регистров бухгалтерского учета и составление сличительных ведомостей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я в учете результатов инвентаризации и урегулирования инвентаризационных разниц</w:t>
            </w:r>
          </w:p>
        </w:tc>
      </w:tr>
      <w:tr>
        <w:trPr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</w:t>
            </w:r>
          </w:p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начислению и перечислению налогов 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боров в бюджеты различных уровней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ировать ККТ при осуществлении наличных денежных расчетов и расчетов с использованием платежных кар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  <w:tab w:val="left" w:pos="36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контрольно-кассовой технико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характеристик современной контрольно-кассовой техник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  <w:tab w:val="left" w:pos="36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, предъявляемые к ККТ, используемой организациями и ИП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условия регистрации ККТ, снятия с учета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сплуатации ККТ при осуществлении наличных денежных расчетов и расчетов с использованием платежных ка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и ККТ при осуществлении наличных денежных расчетов и расчетов с использованием платежных карт</w:t>
            </w:r>
          </w:p>
        </w:tc>
      </w:tr>
      <w:tr>
        <w:trPr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</w:t>
            </w:r>
          </w:p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формлять платежные документы для перечисления налогов и сборов в бюджет,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контролировать их прохождение по расчетно-кассовым банковским операциям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лять сомнительные и неплатежеспособные денежные знаки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ливать денежную наличность  к сдаче инкассатор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неплатежными, сомнительными и имеющие признаки подделки денежной наличностью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денежных знаков российской валюты и других государств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ядок </w:t>
            </w:r>
            <w:r>
              <w:rPr>
                <w:sz w:val="24"/>
                <w:szCs w:val="24"/>
                <w:lang w:val="en-US" w:eastAsia="en-US"/>
              </w:rPr>
              <w:t>изъятия из кассы ветхих купюр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ки денежной наличности  к сдаче инкассатор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</w:t>
            </w:r>
            <w:r>
              <w:rPr>
                <w:bCs/>
                <w:sz w:val="24"/>
                <w:szCs w:val="24"/>
              </w:rPr>
              <w:t>сомнительными и неплатежеспособными денежными знаками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567" w:gutter="0" w:header="567" w:top="1134" w:footer="0" w:bottom="567"/>
          <w:pgNumType w:start="2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1.4 Практическая подготовка при реализации профессионального модуля путем проведения практических и лабораторных занятий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.03.01. «Выполнение работ по профессии 23369 «Кассир»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 Правила организации наличного и безналичного денежного </w:t>
            </w:r>
            <w:r>
              <w:rPr>
                <w:b/>
                <w:sz w:val="24"/>
                <w:szCs w:val="24"/>
                <w:lang w:val="en-US" w:eastAsia="en-US"/>
              </w:rPr>
              <w:t>обращения  в Российской Федерации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/>
            </w:pPr>
            <w:r>
              <w:rPr>
                <w:sz w:val="24"/>
                <w:szCs w:val="24"/>
              </w:rPr>
              <w:t xml:space="preserve">Практическое занятие № 1 </w:t>
            </w:r>
            <w:r>
              <w:rPr>
                <w:sz w:val="24"/>
                <w:szCs w:val="24"/>
                <w:lang w:val="en-US" w:eastAsia="en-US"/>
              </w:rPr>
              <w:t>Работа с нормативными документами</w:t>
            </w:r>
            <w:r>
              <w:rPr>
                <w:sz w:val="24"/>
                <w:szCs w:val="24"/>
              </w:rPr>
              <w:t xml:space="preserve"> в бухгалтерской справочной системе «Консультант+»</w:t>
            </w:r>
            <w:r>
              <w:rPr>
                <w:sz w:val="24"/>
                <w:szCs w:val="24"/>
                <w:lang w:val="en-US" w:eastAsia="en-US"/>
              </w:rPr>
              <w:t>, регламентирующими порядкок ведения кассовых операций в РФ. Изучение изменений в учете кассовых опер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2 </w:t>
            </w:r>
            <w:r>
              <w:rPr>
                <w:sz w:val="24"/>
                <w:szCs w:val="24"/>
                <w:lang w:val="en-US" w:eastAsia="en-US"/>
              </w:rPr>
              <w:t>Ознакомление с должностной инструкцией кассира. Составление  договора о материальной ответ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2 Организация кассовой работы экономического субъек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ое занятие № 3 «</w:t>
            </w:r>
            <w:r>
              <w:rPr>
                <w:sz w:val="24"/>
                <w:szCs w:val="24"/>
                <w:lang w:val="en-US" w:eastAsia="en-US"/>
              </w:rPr>
              <w:t>Порядок установления и расчет лимита кассы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ых операций по получению и выдаче наличных денег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ой книги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денежного чека на получение наличых денег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ктическое занятие № 7  «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бъявления на взнос наличными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ых операций по выдаче денежных средств в подотчет, в том числе на командировочные расходы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9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на счетах кассовых операций с заполнением первичных документов, кассовой книги и регистр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0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на счетах кассовых операций с заполнением первичных документов, кассовой книги и регистров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операций по выдаче заработной платы наличными деньгами»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 «Сдача денежной наличности в банк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уществление операций с пластиковыми картам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4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ешение задач по учету денежных документов и бланков строгой отчетности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актическое занятие № 15 Решение задач по учету операций в иностранной валюте, учету расчетов переводов в пути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актическое занятие № 16 Работа в 1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 </w:t>
            </w:r>
            <w:r>
              <w:rPr>
                <w:b/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 денежных знаков российской валюты  и других государст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 17 </w:t>
            </w:r>
            <w:r>
              <w:rPr>
                <w:sz w:val="24"/>
                <w:szCs w:val="24"/>
                <w:lang w:val="en-US" w:eastAsia="en-US"/>
              </w:rPr>
              <w:t>Определение признаков подлинности и платежности денежных знак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 18 </w:t>
            </w:r>
            <w:r>
              <w:rPr>
                <w:sz w:val="24"/>
                <w:szCs w:val="24"/>
                <w:lang w:val="en-US" w:eastAsia="en-US"/>
              </w:rPr>
              <w:t>Решение ситуационных задач по изъятию из кассы ветхих купюр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Решение ситуационных задач по подготовке денежной наличности  к сдаче инкассатор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9 </w:t>
            </w:r>
            <w:r>
              <w:rPr>
                <w:bCs/>
                <w:sz w:val="24"/>
                <w:szCs w:val="24"/>
              </w:rPr>
              <w:t>Решение задач по отражению в учете операций при выявлении сомнительных и неплатежеспособных денежных зна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 Организация работы на контрольно-кассовых машинах (ККМ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20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в учете приобретения ККТ с различной стоимостью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актическое занятие № 21 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>Ознакомление  с инструкцией по работе на кассовом аппарат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Инвентаризации ценностей и проверка организации кассовой работы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тветственность за нарушение кассовой дисциплин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23 </w:t>
            </w:r>
            <w:r>
              <w:rPr>
                <w:bCs/>
                <w:sz w:val="24"/>
                <w:szCs w:val="24"/>
              </w:rPr>
              <w:t>Решение практических ситуационных задач по подготовке документов к ревизии кассы и результатам инвентаризации кассовых опер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рактическое занятие № 24 «</w:t>
            </w:r>
            <w:r>
              <w:rPr>
                <w:sz w:val="24"/>
                <w:szCs w:val="24"/>
                <w:lang w:val="en-US" w:eastAsia="en-US"/>
              </w:rPr>
              <w:t>Заполнение документов и проведение ревизии кассы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5 «</w:t>
            </w:r>
            <w:r>
              <w:rPr>
                <w:sz w:val="24"/>
                <w:szCs w:val="24"/>
                <w:lang w:val="en-US" w:eastAsia="en-US"/>
              </w:rPr>
              <w:t>Работа с нормативными документами: виды ответственности за нарушение кассовой дисциплины»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8"/>
        </w:numPr>
        <w:ind w:left="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ТРУКТУРА И СОДЕРЖАНИЕ ПРОФЕССИОНАЛЬНОГО МОДУЛЯ</w:t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sz w:val="28"/>
          <w:szCs w:val="24"/>
        </w:rPr>
        <w:t>2.1. Объем профессионального модуля и виды учебной работы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941"/>
      </w:tblGrid>
      <w:tr>
        <w:trPr>
          <w:trHeight w:val="460" w:hRule="atLeast"/>
        </w:trPr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ебная практика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: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о ПМ 03 - квалификационный экзамен – </w:t>
            </w:r>
            <w:r>
              <w:rPr>
                <w:iCs/>
                <w:sz w:val="24"/>
                <w:szCs w:val="24"/>
              </w:rPr>
              <w:t>в 4 семестре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о МДК 03.01 – дифференцированный зачет   – </w:t>
            </w:r>
            <w:r>
              <w:rPr>
                <w:iCs/>
                <w:sz w:val="24"/>
                <w:szCs w:val="24"/>
              </w:rPr>
              <w:t>в 4 семестре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о учебной практике  – зачет  – </w:t>
            </w:r>
            <w:r>
              <w:rPr>
                <w:iCs/>
                <w:sz w:val="24"/>
                <w:szCs w:val="24"/>
              </w:rPr>
              <w:t>в 4 семестре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567" w:top="623" w:footer="0" w:bottom="567"/>
          <w:pgNumType w:start="2"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2.2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529"/>
        <w:gridCol w:w="1338"/>
        <w:gridCol w:w="930"/>
        <w:gridCol w:w="1472"/>
        <w:gridCol w:w="1272"/>
        <w:gridCol w:w="955"/>
        <w:gridCol w:w="6"/>
        <w:gridCol w:w="989"/>
        <w:gridCol w:w="25"/>
        <w:gridCol w:w="1483"/>
        <w:gridCol w:w="983"/>
        <w:gridCol w:w="1002"/>
        <w:gridCol w:w="1093"/>
      </w:tblGrid>
      <w:tr>
        <w:trPr>
          <w:trHeight w:val="353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ммарный объем нагрузки, час.</w:t>
            </w:r>
          </w:p>
        </w:tc>
        <w:tc>
          <w:tcPr>
            <w:tcW w:w="10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МДК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ифференцированный зачет по МД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, уро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ых работ (проектов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 ПК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 ПК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ДК. 03.01 «Выполнение работ по профессии 23369 «Кассир»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3 Тематический план и содержание профессионального модуля МДК. 03.01 «Выполнение работ по профессии 23369 «Кассир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930"/>
        <w:gridCol w:w="1276"/>
        <w:gridCol w:w="2126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 а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 Правила организации наличного  и безналичного денежного </w:t>
            </w:r>
            <w:r>
              <w:rPr>
                <w:b/>
                <w:sz w:val="24"/>
                <w:szCs w:val="24"/>
                <w:lang w:val="en-US" w:eastAsia="en-US"/>
              </w:rPr>
              <w:t>обращения  в Российской Федераци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69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вила организации наличного денежного и безналичного обращения в Российской Федерации: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/>
            </w:pPr>
            <w:r>
              <w:rPr>
                <w:sz w:val="24"/>
                <w:szCs w:val="24"/>
              </w:rPr>
              <w:t>Ознакомление с нормативно-правовой базой, регламентирующей организацию наличного и безналичного денежного обращения 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наличного и безналичного денежного обращения. 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Источники поступлений и направлений выдач наличных и безналичных денег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осуществления наличных и безналичных расчетов в соответствии с законодательством Российской Федерации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материальной ответственности кассира. Документальное оформление материальной ответственности кассира. Права и обязанности работодателя и касс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 ПК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 ПК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rPr/>
            </w:pPr>
            <w:r>
              <w:rPr>
                <w:sz w:val="24"/>
                <w:szCs w:val="24"/>
              </w:rPr>
              <w:t xml:space="preserve">Практическое занятие № 1 </w:t>
            </w:r>
            <w:r>
              <w:rPr>
                <w:sz w:val="24"/>
                <w:szCs w:val="24"/>
                <w:lang w:val="en-US" w:eastAsia="en-US"/>
              </w:rPr>
              <w:t>Работа с нормативными документами</w:t>
            </w:r>
            <w:r>
              <w:rPr>
                <w:sz w:val="24"/>
                <w:szCs w:val="24"/>
              </w:rPr>
              <w:t xml:space="preserve"> в бухгалтерской справочной системе «Консультант+»</w:t>
            </w:r>
            <w:r>
              <w:rPr>
                <w:sz w:val="24"/>
                <w:szCs w:val="24"/>
                <w:lang w:val="en-US" w:eastAsia="en-US"/>
              </w:rPr>
              <w:t>, регламентирующими порядкок ведения кассовых операций в РФ. Изучение изменений в учете кассовых опер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2 </w:t>
            </w:r>
            <w:r>
              <w:rPr>
                <w:sz w:val="24"/>
                <w:szCs w:val="24"/>
                <w:lang w:val="en-US" w:eastAsia="en-US"/>
              </w:rPr>
              <w:t>Ознакомление с должностной инструкцией кассира. Составление  договора о материальной ответственност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2 Организация кассовой работы экономического субъекта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 ПК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 ПК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rPr/>
            </w:pPr>
            <w:r>
              <w:rPr>
                <w:sz w:val="24"/>
                <w:szCs w:val="24"/>
                <w:lang w:val="en-US" w:eastAsia="en-US"/>
              </w:rPr>
              <w:t>Организация кассовой работы экономического субъекта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ятие лимита кассы, его расчет.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а денежной наличности в кассу организации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ыдачи денежной наличности из кассы организации.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ументация по оформлению наличного обращения. Порядок заполнения расходного и приходного кассового ордера, платежной ведомости, расчетно-платежной ведомости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заполнения объявления на взнос наличными и денежной чековой книжки Составление кассовой отчетности и регистров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Отражение на счетах кассовых операций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знакомление и проработка нормативно-правовой базы, регламентирующей порядок работы с корпоративными картами, их понятие и учет операций по ним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енежных документов, их виды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перации с денежными документами, бланками строгой отчетности и их учет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асчетно-кассовые операции в иностранной валюте</w:t>
            </w:r>
            <w:r>
              <w:rPr>
                <w:sz w:val="24"/>
                <w:szCs w:val="24"/>
              </w:rPr>
              <w:t xml:space="preserve"> и их учет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ы в пути и их учет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ок установления и расчет лимита кассы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ых операций по получению и выдаче наличных денег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ой книги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денежного чека на получение наличых денег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ктическое занятие № 7  «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бъявления на взнос наличными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ых операций по выдаче денежных средств в подотчет, в том числе на командировочные расходы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9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на счетах кассовых операций с заполнением первичных документов, кассовой книги и регистр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0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на счетах кассовых операций с заполнением первичных документов, кассовой книги и регистров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операций по выдаче заработной платы наличными деньгами»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 «Сдача денежной наличности в банк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уществление операций с пластиковыми картам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4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ешение задач по учету денежных документов и бланков строгой отчетности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актическое занятие № 15 Решение задач по учету операций в иностранной валюте, учету расчетов переводов в пу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актическое занятие № 16 Работа в 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44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 </w:t>
            </w:r>
            <w:r>
              <w:rPr>
                <w:b/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 денежных знаков российской валюты  и других государств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4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 ПК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 ПК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1</w:t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4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.3.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sz w:val="24"/>
                <w:szCs w:val="24"/>
              </w:rPr>
              <w:t xml:space="preserve">Ознакомление и проработка 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неплатежными, сомнительными и имеющие признаки подделки денежной наличностью</w:t>
            </w:r>
            <w:r>
              <w:rPr>
                <w:sz w:val="24"/>
                <w:szCs w:val="24"/>
              </w:rPr>
              <w:t xml:space="preserve"> в бухгалтерской справочной системе «Консультант+»</w:t>
            </w:r>
          </w:p>
          <w:p>
            <w:pPr>
              <w:pStyle w:val="Normal"/>
              <w:ind w:firstLine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денежных знаков российской валюты и других государ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 17 </w:t>
            </w:r>
            <w:r>
              <w:rPr>
                <w:sz w:val="24"/>
                <w:szCs w:val="24"/>
                <w:lang w:val="en-US" w:eastAsia="en-US"/>
              </w:rPr>
              <w:t>Определение признаков подлинности и платежности денежных знак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 18 </w:t>
            </w:r>
            <w:r>
              <w:rPr>
                <w:sz w:val="24"/>
                <w:szCs w:val="24"/>
                <w:lang w:val="en-US" w:eastAsia="en-US"/>
              </w:rPr>
              <w:t>Решение ситуационных задач по изъятию из кассы ветхих купюр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Решение ситуационных задач по подготовке денежной наличности  к сдаче инкассатор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9 </w:t>
            </w:r>
            <w:r>
              <w:rPr>
                <w:bCs/>
                <w:sz w:val="24"/>
                <w:szCs w:val="24"/>
              </w:rPr>
              <w:t xml:space="preserve">Решение задач по отражению в учете операций при выявлении сомнительных и неплатежеспособных денежных зна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 Организация работы на контрольно-кассовых машинах (ККМ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 ПК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 ПК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.3.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6" w:leader="none"/>
              </w:tabs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рганизация  работы на контрольно -кассовых машинах (ККМ).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знакомление и проработка 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контрольно-кассовой техникой</w:t>
            </w:r>
            <w:r>
              <w:rPr>
                <w:sz w:val="24"/>
                <w:szCs w:val="24"/>
              </w:rPr>
              <w:t xml:space="preserve"> 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Характеристика современной контрольно-кассовой техники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, предъявляемые к ККТ, используемой организациями и ИП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на контрольно-кассовых машинах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условия регистрации ККТ, снятия с учета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эксплуатации ККТ и применения при осуществлении наличных денежных расчетов (расчетов с использованием платежных карт)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3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20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в учете приобретения ККТ с различной стоимостью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актическое занятие № 21 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>Ознакомление  с инструкцией по работе на кассовом аппарате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ческое занятие № 22 Решение ситуационных задач по работе с К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Инвентаризация ценностей и проверка организации кассовой работы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тветственность за нарушение кассовой дисциплины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 ПК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 ПК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.3.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Ревизия ценностей и проверка организации кассовой работы: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ревизии кассы, учет и документальное оформление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за соблюдением кассовой дисциплины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ветственность за нарушение кассовой дисциплины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актическое занятие № 23 </w:t>
            </w:r>
            <w:r>
              <w:rPr>
                <w:bCs/>
                <w:sz w:val="24"/>
                <w:szCs w:val="24"/>
              </w:rPr>
              <w:t>Решение практических ситуационных задач по подготовке документов к ревизии кассы и результатам инвентаризации кассовых опер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рактическое занятие № 24 «</w:t>
            </w:r>
            <w:r>
              <w:rPr>
                <w:sz w:val="24"/>
                <w:szCs w:val="24"/>
                <w:lang w:val="en-US" w:eastAsia="en-US"/>
              </w:rPr>
              <w:t>Заполнение документов и проведение ревизии кассы»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рактическое занятие № 25 «</w:t>
            </w:r>
            <w:r>
              <w:rPr>
                <w:sz w:val="24"/>
                <w:szCs w:val="24"/>
                <w:lang w:val="en-US" w:eastAsia="en-US"/>
              </w:rPr>
              <w:t>Работа с нормативными документами: виды ответственности за нарушение кассовой дисципли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  <w:tbl>
            <w:tblPr>
              <w:tblW w:w="12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2"/>
              <w:gridCol w:w="1054"/>
            </w:tblGrid>
            <w:tr>
              <w:trPr>
                <w:trHeight w:val="2202" w:hRule="atLeast"/>
              </w:trPr>
              <w:tc>
                <w:tcPr>
                  <w:tcW w:w="11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11"/>
                    <w:widowControl w:val="false"/>
                    <w:shd w:fill="FFFFFF" w:val="clear"/>
                    <w:tabs>
                      <w:tab w:val="clear" w:pos="720"/>
                      <w:tab w:val="left" w:pos="0" w:leader="none"/>
                      <w:tab w:val="left" w:pos="426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Изучение Указаний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и Указание Банка России от 09.12.2019 № 5348-У "О правилах наличных расчетов ".</w:t>
                  </w:r>
                </w:p>
                <w:p>
                  <w:pPr>
                    <w:pStyle w:val="P11"/>
                    <w:widowControl w:val="false"/>
                    <w:shd w:fill="FFFFFF" w:val="clear"/>
                    <w:tabs>
                      <w:tab w:val="clear" w:pos="720"/>
                      <w:tab w:val="left" w:pos="0" w:leader="none"/>
                      <w:tab w:val="left" w:pos="426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Изучить организацию кассы на предприятии</w:t>
                  </w:r>
                </w:p>
                <w:p>
                  <w:pPr>
                    <w:pStyle w:val="P11"/>
                    <w:widowControl w:val="false"/>
                    <w:shd w:fill="FFFFFF" w:val="clear"/>
                    <w:tabs>
                      <w:tab w:val="clear" w:pos="720"/>
                      <w:tab w:val="left" w:pos="0" w:leader="none"/>
                      <w:tab w:val="left" w:pos="426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Заполнение анкеты-опрос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лимит кассы организации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ить приказ об установлении лимита касс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первичных документов по кассе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рием денежной наличности по приходным кассовым ордерам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ыдача денежной наличности по расходным кассовым ордерам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роверка наличия в первичных бухгалтерских документах обязательных реквизитов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формальная проверка документов, поверка по существу, арифметическая проверк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- проведение группировки первичных бухгалтерских документов по ряду признаков. Таксировка и контировка первичных бухгалтерских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ов по кассе.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объявления на взнос наличных в банк и чек при снятии денежных средств с расчетного счет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Заполнение кассовой книг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аботка отчета кассир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 хозяйственных операций за определенный период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готовка первичных бухгалтерских документов для хранения</w:t>
                  </w:r>
                </w:p>
              </w:tc>
              <w:tc>
                <w:tcPr>
                  <w:tcW w:w="10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11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Разработка внутреннего документа по организации работы с кассовой техникой (от регистрации до снятия с учета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ить заявления о регистрации (перерегистрации) контрольно-кассовой техники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Заполнить </w:t>
                  </w:r>
                  <w:hyperlink w:anchor="Par458">
                    <w:r>
                      <w:rPr>
                        <w:rStyle w:val="InternetLink"/>
                        <w:sz w:val="24"/>
                        <w:szCs w:val="24"/>
                      </w:rPr>
                      <w:t>форму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заявления о снятии контрольно-кассовой техники с регистрационного учета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ить </w:t>
                  </w:r>
                  <w:hyperlink w:anchor="Par572">
                    <w:r>
                      <w:rPr>
                        <w:rStyle w:val="InternetLink"/>
                        <w:sz w:val="24"/>
                        <w:szCs w:val="24"/>
                      </w:rPr>
                      <w:t>форму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карточки регистрации контрольно-кассовой техники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ить  </w:t>
                  </w:r>
                  <w:hyperlink w:anchor="Par648">
                    <w:r>
                      <w:rPr>
                        <w:rStyle w:val="InternetLink"/>
                        <w:sz w:val="24"/>
                        <w:szCs w:val="24"/>
                      </w:rPr>
                      <w:t>форму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карточки о снятии контрольно-кассовой техники с регистрационного учет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- Изучить порядок инвентаризации кассы в организац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оставить приказы о проведении инвентаризации по форме ИНВ-2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- Заполнить акт инвентаризации по форме ИНВ-15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ыявление расхождений между сведениями о фактическом наличии и данными бухгалтерского учета путем их сопоставлен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формление результатов инвентаризации в бухгалтерском учете, отразив выявленные недостачи или излишки проводками и соответствующими суммами по ним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четное занятие – защита работы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 ПК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 ПК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.3.2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567" w:right="567" w:gutter="0" w:header="720" w:top="1134" w:footer="0" w:bottom="56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3. УСЛОВИЯ РЕАЛИЗАЦИИ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Материально-техническое обеспечение реализации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 Наличие учебного кабинета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очные места по количеству обучающихся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комплект бланков унифицированных первичных документов и образцы их заполн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едполагает наличие контрольно-кассового оборудования, счетчика и детектора банкнот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firstLine="567"/>
        <w:jc w:val="both"/>
        <w:rPr/>
      </w:pPr>
      <w:r>
        <w:rPr>
          <w:rFonts w:eastAsia="Arial Unicode MS"/>
          <w:sz w:val="28"/>
          <w:szCs w:val="28"/>
        </w:rPr>
        <w:t xml:space="preserve">технические средства обучения;  </w:t>
      </w:r>
    </w:p>
    <w:p>
      <w:pPr>
        <w:pStyle w:val="Style22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ензионных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«1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 с доступом к Интернет-ресурса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suppressAutoHyphens w:val="tru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проектор;</w:t>
      </w:r>
    </w:p>
    <w:p>
      <w:pPr>
        <w:pStyle w:val="Normal"/>
        <w:numPr>
          <w:ilvl w:val="0"/>
          <w:numId w:val="5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терактивная доска или экран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.</w:t>
      </w:r>
    </w:p>
    <w:p>
      <w:pPr>
        <w:pStyle w:val="Normal"/>
        <w:tabs>
          <w:tab w:val="clear" w:pos="720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Кассовые и банковские операции с учетом всех изменений в законодательстве» - М:АБАК, 2023 г. – 336 с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огаченко В.М. Бухгалтерский учет. Учебник. – Ростов н/Д: Феникс, 2022. - 572 с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огаченко В.М. Бухгалтерский учет: практикум. – Ростов н/Д: Феникс, 2021. - 412 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Налоговый кодекс РФ (часть первая) от 31.07.2017 года № 146-ФЗ </w:t>
      </w:r>
      <w:r>
        <w:rPr>
          <w:sz w:val="28"/>
          <w:szCs w:val="28"/>
        </w:rPr>
        <w:t xml:space="preserve"> (действующая редакция)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логовый кодекс Российской Федерации (часть вторая) от 05.08.2000 года № 117-ФЗ  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Трудовой кодекс РФ от 30.12.2001 № 197-ФЗ </w:t>
      </w:r>
      <w:r>
        <w:rPr>
          <w:sz w:val="28"/>
          <w:szCs w:val="28"/>
        </w:rPr>
        <w:t xml:space="preserve"> 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Кодекс Российской Федерации об административных правонарушениях  от 30.12.2001 № 195-ФЗ (действующая редакция)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едеральный закон от 06.12.2011 № 402-ФЗ "О бухгалтерском учете" (действующая редакция)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едеральный закон от 10.12.2003 № 173-ФЗ "О валютном регулировании и валютном контроле" (действующая редакция)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Федеральный закон от 22.05.2003 № 54-ФЗ  "О применении контрольно-кассовой техники при осуществлении наличных денежных расчетов и (или) расчетов с использованием платежных карт" </w:t>
      </w:r>
      <w:r>
        <w:rPr>
          <w:rStyle w:val="S4"/>
          <w:rFonts w:eastAsia="SimSun;宋体"/>
          <w:sz w:val="28"/>
          <w:szCs w:val="28"/>
        </w:rPr>
        <w:t xml:space="preserve"> </w:t>
      </w:r>
      <w:r>
        <w:rPr>
          <w:sz w:val="28"/>
          <w:szCs w:val="28"/>
        </w:rPr>
        <w:t>(действующа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(действующая редакция)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действующая редакция)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казание Банка России от 09.12.2019 № 5348-У "О правилах наличных расчетов ".</w:t>
      </w:r>
    </w:p>
    <w:p>
      <w:pPr>
        <w:pStyle w:val="Normal"/>
        <w:widowControl/>
        <w:numPr>
          <w:ilvl w:val="0"/>
          <w:numId w:val="51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04.10.2023№ 157н "Об утверждении Федерального стандарта бухгалтерского учета ФСБУ 4/2023 "Бухгалтерская (финансовая) отчетность"</w:t>
      </w:r>
    </w:p>
    <w:p>
      <w:pPr>
        <w:pStyle w:val="Normal"/>
        <w:widowControl/>
        <w:numPr>
          <w:ilvl w:val="0"/>
          <w:numId w:val="51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29.07.1998 № 34н (действующая редакция) "Об утверждении Положения по ведению бухгалтерского учета и бухгалтерской отчетности в Российской Федерации"</w:t>
      </w:r>
    </w:p>
    <w:p>
      <w:pPr>
        <w:pStyle w:val="Normal"/>
        <w:widowControl/>
        <w:numPr>
          <w:ilvl w:val="0"/>
          <w:numId w:val="51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риказ Минфина России от 13.01.2023 № 4н "Об утверждении Федерального стандарта бухгалтерского учета ФСБУ 28/2023 "Инвентаризация"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sz w:val="28"/>
          <w:szCs w:val="28"/>
        </w:rPr>
        <w:t>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Инструкция Банка России от 30.05.2014 № 153-И "Об открытии и закрытии банковских счетов, счетов по вкладам (депозитам), депозитных счетов" </w:t>
      </w:r>
      <w:r>
        <w:rPr>
          <w:sz w:val="28"/>
          <w:szCs w:val="28"/>
        </w:rPr>
        <w:t>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Приказ Минфина РФ от 02.02.2011 № 11н "Об утверждении Положения по бухгалтерскому учету "Отчет о движении денежных средств" (ПБУ 23/2011)" </w:t>
      </w:r>
      <w:r>
        <w:rPr>
          <w:sz w:val="28"/>
          <w:szCs w:val="28"/>
        </w:rPr>
        <w:t>(действующа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Приказ Минфина РФ от 06.07.1999 № 43н "Об утверждении Положения по бухгалтерскому учету "Бухгалтерская отчетность организации" (ПБУ 4/99)" </w:t>
      </w:r>
      <w:r>
        <w:rPr>
          <w:sz w:val="28"/>
          <w:szCs w:val="28"/>
        </w:rPr>
        <w:t>(действующа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  <w:sz w:val="28"/>
          <w:szCs w:val="28"/>
        </w:rPr>
      </w:pPr>
      <w:r>
        <w:rPr>
          <w:rStyle w:val="S4"/>
          <w:rFonts w:eastAsia="SimSun;宋体"/>
          <w:sz w:val="28"/>
          <w:szCs w:val="28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sz w:val="28"/>
          <w:szCs w:val="28"/>
        </w:rPr>
      </w:pPr>
      <w:r>
        <w:rPr>
          <w:sz w:val="28"/>
          <w:szCs w:val="28"/>
        </w:rPr>
        <w:t>Указание Банка России от 26.12.2006 № 1778-У  "О признаках платежеспособности и правилах обмена банкнот и монеты Банка России (действующая редакция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3. — 306 c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Дмитриева И. М.,  Бухгалтерский учет: учебник и практикум для СПО  — М.: Издательство Юрайт, 2023. — 304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 – 752 с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драков Н.П. Бухгалтерский учет (финансовый и управленческий): Учебник / Н.П. Кондраков. — М.: НИЦ ИНФРА-М, 2023. — 584 c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ы: «Аудит», « Консультант+»,  «Бухгалтерский учет», </w:t>
      </w:r>
      <w:r>
        <w:rPr>
          <w:rFonts w:eastAsia="Arial Unicode MS"/>
          <w:bCs/>
          <w:sz w:val="28"/>
          <w:szCs w:val="28"/>
        </w:rPr>
        <w:t>«Финансы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+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shd w:fill="FAFAF6" w:val="clear"/>
        </w:rPr>
      </w:pPr>
      <w:r>
        <w:rPr>
          <w:sz w:val="28"/>
          <w:szCs w:val="28"/>
        </w:rPr>
        <w:t xml:space="preserve">Электронно-библиотечная система «Znanium». Режим доступа </w:t>
      </w:r>
      <w:hyperlink r:id="rId7">
        <w:r>
          <w:rPr>
            <w:rStyle w:val="InternetLink"/>
            <w:sz w:val="28"/>
            <w:szCs w:val="28"/>
          </w:rPr>
          <w:t>http://znanium.com</w:t>
        </w:r>
      </w:hyperlink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8">
        <w:r>
          <w:rPr>
            <w:rStyle w:val="InternetLink"/>
            <w:sz w:val="28"/>
            <w:szCs w:val="28"/>
          </w:rPr>
          <w:t>http://www.edu-all.ru/</w:t>
        </w:r>
      </w:hyperlink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9">
        <w:r>
          <w:rPr>
            <w:rStyle w:val="InternetLink"/>
            <w:sz w:val="28"/>
            <w:szCs w:val="28"/>
          </w:rPr>
          <w:t>https://www.minfin.ru/</w:t>
        </w:r>
      </w:hyperlink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10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Социальный фонд России https://sfr.gov.ru/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11">
        <w:r>
          <w:rPr>
            <w:rStyle w:val="InternetLink"/>
            <w:sz w:val="28"/>
            <w:szCs w:val="28"/>
          </w:rPr>
          <w:t>http://www.gks.ru/</w:t>
        </w:r>
      </w:hyperlink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«1С:Предприятие 8» для учебных заведений – URL: </w:t>
      </w:r>
      <w:hyperlink r:id="rId12">
        <w:r>
          <w:rPr>
            <w:rStyle w:val="InternetLink"/>
            <w:sz w:val="28"/>
            <w:szCs w:val="28"/>
          </w:rPr>
          <w:t>http://edu.1cfresh.com/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ind w:firstLine="709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bCs/>
          <w:sz w:val="28"/>
          <w:szCs w:val="28"/>
        </w:rPr>
        <w:t>Реализация профессионального модуля предполагает обязательную учебную (</w:t>
      </w:r>
      <w:r>
        <w:rPr>
          <w:sz w:val="28"/>
          <w:szCs w:val="28"/>
        </w:rPr>
        <w:t>для получения первичных профессиональных навыков</w:t>
      </w:r>
      <w:r>
        <w:rPr>
          <w:rFonts w:eastAsia="Arial Unicode MS"/>
          <w:bCs/>
          <w:sz w:val="28"/>
          <w:szCs w:val="28"/>
        </w:rPr>
        <w:t xml:space="preserve">) практику. 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  <w:lang w:eastAsia="en-US"/>
        </w:rPr>
      </w:pPr>
      <w:r>
        <w:rPr>
          <w:rFonts w:eastAsia="Arial Unicode MS"/>
          <w:bCs/>
          <w:sz w:val="28"/>
          <w:szCs w:val="28"/>
        </w:rPr>
        <w:t xml:space="preserve">Учебная практика проводится концентрированно в учебном заведении </w:t>
      </w:r>
      <w:r>
        <w:rPr>
          <w:sz w:val="28"/>
          <w:szCs w:val="28"/>
        </w:rPr>
        <w:t>в учебных аудиториях, оснащенных необходимым учебным, методическим, информационным, программным обеспечением</w:t>
      </w:r>
      <w:r>
        <w:rPr>
          <w:rFonts w:eastAsia="Arial Unicode MS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подавании используются лекционно-семинарские формы занятий, практикум, информационно-коммуникационные технологии, деловые игры.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КОНТРОЛЬ И ОЦЕНКА РЕЗУЛЬТАТОВ ОСВОЕНИЯ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онтроль и оценка </w:t>
      </w:r>
      <w:r>
        <w:rPr>
          <w:sz w:val="28"/>
          <w:szCs w:val="28"/>
          <w:lang w:val="ru-RU"/>
        </w:rPr>
        <w:t>результатов освоения дисциплины осуществляется преподавателем в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цесс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ческих за</w:t>
      </w:r>
      <w:r>
        <w:rPr>
          <w:spacing w:val="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ятий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стировани</w:t>
      </w:r>
      <w:r>
        <w:rPr>
          <w:spacing w:val="1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, а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полнения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учающимися индивидуальных</w:t>
      </w:r>
      <w:r>
        <w:rPr>
          <w:spacing w:val="-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дани</w:t>
      </w:r>
      <w:r>
        <w:rPr>
          <w:spacing w:val="1"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 xml:space="preserve">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544"/>
        <w:gridCol w:w="3260"/>
        <w:gridCol w:w="2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своенности компетенций - ум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своенности компетенций - зна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-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widowControl/>
              <w:numPr>
                <w:ilvl w:val="0"/>
                <w:numId w:val="7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етоды работы в профессиональной и смежных сферах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20"/>
                <w:tab w:val="left" w:pos="51" w:leader="none"/>
              </w:tabs>
              <w:autoSpaceDE w:val="true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20"/>
                <w:tab w:val="left" w:pos="51" w:leader="none"/>
              </w:tabs>
              <w:autoSpaceDE w:val="true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20"/>
                <w:tab w:val="left" w:pos="51" w:leader="none"/>
              </w:tabs>
              <w:autoSpaceDE w:val="true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20"/>
                <w:tab w:val="left" w:pos="51" w:leader="none"/>
              </w:tabs>
              <w:autoSpaceDE w:val="true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20"/>
                <w:tab w:val="left" w:pos="51" w:leader="none"/>
              </w:tabs>
              <w:autoSpaceDE w:val="true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- Опроса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- Выполнения и защиты практических зан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- Контрольное тестирование по темам курса.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/>
            </w:pPr>
            <w:r>
              <w:rPr>
                <w:sz w:val="24"/>
                <w:szCs w:val="24"/>
              </w:rPr>
              <w:t>-подготовка и выступление с сообщением</w:t>
            </w:r>
            <w:r>
              <w:rPr>
                <w:bCs/>
                <w:sz w:val="24"/>
                <w:szCs w:val="24"/>
              </w:rPr>
              <w:t>, докладом (презентацией)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/>
            </w:pPr>
            <w:r>
              <w:rPr>
                <w:bCs/>
                <w:sz w:val="24"/>
                <w:szCs w:val="24"/>
              </w:rPr>
              <w:t>- анализ продуктов деятельности (практических работ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учебной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МДК 03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й экзамен по профессиональному модулю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widowControl/>
              <w:numPr>
                <w:ilvl w:val="0"/>
                <w:numId w:val="5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иемы структурирования информации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ат оформления результатов поиска информации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widowControl/>
              <w:numPr>
                <w:ilvl w:val="0"/>
                <w:numId w:val="6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граммное обеспечение в профессиональной деятельности, в том числе цифровые сред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ть источники достоверной правовой информации</w:t>
            </w:r>
          </w:p>
          <w:p>
            <w:pPr>
              <w:pStyle w:val="Normal"/>
              <w:widowControl/>
              <w:numPr>
                <w:ilvl w:val="0"/>
                <w:numId w:val="7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ять различные правовые документы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ходить интересные проектные идеи, грамотно их формулировать и документировать</w:t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ть жизнеспособность проектной идеи, составлят план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ы предпринимательской деятельности, правовой и финансовой грамотности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авила разработки презентации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ые этапы разработки и реализации проект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spacing w:val="-4"/>
                <w:sz w:val="24"/>
              </w:rPr>
              <w:t>организовывать работу коллектива и команды</w:t>
            </w:r>
          </w:p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/>
            </w:pPr>
            <w:r>
              <w:rPr>
                <w:spacing w:val="-4"/>
                <w:sz w:val="24"/>
              </w:rPr>
              <w:t>взаимодействовать с коллегами, руководством, клиентами в ходе профессиональной деятельност</w:t>
            </w:r>
            <w:r>
              <w:rPr>
                <w:b/>
                <w:spacing w:val="-4"/>
                <w:sz w:val="24"/>
              </w:rPr>
              <w:t>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sz w:val="24"/>
              </w:rPr>
              <w:t>психологические основы деятельности коллектив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сихологические особенности личност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i/>
                <w:i/>
              </w:rPr>
            </w:pPr>
            <w:r>
              <w:rPr>
                <w:sz w:val="24"/>
              </w:rPr>
              <w:t xml:space="preserve">грамотно 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i/>
                <w:i/>
              </w:rPr>
            </w:pPr>
            <w:r>
              <w:rPr>
                <w:sz w:val="24"/>
              </w:rPr>
              <w:t>проявлять толерантность в рабочем коллектив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i/>
                <w:i/>
              </w:rPr>
            </w:pPr>
            <w:r>
              <w:rPr>
                <w:sz w:val="24"/>
              </w:rPr>
              <w:t xml:space="preserve">- правила оформления документов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i/>
                <w:i/>
              </w:rPr>
            </w:pPr>
            <w:r>
              <w:rPr>
                <w:sz w:val="24"/>
              </w:rPr>
              <w:t>построения устных сообщений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7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widowControl/>
              <w:numPr>
                <w:ilvl w:val="0"/>
                <w:numId w:val="7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собенности произношения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авила чтения текстов профессиональной направленност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К 1.1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Обрабатывать первичные бухгалтерские документы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ять (оформлять) первичные учетные документы, в том числе электронные документы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существлять комплексную проверку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беспечивать сохранность первичных учетных документов до передачи их в архив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разрабатывать неунифицированные первичные бухгалтерские документ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исправлять ошибки в первичных бухгалтерских документах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заполнять кассовую книгу и отчет кассира в бухгалтер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актика применения законодательства Российской Федерации по вопросам оформления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внутренние организационно-распорядительные документы экономического субъекта, регламентирующие порядок составления, хранения и передачи в архив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компьютерные программы для ведения бухгалтерского учета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рядок работы в информационных и справочно-правовых системах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рядок исправления ошибок в первичных бухгалтерских документах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обязательные реквизиты первичного учетного документа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орядок проведения проверки перв</w:t>
            </w:r>
            <w:r>
              <w:rPr>
                <w:sz w:val="24"/>
                <w:szCs w:val="24"/>
              </w:rPr>
              <w:t>ичных бухгалтерских документов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ринципы и признаки группировки первичных бухгалтерских документов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равила заполнения отчета кассира в бухгалтерию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ПК 1.2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Разрабатывать и согласовывать с руководством организации рабочий план счетов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бухгалтерского учета организаци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30" w:leader="none"/>
              </w:tabs>
              <w:ind w:left="0" w:hanging="0"/>
              <w:rPr/>
            </w:pPr>
            <w:r>
              <w:rPr>
                <w:rFonts w:eastAsia="Calibri"/>
                <w:sz w:val="24"/>
                <w:szCs w:val="24"/>
              </w:rPr>
              <w:t>проводить учет кассовых операций, денежны</w:t>
            </w:r>
            <w:r>
              <w:rPr>
                <w:sz w:val="24"/>
                <w:szCs w:val="24"/>
              </w:rPr>
              <w:t>х документов и переводов в пути</w:t>
            </w:r>
          </w:p>
          <w:p>
            <w:pPr>
              <w:pStyle w:val="Normal"/>
              <w:widowControl/>
              <w:numPr>
                <w:ilvl w:val="0"/>
                <w:numId w:val="36"/>
              </w:numPr>
              <w:tabs>
                <w:tab w:val="clear" w:pos="720"/>
                <w:tab w:val="left" w:pos="284" w:leader="none"/>
                <w:tab w:val="left" w:pos="330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учитывать особенности учета кассовых операций в иностранной валю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3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т кассовых операций, денежных документов и переводов в пути</w:t>
            </w:r>
          </w:p>
          <w:p>
            <w:pPr>
              <w:pStyle w:val="Style22"/>
              <w:numPr>
                <w:ilvl w:val="0"/>
                <w:numId w:val="36"/>
              </w:numPr>
              <w:tabs>
                <w:tab w:val="clear" w:pos="720"/>
                <w:tab w:val="left" w:pos="284" w:leader="none"/>
                <w:tab w:val="left" w:pos="3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чета кассовых операций в иностранной валюте и операций по валютным счета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К 2.1.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учету источников активов организации н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снове рабочего плана счетов бухгалтерского у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окументирование этапов инвентаризаци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актический подсчет активов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ухгалтерские записи по отражению результатов инвентаризации и урегулированию инвентаризационных раз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, и порядок проведения инвентаризации различных объектов бухгалтерского учета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одготовки к инвентаризации, порядок оформления сличительных ведомостей, инвентаризационных описей, актов инвентаризации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тражения в учете результатов инвентар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</w:t>
            </w:r>
          </w:p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начислению и перечислению налогов 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боров в бюджеты различных уровн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ировать ККТ при осуществлении наличных денежных расчетов и расчетов с использованием платежных к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  <w:tab w:val="left" w:pos="36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контрольно-кассовой технико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характеристик современной контрольно-кассовой техник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  <w:tab w:val="left" w:pos="36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, предъявляемые к ККТ, используемой организациями и ИП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условия регистрации ККТ, снятия с учета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сплуатации ККТ при осуществлении наличных денежных расчетов и расчетов с использованием платежных кар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4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</w:t>
            </w:r>
          </w:p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формлять платежные документы для перечисления налогов и сборов в бюджет,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контролировать их прохождение по расчетно-кассовым банковским операциям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лять сомнительные и неплатежеспособные денежные знаки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ливать денежную наличность  к сдаче инкассат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неплатежными, сомнительными и имеющие признаки подделки денежной наличностью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денежных знаков российской валюты и других государств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ядок </w:t>
            </w:r>
            <w:r>
              <w:rPr>
                <w:sz w:val="24"/>
                <w:szCs w:val="24"/>
                <w:lang w:val="en-US" w:eastAsia="en-US"/>
              </w:rPr>
              <w:t>изъятия из кассы ветхих купюр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ки денежной наличности  к сдаче инкассатор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orient="landscape" w:w="16838" w:h="11906"/>
      <w:pgMar w:left="567" w:right="567" w:gutter="0" w:header="720" w:top="113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49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4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4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927" w:hanging="360"/>
      </w:pPr>
      <w:rPr/>
    </w:lvl>
  </w:abstractNum>
  <w:abstractNum w:abstractNumId="5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lfaen" w:hAnsi="Sylfaen" w:cs="Sylfae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lfaen" w:hAnsi="Sylfaen" w:cs="Sylfae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cs="Calibr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" w:hAnsi="Calibri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alibri" w:hAnsi="Calibri" w:cs="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Calibri" w:hAnsi="Calibri" w:cs="Calibri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alibri" w:hAnsi="Calibri" w:cs="Calibri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Calibri" w:hAnsi="Calibri" w:cs="Calibri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Calibri" w:hAnsi="Calibri" w:cs="Calibri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Calibri" w:hAnsi="Calibri" w:cs="Calibri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</w:rPr>
  </w:style>
  <w:style w:type="character" w:styleId="Style18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21">
    <w:name w:val="ПООПобычный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6">
    <w:name w:val="ПООПобычный"/>
    <w:basedOn w:val="Style25"/>
    <w:qFormat/>
    <w:pPr/>
    <w:rPr>
      <w:b/>
    </w:rPr>
  </w:style>
  <w:style w:type="paragraph" w:styleId="13">
    <w:name w:val="Выделение1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yperlink" Target="http://znanium.com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s://www.minfin.ru/ru/perfomance/" TargetMode="External"/><Relationship Id="rId10" Type="http://schemas.openxmlformats.org/officeDocument/2006/relationships/hyperlink" Target="https://www.nalog.ru/" TargetMode="External"/><Relationship Id="rId11" Type="http://schemas.openxmlformats.org/officeDocument/2006/relationships/hyperlink" Target="http://www.gks.ru/" TargetMode="External"/><Relationship Id="rId12" Type="http://schemas.openxmlformats.org/officeDocument/2006/relationships/hyperlink" Target="http://edu.1cfresh.com/" TargetMode="Externa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34:00Z</dcterms:created>
  <dc:creator>Нина</dc:creator>
  <dc:description/>
  <cp:keywords/>
  <dc:language>en-US</dc:language>
  <cp:lastModifiedBy>Админ</cp:lastModifiedBy>
  <cp:lastPrinted>2018-07-04T10:30:00Z</cp:lastPrinted>
  <dcterms:modified xsi:type="dcterms:W3CDTF">2025-06-03T05:44:00Z</dcterms:modified>
  <cp:revision>23</cp:revision>
  <dc:subject/>
  <dc:title>Паспорт рабочей программы профессионального модуля ПМ 01</dc:title>
</cp:coreProperties>
</file>