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eastAsia="ar-SA"/>
        </w:rPr>
      </w:r>
    </w:p>
    <w:p>
      <w:pPr>
        <w:pStyle w:val="Normal"/>
        <w:rPr>
          <w:rFonts w:ascii="TimesNewRoman;Yu Gothic UI" w:hAnsi="TimesNewRoman;Yu Gothic UI" w:cs="TimesNewRoman;Yu Gothic UI"/>
          <w:b/>
          <w:b/>
          <w:bCs/>
          <w:i/>
          <w:i/>
          <w:i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12 «Информационные технологии в профессиональной деятель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28» февраля 2025 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>
          <w:sz w:val="28"/>
        </w:rPr>
        <w:t>Рабочая программа учебной дисциплины ОП.12 «Информационные технологии в профессиональной деятельности»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, зарегистрированного Министерством юстиции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ая дисциплина ОП.12 «Информационные технологии в профессиональной деятельности» является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, специалист по налогооблож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12 «Информационные технологии в профессиональной деятельности» является частью программы подготовки специалистов среднего звена по специальности 38.02.01 «Экономика и бухгалтерский учет (по отраслям)»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 (для 2 курса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Информационные технологии в профессиональной деятельности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задачу или проблему в профессиональном или социальном контекс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задачу или проблему и выделять её составные ча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этапы решения зада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и эффективно искать информацию, необходимую для решения задачи и/или пробл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действия; определить необходимые ресурс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актуальными методами работы в профессиональной и смежных сфер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о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роцесс поиска; структурировать получаемую 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процесс поиска; структурировать получаем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ктическую значимость результатов поиска; оформлять результаты поис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ую научную профессиональную терминолог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траивать траектории профессионального развития и само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ту коллектива и команды; -взаимодействовать с коллегами, руководством, клиентами в ходе профессиональн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текстовую табличн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еловую графику и мультимедиа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езент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антивирусные средства защ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автоматизированными системами делопроизвод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и средства защиты бухгалтерской информаци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боты в профессиональной и смежных сфера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лана для решения задач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результатов решения задач профессиональной деятель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 средства сбора, обработки, хранения, передачи и накопления информ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поиска информации в сети Интернет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информационных источников, применяемых в профессиональной деятельности; приемы структурирования информ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оформления результатов поиска информаци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ктуальной нормативно правовой документ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научная и профессиональная терминолог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раектории профессионального развития и самообразова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ектной деятель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го и культурного контекс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документов и построения устных сообщений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состав, основные характеристики организационной и компьютерной техни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защиты информации от несанкционированного доступ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спекты использования информационных технологий и программного обеспеч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нятия автоматизированной обработки информ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автоматизации бухгалтерской деятель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, принципы организации и эксплуатации бухгалтерских информационных систе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грозы и методы обеспечения информационной безопас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страивания презент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иемы финансового анализ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бухгалтерского баланса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Информационные технологии в профессиональной деятельности» способствует формированию общих компетенций ОК 01, ОК 02, ОК 03, ОК 04, ОК 05, ОК 09 по специальности 38.02.01 «Экономика и бухгалтерский учет»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 xml:space="preserve">Тема 1.1. Технологии создания и обработки текстовой и числовой информации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 w:eastAsia="ru-RU"/>
              </w:rPr>
              <w:t>MS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xcel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 и прогнозирования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1.2. Технологии создания и обработки графической информаци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Представления о технических и программных средствах телекоммуникационных технологий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exact" w:line="27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b/>
                <w:b/>
              </w:rPr>
            </w:pPr>
            <w:r>
              <w:rPr>
                <w:rStyle w:val="512pt"/>
              </w:rPr>
              <w:t>Тема 2.2. Примеры сетевых информационных систем для различных направлений профессиональной деятельност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. Проверка контрагента и формирование дось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3.1 Технология работы с программным обеспечением для подготовки отчетности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3.2 Технология работы с программным обеспечением для анализа отчетност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</w:tr>
    </w:tbl>
    <w:p>
      <w:pPr>
        <w:pStyle w:val="52"/>
        <w:shd w:fill="auto" w:val="clear"/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Максимальная учебная нагрузка обучающегося – 56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обязательная аудиторная учебная нагрузка обучающегося – 56 часа.</w:t>
      </w:r>
      <w:r>
        <w:rPr/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836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512pt"/>
              </w:rPr>
              <w:t>Раздел 1. Технологии создания и преобразования информационных объектов в экономической сфер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1.1. Технологии создания и обработки текстовой и числов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 xml:space="preserve">Связанные таблицы. Расчет промежуточных итогов в таблицах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Подбор параметра. Организация обратного расчета. Связи между файлами и консолидация данных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Накопление средств и инвестирование проектов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napToGrid w:val="false"/>
              <w:spacing w:lineRule="exact" w:line="23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 w:eastAsia="ru-RU"/>
              </w:rPr>
              <w:t>MS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1.2. Технологии создания и обработки графическ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Компьютерная графика, ее вид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Мультимедийные программ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3. Назначение и основные возможности программы подготовки презентаций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Основные требования к деловым презентация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Раздел 2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3. Методы создания и сопровождения сай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9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Браузер. Примеры работы с интернет-магазином, интернет</w:t>
              <w:softHyphen/>
              <w:t>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</w:t>
            </w:r>
          </w:p>
          <w:p>
            <w:pPr>
              <w:pStyle w:val="5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4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циальные сети. Этические нормы коммуникаций в Интернете. Интернет-журналы и С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2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Сетевые информационные системы для различных направлений профессиональной деятельности (системы электронных билетов, бухгалтер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. Проверка контрагента и формирование дос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Раздел 3. Информационные системы автоматизаци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3.1 Технология работы с программным обеспечением для подготовки отчет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сновные функции, режимы и правила работы с программой подготовки бухгалтерской и налоговой отчетности «Налогоплательщик Ю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3.2 Технология работы с программным обеспечением для анализа отчет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функции работы с онлайн-сервисом «Финансовый аналитик». Особенности загрузки данных для анализа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Виды отчетов о финансовом состоянии предприятия, порядок их формирования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3" w:name="__RefHeading___Toc63020205"/>
      <w:bookmarkEnd w:id="3"/>
      <w:r>
        <w:rPr>
          <w:b/>
          <w:bCs/>
        </w:rPr>
        <w:t>3</w:t>
      </w:r>
      <w:r>
        <w:rPr>
          <w:b/>
          <w:bCs/>
          <w:sz w:val="28"/>
          <w:szCs w:val="28"/>
        </w:rPr>
        <w:t>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>УЧЕБНОЙ ДИСЦИПЛИНЫ «</w:t>
      </w:r>
      <w:r>
        <w:rPr>
          <w:b/>
          <w:sz w:val="28"/>
          <w:szCs w:val="28"/>
        </w:rPr>
        <w:t xml:space="preserve">ИНФОРМАЦИОННЫЕ ТЕХНОЛОГИИ В ПРОФЕССИОНАЛЬНОЙ </w:t>
      </w:r>
      <w:bookmarkEnd w:id="4"/>
      <w:r>
        <w:rPr>
          <w:b/>
          <w:sz w:val="28"/>
          <w:szCs w:val="28"/>
        </w:rPr>
        <w:t>ДЕЯТЕЛЬ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</w:t>
      </w:r>
      <w:r>
        <w:rPr>
          <w:sz w:val="28"/>
          <w:szCs w:val="28"/>
        </w:rPr>
        <w:t xml:space="preserve">Информационные технологии в профессиональной деятельности» </w:t>
      </w:r>
      <w:r>
        <w:rPr>
          <w:bCs/>
          <w:sz w:val="28"/>
          <w:szCs w:val="28"/>
        </w:rPr>
        <w:t>имеется в наличии: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 по числу обучающихся и один для преподавателя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ПС Консультант Плюс, «1С: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хеева Е.В.</w:t>
        </w:r>
      </w:hyperlink>
      <w:r>
        <w:rPr>
          <w:rFonts w:cs="Times New Roman" w:ascii="Times New Roman" w:hAnsi="Times New Roman"/>
          <w:sz w:val="28"/>
          <w:szCs w:val="28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това О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профессиональной деятельности  экономиста и бухгалтера. - М.: Академия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- 304 с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, М. В.  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— 383 с. 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2 т. Том 1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— 238 с. 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в 2 т. Том 2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 — 390 с. 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 закон  от  07.08.2001  N  115-ФЗ  (действующая  редакция)  «О </w:t>
      </w:r>
      <w:r>
        <w:rPr/>
        <w:t>противодействии легализации (отмыванию) доходов, полученных преступным путем, и финансированию терроризма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numPr>
              <w:ilvl w:val="0"/>
              <w:numId w:val="5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6.10.2002  N  127-ФЗ  (действующая  редакция)  «О несостоятельности (банкротстве);</w:t>
          </w:r>
        </w:p>
        <w:p>
          <w:pPr>
            <w:pStyle w:val="Style17"/>
            <w:numPr>
              <w:ilvl w:val="0"/>
              <w:numId w:val="5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9.07.2004  N 98-ФЗ  (действующая  редакция)  «О коммерческой тайне»;</w:t>
          </w:r>
        </w:p>
        <w:p>
          <w:pPr>
            <w:pStyle w:val="Style17"/>
            <w:numPr>
              <w:ilvl w:val="0"/>
              <w:numId w:val="5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7.07.2006  N  152-ФЗ  (действующая  редакция)  «О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5.12.2008  N  273-ФЗ  (действующая  редакция) «О противодействии корруп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2.2011 N 402-ФЗ «О бухгалтерском учете» (действующая редакция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а В.П., Назаров А.В. Обработка отраслевой информации, ОИЦ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 К.Н. Автоматизированные информационные системы, ОИЦ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енко Е.Е., Зайцев О.Е., Журкин М.С. Информационные технологии в профессиональной деятельности, Академия-Медиа,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образования Российской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едер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едеральный портал «Российское образование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arnbl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поисковая систем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поисковая систем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t.edu.ru/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ogle.ru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Министерства Финансов Российской Федераци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ального Банка Российской Федераци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номико–правовая библиотека [Электронный ресурс]. — Режим доступа 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5" w:name="__RefHeading___Toc63020208"/>
      <w:bookmarkEnd w:id="5"/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оценка</w:t>
      </w:r>
      <w:r>
        <w:rPr>
          <w:sz w:val="28"/>
          <w:szCs w:val="28"/>
        </w:rPr>
        <w:t xml:space="preserve">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92"/>
        <w:gridCol w:w="3721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2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 »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 »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Yu Gothic U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rarnbler.ru/" TargetMode="External"/><Relationship Id="rId13" Type="http://schemas.openxmlformats.org/officeDocument/2006/relationships/hyperlink" Target="http://www.yandex.ru/" TargetMode="External"/><Relationship Id="rId14" Type="http://schemas.openxmlformats.org/officeDocument/2006/relationships/hyperlink" Target="http://ict.edu.ru/lib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www.firo.ru/" TargetMode="External"/><Relationship Id="rId17" Type="http://schemas.openxmlformats.org/officeDocument/2006/relationships/hyperlink" Target="http://www.edu-all.ru/" TargetMode="External"/><Relationship Id="rId18" Type="http://schemas.openxmlformats.org/officeDocument/2006/relationships/hyperlink" Target="http://www.vuzlib.net/" TargetMode="External"/><Relationship Id="rId19" Type="http://schemas.openxmlformats.org/officeDocument/2006/relationships/hyperlink" Target="https://www.minfin.ru/" TargetMode="External"/><Relationship Id="rId20" Type="http://schemas.openxmlformats.org/officeDocument/2006/relationships/hyperlink" Target="https://www.nalog.ru/" TargetMode="External"/><Relationship Id="rId21" Type="http://schemas.openxmlformats.org/officeDocument/2006/relationships/hyperlink" Target="http://www.cbr.ru/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yperlink" Target="https://www.sites.google.com/site/abcsaitg/" TargetMode="External"/><Relationship Id="rId24" Type="http://schemas.openxmlformats.org/officeDocument/2006/relationships/hyperlink" Target="http://www.vuzlib.net/" TargetMode="External"/><Relationship Id="rId25" Type="http://schemas.openxmlformats.org/officeDocument/2006/relationships/header" Target="header2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20:11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7:57:00Z</dcterms:modified>
  <cp:revision>5</cp:revision>
  <dc:subject/>
  <dc:title/>
</cp:coreProperties>
</file>