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Gothic" w:hAnsi="TimesNewRoman;MS Gothic" w:cs="TimesNewRoman;MS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Gothic" w:ascii="TimesNewRoman;MS Gothic" w:hAnsi="TimesNewRoman;MS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Gothic" w:hAnsi="TimesNewRoman;MS Gothic" w:cs="TimesNewRoman;MS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Gothic" w:ascii="TimesNewRoman;MS Gothic" w:hAnsi="TimesNewRoman;MS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Gothic" w:hAnsi="TimesNewRoman;MS Gothic" w:cs="TimesNewRoman;MS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Gothic" w:ascii="TimesNewRoman;MS Gothic" w:hAnsi="TimesNewRoman;MS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8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24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24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Cs w:val="28"/>
              </w:rPr>
            </w:pPr>
            <w:r>
              <w:rPr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Математических и естественнонаучных дисциплин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Протокол № 7 от 21 февраля 2025 г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«28»  февраля 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вариативной учебной дисциплины СГ.08 Математика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просвещения 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ончарова Ю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а Л.В.–</w:t>
      </w:r>
      <w:r>
        <w:rPr>
          <w:sz w:val="28"/>
          <w:szCs w:val="28"/>
        </w:rPr>
        <w:t>преподаватель ГБПОУ РО «Ростовский-на-Дону автодорожный колледж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8"/>
          <w:szCs w:val="28"/>
          <w:shd w:fill="auto" w:val="clear"/>
          <w:lang w:val="en-US"/>
        </w:rPr>
      </w:pPr>
      <w:bookmarkStart w:id="0" w:name="bookmark73"/>
      <w:r>
        <w:rPr>
          <w:rStyle w:val="20pt"/>
          <w:b/>
          <w:sz w:val="28"/>
          <w:szCs w:val="28"/>
        </w:rPr>
        <w:t>ОБЩАЯ ХАРАКТЕРИСТИКА РАБОЧЕЙ ПРОГРАММЫ УЧЕБНОЙ ДИСЦИПЛИНЫ СГ.08 «МАТЕМАТИКА</w:t>
      </w:r>
      <w:r>
        <w:rPr>
          <w:rStyle w:val="20pt"/>
          <w:sz w:val="28"/>
          <w:szCs w:val="28"/>
        </w:rPr>
        <w:t>»</w:t>
      </w:r>
      <w:bookmarkEnd w:id="0"/>
    </w:p>
    <w:p>
      <w:pPr>
        <w:pStyle w:val="23"/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8"/>
          <w:szCs w:val="28"/>
          <w:shd w:fill="auto" w:val="clear"/>
          <w:lang w:val="en-US"/>
        </w:rPr>
      </w:pPr>
      <w:r>
        <w:rPr/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hanging="0"/>
        <w:rPr>
          <w:rStyle w:val="20pt"/>
          <w:b/>
          <w:b/>
          <w:color w:val="000000"/>
          <w:spacing w:val="3"/>
          <w:sz w:val="28"/>
          <w:szCs w:val="28"/>
          <w:shd w:fill="auto" w:val="clear"/>
          <w:lang w:val="en-US"/>
        </w:rPr>
      </w:pPr>
      <w:bookmarkStart w:id="1" w:name="bookmark74"/>
      <w:r>
        <w:rPr>
          <w:rStyle w:val="20pt"/>
          <w:b/>
          <w:sz w:val="28"/>
          <w:szCs w:val="28"/>
        </w:rPr>
        <w:t>Место дисциплины в структуре основной образовательной программы:</w:t>
      </w:r>
      <w:bookmarkEnd w:id="1"/>
    </w:p>
    <w:p>
      <w:pPr>
        <w:pStyle w:val="8"/>
        <w:shd w:fill="auto" w:val="clear"/>
        <w:tabs>
          <w:tab w:val="clear" w:pos="708"/>
          <w:tab w:val="left" w:pos="4300" w:leader="none"/>
        </w:tabs>
        <w:spacing w:lineRule="auto" w:line="276" w:before="0" w:after="0"/>
        <w:ind w:left="120" w:firstLine="700"/>
        <w:jc w:val="both"/>
        <w:rPr/>
      </w:pPr>
      <w:r>
        <w:rPr>
          <w:sz w:val="28"/>
          <w:szCs w:val="28"/>
        </w:rPr>
        <w:t>Рабочая программа вариативной учебной дисциплины С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атематика» является частью программы подготовки специалистов среднего звена по специальности 38.02.01 Экономика и бухгалтерский учёт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lang w:val="ru-RU"/>
        </w:rPr>
        <w:t xml:space="preserve">СГ.08 </w:t>
      </w:r>
      <w:r>
        <w:rPr>
          <w:sz w:val="28"/>
          <w:szCs w:val="28"/>
        </w:rPr>
        <w:t>«Математика» обеспечивает формирование общих компетенций по всем видам деятельности ФГОС по специальности 38.02.01 Экономика и бухгалтерский учёт (по отраслям). Особое значение дисциплина имеет при формировании и развитии следующих общих компетенц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4. Эффективно взаимодействовать и работать в коллективе и команде;</w:t>
      </w:r>
    </w:p>
    <w:p>
      <w:pPr>
        <w:pStyle w:val="8"/>
        <w:shd w:fill="auto" w:val="clear"/>
        <w:spacing w:lineRule="auto" w:line="276" w:before="0" w:after="0"/>
        <w:ind w:left="120" w:right="20" w:firstLine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exact" w:line="200" w:before="0" w:after="149"/>
        <w:ind w:left="120" w:hanging="0"/>
        <w:rPr>
          <w:b/>
          <w:b/>
          <w:sz w:val="28"/>
          <w:szCs w:val="28"/>
        </w:rPr>
      </w:pPr>
      <w:bookmarkStart w:id="2" w:name="bookmark75"/>
      <w:r>
        <w:rPr>
          <w:rStyle w:val="20pt"/>
          <w:b/>
          <w:sz w:val="28"/>
          <w:szCs w:val="28"/>
        </w:rPr>
        <w:t>Цель и планируемые результаты освоения дисциплин</w:t>
      </w:r>
      <w:bookmarkEnd w:id="2"/>
    </w:p>
    <w:p>
      <w:pPr>
        <w:pStyle w:val="8"/>
        <w:shd w:fill="auto" w:val="clear"/>
        <w:spacing w:lineRule="exact" w:line="274" w:before="0" w:after="0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9"/>
        <w:gridCol w:w="4139"/>
        <w:gridCol w:w="4678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, О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икладные задачи в област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математических методов решения прикладных задач в област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и точность поиска, оптимальность и научность необходимой информации, а также обоснованность выбора применения современных технологий её обрабо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понятий и методов теории комплексных чисел, линейной алгебры, математического анализа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амостоятельную работу при освоении профессиональных компетенций; стремиться к самообразованию и повышению профессиональ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ПССЗ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о и эффективно работать в коллективе, соблюдать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ую эт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понятий и определений, способов доказательства математическими методами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ционально и корректно использовать информационные ресурсы в профессиональной и учеб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ого анализа информации, представленной различными способами, а также методов построения графиков различных процессов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46"/>
        <w:widowControl/>
        <w:spacing w:lineRule="auto" w:line="24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рицы и определител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№2 Действия с матрицами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ое занятие №3</w:t>
            </w:r>
            <w:r>
              <w:rPr>
                <w:b/>
                <w:bCs/>
              </w:rPr>
              <w:t xml:space="preserve"> О</w:t>
            </w:r>
            <w:r>
              <w:rPr>
                <w:bCs/>
              </w:rPr>
              <w:t>пределители 2-го и 3-го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Методы решения систем линейных 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</w:t>
            </w:r>
            <w:r>
              <w:rPr>
                <w:b/>
                <w:bCs/>
              </w:rPr>
              <w:t xml:space="preserve"> </w:t>
            </w:r>
            <w:r>
              <w:rPr/>
              <w:t>«Метод Гаусса (метод исключения неизвестных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</w:t>
            </w:r>
            <w:r>
              <w:rPr/>
              <w:t xml:space="preserve"> «Формулы Крамера (для систем линейных уравнений с тремя неизвестными)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Моделирование и решение задач линейного программир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№7 «Решение задач линейного программирования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Производная и дифференциа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Практическое занятие №8. «Вычисление производных высших порядков.  Экстремум функции нескольких переменных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46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 промежуточной аттестации по дисциплине - экзам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СГ.08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0"/>
        <w:gridCol w:w="8483"/>
        <w:gridCol w:w="1134"/>
        <w:gridCol w:w="2127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,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ные понятия комплекс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комплексного числа в алгебраической форме,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еометрическое изображение комплексных чис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дуль и аргументы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алгебраических урав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36" w:right="73" w:hanging="0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1 «Решение задач с комплексными числами. Геометрическая интерпретация комплексного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42" w:righ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Матрицы и определител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2, ОК 05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ко-математические методы. Матричны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2. Матрицы и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3. Определитель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2 «Действия над матрицами. Определители 2го и 3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3 «Обратная матрица. Ранг матри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. Методы решения систем линейных уравнений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3, ОК 04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од  Гаус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о Крам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обратной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/>
            </w:pPr>
            <w:r>
              <w:rPr>
                <w:sz w:val="24"/>
                <w:szCs w:val="24"/>
              </w:rPr>
              <w:t>1. Практическое занятие №4 «Метод Гаусса (метод исключения неизвестных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left"/>
              <w:rPr/>
            </w:pPr>
            <w:r>
              <w:rPr>
                <w:sz w:val="24"/>
                <w:szCs w:val="24"/>
              </w:rPr>
              <w:t>2. Практическое занятие №5 «Формулы Крамера (для систем линейных уравнений с тремя неизвестными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/>
            </w:pPr>
            <w:r>
              <w:rPr>
                <w:sz w:val="24"/>
                <w:szCs w:val="24"/>
              </w:rPr>
              <w:t>3. Практическое занятие №6 «Решение матрич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9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матически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и на практическое применение математических мод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задача линейного программ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ричная форма запис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афический метод решения задачи линейного програм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7 «Решение задач линейного программир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Введение в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Функции многих переменных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двух и нескольких переменных, способы задания, символика, область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еделы и непрерывность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4, ОК 05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конечно малые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эквивалентных бесконечно малых велич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4. Раскрытие неопределённости вида 0/0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чательные преде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прерывность функци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Дифференци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Производная и дифференци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3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ная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ый дифференциал функции, связь с приращением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правила дифференц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одные и дифференциалы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растание и убывание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кстремумы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астные производные функции нескольких переме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ный дифференци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астные производные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Экстремумы функций нескольких п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8. Вычисление производных высших порядков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кстремумы функций нескольких п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Интегральное исчисление и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3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ообразная функция и не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равила неопределённого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9  «Нахождение неопределённого интеграла с помощью таблиц, а также используя его свой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2. Практическое занятие №10  «Методы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5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нахождения площади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ула Ньютона-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свойства определённого интег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собственный интеграл. Сходимость и расходимость несобственных интегр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11 «Определенный интеграл. Правила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Тема 5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2, ОК 04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ры задач, приводящих к дифференциальным уравнен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онятия и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№12 «Уравнения с разделяющимися переменны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2. Практическое занятие №13 «Однородное дифференциальное уравнение. Линейные ДУ первого поряд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Практическое занятие №14 «Решение ДУ высших поряд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600" w:leader="none"/>
        </w:tabs>
        <w:spacing w:lineRule="auto" w:line="240" w:before="0" w:after="0"/>
        <w:ind w:left="567" w:right="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УЧЕБНОЙ ДИСЦИПЛИНЫ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учебной дисциплины должен быть предусмотрен кабинет «Математика», оснащённый оборудованием: посадочные места по количеству обучающихся, магнитно-маркерная учебная доска, рабочее место преподавателя, комплекты заданий для тестирования и контрольных работ, измерительные и чертёжные инструменты.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уп к сети Интернет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калькулятор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3" w:name="bookmark82"/>
      <w:r>
        <w:rPr>
          <w:b/>
          <w:sz w:val="28"/>
          <w:szCs w:val="28"/>
        </w:rPr>
        <w:t>Информационное обеспечение реализации программы</w:t>
      </w:r>
      <w:bookmarkEnd w:id="3"/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 (или)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4" w:name="bookmark83"/>
      <w:r>
        <w:rPr>
          <w:b/>
          <w:sz w:val="28"/>
          <w:szCs w:val="28"/>
        </w:rPr>
        <w:t>Печатные издания</w:t>
      </w:r>
      <w:r>
        <w:rPr>
          <w:rStyle w:val="FootnoteAnchor"/>
          <w:b/>
          <w:sz w:val="28"/>
          <w:szCs w:val="28"/>
        </w:rPr>
        <w:footnoteReference w:id="2"/>
      </w:r>
      <w:bookmarkEnd w:id="4"/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ашмаков М. И. Математика: учебник для учреждений нач. и сред.проф. образования/ М. И. Башмаков. - 9-е изд., стер. - М.: Издательский центр «Академия», 2022. - 25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Григорьев С. Г. Математика: учебник для студ. образоват. учреждений сред.проф. образования / С. Г. Григорьев, С. В. Иволгина; под ред. В. А. Гусева. - 11-е изд., стер. - М.: Издательский центр «Академия», 2022. - 41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, Н. В. Математика: учебник для СПО / Н. В. Богомолов, П. И. Самойленко. — 5-е изд., пер. и доп. — М.: Издательство Юрайт, 2023. — 396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: учебное пособие для СПО / Н. В. Богомолов. — 11-е изд., пер. и доп. — М.: Издательство Юрайт, 2023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0" w:right="994" w:firstLine="720"/>
        <w:jc w:val="both"/>
        <w:rPr/>
      </w:pPr>
      <w:r>
        <w:rPr>
          <w:sz w:val="28"/>
          <w:szCs w:val="28"/>
        </w:rPr>
        <w:t>495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1: учебное пособие для СПО / Н. В. Богомолов. — 11-е изд., пер. и доп. — М.: Издательство Юрайт, 2023. — 326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2: учебное пособие для СПО / Н. В. Богомолов. — 11-е изд., пер. и доп. — М.: Издательство Юрайт, 2022. — 251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Тишин В. В. Дискретная математика в примерах и задачах - Сант-Петербург.:БХВ-Петербург, 2022.</w:t>
      </w:r>
    </w:p>
    <w:p>
      <w:pPr>
        <w:pStyle w:val="211"/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0"/>
        <w:rPr>
          <w:b/>
          <w:b/>
          <w:sz w:val="28"/>
          <w:szCs w:val="28"/>
        </w:rPr>
      </w:pPr>
      <w:bookmarkStart w:id="5" w:name="bookmark84"/>
      <w:r>
        <w:rPr>
          <w:b/>
          <w:sz w:val="28"/>
          <w:szCs w:val="28"/>
        </w:rPr>
        <w:t>Электронные издания (электронные ресурсы)</w:t>
      </w:r>
      <w:bookmarkEnd w:id="5"/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elib.mosgu.ru Электронный каталог Библиотеки МосГУIPRbooks Электронно-библиотечная система KNIGAFUND.RU 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mathportal.net/</w:t>
        </w:r>
      </w:hyperlink>
      <w:r>
        <w:rPr>
          <w:sz w:val="28"/>
          <w:szCs w:val="28"/>
        </w:rPr>
        <w:t>Сайт создан для помощи студентам, желающим самостоятельно изучать и сдавать экзамены по высшей математике, и помощи преподавателям в подборке материалов к занятиям и контрольным работам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s://studfiles.net/</w:t>
        </w:r>
      </w:hyperlink>
      <w:r>
        <w:rPr>
          <w:sz w:val="28"/>
          <w:szCs w:val="28"/>
        </w:rPr>
        <w:t>Файловый архив студен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matematika.electrichelp.ru/matricy-i-opredeliteli/</w:t>
        </w:r>
      </w:hyperlink>
      <w:r>
        <w:rPr>
          <w:sz w:val="28"/>
          <w:szCs w:val="28"/>
        </w:rPr>
        <w:t>Формулы, уравнения, теоремы, примеры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mathprofi.ru/</w:t>
        </w:r>
      </w:hyperlink>
      <w:r>
        <w:rPr>
          <w:sz w:val="28"/>
          <w:szCs w:val="28"/>
        </w:rPr>
        <w:t>Материалы по математике для самостоятельной подготовки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s://ru.onlinemschool.com/math/library/</w:t>
        </w:r>
      </w:hyperlink>
      <w:r>
        <w:rPr>
          <w:sz w:val="28"/>
          <w:szCs w:val="28"/>
        </w:rPr>
        <w:t>Изучение математики онлайн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www.bestreferat.ru/</w:t>
        </w:r>
      </w:hyperlink>
      <w:r>
        <w:rPr>
          <w:sz w:val="28"/>
          <w:szCs w:val="28"/>
        </w:rPr>
        <w:t>Банк рефера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rStyle w:val="21"/>
          <w:sz w:val="28"/>
          <w:szCs w:val="28"/>
        </w:rPr>
        <w:t>http</w:t>
      </w:r>
      <w:r>
        <w:rPr>
          <w:rStyle w:val="21"/>
          <w:sz w:val="28"/>
          <w:szCs w:val="28"/>
          <w:lang w:val="ru-RU"/>
        </w:rPr>
        <w:t xml:space="preserve"> ://</w:t>
      </w:r>
      <w:hyperlink r:id="rId12">
        <w:r>
          <w:rPr>
            <w:rStyle w:val="InternetLink"/>
            <w:sz w:val="28"/>
            <w:szCs w:val="28"/>
          </w:rPr>
          <w:t>www.cleverstudents</w:t>
        </w:r>
      </w:hyperlink>
      <w:r>
        <w:rPr>
          <w:rStyle w:val="21"/>
          <w:sz w:val="28"/>
          <w:szCs w:val="28"/>
          <w:lang w:val="ru-RU"/>
        </w:rPr>
        <w:t xml:space="preserve"> .</w:t>
      </w:r>
      <w:r>
        <w:rPr>
          <w:rStyle w:val="21"/>
          <w:sz w:val="28"/>
          <w:szCs w:val="28"/>
        </w:rPr>
        <w:t>ru</w:t>
      </w:r>
      <w:r>
        <w:rPr>
          <w:rStyle w:val="21"/>
          <w:sz w:val="28"/>
          <w:szCs w:val="28"/>
          <w:lang w:val="ru-RU"/>
        </w:rPr>
        <w:t>/</w:t>
      </w:r>
      <w:r>
        <w:rPr>
          <w:sz w:val="28"/>
          <w:szCs w:val="28"/>
        </w:rPr>
        <w:t>Доступная математика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ru.solverbook.com/</w:t>
        </w:r>
      </w:hyperlink>
      <w:r>
        <w:rPr>
          <w:sz w:val="28"/>
          <w:szCs w:val="28"/>
        </w:rPr>
        <w:t>Собрание учебных онлайн калькуляторов, теории и примеров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4">
        <w:r>
          <w:rPr>
            <w:rStyle w:val="InternetLink"/>
            <w:sz w:val="28"/>
            <w:szCs w:val="28"/>
          </w:rPr>
          <w:t>https://www.calc.ru/</w:t>
        </w:r>
      </w:hyperlink>
      <w:r>
        <w:rPr>
          <w:sz w:val="28"/>
          <w:szCs w:val="28"/>
        </w:rPr>
        <w:t>Справочный портал</w:t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344" w:leader="none"/>
          <w:tab w:val="left" w:pos="617" w:leader="none"/>
          <w:tab w:val="left" w:pos="851" w:leader="none"/>
        </w:tabs>
        <w:spacing w:lineRule="auto" w:line="240" w:before="0" w:after="0"/>
        <w:ind w:left="360" w:right="994" w:hanging="0"/>
        <w:rPr>
          <w:b/>
          <w:b/>
          <w:sz w:val="28"/>
          <w:szCs w:val="28"/>
        </w:rPr>
      </w:pPr>
      <w:bookmarkStart w:id="6" w:name="bookmark85"/>
      <w:r>
        <w:rPr>
          <w:b/>
          <w:sz w:val="28"/>
          <w:szCs w:val="28"/>
        </w:rPr>
        <w:t>Дополнительные источники</w:t>
      </w:r>
      <w:bookmarkEnd w:id="6"/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годский М. Я. Справочник по элементарной математике. - М.: АСТ, 2018. - 51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Кремер, Н. Ш. Высшая математика для экономического бакалавриата: учебник и практикум / Н. Ш. Кремер; под ред. Н. Ш. Кремера. — 5-е изд., пер. и доп. — М.: Издательство Юрайт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Спирина М. С. Дискретная математика: учеб. 11-е изд., пер. и доп. - М.: Академия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уганбаев, А.А. Математический анализ: интегралы: учеб.пособие /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А.Туганбаев. — 3-е изд., стер. — М.: ФЛИНТА, 2021. — 76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сшая математика: учебник и практикум для СПО / М. Б. Хрипунова [и др.]; под общ.ред. И. И. Цыганок. — М.: Издательство Юрайт, 2020. — 47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Баврин, И. И. Математика для технических колледжей и техникумов: учебник и практикум для СПО / И. И. Баврин. — 2-е изд., испр. и доп. — М.: Издательство Юрайт, 2020. — 329 с. — (Серия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. Практикум: учебное пособие для СПО. / под общ.ред. О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атарникова. - М.: Издательство Юрайт, 2020. - 285 с. - Серия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: учебник для СПО / под общ.ред. О. В. Татарникова. - М.: Издательство Юрайт, 2021. - 450 с. - Серия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Элементы линейной алгебры: учебник и практикум для СПО / О. В. Татарников, 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7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Чуйко, В. Г. Шершнев; под общ.ред. О. В. Татарникова - М.: Издательство Юрайт, 2020. - 334 с. - (Серия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: учебник для студ. учреждений сред.проф. Образования / И. Д. Пехлецкий. — 11-е изд., перераб. и доп. — М.: Издательский центр «Академия», 2020. — 320 с.</w:t>
      </w:r>
      <w:r>
        <w:br w:type="page"/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240" w:before="0" w:after="0"/>
        <w:ind w:right="40" w:hanging="0"/>
        <w:jc w:val="both"/>
        <w:rPr/>
      </w:pPr>
      <w:r>
        <w:rPr>
          <w:b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360"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685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компетенции: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hanging="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pacing w:lineRule="auto" w:line="276"/>
              <w:ind w:left="1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работ поискового и исследовательского характера, имеющих профессиональный контекст;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саморазвития, знание типовых методов и способов решения математических задач, выбор оптимального реш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224" w:hanging="2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сторическими источниками, научной и справочной литературой, таблицами, энциклопедиями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опроса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Gothic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hd w:fill="auto" w:val="clear"/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shd w:fill="FFFFFF" w:val="clear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single"/>
      <w:shd w:fill="FFFFFF" w:val="clear"/>
      <w:vertAlign w:val="baseline"/>
      <w:lang w:val="en-US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0pt1">
    <w:name w:val="Сноска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spacing w:val="3"/>
      <w:sz w:val="20"/>
      <w:szCs w:val="20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0"/>
    </w:pPr>
    <w:rPr>
      <w:sz w:val="18"/>
      <w:szCs w:val="18"/>
      <w:lang w:val="en-US"/>
    </w:rPr>
  </w:style>
  <w:style w:type="paragraph" w:styleId="211">
    <w:name w:val="Основной текст21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color w:val="000000"/>
      <w:sz w:val="22"/>
      <w:szCs w:val="22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30"/>
    </w:pPr>
    <w:rPr>
      <w:color w:val="000000"/>
      <w:sz w:val="19"/>
      <w:szCs w:val="19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color w:val="000000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mathportal.net/" TargetMode="External"/><Relationship Id="rId7" Type="http://schemas.openxmlformats.org/officeDocument/2006/relationships/hyperlink" Target="https://studfiles.net/" TargetMode="External"/><Relationship Id="rId8" Type="http://schemas.openxmlformats.org/officeDocument/2006/relationships/hyperlink" Target="http://matematika.electrichelp.ru/matricy-i-opredeliteli/" TargetMode="External"/><Relationship Id="rId9" Type="http://schemas.openxmlformats.org/officeDocument/2006/relationships/hyperlink" Target="http://www.mathprofi.ru/" TargetMode="External"/><Relationship Id="rId10" Type="http://schemas.openxmlformats.org/officeDocument/2006/relationships/hyperlink" Target="https://ru.onlinemschool.com/math/library/" TargetMode="External"/><Relationship Id="rId11" Type="http://schemas.openxmlformats.org/officeDocument/2006/relationships/hyperlink" Target="https://www.bestreferat.ru/" TargetMode="External"/><Relationship Id="rId12" Type="http://schemas.openxmlformats.org/officeDocument/2006/relationships/hyperlink" Target="http://www.cleverstudents/" TargetMode="External"/><Relationship Id="rId13" Type="http://schemas.openxmlformats.org/officeDocument/2006/relationships/hyperlink" Target="http://ru.solverbook.com/" TargetMode="External"/><Relationship Id="rId14" Type="http://schemas.openxmlformats.org/officeDocument/2006/relationships/hyperlink" Target="https://www.calc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header" Target="header3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5-30T07:11:00Z</dcterms:modified>
  <cp:revision>83</cp:revision>
  <dc:subject/>
  <dc:title/>
</cp:coreProperties>
</file>