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  <w:lang w:eastAsia="ar-SA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28» февраля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caps/>
          <w:sz w:val="28"/>
          <w:szCs w:val="28"/>
        </w:rPr>
        <w:t xml:space="preserve">ПМ.02 </w:t>
      </w:r>
      <w:r>
        <w:rPr>
          <w:b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8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Составление и использование бухгалтерской (финансовой) и налоговой отчетности экономического субъекта» (ПМ.02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 программа учебной практики по профессиональному модулю «Составление и использование бухгалтерской (финансовой) и налоговой отчетности экономического субъек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 Рабочая программа </w:t>
      </w:r>
      <w:r>
        <w:rPr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  <w:szCs w:val="28"/>
        </w:rPr>
        <w:t>25.02.2025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ых курсов: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2.01 «</w:t>
      </w:r>
      <w:r>
        <w:rPr>
          <w:color w:val="000000"/>
          <w:sz w:val="28"/>
          <w:szCs w:val="28"/>
          <w:shd w:fill="FFFFFF" w:val="clear"/>
        </w:rPr>
        <w:t>Технология составления бухгалтерской отчетности</w:t>
      </w:r>
      <w:r>
        <w:rPr>
          <w:color w:val="000000"/>
          <w:sz w:val="28"/>
          <w:szCs w:val="28"/>
        </w:rPr>
        <w:t>»;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МДК.02.02 «Основы анализа   бухгалтерской отчетности». </w:t>
      </w:r>
    </w:p>
    <w:p>
      <w:pPr>
        <w:pStyle w:val="Normal"/>
        <w:ind w:left="-1701" w:right="-14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исловых показателей отчетов, входящих в состав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ная и логическая проверка правильности формирования числовых показателей отчетов, входящих в состав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яснений к бухгалтерскому балансу и отчету о финансовых результат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знакомления, согласования и подписания руководителем экономического субъекта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ередачи бухгалтерской (финансовой) отчетности в архив в установленные ср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налоговых расчетов и деклараций в экономическом субъект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редставления налоговых расчетов и деклараций, отчетности в государственные органы в надлежащие адреса и в установленные ср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охранности бухгалтерской (финансовой) отчетности и регистров налогового учета, налоговых расчетов и деклараций, отчетности в государственные органы и последующей их передачи в архи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внутреннего контроля ведения бухгалтерского учета и составления бухгалтерской (финансовой) отчетности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еобходимыми документами бухгалтерского учета процессов внутреннего контроля, государственного (муниципального) финансового контроля, внутреннего и внешнего аудита, ревизий, налоговых и иных проверок, подготовка документов о разногласиях по результатам государственного (муниципального) финансового контроля, аудита, ревизий, налоговых и иных провер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обоснованности первичных учетных документов, которыми оформлены факты хозяйственной жизни, логическая увязка отдельных показателей; проверка качества ведения регистров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качества бухгалтерской (финансовой) отчетности обособленных подразделений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с информацией о деятельности аудируемого лица и среде, в которой она осуществляется, включая систему внутреннего контро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тдельных аудиторских процедур (действий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пераций при оказании сопутствующих аудиту услу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пераций при оказании прочих услуг, связанных с аудиторской деятельност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ирование результатов выполненных аудиторских процедур и полученных аудиторских доказательст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 по финансовому анализу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я работ по определению финансовой модели бизнес-пла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я бизнес-план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(разрабатывать) способы ведения бухгалтерского учета и формировать учетную политику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объемы и сроки выполнения работ в отчетный период для целей составления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ять объем учетных работ между работниками (группами работников) бухгалтерской служб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бухгалтерскую (финансовую) отчетность при реорганизации или ликвидации юридического лиц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ть установленные сроки выполнения работ и представления налоговых расчетов и деклараций, отчетности в государственные орган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ть качество составления регистров бухгалтерского учета,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и изменять границы контрольной среды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оценку состояния и эффективности внутреннего контроля в экономическом субъек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роцесс восстановления бухгалтерского уче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существенность информации, раскрываемой в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ирать информацию из различных источников, систематизировать, обобщать и анализировать е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на практике нормативные правовые акты в соответствующих областях знан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авливать и оформлять рабочие документ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объем работ по финансовому анализу, потребность в трудовых, финансовых и материально-технических ресурс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внутренние организационно-распорядительные документы, регламентирующие порядок проведения работ по финансовому анализ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источники информации для проведения анализа финансового состояния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аналитические отчеты и представлять их заинтересованным пользователя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объем работ по бизнес-планированию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структуру бизнес-плана</w:t>
      </w:r>
    </w:p>
    <w:p>
      <w:pPr>
        <w:pStyle w:val="ConsPlusNormal"/>
        <w:numPr>
          <w:ilvl w:val="0"/>
          <w:numId w:val="10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ть объемы, последовательность и сроки выполнения работ по составлению бизнес-планов, контролировать их соблюдение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народные стандарты финансовой отчетности (в зависимости от сферы деятельности экономического субъект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бмена информацией по телекоммуникационным каналам связ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ая практика по налогообложени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внутреннего контроля ведения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профессиональной этики аудиторов и правила независимости аудиторов и аудиторских организац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налогового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оиска, отбора, анализа и систематизации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 по финансовому анализу, бюджетированию и управлению денежными поток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ов финансового анали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ов и приемов финансового анали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 анализа бухгалтерского балан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trike/>
          <w:sz w:val="28"/>
          <w:szCs w:val="28"/>
        </w:rPr>
      </w:pPr>
      <w:r>
        <w:rPr>
          <w:sz w:val="28"/>
          <w:szCs w:val="28"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ы финансового менеджмента, методические документы по финансовому анализ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 по финансовому анализу, бюджетированию и управлению денежными поток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ind w:left="-1701" w:right="-146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</w:t>
      </w:r>
      <w:r>
        <w:rPr>
          <w:iCs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sz w:val="28"/>
          <w:szCs w:val="28"/>
        </w:rPr>
        <w:t>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Style w:val="FontStyle36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ражать в бухгалтерских проводках зачет и списание недостачи ценност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процедуры инвентаризации финансовых обязательств организации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95" w:right="1" w:hanging="49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-вень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2.01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77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о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у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т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;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-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ета 99 «Прибыли и убытки» (с начислением налога на прибыль в размере 25% от полученной прибыли) с оформлением бухгалтерской справки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771" w:leader="none"/>
              </w:tabs>
              <w:autoSpaceDE w:val="false"/>
              <w:spacing w:lineRule="auto" w:line="240" w:before="0" w:after="0"/>
              <w:ind w:left="0" w:right="9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ч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в составе бухгалтерского баланса и отчета о финансовых результатах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2.02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бухгалтерского баланса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и проанализировать: абсолютные и относительные показатели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ать показатели общей платежеспособности организации. 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ать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инамики относительных показатели финансовой устойчивости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отчета о финансовых результатах организации. Определить качество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нтабельности обычных видов деятельности</w:t>
            </w:r>
          </w:p>
          <w:p>
            <w:pPr>
              <w:pStyle w:val="Normal"/>
              <w:ind w:right="-97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формить и защитить Отчет по учебной прак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4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сьянова Г.Ю. Отчетность: бухгалтерская, налоговая по новым формам - М.: АБАК, 2023 г. –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асильева, Л.С. Анализ финансовой отчетности (для бакалавров) / Л.С. Васильева, М.В. Петровская. - М.: КноРус, 2023. - 274 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жидаева, Т.А.</w:t>
      </w:r>
      <w:r>
        <w:rPr>
          <w:sz w:val="28"/>
          <w:szCs w:val="28"/>
          <w:shd w:fill="FFFFFF" w:val="clear"/>
        </w:rPr>
        <w:t> Анализ финансовой отчетности: учебное пособие / Пожидаева Т.А. — Москва: КноРус, 2023. — 320 с.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– на Литрес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анализа финансовой отчетности организаций: Учебное пособие" (2-е издание, исправленное и дополненное)</w:t>
        <w:br/>
        <w:t>(Бутенко И.В., Губин В.Е., Губина О.В., Деминова С.В., Парушина Н.В., Сучкова Н.А., Тимофеева С.А.) (под ред. д. э. н. Н.В. Парушиной)</w:t>
        <w:br/>
        <w:t>("ФОРУМ", "ИНФРА-М", 2022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567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567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Трудовой кодекс РФ от 30.12.2019 № 19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3н (в 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574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574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по бухгалтерскому учету </w:t>
      </w:r>
      <w:r>
        <w:rPr>
          <w:rFonts w:cs="Times New Roman" w:ascii="Times New Roman" w:hAnsi="Times New Roman"/>
          <w:sz w:val="28"/>
          <w:szCs w:val="28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БУ 22/2010) </w:t>
      </w:r>
      <w:r>
        <w:rPr>
          <w:rFonts w:cs="Times New Roman" w:ascii="Times New Roman" w:hAnsi="Times New Roman"/>
          <w:sz w:val="28"/>
          <w:szCs w:val="28"/>
        </w:rPr>
        <w:t xml:space="preserve">от 28.06.2010 г. № 63н ( в действующей редакции)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6.10.2008 года № 106н (в действующей  редакции) «Об утверждении Положений по бухгалтерскому учету «Изменения оценочных значений» (ПБУ 21/2008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993" w:leader="none"/>
          <w:tab w:val="left" w:pos="1134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БогаченкоВ.М.  Основы бухгалтерского учета: учебник, Феникс, г.Ростов-на Дону, 2022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ы: «Бухгалтерский учет», «Консультант+», «МСФО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газет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3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4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6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7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8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ую (финансовую) и налоговую отчетность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ение бухгалтерской (финансовой) отчетност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достоверность формирования бухгалтерской (финансовой) и налоговой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бухгалтерской (финансовой)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tres.ru/book/tatyana-alekseevna-p/analiz-finansovoy-otchetnosti-bakalavriat-uchebnoe-po-68053360/?ysclid=m9khgdaxo7203693239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www.edu-all.ru/" TargetMode="External"/><Relationship Id="rId5" Type="http://schemas.openxmlformats.org/officeDocument/2006/relationships/hyperlink" Target="https://www.minfin.ru/ru/perfomance/" TargetMode="External"/><Relationship Id="rId6" Type="http://schemas.openxmlformats.org/officeDocument/2006/relationships/hyperlink" Target="https://www.nalog.ru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edu.1cfresh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8:00Z</dcterms:created>
  <dc:creator>Нина</dc:creator>
  <dc:description/>
  <cp:keywords/>
  <dc:language>en-US</dc:language>
  <cp:lastModifiedBy>Admin</cp:lastModifiedBy>
  <cp:lastPrinted>2017-11-21T18:11:00Z</cp:lastPrinted>
  <dcterms:modified xsi:type="dcterms:W3CDTF">2025-06-04T08:04:00Z</dcterms:modified>
  <cp:revision>12</cp:revision>
  <dc:subject/>
  <dc:title>Паспорт рабочей программы профессионального модуля ПМ 01</dc:title>
</cp:coreProperties>
</file>