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Yu Gothic UI" w:hAnsi="TimesNewRoman;Yu Gothic UI" w:cs="TimesNewRoman;Yu Gothic UI"/>
          <w:bCs/>
          <w:i/>
          <w:i/>
          <w:iCs/>
          <w:sz w:val="28"/>
          <w:szCs w:val="28"/>
          <w:lang w:eastAsia="ar-SA"/>
        </w:rPr>
      </w:pPr>
      <w:r>
        <w:rPr>
          <w:rFonts w:cs="TimesNewRoman;Yu Gothic UI" w:ascii="TimesNewRoman;Yu Gothic UI" w:hAnsi="TimesNewRoman;Yu Gothic UI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Yu Gothic UI" w:hAnsi="TimesNewRoman;Yu Gothic UI" w:cs="TimesNewRoman;Yu Gothic UI"/>
          <w:bCs/>
          <w:i/>
          <w:i/>
          <w:iCs/>
          <w:sz w:val="28"/>
          <w:szCs w:val="28"/>
          <w:lang w:eastAsia="ar-SA"/>
        </w:rPr>
      </w:pPr>
      <w:r>
        <w:rPr>
          <w:rFonts w:cs="TimesNewRoman;Yu Gothic UI" w:ascii="TimesNewRoman;Yu Gothic UI" w:hAnsi="TimesNewRoman;Yu Gothic UI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7 «Основы внутреннего контрол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ь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профессиональной учебной дисциплины ОП.07 «Основы внутреннего контроля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1 «Экономика и бухгалтерский учет (по отраслям)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05.02.2018 №69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дисциплины ОП.07 «Основы внутреннего контроля» является частью программы подготовки специалистов среднего звена по специальности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предназначена для студентов </w:t>
      </w:r>
      <w:r>
        <w:rPr>
          <w:color w:val="000000"/>
          <w:sz w:val="28"/>
        </w:rPr>
        <w:t xml:space="preserve">очной </w:t>
      </w:r>
      <w:r>
        <w:rPr>
          <w:sz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Учебная дисциплина</w:t>
      </w:r>
      <w:r>
        <w:rPr>
          <w:color w:val="0070C0"/>
          <w:sz w:val="28"/>
        </w:rPr>
        <w:t xml:space="preserve"> </w:t>
      </w:r>
      <w:r>
        <w:rPr>
          <w:sz w:val="28"/>
        </w:rPr>
        <w:t>«Основы внутреннего контроля» относится к дисциплинам профессионального цикла, является базовой учебной дисциплиной общепрофессионального цикла программы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ind w:firstLine="709"/>
        <w:rPr/>
      </w:pPr>
      <w:r>
        <w:rPr>
          <w:b w:val="false"/>
        </w:rPr>
        <w:t xml:space="preserve">В результате изучения учебной дисциплины «Основы внутреннего контроля» </w:t>
      </w:r>
      <w:r>
        <w:rPr/>
        <w:t>обучающийся</w:t>
      </w:r>
      <w:r>
        <w:rPr>
          <w:b w:val="false"/>
        </w:rPr>
        <w:t xml:space="preserve"> должен:</w:t>
      </w:r>
    </w:p>
    <w:p>
      <w:pPr>
        <w:pStyle w:val="3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ru-RU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</w:rPr>
      </w:pPr>
      <w:r>
        <w:rPr>
          <w:rFonts w:eastAsia="Segoe UI"/>
          <w:bCs/>
          <w:spacing w:val="-4"/>
          <w:sz w:val="28"/>
        </w:rPr>
        <w:t>- взаимодействовать с коллегами, руководством, клиентами в ходе профессиональной деятельност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осуществлять внутренний контроль ведения бухгалтерского учета и составления бухгалтерской (финансовой) отчетности экономического субъекта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роверять качество составления регистров бухгалтерского учета, бухгалтерской (финансовой) отчетност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определять и изменять границы контрольной среды экономического субъекта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роводить оценку состояния и эффективности внутреннего контроля в экономическом субъекте</w:t>
      </w:r>
    </w:p>
    <w:p>
      <w:pPr>
        <w:pStyle w:val="Normal"/>
        <w:suppressAutoHyphens w:val="true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ind w:firstLine="709"/>
        <w:rPr>
          <w:color w:val="FF0000"/>
        </w:rPr>
      </w:pPr>
      <w:r>
        <w:rPr/>
        <w:t>знать:</w:t>
      </w:r>
      <w:r>
        <w:rPr>
          <w:i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сихологические основы деятельности коллектива, психологические особенности личност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методики внутреннего контроля ведения бухгалтерского учета и составления бухгалтерской (финансовой) отчетност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орядок составления сводных учетных документов в целях осуществления контроля и упорядочения обработки данных о фактах хозяйственной жизни4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сциплина «Основы внутреннего контроля»   способствует формированию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их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4. Эффективно взаимодействовать и работать в коллективе и команде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профессиональных</w:t>
      </w:r>
      <w:r>
        <w:rPr>
          <w:rFonts w:cs="Times New Roman" w:ascii="Times New Roman" w:hAnsi="Times New Roman"/>
          <w:sz w:val="28"/>
          <w:szCs w:val="24"/>
        </w:rPr>
        <w:t xml:space="preserve">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006"/>
        <w:gridCol w:w="415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, ПК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spacing w:val="-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</w:rPr>
              <w:t>- психологические основы деятельности коллектива, психологические особенности личности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существлять внутренний контроль ведения бухгалтерского учета и составления бухгалтерской (финансовой) отчетности экономического субъе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верять качество составления регистров бухгалтерского учета,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пределять и изменять границы контрольной среды экономического субъе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водить оценку состояния и эффективности внутреннего контроля в экономическом субъекте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ики внутреннего контроля ведения бухгалтерского учета и составления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рядок составления сводных учетных документов в целях осуществления контроля и упорядочения обработки данных о фактах хозяйственной жизни4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;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2 Особенности организации внутреннего контроля коммерческой организ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3</w:t>
            </w:r>
          </w:p>
          <w:p>
            <w:pPr>
              <w:pStyle w:val="Normal"/>
              <w:rPr/>
            </w:pPr>
            <w:r>
              <w:rPr/>
              <w:t xml:space="preserve">Организационная деятельность и организация внутреннего контрол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5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ставление опросников для тестирования системы внутреннего контроля организации по разделам учета: вне оборотные активы; запасы, денежные средства; расче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4 Документирование внутреннего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организации документирования внутреннего контроля</w:t>
            </w:r>
          </w:p>
          <w:p>
            <w:pPr>
              <w:pStyle w:val="Style2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ктическое занятие №8</w:t>
            </w:r>
          </w:p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>Составление матрицы рисков и процедур внутреннего контроля</w:t>
            </w:r>
          </w:p>
          <w:p>
            <w:pPr>
              <w:pStyle w:val="Style2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ктическое занятие №9</w:t>
            </w:r>
          </w:p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>Проведение тестирования операционной эффективности внутреннего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аспределения полномочий и функций по организации и осуществлению внутреннего контроля экономическим  субъекто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5 Перспективы использования компьютерных технологий в организации внутреннего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ормирование плана проведения внутреннего контро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2</w:t>
            </w:r>
          </w:p>
          <w:p>
            <w:pPr>
              <w:pStyle w:val="Normal"/>
              <w:suppressAutoHyphens w:val="true"/>
              <w:rPr/>
            </w:pPr>
            <w:r>
              <w:rPr/>
              <w:t>Автоматизация внутреннего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3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Проведение проверки полноты информации и внутреннего контрол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Дифференцированный зач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 xml:space="preserve">2.2. Тематический план и содержание учебной дисциплины «Основы внутреннего контрол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8588"/>
        <w:gridCol w:w="1959"/>
        <w:gridCol w:w="2311"/>
      </w:tblGrid>
      <w:tr>
        <w:trPr>
          <w:trHeight w:val="2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 Внутренний контроль коммерческой организации: сущность, содержание и роль в управлении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Сущность внутреннего контроля за совершаемыми фактами хозяйственной жизни. Основные подходы к трактовке внутреннего контроля. Определение внутреннего контроля в международной практике. Определение внутреннего контроля в нормативных актах РФ. Место внутреннего контроля среди функций управления организацией. 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2.3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Основные подходы к трактовке внутреннего контроля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2</w:t>
            </w:r>
          </w:p>
          <w:p>
            <w:pPr>
              <w:pStyle w:val="Normal"/>
              <w:jc w:val="both"/>
              <w:rPr/>
            </w:pPr>
            <w:r>
              <w:rPr/>
              <w:t>Место внутреннего контроля среди функций управления организацие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2 Особенности организации внутреннего контроля коммерческой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рганизационная деятельность и организация внутреннего контроля. Этапы организации внутреннего контроля. Формы внутреннего контроля. Элементы внутреннего контроля. Организация внутреннего контроля. Формы, процедуры и методы внутреннего контроля. Методики внутреннего контроля ведения бухгалтерского учета и составления бухгалтерской (финансовой) отчетности. Принципы и требования к функционированию внутреннего контроля ведения бухгалтерского учета и составления бухгалтерской (финансовой) отчетности экономического субъект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2.3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ая деятельность и организация внутреннего контроля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4</w:t>
            </w:r>
          </w:p>
          <w:p>
            <w:pPr>
              <w:pStyle w:val="Normal"/>
              <w:jc w:val="both"/>
              <w:rPr/>
            </w:pPr>
            <w:r>
              <w:rPr/>
              <w:t>Формы и элементы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5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опросников для тестирования системы внутреннего контроля организации по разделам учета: внеоборотные активы; запасы, денежные средства; расче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3 Эффективность внутреннего контроля коммерческой организации: ограничения, предпосылки и направления модификации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еобразования в сфере внутреннего контроля. Факторы, влияющие на эффективность внутреннего контроля. Предпосылки модификации внутреннего контроля коммерческих предпри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2.3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6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редпосылки модификации внутреннего контроля коммерческих предпри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4 Документирование внутреннего контроля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рядок организации документирования внутреннего контроля. Документирование процедур внутреннего контроля. Требования к специалисту по контролю и его ответственность. Предпосылки модификации внутреннего контроля. Судебная практика по спорам, связанным с фактами хозяйственной жизни экономических субъектов, ведением бухгалтерского учета и составлением бухгалтерской (финансовой) отчетности. Порядок составления сводных учетных документов в целях осуществления контроля и упорядочения обработки данных о фактах хозяйственной жизни. Внутренние организационно-распорядительные документы экономического субъекта. Формирование справочника типовых фактов хозяйственной жизни экономического субъекта и использование его в процессе осуществления внутреннего контрол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2.3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организации документирования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ктическое занятие №8</w:t>
            </w:r>
          </w:p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>Составление матрицы рисков и процедур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ктическое занятие №9</w:t>
            </w:r>
          </w:p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>Проведение тестирования операционной эффективности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ределения полномочий и функций по организации и осуществлению внутреннего контроля экономическим  субъект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5 Перспективы использования компьютерных технологий в организации внутреннего контроля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Автоматизация внутреннего контроля. Требования к программному обеспечению внутреннего контроля. План проведения внутреннего контроля. Проверка полноты информации и внутреннего контрол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2.3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Формирование плана проведения внутреннего контрол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втоматизация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проверки полноты информации и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 – дифференцированный зач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«Основы внутреннего контрол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«Основы внутреннего контроля» имеется в наличии: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/или электронные издания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утренний аудит и контроль для коммерческих организаций : учебник / И. В. Бардина, А. В. Бодяко, О. С. Дьяконова [и др.] ; под ред. Т. М. Рогуленко. — Москва : КноРус, 2023. — 263 с. — ISBN 978-5-406-11137-6. 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2. Каширская, Л. В., Внутренний контроль коммерческих организаций : учебник / Л. В. Каширская, А. А. Ситнов. — Москва : КноРус, 2021. — 339 с. — ISBN 978-5-406-06747-5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еребрякова, Т. Ю. Внутренний контроль и контроллинг : учебное пособие / Т.Ю. Серебрякова, О.А. Бирюкова ; под ред. Т.Ю. Серебряковой. — Москва : ИНФРА-М, 2021. — 238 с. — (Высшее образование: Магистратура). — DOI 10.12737/textbook_5ca6f77bdee2c8.03932587. - ISBN 978-5-16-014369-9. - Текст : электронный. - URL: https://znanium.com/catalog/product/1215340 (дата обращения: 03.08.2023). – Режим доступа: по подписк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 Современные подходы к организации внутреннего и внешнего контроля экономическими субъектами : монография / К. В. Гульпенко, Н. В. Тумашик, Ч. С. Христаускас [и др.] ; под общ. ред. Н. А. Каморджановой, З. С. Туяковой. — Москва : Русайнс, 2021. — 496 с. — ISBN 978-5-4365-8870-4. — URL: https://book.ru/book/942339 (дата обращения: 03.08.2023). — Текст : электронный.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2.2. Дополнительные источник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 xml:space="preserve">1. </w:t>
      </w:r>
      <w:r>
        <w:rPr>
          <w:rFonts w:eastAsia="Arial Unicode MS"/>
          <w:bCs/>
          <w:sz w:val="28"/>
          <w:szCs w:val="28"/>
          <w:lang w:val="en-US"/>
        </w:rPr>
        <w:t>Конституция Российской Федерации от 12.12.1993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.</w:t>
        <w:tab/>
        <w:t xml:space="preserve">Бюджетный кодекс Российской Федерации от 31.07.199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45-ФЗ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3.</w:t>
        <w:tab/>
        <w:t>Гражданский кодекс Российской Федерации в 4 частях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.</w:t>
        <w:tab/>
        <w:t xml:space="preserve">Кодекс Российской Федерации об административных правонарушениях </w:t>
        <w:br/>
        <w:t xml:space="preserve">от 30.12.200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95-ФЗ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5.</w:t>
        <w:tab/>
        <w:t>Налоговый кодекс Российской Федерации в 2 частях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6.</w:t>
        <w:tab/>
        <w:t>Таможенный кодекс Таможенного союза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7.</w:t>
        <w:tab/>
        <w:t xml:space="preserve">Трудовой кодекс Российской Федерации от 30.12.200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97-ФЗ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8.</w:t>
        <w:tab/>
        <w:t xml:space="preserve">Уголовный кодекс Российской Федерации от 13.06.1996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63-ФЗ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9.</w:t>
        <w:tab/>
        <w:t xml:space="preserve">Федеральный закон от 24.07.199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25-ФЗ (действующая редакция) </w:t>
        <w:br/>
        <w:t xml:space="preserve">«Об обязательном социальном страховании от несчастных случаев на производстве </w:t>
        <w:br/>
        <w:t>и профессиональных заболевани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0.</w:t>
        <w:tab/>
        <w:t xml:space="preserve">Федеральный закон от 07.08.200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15-ФЗ (действующая редакция) </w:t>
        <w:br/>
        <w:t xml:space="preserve">«О противодействии легализации (отмыванию) доходов, полученных преступным путем, </w:t>
        <w:br/>
        <w:t>и финансированию терроризм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1.</w:t>
        <w:tab/>
        <w:t xml:space="preserve">Федеральный закон от 15.12.200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67-ФЗ (действующая редакция) </w:t>
        <w:br/>
        <w:t>«Об обязательном пенсионном страховании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2.</w:t>
        <w:tab/>
        <w:t xml:space="preserve">Федеральный закон от 26.10.2002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27-ФЗ (действующая редакция) </w:t>
        <w:br/>
        <w:t>«О несостоятельности (банкротстве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3.</w:t>
        <w:tab/>
        <w:t xml:space="preserve">Федеральный закон от 10.12.2003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73-ФЗ (действующая редакция) «О валютном регулировании и валютном контроле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4.</w:t>
        <w:tab/>
        <w:t xml:space="preserve">Федеральный закон от 29.07.2004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98-ФЗ (действующая редакция) </w:t>
        <w:br/>
        <w:t>«О коммерческой тайне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5.</w:t>
        <w:tab/>
        <w:t xml:space="preserve">Федеральный закон от 27.07.2006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52-ФЗ (действующая редакция) </w:t>
        <w:br/>
        <w:t>«О персональных данных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6.</w:t>
        <w:tab/>
        <w:t xml:space="preserve">Федеральный закон от 29.12.2006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255-ФЗ (действующая редакция) </w:t>
        <w:br/>
        <w:t>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7.</w:t>
        <w:tab/>
        <w:t xml:space="preserve">Федеральный закон от 25.12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273-ФЗ (действующая редакция) </w:t>
        <w:br/>
        <w:t>«О противодействии корруп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8.</w:t>
        <w:tab/>
        <w:t xml:space="preserve">Федеральный закон от 30.12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07-ФЗ (действующая редакция) </w:t>
        <w:br/>
        <w:t>«Об аудиторской деятельно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9.</w:t>
        <w:tab/>
        <w:t xml:space="preserve">Федеральный закон от 27.07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208-ФЗ (действующая редакция) </w:t>
        <w:br/>
        <w:t>«О консолидированной финансовой отчетно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0.</w:t>
        <w:tab/>
        <w:t xml:space="preserve">Федеральный закон от 27.11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11-ФЗ (действующая редакция) </w:t>
        <w:br/>
        <w:t>«О таможенном регулировании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1.</w:t>
        <w:tab/>
        <w:t xml:space="preserve">Федеральный закон от 29.11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26-ФЗ (действующая редакция) </w:t>
        <w:br/>
        <w:t>«Об обязательном медицинском страховании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2.</w:t>
        <w:tab/>
        <w:t xml:space="preserve">Федеральный закон от 06.12.201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402-ФЗ «О бухгалтерском учете»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3.</w:t>
        <w:tab/>
        <w:t xml:space="preserve">Постановление Правительства РФ в 3 частях от 01.01.2002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 «О Классификации основных средств, включаемых в амортизационные группы»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4.</w:t>
        <w:tab/>
        <w:t xml:space="preserve">Постановление Правительства РФ от 15.06.2007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5.</w:t>
        <w:tab/>
        <w:t xml:space="preserve">Положение по бухгалтерскому учету «Учетная политика организации» </w:t>
        <w:br/>
        <w:t xml:space="preserve">(ПБУ 1/2008), утв. приказом Минфина России от 06.10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0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6.</w:t>
        <w:tab/>
        <w:t xml:space="preserve">Положение по бухгалтерскому учету «Учет договоров строительного подряда» (ПБУ 2/2008), утв. приказом Минфина России от 24.10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1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7.</w:t>
        <w:tab/>
        <w:t xml:space="preserve">Положение по бухгалтерскому учету «Учет активов и обязательств, стоимость которых выражена в иностранной валюте» (ПБУ 3/2006), утв. приказом Минфина РФ </w:t>
        <w:br/>
        <w:t xml:space="preserve">от 27.11.2006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54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8.</w:t>
        <w:tab/>
        <w:t xml:space="preserve">Положение по бухгалтерскому учету «Бухгалтерская отчетность организации» (ПБУ 4/99), утв. приказом Минфина РФ от 06.07.1999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43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9.</w:t>
        <w:tab/>
        <w:t xml:space="preserve">Федеральный стандарт «Запасы» (ФСБУ 5/2019), утв. приказом Минфина России от 15.11.2019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80н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0.</w:t>
        <w:tab/>
        <w:t xml:space="preserve">Федеральный стандарт «Основные средства» (ФСБУ 6/2020), утв. приказом Минфина России от 17.09.202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204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1.</w:t>
        <w:tab/>
        <w:t xml:space="preserve">Положение по бухгалтерскому учету «События после отчетной даты» (ПБУ 7/98), утв. приказом Минфина России от 25.11.199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5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2.</w:t>
        <w:tab/>
        <w:t xml:space="preserve">Положение по бухгалтерскому учету «Оценочные обязательства, условные обязательства и условные активы» (ПБУ 8/2010), утв. приказом Минфина России от 13.12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67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3.</w:t>
        <w:tab/>
        <w:t xml:space="preserve">Положение по бухгалтерскому учету «Доходы организации» (ПБУ 9/99), </w:t>
        <w:br/>
        <w:t xml:space="preserve">утв. Приказом Минфина России от 06.05.1999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2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4.</w:t>
        <w:tab/>
        <w:t xml:space="preserve">Положение по бухгалтерскому учету «Расходы организации»(ПБУ 10/99), </w:t>
        <w:br/>
        <w:t xml:space="preserve">утв. приказом Минфина России от 06.05.1999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3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5.</w:t>
        <w:tab/>
        <w:t xml:space="preserve">Положение по бухгалтерскому учету «Информация о связанных сторонах» </w:t>
        <w:br/>
        <w:t xml:space="preserve">(ПБУ 11/2008), утв. приказом Минфина России от 29.04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48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6.</w:t>
        <w:tab/>
        <w:t xml:space="preserve">Положение по бухгалтерскому учету «Информация по сегментам» (ПБУ 12/2010), утв. Приказом Минфина РФ от 08.11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43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7.</w:t>
        <w:tab/>
        <w:t xml:space="preserve">Положение по бухгалтерскому учету «Учет государственной помощи» </w:t>
        <w:br/>
        <w:t xml:space="preserve">(ПБУ 13/2000), утв. приказом Минфина РФ от 16.10.200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92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8.</w:t>
        <w:tab/>
        <w:t xml:space="preserve">Положение по бухгалтерскому учету «Учет нематериальных активов» </w:t>
        <w:br/>
        <w:t xml:space="preserve">(ПБУ 14/2007), утв. приказом Минфина России от 27.12.2007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53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9.</w:t>
        <w:tab/>
        <w:t xml:space="preserve">Положение по бухгалтерскому учету «Учет расходов по займам и кредитам» </w:t>
        <w:br/>
        <w:t xml:space="preserve">(ПБУ 15/2008), утв. приказом Минфина России от 06.10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07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40.</w:t>
        <w:tab/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1.</w:t>
        <w:tab/>
        <w:t xml:space="preserve">Положение по бухгалтерскому учету «Учет расходов на научно-исследовательские, опытно-конструкторские и технологические работы» (ПБУ 17/02), </w:t>
        <w:br/>
        <w:t xml:space="preserve">утв. приказом Минфина России от 19.11.2002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15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2.</w:t>
        <w:tab/>
        <w:t xml:space="preserve">Положение по бухгалтерскому учету «Учет расчетов по налогу на прибыль организаций» (ПБУ 18/02), утв. приказом Минфина России от 19.11.2002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14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3.</w:t>
        <w:tab/>
        <w:t xml:space="preserve">Положение по бухгалтерскому учету «Учет финансовых вложений» (ПБУ 19/02), утв. приказом Минфина России от 10.12.2002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2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4.</w:t>
        <w:tab/>
        <w:t xml:space="preserve">Положение по бухгалтерскому учету «Информация об участии в совместной деятельности» (ПБУ 20/03), утв. приказом Минфина РФ от 24.11.2003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05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5.</w:t>
        <w:tab/>
        <w:t xml:space="preserve">Положение по бухгалтерскому учету «Изменения оценочных значений» </w:t>
        <w:br/>
        <w:t xml:space="preserve">(ПБУ 21/2008), утв. приказом Минфина России от 06.10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0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6.</w:t>
        <w:tab/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63н (действующая редакция)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7.</w:t>
        <w:tab/>
        <w:t xml:space="preserve">Положение по бухгалтерскому учету «Отчет о движении денежных средств» </w:t>
        <w:br/>
        <w:t xml:space="preserve">(ПБУ 23/2011), утв. приказом Минфина РФ от 02.02.201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1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8.</w:t>
        <w:tab/>
        <w:t xml:space="preserve">Положение по бухгалтерскому учету «Учет затрат на освоение природных ресурсов» (ПБУ 24/2011), утв. приказом Минфина РФ от 06.10.201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25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49. Федеральный стандарт бухгалтерского учета ФСБУ 26/2020 «Капитальные вложения», утв. приказом Минфина РФ от 17.09.202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204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50.</w:t>
        <w:tab/>
        <w:t xml:space="preserve">Приказ Минфина РФ от 13.06.1995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51.</w:t>
        <w:tab/>
        <w:t xml:space="preserve">Приказ Минфина России от 29.07.1998 N 34н (действующая редакция) </w:t>
        <w:br/>
        <w:t>«Об утверждении Положения по ведению бухгалтерского учета и бухгалтерской отчетности</w:t>
        <w:br/>
        <w:t>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52.</w:t>
        <w:tab/>
        <w:t xml:space="preserve">Приказ Минфина РФ от 31.10.200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53.</w:t>
        <w:tab/>
        <w:t xml:space="preserve">Приказ Минфина России от 02.07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66н «О формах бухгалтерской отчетности организаций» (действующая редакция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54. Приказ Минфина России от 16.04.202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62н «Об утверждении Федерального стандарта бухгалтерского учета ФСБУ 27/2021 «Документы и документооборот </w:t>
        <w:br/>
        <w:t>в бухгалтерском учете» (Зарегистрировано в Минюсте России 07.06.2021 N 63814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 xml:space="preserve">55. </w:t>
      </w:r>
      <w:r>
        <w:rPr>
          <w:sz w:val="28"/>
          <w:szCs w:val="28"/>
          <w:lang w:val="en-US"/>
        </w:rPr>
        <w:t xml:space="preserve">Справочно-правовая система «КонсультантПлюс»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en-US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consultant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ru</w:t>
        </w:r>
      </w:hyperlink>
      <w:r>
        <w:rPr>
          <w:sz w:val="28"/>
          <w:szCs w:val="28"/>
          <w:lang w:val="en-US"/>
        </w:rPr>
        <w:t xml:space="preserve"> –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6. </w:t>
      </w:r>
      <w:r>
        <w:rPr>
          <w:bCs/>
          <w:sz w:val="28"/>
          <w:szCs w:val="28"/>
          <w:lang w:val="en-US"/>
        </w:rPr>
        <w:t>С</w:t>
      </w:r>
      <w:r>
        <w:rPr>
          <w:sz w:val="28"/>
          <w:szCs w:val="28"/>
          <w:lang w:val="en-US"/>
        </w:rPr>
        <w:t xml:space="preserve">правочно-правовая система «Гарант» – URL: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garant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7. </w:t>
      </w:r>
      <w:r>
        <w:rPr>
          <w:sz w:val="28"/>
          <w:szCs w:val="28"/>
          <w:lang w:val="en-US"/>
        </w:rPr>
        <w:t xml:space="preserve">Официальный сайт Министерства финансов Российской Федерации – URL: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minfin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8. </w:t>
      </w:r>
      <w:r>
        <w:rPr>
          <w:sz w:val="28"/>
          <w:szCs w:val="28"/>
          <w:lang w:val="en-US"/>
        </w:rPr>
        <w:t xml:space="preserve">Официальный сайт Федеральной налоговой службы – URL: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9. </w:t>
      </w:r>
      <w:r>
        <w:rPr>
          <w:sz w:val="28"/>
          <w:szCs w:val="28"/>
          <w:lang w:val="en-US"/>
        </w:rPr>
        <w:t xml:space="preserve">Официальный сайт Федерального казначейства – URL: </w:t>
      </w:r>
      <w:hyperlink r:id="rId10">
        <w:r>
          <w:rPr>
            <w:rStyle w:val="InternetLink"/>
            <w:sz w:val="28"/>
            <w:szCs w:val="28"/>
            <w:lang w:val="en-US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roskazna</w:t>
        </w:r>
        <w:r>
          <w:rPr>
            <w:rStyle w:val="InternetLink"/>
            <w:sz w:val="28"/>
            <w:szCs w:val="28"/>
            <w:lang w:val="en-US"/>
          </w:rPr>
          <w:t>.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0. </w:t>
      </w:r>
      <w:r>
        <w:rPr>
          <w:sz w:val="28"/>
          <w:szCs w:val="28"/>
          <w:lang w:val="en-US"/>
        </w:rPr>
        <w:t xml:space="preserve">Официальный сайт </w:t>
      </w:r>
      <w:r>
        <w:rPr>
          <w:sz w:val="28"/>
          <w:szCs w:val="28"/>
        </w:rPr>
        <w:t>Социального</w:t>
      </w:r>
      <w:r>
        <w:rPr>
          <w:sz w:val="28"/>
          <w:szCs w:val="28"/>
          <w:lang w:val="en-US"/>
        </w:rPr>
        <w:t xml:space="preserve"> фонда России – URL: </w:t>
      </w:r>
      <w:hyperlink r:id="rId11">
        <w:r>
          <w:rPr>
            <w:rStyle w:val="InternetLink"/>
            <w:sz w:val="28"/>
            <w:szCs w:val="28"/>
            <w:lang w:val="en-US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f</w:t>
        </w:r>
        <w:r>
          <w:rPr>
            <w:rStyle w:val="InternetLink"/>
            <w:sz w:val="28"/>
            <w:szCs w:val="28"/>
            <w:lang w:val="en-US"/>
          </w:rPr>
          <w:t>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1. </w:t>
      </w:r>
      <w:r>
        <w:rPr>
          <w:sz w:val="28"/>
          <w:szCs w:val="28"/>
          <w:lang w:val="en-US"/>
        </w:rPr>
        <w:t xml:space="preserve">Официальный сайт Федеральной службы государственной статистики – URL: </w:t>
      </w:r>
      <w:hyperlink r:id="rId12">
        <w:r>
          <w:rPr>
            <w:rStyle w:val="InternetLink"/>
            <w:sz w:val="28"/>
            <w:szCs w:val="28"/>
            <w:lang w:val="en-US"/>
          </w:rPr>
          <w:t>http://www.gks.ru/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2. </w:t>
      </w:r>
      <w:r>
        <w:rPr>
          <w:sz w:val="28"/>
          <w:szCs w:val="28"/>
          <w:lang w:val="en-US"/>
        </w:rPr>
        <w:t xml:space="preserve">Официальный сайт «1С:Предприятие 8» – URL: </w:t>
      </w:r>
      <w:hyperlink r:id="rId1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  <w:lang w:val="en-US"/>
          </w:rPr>
          <w:t>8.1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  <w:lang w:val="en-US"/>
          </w:rPr>
          <w:t>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63. </w:t>
      </w:r>
      <w:r>
        <w:rPr>
          <w:sz w:val="28"/>
          <w:szCs w:val="28"/>
          <w:lang w:val="en-US"/>
        </w:rPr>
        <w:t xml:space="preserve">Официальный сайт «1С:Предприятие 8» для учебных заведений – URL: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  <w:lang w:val="en-US"/>
          </w:rPr>
          <w:t>.1</w:t>
        </w:r>
        <w:r>
          <w:rPr>
            <w:rStyle w:val="InternetLink"/>
            <w:sz w:val="28"/>
            <w:szCs w:val="28"/>
            <w:lang w:val="en-US"/>
          </w:rPr>
          <w:t>cfresh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en-US"/>
          </w:rPr>
          <w:t>/</w:t>
        </w:r>
      </w:hyperlink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Основы внутреннего контроля» осуществляется преподавателем в процессе проведения практических занятий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К 2.3. 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</w:rPr>
              <w:t>- психологические основы деятельности коллектива, психологические особенности лич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</w:rPr>
              <w:t>- знает психологические основы деятельности коллектива, психологические особенности лич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ики внутреннего контроля ведения бухгалтерского учета и составления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рядок составления сводных учетных документов в целях осуществления контроля и упорядочения обработки данных о фактах хозяйственной жизн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</w:rPr>
              <w:t xml:space="preserve">знает </w:t>
            </w:r>
            <w:r>
              <w:rPr/>
              <w:t>методики внутреннего контроля ведения бухгалтерского учета и составления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</w:rPr>
              <w:t xml:space="preserve">знает </w:t>
            </w:r>
            <w:r>
              <w:rPr/>
              <w:t>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</w:rPr>
              <w:t xml:space="preserve">знает </w:t>
            </w:r>
            <w:r>
              <w:rPr/>
              <w:t>порядок составления сводных учетных документов в целях осуществления контроля и упорядочения обработки данных о фактах хозяйственной жизн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- </w:t>
            </w:r>
            <w:r>
              <w:rPr>
                <w:rFonts w:eastAsia="Segoe UI"/>
                <w:bCs/>
              </w:rPr>
              <w:t xml:space="preserve">знает </w:t>
            </w:r>
            <w:r>
              <w:rPr/>
              <w:t>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spacing w:val="-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spacing w:val="-4"/>
              </w:rPr>
              <w:t>- умеет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существлять внутренний контроль ведения бухгалтерского учета и составления бухгалтерской (финансовой) отчетности экономического субъе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верять качество составления регистров бухгалтерского учета,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пределять и изменять границы контрольной среды экономического субъекта;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- проводить оценку состояния и эффективности внутреннего контроля в экономическом субъект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осуществлять внутренний контроль ведения бухгалтерского учета и составления бухгалтерской (финансовой) отчетности экономического субъе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проверять качество составления регистров бухгалтерского учета,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определять и изменять границы контрольной среды экономического субъект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умеет проводить оценку состояния и эффективности внутреннего контроля в экономическом субъект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Yu Gothic UI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minfin.ru/" TargetMode="External"/><Relationship Id="rId9" Type="http://schemas.openxmlformats.org/officeDocument/2006/relationships/hyperlink" Target="http://www.nalog.ru/" TargetMode="External"/><Relationship Id="rId10" Type="http://schemas.openxmlformats.org/officeDocument/2006/relationships/hyperlink" Target="http://www.roskazna.ru/" TargetMode="External"/><Relationship Id="rId11" Type="http://schemas.openxmlformats.org/officeDocument/2006/relationships/hyperlink" Target="http://www.sfr.ru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s://v8.1c.ru/" TargetMode="External"/><Relationship Id="rId14" Type="http://schemas.openxmlformats.org/officeDocument/2006/relationships/hyperlink" Target="http://edu.1cfresh.com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02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4T07:10:00Z</dcterms:modified>
  <cp:revision>4</cp:revision>
  <dc:subject/>
  <dc:title/>
</cp:coreProperties>
</file>