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ИНИСТЕРСТВО ОБЩЕГО И ПРОФЕССИОНАЛЬНОГО ОБРАЗОВАНИЯ 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РОСТОВСКОЙ ОБЛАСТИ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TextBody"/>
        <w:spacing w:lineRule="auto" w:line="360" w:before="0" w:after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ОСТОВСКОЙ ОБЛАСТИ </w:t>
      </w:r>
    </w:p>
    <w:p>
      <w:pPr>
        <w:pStyle w:val="TextBody"/>
        <w:spacing w:lineRule="auto" w:line="360" w:before="0" w:after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«РОСТОВСКИЙ-НА-ДОНУ КОЛЛЕДЖ СВЯЗИ И ИНФОРМАТИКИ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vertAlign w:val="superscript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ДИСЦИПЛИН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Д. 09 Физическая культу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подготовки специалистов среднего звен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пециальност</w:t>
      </w:r>
      <w:bookmarkStart w:id="0" w:name="_Hlk526778256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02.15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Инфокоммуникационные сети и системы связи»</w:t>
      </w:r>
    </w:p>
    <w:p>
      <w:pPr>
        <w:pStyle w:val="Normal"/>
        <w:spacing w:before="0" w:after="0"/>
        <w:jc w:val="center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базовой подготовки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25 г.</w:t>
      </w:r>
    </w:p>
    <w:p>
      <w:pPr>
        <w:pStyle w:val="Normal"/>
        <w:spacing w:lineRule="auto" w:line="276" w:before="0" w:after="20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tbl>
      <w:tblPr>
        <w:tblW w:w="10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493"/>
      </w:tblGrid>
      <w:tr>
        <w:trPr>
          <w:trHeight w:val="2398" w:hRule="atLeast"/>
        </w:trPr>
        <w:tc>
          <w:tcPr>
            <w:tcW w:w="5734" w:type="dxa"/>
            <w:tcBorders/>
          </w:tcPr>
          <w:p>
            <w:pPr>
              <w:pStyle w:val="Normal"/>
              <w:tabs>
                <w:tab w:val="clear" w:pos="708"/>
                <w:tab w:val="left" w:pos="31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bookmarkStart w:id="1" w:name="_Hlk96002302"/>
            <w:bookmarkEnd w:id="1"/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 заседании цикловой комиссии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изического воспит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токол №7 от 06 февраля 2025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Председатель ЦК ФВ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___________________П.А. Махаева</w:t>
            </w:r>
          </w:p>
        </w:tc>
        <w:tc>
          <w:tcPr>
            <w:tcW w:w="4493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УТВЕРЖДАЮ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м. директора по УМР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____________И.В. Подцатов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28» февраля 2025 г.</w:t>
            </w:r>
          </w:p>
        </w:tc>
      </w:tr>
    </w:tbl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 предназначена для изучения в профессиональных образовательных организациях СПО, реализующих образовательную программу среднего общего образования в пределах освоения основной образовательной программы СПО (ОПОП СПО) по специальности 11.02.15 Инфокоммуникационные сети и системы связи, утвержденной приказом Минпросвещения России от 05.08.2022 №675 (ред. от 03.07.2024 №464) «Об утверждении федерального государственного образовательного стандарта среднего профессионального образования по специальности 11.02.15 «Инфокоммуникационные сети и системы связи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на основе требов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каза Минобрнауки России от 17 мая 2012 № 413 «Об утверждении федерального государственного стандарта среднего общего образования (в действующей редакции)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18 мая 2023 № 371 «Об утверждении Федеральной образовательной программы среднего общего образования»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а Минпросвещения России от 27 декабря 2023 № 1028 «О внесении изменений в некоторые приказы Министерства образования и науки Российской Федерации и Министерства просвещения Российской Федерации, касающиеся федеральных государственных образовательных стандартов основного общего образования и среднего общего образования»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я Минпросвещения России от 30 апреля 2021 № Р-98 «О утверждении Концепции преподавания общеобразовательных дисциплин с учетом профессиональной направленности программ среднего профессионального образования, реализуемых на базе основного общего образования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чая программа общеобразовательной дисциплины БД.09 «Физическая культура», разработана с учетом примерной рабочей программы общеобразовательной дисциплины «Физическая культура», утвержденной на Заседании Совета по оценке содержания и качества примерных рабочих программ общеобразовательного и социально – гуманитарного циклов среднего профессионального образования (протокол № 14 от 30 ноября 2022 г.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работчик: Махаева П.А. - </w:t>
      </w:r>
      <w:r>
        <w:rPr>
          <w:rFonts w:cs="Times New Roman" w:ascii="Times New Roman" w:hAnsi="Times New Roman"/>
          <w:sz w:val="28"/>
          <w:szCs w:val="28"/>
        </w:rPr>
        <w:t>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.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ент:</w:t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51"/>
        <w:widowControl/>
        <w:ind w:right="28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/>
      </w:pPr>
      <w:r>
        <w:rPr/>
        <w:t>СОДЕРЖАНИЕ</w:t>
      </w:r>
    </w:p>
    <w:tbl>
      <w:tblPr>
        <w:tblW w:w="86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6946"/>
        <w:gridCol w:w="992"/>
      </w:tblGrid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АЯ ХАРАКТЕРИСТИКА РАБОЧЕЙ ПРОГРАММЫ ОБЩЕОБРАЗОВАТЕЛЬНОЙ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РУКТУРА И СОДЕРЖАНИЕ ОБЩЕОБРАЗОВАТЕЛЬНОЙ ДИСЦИПЛИНЫ                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ИЯ РЕАЛИЗАЦИИ ПРОГРАММЫ ДИСЦИПЛИНЫ</w:t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/>
        <w:tc>
          <w:tcPr>
            <w:tcW w:w="8677" w:type="dxa"/>
            <w:gridSpan w:val="3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И ОЦЕНКА РЕЗУЛЬТАТОВ ОСВОЕНИЯ ДИСЦИПЛИН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39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РАБОЧЕЙ ПРОГРАММЫ ОБЩЕОБРАЗОВАТЕЛЬ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ебная дисциплина БД.09 </w:t>
      </w:r>
      <w:r>
        <w:rPr>
          <w:rFonts w:eastAsia="Times New Roman" w:cs="OfficinaSans;Times New Roman" w:ascii="OfficinaSans;Times New Roman" w:hAnsi="OfficinaSans;Times New Roman"/>
          <w:color w:val="000000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является обязательной частью общеобразовательного цикла основной образовательной программы 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02.15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коммуникационные сети и системы связ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 соответствии с приказом Министерства образования и науки России от </w:t>
      </w:r>
      <w:r>
        <w:rPr>
          <w:rFonts w:cs="Times New Roman" w:ascii="Times New Roman" w:hAnsi="Times New Roman"/>
          <w:sz w:val="28"/>
          <w:szCs w:val="28"/>
        </w:rPr>
        <w:t xml:space="preserve">05.08. 2022 № 675 (ред. от 03.07.2024 №464)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Об утверждении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02.15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коммуникационные сети и системы связи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и    приказа Минобрнауки России от 17 мая 2012 № 413 «Об утверждении федерального государственного стандарта среднего общего образования»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 Цели и планируемые результаты освоения дисциплины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ограммы общеобразовательной дисциплины БД.09 </w:t>
      </w:r>
      <w:r>
        <w:rPr>
          <w:rFonts w:eastAsia="Times New Roman" w:cs="OfficinaSans;Times New Roman" w:ascii="OfficinaSans;Times New Roman" w:hAnsi="OfficinaSans;Times New Roman"/>
          <w:bCs/>
          <w:sz w:val="28"/>
          <w:szCs w:val="28"/>
          <w:lang w:eastAsia="zh-CN" w:bidi="en-US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зическая культур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правлено на достижение следующих целей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, эмоциональное, интеллектуальное и социальное развитие личности с учетом исторической, общекультурной и ценностной составляющей предметной области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тие у обучающихся двигательных навыков, совершенствование всех видов физкультурной и спортивной деятельности; гармоничное физическое развитие</w:t>
      </w:r>
      <w:r>
        <w:rPr>
          <w:rStyle w:val="Emphasis"/>
          <w:i w:val="false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ование культуры здорового и безопасного образа жизни будущего квалифицированного специалиста, на основе национально - культурных ценностей и традиций, формирование мотивации и потребности к занятиям физической культурой у будущего квалифицированного специалиста; содействие средствами физической культуры и спорта повышению уровня умственной и физической работоспособности обучающихся, психофизической подготовки и самоподготовки к будущей профессиональной деятель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2.2 Планируемые результаты освоения общеобразовательной дисциплины в соответствии с ФГОС СПО и на основе ФГОС СОО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ое значение дисциплина имеет при формировании и развитии общих (ОК) и профессиональных (ПК) компетенций по специальности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460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6.1pt;mso-wrap-distance-left:9pt;mso-wrap-distance-right:9pt;mso-wrap-distance-top:0pt;mso-wrap-distance-bottom:0pt;margin-top:0.05pt;mso-position-vertical-relative:text;margin-left:-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969"/>
        <w:gridCol w:w="3260"/>
      </w:tblGrid>
      <w:tr>
        <w:trPr>
          <w:trHeight w:val="41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 компетенции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Планируемые результаты освоения дисциплины</w:t>
            </w:r>
          </w:p>
        </w:tc>
      </w:tr>
      <w:tr>
        <w:trPr>
          <w:trHeight w:val="563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Общ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</w:rPr>
              <w:t>Дисциплинарные</w:t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труду, осознание ценности мастерства, трудолюбие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готовность к активной деятельности, технологической и социальной направлен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интерес к различным сферам профессиональ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амостоятельно формулировать и актуализировать проблему, рассматривать ее всесторонне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определять цели деятельности, задавать параметры и критерии их достиж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носить коррективы в деятельность, оценивать соответствие результатов целям, оценивать риски последстви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развивать креативное мышление при решении жизненных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ладеть навыками учебно-исследовательской деятельности, навыками разрешения проблем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анализировать полученные в ходе решения задачи результаты, критически оценивать их достоверность, прогнозировать изменение в новых условиях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переносить знания в познавательную и практическую области жизне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уметь интегрировать знания из разных предметных областей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выдвигать новые идеи, предлагать оригинальные подходы и решен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Cs/>
                <w:sz w:val="28"/>
                <w:szCs w:val="28"/>
              </w:rPr>
              <w:t>способность их использования в познавательной и социальной практике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оне» (ГТО);</w:t>
            </w:r>
          </w:p>
          <w:p>
            <w:pPr>
              <w:pStyle w:val="Normal"/>
              <w:numPr>
                <w:ilvl w:val="0"/>
                <w:numId w:val="8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ладение основными способами самоконтроля индивидуальных показателей здоровья, умственной и физической работоспособности,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физического развития и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8"/>
                <w:szCs w:val="28"/>
                <w:lang w:eastAsia="ru-RU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" w:firstLine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40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использовать средства информационных и коммуникационных</w:t>
            </w:r>
          </w:p>
          <w:p>
            <w:pPr>
              <w:pStyle w:val="Normal"/>
              <w:numPr>
                <w:ilvl w:val="0"/>
                <w:numId w:val="5"/>
              </w:numPr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ехнологий (далее - ИКТ) в решении когнитивных, коммуникативных и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нимать и использовать преимущества командной и индивидуальной работы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нимать мотивы и аргументы других людей при анализе результатов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4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знавать свое право и право других людей на ошибку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уметь использовать разнообразные формы и виды физкультурной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еятельности для организации здорового образа жизни, активного отдыха и досуга, в том числе в подготовке к выполнению нормативов</w:t>
            </w:r>
          </w:p>
          <w:p>
            <w:pPr>
              <w:pStyle w:val="Normal"/>
              <w:suppressLineNumbers/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физическими упражнениями разной функциональной направленности, использование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товность к саморазвитию, самостоятельности и самоопределению, наличие мотивации к обучению и личностному развитию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равственное сознание и поведение на основе усвоения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firstLine="4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мение самостоятельно оценивать и принимать решения, определяющие стратегию поведения, с учетом гражданских и нравственных ценностей;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меть использовать разнообразные формы и виды физкультурной деятельности для организации здорового образа жизни, активного отдыха и досуга, в том числе в подготовке к выполнению нормативов всероссийского физкультурно-спортивного комплекса «Готов к труду и обороне» (ГТО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современными технологиями укрепления и сохранения здоровья, поддержания работоспособности, профилактики предупреждения заболеваний, связанных с учебной и производственно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ятельностью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ind w:left="34" w:hanging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ть физическими упражнениями функциональной направленности их в режиме учебной и производственной деятельности с целью профилактики переутомления и сохранения высокой работоспособности;</w:t>
            </w:r>
          </w:p>
          <w:p>
            <w:pPr>
              <w:pStyle w:val="Normal"/>
              <w:numPr>
                <w:ilvl w:val="0"/>
                <w:numId w:val="6"/>
              </w:numPr>
              <w:suppressLineNumbers/>
              <w:suppressAutoHyphens w:val="tru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ладение техническими приемами и двигательными действиями базовых видов спорта, активное применение их в игровой и соревновательной деятельности, в сфере досуга, профессионально-прикладной сфере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ind w:left="34" w:hanging="34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меть положительную динамику в развитии основных физических качеств (силы, быстроты, выносливости, гибкости и ловкост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.3.1 Раздел профессионально ориентированного содержания программы </w:t>
      </w:r>
    </w:p>
    <w:p>
      <w:pPr>
        <w:pStyle w:val="Normal"/>
        <w:tabs>
          <w:tab w:val="clear" w:pos="708"/>
          <w:tab w:val="left" w:pos="993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ржание прикладного модуля включает профессионально-прикладную физическую подготовку (ППФП) и элементы гимнастики, направлен на развитие физических качеств специалиста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днообразная сидячая работа, ограниченная амплитуда рабочих движений или однообразные движения приводят к возникновению сутулости, искривлению позвоночника, заболеванию верхних и нижних конечностей, ухудшению кровообращения. Боли в спине и конечностях, плохое самочувствие, головокружение и ухудшение зрения. Во избежание подобных проблем и направлен этот раздел и в целом рабочая програм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значимых физических и личностных качеств с учётом специфики получаемой профессии/специальности. Развитие выносливости; силы; силовой выносливости; координационных способностей.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;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1133" w:gutter="0" w:header="0" w:top="1134" w:footer="709" w:bottom="1134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СТРУКТУРА И СОДЕРЖАНИЕ УЧЕБНОЙ ДИСЦИПЛИНЫ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1. Объем учебной дисциплины и виды учебной работы</w:t>
      </w:r>
    </w:p>
    <w:p>
      <w:pPr>
        <w:pStyle w:val="Normal"/>
        <w:suppressAutoHyphens w:val="tru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4"/>
        <w:gridCol w:w="2461"/>
      </w:tblGrid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ид учебной работ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бъем образовательной программы учебной дисциплины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8"/>
                <w:szCs w:val="28"/>
                <w:lang w:eastAsia="ru-RU"/>
              </w:rPr>
              <w:t>Основ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78</w:t>
            </w:r>
          </w:p>
        </w:tc>
      </w:tr>
      <w:tr>
        <w:trPr>
          <w:trHeight w:val="51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70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рофессионально ориентированное содержа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2</w:t>
            </w:r>
          </w:p>
        </w:tc>
      </w:tr>
      <w:tr>
        <w:trPr>
          <w:trHeight w:val="486" w:hRule="atLeast"/>
        </w:trPr>
        <w:tc>
          <w:tcPr>
            <w:tcW w:w="9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оретическое обучение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490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актические занятия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331" w:hRule="atLeast"/>
        </w:trPr>
        <w:tc>
          <w:tcPr>
            <w:tcW w:w="6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Промежуточная аттестация – дифференцированный зачет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8"/>
                <w:szCs w:val="28"/>
                <w:lang w:eastAsia="ru-RU"/>
              </w:rPr>
              <w:t>2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ind w:firstLine="709"/>
        <w:jc w:val="both"/>
        <w:rPr/>
      </w:pPr>
      <w:r>
        <w:rPr/>
        <w:t xml:space="preserve">2.2. Тематический план и содержание дисциплины </w:t>
      </w:r>
    </w:p>
    <w:tbl>
      <w:tblPr>
        <w:tblW w:w="15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528"/>
        <w:gridCol w:w="960"/>
        <w:gridCol w:w="2000"/>
      </w:tblGrid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, лабораторные и практические работы, </w:t>
              <w:br/>
              <w:t>самостоятельная работа обучающихс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ъем часов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ормируемые компетенции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1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оретический раздел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содерж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ы, как часть культуры общества и человек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овремен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яние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и спор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е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ый образ жизни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изическая культура как часть культуры общества и человека.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ы в общекультурном, профессиональном и социаль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и человека. Современное представление о физической культуре: основные понятия. Основные направления развития физической культуры в обществе и их формы организаци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Понятие «здоровье» (физическое, психическое, социальное). Факто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ющие здоровье. Психосоматические заболе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онятие «здоровый образ жизни» и его составляющие: режим труда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ыха, профилактика и устранение вредных привычек,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, личная гигиена, закаливание, рациональное пит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лияние двигательной активности на здоровье. Оздоровительн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ействие физических упражнений на организм заним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ая рекреация и ее роль в организации здорового образа жиз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ого человек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</w:tc>
      </w:tr>
      <w:tr>
        <w:trPr>
          <w:trHeight w:val="56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серосс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культурн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й комплек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ремен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ы и технолог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хранения здоровь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Всероссийский физкультурно-спортивный комплекс «Готов к труду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оне» (ГТО) — программная и нормативная основа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изического воспитания насе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Характеристика нормативных требований для обучающихся СП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овременное представление о современных системах и технолог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репления и сохран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ыхательная гимнастика, антистрессовая пластическая гимнасти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йога, глазодвигательная гимнастика, стрейтчинг, суставная гимнасти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ыжные прогулки по пересеченной местности, оздоровительная ходьб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верная или скандинавская ходьба и оздоровительный бег и др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собенности организации и проведения занятий в разных систем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здоровительной физической культуры и их функциональная.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1; ОК 04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1.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контроля з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доровья, умстве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ой работоспособн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разви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физических качеств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Формы организации самостоятельных занятий оздоровите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й культурой; соблюдение требований безопас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гиенических норм и правил во время занятий физической культур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рганизация занятий физическими упражнениями различ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ности: подготовка к занятиям физической культурой (выбор м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нятий, инвентаря и одежды, планирование занятий с разн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ой направленностью). Основные принципы построения самостоятельных зан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обенности самостоятельных занятий для юношей и девушек. Нагрузка и факторы регуляции нагрузки при проведении самостоятельных занятий физическими упражнениям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амоконтроль за индивидуальными показателями физического разви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ственной и физической работоспособностью, индивидуальны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ями физической подготовлен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Дневник самоконтроля. Физические качества, средства их совершенствования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2. Практический разде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тодические основы обучения различным видам физкультурно-спортивной деятельност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офессионально ориентированное содержание 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изиче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а в режи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вого дня</w:t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одержание учебного материал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доровый образ жизни и профессиональная деятельность; зон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ого здоровья. Рациональная организация труда и оптималь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вигательный режим как факторы сохранения и укреплени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рмы организации физической культуры в условиях профессиональ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ятельности, их роль и значение в оптимизации работоспособности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ке переутом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рофилактика профессиональных заболеваний средствами физичес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льтуры в соответствии с группами труда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рофессионально прикладная физическая подготовка (ППФП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Определение значимых физических и личностных качеств с учёт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и получаемой профессии/специа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Развитие выносливости; силы; силовой выносливости; координационных способностей; гибк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Освоение методик составления и проведения комплексов ОРУ для производственной гимнасти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витие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лементы спортивной гимнастики и атлетической гимнаст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держание учебного материал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рактические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Развитие профессионально важных физических способностей; воспитание волевых и других психических качеств, формирование и совершенствование профессионально - прикладных умений и навыков; повышение устойчивости организма к неблагоприятным воздействиям внешне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своение комплексов упражнений для производственной гимнастики. Проведение физкультурных минуток и комплексов упражнений, используемых на произ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итие основных физических кач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Акробатические упражнения (перекаты, кувырки, стойки на лопатках, голове), упражнения на перекладине (подъемы, перевороты, висы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Освоение и совершенствование акробатической комбинации (последовательность выполнения элементов в акробатической комбинации. Комбинация может изменяться), упражнения в равновесии, развитие координационных способнос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Строевые упражнения, упражнения с предметом (мяч, гимнастическая палка, скакалка). ОФП, ППФП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Выполнение упражнений и комплексов упражнений атлетической гимнастики для верхнего плечевого пояса, мышц спины и живота, мышц ног с использованием собственного веса. Выполнение упражнений со свободными весами. Выполнение упражнений и комплексов упражнений с использованием новых видов фитнесс оборудова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Выполнение упражнений и комплексов упражнений на силовых тренажерах и кардио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дготовка к контрольным нормативам. Нормам ГТО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дел 3.  Учебно-тренировочные занятия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егкая атлетика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9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легкой атле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Изучение техники бега на короткие, средние, длинные дистанции; стартовый разбег, бег по дистанции, финиширование, бег по виражу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 Эстафетный бег (короткие, средние дистанции). Изучение техники бега на короткие, средние, длинные дистанции; стартовый разбег, бег по дистанции, финиширование, бег по вираж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Техника эстафетного бега. Техника передачи палочк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Метания (гранаты, мяча, набивного мяча). Различные виды техники метания в зависимости от снаряд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Ознакомление с техникой прыжков в длину (с места, тройной с места), высоту (с места, с разбега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Бег по пересеченной местности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Учебный норматив - 30 м;60 м;100 м; 200 м; 400 м; 500 м; 800 м; 1000 м; 1500 м;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ртивные игры -баскетбол 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баскетболу. Техника безопасности игры; история развития игры баскетбол. «Азбука» баскетбола (атака, блокировка, вбрасывания, броски, ведение, защита, заслон), техника выполнения приемов в б\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Специальная подготовка игровика, техника владения мячом, совершенствование приемов. Техника игры в б\б. Тактические действия в игр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едение мяча (правой, левой рукой, попеременно), ведение «слалом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Ловля мяча, передача мяча, броски в кольцо двумя руками, одной рукой (с 1 м; 3 м; 6 м), броски в 3-х секундной зон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Передачи мяча в парах, вырывание и выбивание (приемы овладения мячом), техника защита - перехват, приемы, применяемые против броска, накры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. Тактика нападения, тактика защиты. Правила иг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Игра по упрощенным правилам баскетбола. Игра по правилам баскетбола и стрит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тивные игры - волейбол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волейболу. Тактические действия в игре. «Азбука» волейбола, передачи и прием мяча сверху двумя и снизу двумя руками, техника защиты и техника нападен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Исходное положение (стойки), перемещения, передача, подача, нападающий удар, прием мяча снизу двумя руками, прием мяча одной рукой с последующим нападением и перекатом в сторону, на бедро и спину, прием мяча одной рукой в падении вперед и последующим скольжением на груди—животе, блокирование, тактика нападения, тактика защи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Специальная подготовка игровика. Развитие физических качеств игровика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Подачи мяча (прямая, боковая, сверху и снизу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. Учебная иг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Правила игры. Техника безопасности игры. Игра по упрощенным правилам волейбола. Игра по правилам волейбола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ая гимнаст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ОФП);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9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16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Техника безопасности на занятиях гимнастикой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Выполнение строевых упражнений, строевых приёмов: построений и перестроений, передвижений, размыканий и смыканий, поворотов на мест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ыполнение общеразвивающих упражнений без предмета и с предметом; в парах, в группах, на снарядах и тренажерах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олнение прикладных упражнений: ходьбы и бега, упражнений в равновесии, лазанье и перелазание, метание и ловля, поднимание и переноска груза, прыжки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оссовая подготовка</w:t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новное содерж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актические зан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6; ОК 08;</w:t>
            </w:r>
          </w:p>
        </w:tc>
      </w:tr>
      <w:tr>
        <w:trPr>
          <w:trHeight w:val="386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95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Техника безопасности на занятиях по кроссовой подготовке. Техника бега по пересеченной мест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Виды бега: гладкий (на короткие, средние, длинные и сверхдлинные дистанции) с препятствиями (барьерный, с естественными препятствиями), на местности (по дорогам, аллеям, шоссе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 Высокий и низкий старт, стартовый разгон, финиширов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. Бег по прямой с различной скоростью, равномерный бег на дистанцию 2 000 м (девушки) и 3 000 м (юноши)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Бег по пересеченной местност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Развитие физических качест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Учебный норматив - 1000 м; 1500 м; 2000 м; 3000 м; 6000 м; марш -бросок 100000 (бег чередуя с шаго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К 01; ОК 04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 06; ОК 08; </w:t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 по дисциплине - дифференцированный зачё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sectPr>
          <w:footerReference w:type="default" r:id="rId6"/>
          <w:type w:val="nextPage"/>
          <w:pgSz w:orient="landscape" w:w="16838" w:h="11906"/>
          <w:pgMar w:left="1134" w:right="680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  <w:lang w:eastAsia="ru-RU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СЛОВИЯ РЕАЛИЗАЦИИ ПРОГРАММЫ ОБЩЕОБРАЗОВАТЕЛЬНОЙ ДИСЦИПЛИНЫ</w:t>
      </w:r>
    </w:p>
    <w:p>
      <w:pPr>
        <w:pStyle w:val="Normal"/>
        <w:suppressAutoHyphens w:val="true"/>
        <w:spacing w:lineRule="auto" w:line="276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1. Для реализации программы дисциплины должны быть предусмотрены следующие специальные помещения: спортивный зал; открытый стадион широкого профиля с элементами полосы препятствий; стрелковый тир (в любой модификации, включая электронный) или место для стрельбы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keepNext w:val="true"/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борудование и технические средства обучения (спортивный инвентарь): 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щиты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кольц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ая сетк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антен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ое табло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врики для фитнес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кал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обру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камей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стенк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олей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 5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Баскетбольные мячи №7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футбольные мячи для за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имнастические м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наты 700 гр. и 500 г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ал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ивные мя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бор ган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ино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идеозаписи по видам спор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портивные тренаже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сональный компьютер, мультимедийный проектор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-видео аппаратур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оценки работоспособ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иборы врачебно-педагогического контроля;</w:t>
      </w:r>
    </w:p>
    <w:p>
      <w:pPr>
        <w:pStyle w:val="Normal"/>
        <w:suppressAutoHyphens w:val="true"/>
        <w:spacing w:lineRule="auto" w:line="276" w:before="0" w:after="0"/>
        <w:ind w:left="709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абинета соответствует требованиям Санитарно-эпидемиологических правил и нормативов (СанПиН 2.4.2 № 178–02): оснащено типовым оборудованием, в том числе специализированной учебной мебелью и средствами обучения, необходимыми для выполнения требований к уровню подготовки обучаю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хнические средства обучения: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с лицензионным программным обеспечением;</w:t>
      </w:r>
    </w:p>
    <w:p>
      <w:pPr>
        <w:pStyle w:val="Style24"/>
        <w:numPr>
          <w:ilvl w:val="0"/>
          <w:numId w:val="10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 с экрано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лы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иблиотека, читальный зал с выходом в сеть Интернет.</w:t>
      </w:r>
    </w:p>
    <w:p>
      <w:pPr>
        <w:pStyle w:val="Normal"/>
        <w:suppressAutoHyphens w:val="true"/>
        <w:spacing w:lineRule="auto" w:line="276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ля реализации программы библиотечный фонд колледжа имеет печатные и/или электронные образовательные и информационные ресурсы, рекомендованные ФУМО, для использования в образовательном процесс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1. Основные печатные изда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 Физическая культура (базовый уровень), Андрюхина Т.В. Третьякова Н.В./ под ред. Виленского М.Я. - ООО "Русское слово", 201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Физическая культура. 10-11 классы: учебник для общеобразоват. организаций: базовый уровень/ А.П. Матвеев. - М.: Просвещение, 2019. -319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Физическая культура. 10-11 классы: Учебник для общеобразоват. учреждений / Г.И. Погадаев. - М.: ДРОФА / Учебник, 2019. - 288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Физическая культура. 10-11 классы: Учебник для общеобразоват. организаций: базовый уровень / В.И.Лях. - 6-е изд. - М.: Просвещение, 2019. -255с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k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books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izicheskay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ulture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10-11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lassy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lyah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Физическая культура. 10-11 классы: Учебник для общеобразоват. учреждений / А.П. Матвеев, Е.С. Палехова. - М.: Вентана-Граф / Учебник, 2019.-160с.</w:t>
        <w:br/>
        <w:br/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полнительные источники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ишаева, А.А., Профессионально-оздоровительная физическая культура студента: учебное пособие / А.А. БИшаева. - Москва: КноРус, 2021. - 299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Бишаева А.А., Физическая культура: учебник / А.А. Бишаева, В.В. Малков. - Москва: КНоРус,2018. - 379 с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Виленский, М.Я., Физическая культура: учебник / М.Я. Виленский, А.Г. Горшков. - Москва: КноРус 2021. -214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Готовцев, Е.В. Методика обучения предмету "Физическая культура". Школьный спорт. Лапта: учебное пособие для среднего профессионального образования / Е.В. Готовцев, Г.Н. Германов, И.В. Машошина - 2-е изд., перераб. и доп. - Москва: Издательство Юрайт, 2022. - 402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иц С.Г., Рихтер И.к., Бикмуллина А.Р. Содержание подготовки спортсменов в теннисе / С.Г. Диц, И.К. Рихтер, А.Р. Бикмуллина. - Казань: Казан.ун-т, 2020. - 70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Кузнецов, В.С., Физическая культура: учебник / В.С. Кузнецов, Г.А. Колодницкий. - Москва: КноРус, 2021. - 256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Муллер, А.Б. Физическая культура: учебник и практикум для среднего профессионального образования / А.Б. Муллер, Н.С. Дядичкина, Ю.А. Богащенко. - Москва: Издательство Юрайт, 2018. - 424 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гадаев Г.И. Физическая культура. Футбол для всех 10-11кл Учебное пособие (под ред. Акинфеева И.), (Дрофа, РоссУчебник,2019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Спортивные игры: правила, тактика, техника: учебное пособие для среднего профессионального образования / Е.В. Коннева [и др.]; под общей редакцией Е.В. Конеевой. - 2-е изд., перераб. и доп. - Москва: Издательство Юрайт, 2022. - 322с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Справочник работника физической культуры и спорта: нормативные правовые и программно-метод. документы, практ. Опыт, рекомендации / авт.-сост. А.В. Царик. - Москва: Спорт, 2018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1. Федонов Р.А. Физическая культура. Учебник для СПО./ Р.А. Федонов </w:t>
        <w:br/>
        <w:t xml:space="preserve">Издательство КноРус, 2022. - 258с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Федонов, Р.А., Физическая культура: учебник/ Р.А. Федонов. - Москва:Русайнс, 2021. -256 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нтернет-ресур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Единая коллекция цифровых образовательных ресурсов. URL: http://school-collection.edu.ru/ - Текс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Информационная система "Единое окно доступа к образовательным ресурсам". URL: http://window.edu.ru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иберЛенинка. URL: http://cyberleninka.ru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 Министерство просвещения Российской Федерации. URL: https://edu.gov.ru// - 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учная электронная библиотека (НЭБ). URL: http://www.elibary.ru - Режим доступа: свободный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6. Официальный сайт Министерства спорта Российской Федерации. URL: http://https://minsport,gov,ru/ -Текст: электронный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 Официальный сайт Олимпийского комитета России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olympic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8. Универсальная научно-популярная онлайн-энциклопедия "Энциклопедия Кругосвет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krugosvet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.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9. Федеральный портал "Российское образование"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0. Федеральный Центр информационно- образовательных ресурсов.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http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//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fcio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ed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 - Текст: электронны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НТРОЛЬ И ОЦЕНКА РЕЗУЛЬТАТОВ ОСВОЕНИЯ ОБЩЕОБРАЗОВАТЕЛЬНОЙ ДИСЦИПЛИНЫ</w:t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 и оценка </w:t>
      </w:r>
      <w:r>
        <w:rPr>
          <w:rFonts w:cs="Times New Roman" w:ascii="Times New Roman" w:hAnsi="Times New Roman"/>
          <w:sz w:val="28"/>
          <w:szCs w:val="28"/>
        </w:rPr>
        <w:t>результатов освоения общеобразовательной дисциплины раскрываются через дисциплинарные результаты, направленные на формирование общих и профессиональных компетенций по разделам и темам содержания учебного материала.</w:t>
      </w:r>
    </w:p>
    <w:p>
      <w:pPr>
        <w:pStyle w:val="Normal"/>
        <w:spacing w:lineRule="auto" w:line="276" w:before="0" w:after="20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403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ая/профессиональная 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петен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/Тема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ип оценочных мероприятий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1 выбирать способы решения задач профессиональной деятельности, применительно к различным контекстам.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дел 2, тема 2.1-2.2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ind w:left="-6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ирование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-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К 02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а 2.1, 2.2, 2.3</w:t>
            </w:r>
          </w:p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3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4 Эффективно взаимодействовать и работать в коллективе и команд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фессионально ориентированное содержание,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ловаря терминов, кроссворда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резентаций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рефератов по тема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ind w:left="0" w:right="57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рефератов и презентаций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стирование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чебных нормативов по видам спорт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ов упражнений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рмативы ГТО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орческие работы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установленных нормативов по общей физической и спортивно-технической подготовке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 гимнастики, ОФП; легкая атлетика; волейбол; баскетбол; кроссовая подготовк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нять методику развития физических качеств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ой работы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езультатов выполнения практических работ на методико-практических занятиях;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 06 Проявлять гражданско-патриотическую позицию, демонстрировать осознанное 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применять стандарты антикоррупционного повед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99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ел 1, Темы 1.1, 1.2, 1.3, 1.4, 1.5, 1.6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о ориентированное содержание,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мы 2.1, 2.2, 2.3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3, Темы 3.1, 3.2, 3.3, 3.4, 3.5, 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-о/c, 2.1, 2.2. 2.3</w:t>
            </w:r>
          </w:p>
          <w:p>
            <w:pPr>
              <w:pStyle w:val="Normal"/>
              <w:spacing w:before="0" w:after="160"/>
              <w:ind w:left="57" w:righ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словаря терминов, либо кроссвор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презентации/доклада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самостоятельной работ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комплекса физических упражнений для самостоятельных занятий с учетом индивидуальных особенностей;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рофессиограмм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невника самоконтроля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hanging="67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е тестирование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комплекса упражнений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ценивание практической работы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страция -комплекса ОРУ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дача контрольных нормативов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0" w:right="57" w:hanging="6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ача нормативов ГТО.</w:t>
            </w:r>
          </w:p>
        </w:tc>
      </w:tr>
    </w:tbl>
    <w:p>
      <w:pPr>
        <w:pStyle w:val="Normal"/>
        <w:spacing w:lineRule="auto" w:line="276" w:before="0" w:after="20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sectPr>
      <w:footerReference w:type="default" r:id="rId8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cc"/>
    <w:family w:val="swiss"/>
    <w:pitch w:val="variable"/>
  </w:font>
  <w:font w:name="Officina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suff w:val="space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80" w:after="80"/>
      <w:outlineLvl w:val="2"/>
    </w:pPr>
    <w:rPr>
      <w:rFonts w:eastAsia="Times New Roman"/>
      <w:b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eastAsia="Calibri"/>
      <w:b w:val="false"/>
      <w:bCs/>
      <w:kern w:val="2"/>
      <w:sz w:val="26"/>
      <w:szCs w:val="26"/>
      <w:lang w:bidi="hi-I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i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4z1">
    <w:name w:val="WW8Num2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  <w:sz w:val="32"/>
      <w:szCs w:val="32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2z1">
    <w:name w:val="WW8Num32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6z1">
    <w:name w:val="WW8Num36z1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7z1">
    <w:name w:val="WW8Num3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sz w:val="28"/>
      <w:szCs w:val="2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Абзац списка Знак"/>
    <w:qFormat/>
    <w:rPr>
      <w:rFonts w:ascii="Calibri" w:hAnsi="Calibri" w:eastAsia="Times New Roman" w:cs="Times New Roman"/>
    </w:rPr>
  </w:style>
  <w:style w:type="character" w:styleId="11">
    <w:name w:val="Верхний колонтитул Знак1"/>
    <w:qFormat/>
    <w:rPr>
      <w:rFonts w:ascii="Calibri" w:hAnsi="Calibri" w:eastAsia="Times New Roman" w:cs="Times New Roman"/>
    </w:rPr>
  </w:style>
  <w:style w:type="character" w:styleId="12">
    <w:name w:val="Нижний колонтитул Знак1"/>
    <w:qFormat/>
    <w:rPr>
      <w:rFonts w:ascii="Calibri" w:hAnsi="Calibri" w:eastAsia="Times New Roman" w:cs="Times New Roman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Гипертекстовая ссылка"/>
    <w:qFormat/>
    <w:rPr>
      <w:b/>
      <w:bCs/>
      <w:color w:val="106BBE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08" w:hanging="0"/>
    </w:pPr>
    <w:rPr>
      <w:rFonts w:eastAsia="Times New Roman"/>
      <w:sz w:val="20"/>
      <w:szCs w:val="20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 w:cs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 w:cs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6">
    <w:name w:val="Обычный (веб)"/>
    <w:basedOn w:val="Heading1"/>
    <w:next w:val="Normal"/>
    <w:qFormat/>
    <w:pPr>
      <w:numPr>
        <w:ilvl w:val="0"/>
        <w:numId w:val="0"/>
      </w:numPr>
      <w:spacing w:lineRule="auto" w:line="254"/>
      <w:outlineLvl w:val="9"/>
    </w:pPr>
    <w:rPr>
      <w:rFonts w:ascii="Times New Roman" w:hAnsi="Times New Roman" w:cs="Times New Roman"/>
      <w:color w:val="000000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>
      <w:spacing w:before="0" w:after="160"/>
    </w:pPr>
    <w:rPr>
      <w:b/>
      <w:bCs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Lucida Sans Unicode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olympic.ru/" TargetMode="Externa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46:00Z</dcterms:created>
  <dc:creator>Макеева Галина</dc:creator>
  <dc:description/>
  <cp:keywords/>
  <dc:language>en-US</dc:language>
  <cp:lastModifiedBy>student</cp:lastModifiedBy>
  <dcterms:modified xsi:type="dcterms:W3CDTF">2025-02-03T05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5EE56563918143A223683E62F6E03E</vt:lpwstr>
  </property>
</Properties>
</file>