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aps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iCs/>
          <w:caps/>
          <w:sz w:val="28"/>
          <w:szCs w:val="28"/>
          <w:lang w:val="en-US"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 xml:space="preserve">РАБОЧАЯ ПРОГРАММ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чебной дисциплин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ГСЭ.05 «СОЦИАЛЬНАЯ ПСИХОЛОГИ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0.02.05 Обеспечение информационной безопасност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втоматизированных сист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базовая подготовка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г. Ростов-на-Дону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ar-SA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2025</w:t>
      </w:r>
      <w:r>
        <w:rPr/>
        <w:t xml:space="preserve"> г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Общественные нау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08 от15 февраля 202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едатель Ц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  Г.В. Кураков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ектора по УМ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 И.В.Подцат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 xml:space="preserve">«28 »  февраля 2025 год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ая программа учебной дисциплины ОГСЭ. 05 «Социальная психология»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нове федерального государственного образовательного стандарта среднего профессионального образования по специальности 10.02.05 Обеспечение информационной безопасности автоматизированных систем, утвержденного приказом Минобрнауки России № 1553 от 09 декабря 2016 г.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10.02.05 Обеспечение информационной безопасности автоматизированных систем»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-разработчик: </w:t>
      </w:r>
    </w:p>
    <w:p>
      <w:pPr>
        <w:pStyle w:val="127"/>
        <w:numPr>
          <w:ilvl w:val="0"/>
          <w:numId w:val="0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  Ростовской области «Ростовский-на-Дону государственный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ышева О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  <w:t>ПАСПОРТ РАБОЧЕЙ ПРОГРАММЫ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51" w:firstLine="1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lang w:val="en-US" w:eastAsia="en-US"/>
        </w:rPr>
        <w:t xml:space="preserve">Паспорт программы учебной дисциплины </w:t>
      </w:r>
    </w:p>
    <w:p>
      <w:pPr>
        <w:pStyle w:val="Normal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lang w:val="en-US" w:eastAsia="en-US"/>
        </w:rPr>
        <w:t>«Социальная психолог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бласть применения программ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абочая программа учебной дисциплины ОГСЭ.05 «Социальная психология»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нове федерального государственного образовательного стандарта среднего профессионального образования по специальности 10.02.05 Обеспечение информационной безопасности автоматизированных систем, утвержденного приказом Минобрнауки России № 1553 от 09 декабря 2016 г.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10.02.05 Обеспечение информационной безопасности автоматизированных систем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бочая программа предназначена для студентов очной формы обучения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.2.Место дисциплины в структуре основной профессиональной образовательной программы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7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Учебная дисциплина «Социальная психология»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тносится к </w:t>
      </w:r>
      <w:r>
        <w:rPr>
          <w:rFonts w:cs="Times New Roman" w:ascii="Times New Roman" w:hAnsi="Times New Roman"/>
          <w:color w:val="1F1F1F"/>
          <w:sz w:val="28"/>
          <w:szCs w:val="28"/>
          <w:shd w:fill="FFFFFF" w:val="clear"/>
        </w:rPr>
        <w:t xml:space="preserve">обще гуманитарному и социально-экономическому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чебному циклу, изучается в 3 семест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3.Цели и задачи дисциплины – требования к результатам освоения дисциплины:</w:t>
      </w:r>
    </w:p>
    <w:p>
      <w:pPr>
        <w:pStyle w:val="24"/>
        <w:rPr/>
      </w:pPr>
      <w:r>
        <w:rPr/>
        <w:t>В результате изучения учебной дисциплины «Социальная психология» обучающийся должен:</w:t>
      </w:r>
    </w:p>
    <w:p>
      <w:pPr>
        <w:pStyle w:val="24"/>
        <w:rPr/>
      </w:pPr>
      <w:r>
        <w:rPr/>
        <w:t>знать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мет, теоретические и прикладные задачи, основные проблемы и методы социальной психологии;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понятия «социально-психологическая компетентность специалиста»;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аимосвязь общения и деятельности;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ы социальных взаимодействий;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щностные свойства конфликта, его структуру, функции, динамику и причины; стратегии поведения в конфликтной ситуации.</w:t>
      </w:r>
    </w:p>
    <w:p>
      <w:pPr>
        <w:pStyle w:val="24"/>
        <w:rPr/>
      </w:pPr>
      <w:r>
        <w:rPr/>
        <w:t>уметь: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адеть культурой профессионального общения;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ировать профессиональные ситуации с позиций участвующих в нем индивидов;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нять техники и приемы эффективного общения в профессиональной деятельности;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приемы саморегуляции поведения в процессе межличностного общения;</w:t>
      </w:r>
    </w:p>
    <w:p>
      <w:pPr>
        <w:pStyle w:val="Normal"/>
        <w:tabs>
          <w:tab w:val="clear" w:pos="709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2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27" w:hanging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еть общими компетенциями:</w:t>
      </w:r>
    </w:p>
    <w:p>
      <w:pPr>
        <w:pStyle w:val="Normal"/>
        <w:tabs>
          <w:tab w:val="clear" w:pos="709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4219"/>
        <w:gridCol w:w="4070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 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тенции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улировка компетенции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ия, умения</w:t>
            </w:r>
          </w:p>
        </w:tc>
      </w:tr>
      <w:tr>
        <w:trPr>
          <w:trHeight w:val="132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2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1</w:t>
            </w:r>
          </w:p>
        </w:tc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ть план действия; определять необходимые ресурсы;</w:t>
            </w:r>
          </w:p>
          <w:p>
            <w:pPr>
              <w:pStyle w:val="Normal"/>
              <w:spacing w:lineRule="atLeast" w:line="132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ть актуальными методами работы в профессиональной и смежных сферах; реализовывать составленный план; оценивать результат и последствия своих действий (самостоятельно или с помощью наставника)</w:t>
            </w:r>
          </w:p>
        </w:tc>
      </w:tr>
      <w:tr>
        <w:trPr>
          <w:trHeight w:val="131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pacing w:lineRule="atLeast" w:line="13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>
          <w:trHeight w:val="132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2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2</w:t>
            </w:r>
          </w:p>
        </w:tc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2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</w:tr>
      <w:tr>
        <w:trPr>
          <w:trHeight w:val="131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>
          <w:trHeight w:val="132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2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3</w:t>
            </w:r>
          </w:p>
        </w:tc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2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</w:tr>
      <w:tr>
        <w:trPr>
          <w:trHeight w:val="131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132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2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4</w:t>
            </w:r>
          </w:p>
        </w:tc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2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</w:tr>
      <w:tr>
        <w:trPr>
          <w:trHeight w:val="131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132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2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5</w:t>
            </w:r>
          </w:p>
        </w:tc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2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мения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</w:tr>
      <w:tr>
        <w:trPr>
          <w:trHeight w:val="131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социального и культурного контекста; правила оформления документов и построения устных сообщений</w:t>
            </w:r>
          </w:p>
        </w:tc>
      </w:tr>
      <w:tr>
        <w:trPr>
          <w:trHeight w:val="132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2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6</w:t>
            </w:r>
          </w:p>
        </w:tc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2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мения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писывать значимость своей специальност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стандарты антикоррупционного поведения</w:t>
            </w:r>
          </w:p>
        </w:tc>
      </w:tr>
      <w:tr>
        <w:trPr>
          <w:trHeight w:val="131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</w:t>
            </w:r>
          </w:p>
        </w:tc>
      </w:tr>
      <w:tr>
        <w:trPr>
          <w:trHeight w:val="132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2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9</w:t>
            </w:r>
          </w:p>
        </w:tc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2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</w:tr>
      <w:tr>
        <w:trPr>
          <w:trHeight w:val="131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28"/>
          <w:lang w:val="en-US" w:eastAsia="en-US"/>
        </w:rPr>
        <w:t>Структура и содержание учебной дисциплин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бъем учебной дисциплины и виды учеб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абораторны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трольные работ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5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аудиторным занят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рефера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шение психологических зад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954" w:hanging="5954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омежуточная аттестация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– накопительная форма оценива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Тематический план и содержание учебной дисциплины «Социальная психология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bCs/>
          <w:i/>
          <w:i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</w:r>
    </w:p>
    <w:tbl>
      <w:tblPr>
        <w:tblW w:w="15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10306"/>
        <w:gridCol w:w="950"/>
        <w:gridCol w:w="1901"/>
      </w:tblGrid>
      <w:tr>
        <w:trPr>
          <w:tblHeader w:val="true"/>
          <w:trHeight w:val="23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1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Раздел 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Социальная психология как наук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/4/1/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ведение</w:t>
            </w:r>
          </w:p>
        </w:tc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Содержание дисциплины ее предмет и задачи.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1.1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Объект, предмет и методы исследования</w:t>
            </w:r>
          </w:p>
        </w:tc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Объект, предмет и методы исследования социальной психолог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Значение дисциплины для подготовки специалист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Инфокоммуникационные сети и системы связи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актическое занятие №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Cs w:val="28"/>
              </w:rPr>
              <w:t>«История социальной психологии в России и за рубежом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989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аудиторным занят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рефера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1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Раздел 2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Социальная психология личн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/6/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.1 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Социально-психологические </w:t>
              <w:br/>
              <w:t xml:space="preserve">характеристики </w:t>
              <w:br/>
              <w:t>личности</w:t>
            </w:r>
          </w:p>
        </w:tc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Социально-психологические характеристики и типы личност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Типологии темперамента и акцентуации характера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актическое занятие№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  <w:lang w:eastAsia="ru-RU"/>
              </w:rPr>
              <w:t>Решение психологических задач на типологию личности, на темперамент и акцентуации характе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.2 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Компетентность личности</w:t>
            </w:r>
          </w:p>
        </w:tc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Социализация личности. Социальные нормы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мпетентность личности как основная задача социализации.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Социальная и психологическая роли личн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1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Раздел 3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Социальная психология общения и взаимодействия люде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/10/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3.1 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Общение </w:t>
              <w:br/>
              <w:t xml:space="preserve">как социально-психологическое </w:t>
              <w:br/>
              <w:t>явление</w:t>
            </w:r>
          </w:p>
        </w:tc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Закономерности процесса общения; основные средства общения. Техника и приемы коммуникации: барьеры коммуникации и способы их преодол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ммуникативные умения и навыки. Техника и приемы организации коммуникации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3.2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Социально-психологический климат и пути его </w:t>
              <w:br/>
              <w:t>оптимизации.</w:t>
            </w:r>
          </w:p>
        </w:tc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Социально-психологический климат. Пути оптимизации социально-психологического климата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роблема эффективности групповой деятельност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сихология воздействия в общении. Предупреждение манипуляц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ритерии определения примитивного и манипуляторного общения.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сихология воздействия в общении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актическое занятие №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  <w:lang w:eastAsia="ru-RU"/>
              </w:rPr>
              <w:t xml:space="preserve">Решение психологических задач на </w:t>
            </w:r>
            <w:r>
              <w:rPr>
                <w:rFonts w:cs="Times New Roman" w:ascii="Times New Roman" w:hAnsi="Times New Roman"/>
                <w:bCs/>
                <w:i/>
                <w:szCs w:val="28"/>
              </w:rPr>
              <w:t>коллективное взаимодейств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3.3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Коммуникативная компетентность </w:t>
              <w:br/>
              <w:t xml:space="preserve">современного </w:t>
              <w:br/>
              <w:t>специалиста</w:t>
            </w:r>
          </w:p>
        </w:tc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ункции оптимального общения: управление социально-психологическими процессами в группе; формирование благоприятного эмоционального климата совместной деятельности; достижение целей общения, его основных результат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бщие и профессиональные компетенции молодого специалиста. Повышение конкурентоспособности специалист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актическое занятие №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  <w:lang w:eastAsia="ru-RU"/>
              </w:rPr>
              <w:t xml:space="preserve">Решение психологических задач на </w:t>
            </w:r>
            <w:r>
              <w:rPr>
                <w:rFonts w:cs="Times New Roman" w:ascii="Times New Roman" w:hAnsi="Times New Roman"/>
                <w:bCs/>
                <w:i/>
                <w:szCs w:val="28"/>
              </w:rPr>
              <w:t>профориентацию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Раздел 4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Психология социальных сообщест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/8/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4.1 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Группа </w:t>
              <w:br/>
              <w:t xml:space="preserve">как социально-психологический </w:t>
              <w:br/>
              <w:t>феномен</w:t>
            </w:r>
          </w:p>
        </w:tc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иды групп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Уровни развития группы и групповая динамика.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сихология больших временных социальных групп.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Механизмы массовой психологии.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  <w:t xml:space="preserve">Практическое занятие №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охождение психологических тестов на групповое взаимодейств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4.2 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сихология </w:t>
              <w:br/>
              <w:t>малых групп</w:t>
            </w:r>
          </w:p>
        </w:tc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Малые группы: исследования, виды, основные характеристик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Динамические процессы в малой группе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Формальные и неформальные групп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оциальная психология семьи и семейного воспитания. Межличностные отношения в группе; лидерство и руководство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актическое занятие №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«Лидерство», «</w:t>
            </w: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  <w:t>Эффективность групповой деятельности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1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Раздел 5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Прикладные отрасли социальной психологи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/8/2/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5.1 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Социальная </w:t>
              <w:br/>
              <w:t xml:space="preserve">природа конфликтов </w:t>
            </w:r>
          </w:p>
        </w:tc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оциальная природа конфликт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еструктивные и конструктивные следствия конфликта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рофилактика конфликтного поведени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Тренинг выхода их конфликтной ситуаци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актическое занятие№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нинг выхода их конфликтной ситуаци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5.2 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сихология </w:t>
              <w:br/>
              <w:t>профессиональной деятельности</w:t>
            </w:r>
          </w:p>
        </w:tc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сихология профессиональной деятельност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нятие профессионализации. Стадии профессионализации. Значимые свойства личности. </w:t>
              <w:br/>
              <w:t>Элементы профессиональной самоидентификации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амостоятельная рабо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одготовка к тестированию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Итоговое занятие</w:t>
            </w:r>
          </w:p>
        </w:tc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зачет (тестирование) по дисциплин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593" w:hRule="atLeast"/>
        </w:trPr>
        <w:tc>
          <w:tcPr>
            <w:tcW w:w="1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Всего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Calibri"/>
        </w:rPr>
        <w:t xml:space="preserve"> 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>3. условия реализации программы дисциплины «Социальная псиология»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1134" w:hanging="0"/>
        <w:jc w:val="center"/>
        <w:rPr>
          <w:rFonts w:ascii="Times New Roman" w:hAnsi="Times New Roman" w:eastAsia="Times New Roman" w:cs="Times New Roman"/>
          <w:b w:val="false"/>
          <w:b w:val="false"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 w:val="false"/>
          <w:cap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учебной дисциплины «Социальная психология» требует наличия:</w:t>
      </w:r>
    </w:p>
    <w:p>
      <w:pPr>
        <w:pStyle w:val="111"/>
        <w:widowControl w:val="false"/>
        <w:numPr>
          <w:ilvl w:val="0"/>
          <w:numId w:val="11"/>
        </w:numPr>
        <w:suppressAutoHyphens w:val="false"/>
        <w:autoSpaceDE w:val="false"/>
        <w:spacing w:before="0" w:after="0"/>
        <w:ind w:left="1134" w:hanging="425"/>
        <w:contextualSpacing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технических средств обучения:</w:t>
      </w:r>
    </w:p>
    <w:p>
      <w:pPr>
        <w:pStyle w:val="111"/>
        <w:widowControl w:val="false"/>
        <w:autoSpaceDE w:val="false"/>
        <w:ind w:left="709" w:hanging="0"/>
        <w:rPr/>
      </w:pPr>
      <w:r>
        <w:rPr>
          <w:bCs/>
          <w:sz w:val="24"/>
          <w:szCs w:val="24"/>
          <w:lang w:eastAsia="ru-RU"/>
        </w:rPr>
        <w:t xml:space="preserve">- телевизор </w:t>
      </w:r>
      <w:r>
        <w:rPr>
          <w:sz w:val="24"/>
          <w:szCs w:val="24"/>
        </w:rPr>
        <w:t>Samsung UE40H635024 -1шт.</w:t>
      </w:r>
      <w:r>
        <w:rPr>
          <w:bCs/>
          <w:sz w:val="24"/>
          <w:szCs w:val="24"/>
          <w:lang w:eastAsia="ru-RU"/>
        </w:rPr>
        <w:t xml:space="preserve"> </w:t>
      </w:r>
    </w:p>
    <w:p>
      <w:pPr>
        <w:pStyle w:val="111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- видеомагнитофон </w:t>
      </w:r>
      <w:r>
        <w:rPr>
          <w:sz w:val="24"/>
          <w:szCs w:val="24"/>
        </w:rPr>
        <w:t>LG L349 – 1 шт.</w:t>
      </w:r>
    </w:p>
    <w:p>
      <w:pPr>
        <w:pStyle w:val="111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- аудиомагнитофон </w:t>
      </w:r>
      <w:r>
        <w:rPr>
          <w:sz w:val="24"/>
          <w:szCs w:val="24"/>
        </w:rPr>
        <w:t xml:space="preserve">Philips AZ-1837/12 – 1 шт. </w:t>
      </w:r>
    </w:p>
    <w:p>
      <w:pPr>
        <w:pStyle w:val="Acxspmiddle"/>
        <w:widowControl w:val="false"/>
        <w:numPr>
          <w:ilvl w:val="0"/>
          <w:numId w:val="11"/>
        </w:numPr>
        <w:autoSpaceDE w:val="false"/>
        <w:spacing w:before="280" w:after="280"/>
        <w:ind w:left="1134" w:hanging="425"/>
        <w:jc w:val="both"/>
        <w:rPr/>
      </w:pPr>
      <w:r>
        <w:rPr/>
        <w:t xml:space="preserve">средств информационных технологий: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lang w:eastAsia="ar-SA"/>
        </w:rPr>
      </w:pPr>
      <w:r>
        <w:rPr/>
        <w:t>- мультимедийный проектор ASK Proxima - 1шт.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/>
        <w:t xml:space="preserve">- интерактивная доска nterlink SB480-KOMPLECT1 -  1шт.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/>
        <w:t xml:space="preserve">- персональный компьютер – 1шт. 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источник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Ефимова Н.С. Социальное психология: учебное пособие. – М.: ИД «Форум»: ИНФРА-М, 2020. (Профессиональное образование) (Гриф).</w:t>
      </w:r>
    </w:p>
    <w:p>
      <w:pPr>
        <w:pStyle w:val="Style26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Соснин В.А., Красникова Е.А. </w:t>
      </w:r>
      <w:r>
        <w:rPr>
          <w:rFonts w:cs="Times New Roman" w:ascii="Times New Roman" w:hAnsi="Times New Roman"/>
          <w:spacing w:val="-2"/>
          <w:kern w:val="2"/>
          <w:sz w:val="24"/>
          <w:szCs w:val="24"/>
          <w:lang w:eastAsia="ru-RU"/>
        </w:rPr>
        <w:t xml:space="preserve">Социальная психология: учебник для среднего профессионального образования. – 2-е изд. – М.: 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ИНФРА-М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; 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ФОРУМ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, 2019 </w:t>
      </w:r>
      <w:r>
        <w:rPr>
          <w:rFonts w:cs="Times New Roman" w:ascii="Times New Roman" w:hAnsi="Times New Roman"/>
          <w:bCs/>
          <w:spacing w:val="-2"/>
          <w:sz w:val="24"/>
          <w:szCs w:val="24"/>
          <w:lang w:eastAsia="ru-RU"/>
        </w:rPr>
        <w:t>(</w:t>
      </w:r>
      <w:hyperlink r:id="rId6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  <w:lang w:eastAsia="ru-RU"/>
          </w:rPr>
          <w:t>Профессиональное образование</w:t>
        </w:r>
      </w:hyperlink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)</w:t>
      </w:r>
    </w:p>
    <w:p>
      <w:pPr>
        <w:pStyle w:val="Normal"/>
        <w:spacing w:lineRule="auto" w:line="360" w:before="200" w:after="120"/>
        <w:ind w:left="357" w:firstLine="352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лектронные издания (электронные ресурсы)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97" w:firstLine="567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hyperlink r:id="rId7"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koob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Электронная библиотека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koob.ru</w:t>
        </w:r>
      </w:hyperlink>
    </w:p>
    <w:p>
      <w:pPr>
        <w:pStyle w:val="Normal"/>
        <w:numPr>
          <w:ilvl w:val="0"/>
          <w:numId w:val="6"/>
        </w:numPr>
        <w:spacing w:lineRule="auto" w:line="360" w:before="0" w:after="0"/>
        <w:ind w:left="397" w:firstLine="567"/>
        <w:rPr/>
      </w:pPr>
      <w:hyperlink r:id="rId9"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sychology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–Энциклопедия практической психологии ПСИХОЛОГОС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1.Андреева Г.М. Социальная психология: учебник для вузов. – М.: Аспект Пресс, 2020.</w:t>
      </w:r>
    </w:p>
    <w:p>
      <w:pPr>
        <w:pStyle w:val="Style26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 xml:space="preserve">2.Сухов А.Н. Социальная психология: учебное пособие. – 9-е изд. – М.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Academia, 2019.</w:t>
      </w:r>
    </w:p>
    <w:p>
      <w:pPr>
        <w:pStyle w:val="Style26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Белинская Е.П.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ихомандрицкая О.А.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sbiblio.com/biblio/archive/hrest_socpsih/?search=%F1%EE%F6%E8%E0%EB%FC%ED%E0%FF|%EF%F1%E8%F5%EE%EB%EE%E3%E8%FF" \l "st" \n _blank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Социальная психология. Хрестоматия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>. – М</w:t>
      </w:r>
      <w:r>
        <w:rPr>
          <w:rFonts w:cs="Times New Roman" w:ascii="Times New Roman" w:hAnsi="Times New Roman"/>
          <w:sz w:val="24"/>
          <w:szCs w:val="24"/>
          <w:lang w:eastAsia="ru-RU"/>
        </w:rPr>
        <w:t>.: Аспект Пресс, 2019.</w:t>
      </w:r>
    </w:p>
    <w:p>
      <w:pPr>
        <w:pStyle w:val="Style26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Style w:val="Appleconvertedspace"/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риценко В.В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Социальн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сихологический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рактику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– Балашов: Изд-во «Николаев», 2019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Heading3"/>
        <w:keepLines/>
        <w:tabs>
          <w:tab w:val="clear" w:pos="709"/>
          <w:tab w:val="left" w:pos="1134" w:leader="none"/>
        </w:tabs>
        <w:ind w:left="0" w:hanging="0"/>
        <w:jc w:val="both"/>
        <w:rPr>
          <w:rStyle w:val="Appleconvertedspace"/>
          <w:rFonts w:ascii="Times New Roman" w:hAnsi="Times New Roman" w:cs="Times New Roman"/>
          <w:b/>
          <w:b/>
          <w:color w:val="7F7F7F"/>
          <w:sz w:val="24"/>
          <w:szCs w:val="24"/>
          <w:lang w:eastAsia="ru-RU"/>
        </w:rPr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3"/>
        <w:keepLines/>
        <w:tabs>
          <w:tab w:val="clear" w:pos="709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b/>
          <w:b/>
          <w:color w:val="7F7F7F"/>
          <w:sz w:val="28"/>
          <w:szCs w:val="28"/>
          <w:lang w:val="ru-RU" w:eastAsia="ru-RU"/>
        </w:rPr>
      </w:pPr>
      <w:r>
        <w:rPr>
          <w:rFonts w:cs="Times New Roman"/>
          <w:b/>
          <w:color w:val="7F7F7F"/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rFonts w:cs="Calibri"/>
        </w:rPr>
      </w:pPr>
      <w:r>
        <w:rPr>
          <w:rFonts w:cs="Calibri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КОНТРОЛЬ И ОЦЕНКА РЕЗУЛЬТАТОВ ОСВОЕНИЯ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Контроль и оценка результатов освоения учебной дисциплины          «Социальная психология» осуществляется преподавателем в процессе проведения  тестирования, а также выполнения обучающимися индивидуальных заданий. </w:t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977"/>
        <w:gridCol w:w="2977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Результаты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(освоенные умения, усвоенные зн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Критерии оцен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: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ть культурой профессионального общения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red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профессиональные ситуации с позиций участвующих в нем индивидов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техники и приемы эффективного общения в профессиональной деятельности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приемы саморегуляции поведения в процессе межличностного обще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red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знать: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мет, теоретические и прикладные задачи, основные проблемы и методы социальной психолог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понятия «социально-психологическая компетентность специалиста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связь общения и деятель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социальных взаимодействий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щностные свойства конфликта, его структуру, функции, динамику и причин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ие компетенц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4. Эффективно взаимодействовать и работать в коллективе и команд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9. Пользоваться профессиональной документацией на государственном и иностранном язык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 xml:space="preserve"> </w:t>
      </w:r>
    </w:p>
    <w:sectPr>
      <w:footerReference w:type="default" r:id="rId10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97" w:hanging="113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sz w:val="28"/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04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 2" w:hAnsi="Wingdings 2" w:cs="Wingdings 2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16z0">
    <w:name w:val="WW8Num16z0"/>
    <w:qFormat/>
    <w:rPr>
      <w:sz w:val="32"/>
    </w:rPr>
  </w:style>
  <w:style w:type="character" w:styleId="WW8Num16z1">
    <w:name w:val="WW8Num16z1"/>
    <w:qFormat/>
    <w:rPr>
      <w:b/>
      <w:sz w:val="28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10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1">
    <w:name w:val="Абзац списка Знак"/>
    <w:basedOn w:val="Style9"/>
    <w:qFormat/>
    <w:rPr/>
  </w:style>
  <w:style w:type="character" w:styleId="Style12">
    <w:name w:val="Маркер Знак"/>
    <w:qFormat/>
    <w:rPr>
      <w:rFonts w:ascii="SchoolBook;Courier New" w:hAnsi="SchoolBook;Courier New" w:cs="SchoolBook;Courier New"/>
      <w:sz w:val="28"/>
      <w:szCs w:val="28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3">
    <w:name w:val="Нумерация Знак"/>
    <w:qFormat/>
    <w:rPr>
      <w:rFonts w:ascii="SchoolBook;Courier New" w:hAnsi="SchoolBook;Courier New" w:cs="SchoolBook;Courier New"/>
      <w:sz w:val="28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Courier New" w:hAnsi="SchoolBook;Courier New" w:cs="SchoolBook;Courier New"/>
      <w:sz w:val="24"/>
      <w:szCs w:val="22"/>
    </w:rPr>
  </w:style>
  <w:style w:type="character" w:styleId="122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4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cs="SchoolBook;Courier New"/>
      <w:sz w:val="24"/>
      <w:szCs w:val="22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Style23">
    <w:name w:val="Основной текст с отступом Знак"/>
    <w:qFormat/>
    <w:rPr>
      <w:sz w:val="22"/>
      <w:szCs w:val="22"/>
    </w:rPr>
  </w:style>
  <w:style w:type="character" w:styleId="Style24">
    <w:name w:val="Схема документа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5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7">
    <w:name w:val="Маркер"/>
    <w:basedOn w:val="Style26"/>
    <w:qFormat/>
    <w:pPr>
      <w:numPr>
        <w:ilvl w:val="0"/>
        <w:numId w:val="3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22">
    <w:name w:val="Подзаг-2"/>
    <w:basedOn w:val="Style25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2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28">
    <w:name w:val="Нумерация"/>
    <w:basedOn w:val="Style26"/>
    <w:qFormat/>
    <w:pPr>
      <w:numPr>
        <w:ilvl w:val="0"/>
        <w:numId w:val="5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lang w:val="en-US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2"/>
      </w:numPr>
      <w:spacing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30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7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30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3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4">
    <w:name w:val="Тема примечания"/>
    <w:basedOn w:val="19"/>
    <w:next w:val="19"/>
    <w:qFormat/>
    <w:pPr/>
    <w:rPr>
      <w:b/>
      <w:bCs/>
      <w:lang w:val="en-US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6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Заголовок таблицы"/>
    <w:basedOn w:val="Style36"/>
    <w:qFormat/>
    <w:pPr>
      <w:jc w:val="center"/>
    </w:pPr>
    <w:rPr>
      <w:b/>
      <w:bCs/>
    </w:rPr>
  </w:style>
  <w:style w:type="paragraph" w:styleId="Style38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Маркированный список 2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books.zakazi24.ru/seria-18374/" TargetMode="External"/><Relationship Id="rId7" Type="http://schemas.openxmlformats.org/officeDocument/2006/relationships/hyperlink" Target="http://www.koob.ru/" TargetMode="External"/><Relationship Id="rId8" Type="http://schemas.openxmlformats.org/officeDocument/2006/relationships/hyperlink" Target="http://www.koob.ru/" TargetMode="External"/><Relationship Id="rId9" Type="http://schemas.openxmlformats.org/officeDocument/2006/relationships/hyperlink" Target="http://www.psychology.ru/" TargetMode="Externa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8:39:00Z</dcterms:created>
  <dc:creator>anhen</dc:creator>
  <dc:description/>
  <cp:keywords/>
  <dc:language>en-US</dc:language>
  <cp:lastModifiedBy>Admin</cp:lastModifiedBy>
  <cp:lastPrinted>2012-05-24T12:09:00Z</cp:lastPrinted>
  <dcterms:modified xsi:type="dcterms:W3CDTF">2025-06-04T04:31:00Z</dcterms:modified>
  <cp:revision>15</cp:revision>
  <dc:subject/>
  <dc:title>МИНИСТЕРСТВО ОБЩЕГО И ПРОФЕССИОНАЛЬНОГО ОБРАЗОВАНИЯ</dc:title>
</cp:coreProperties>
</file>