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bodytextcxspmiddle"/>
        <w:spacing w:lineRule="auto" w:line="360" w:before="0" w:after="0"/>
        <w:jc w:val="center"/>
        <w:rPr>
          <w:bCs/>
          <w:lang w:val="en-US"/>
        </w:rPr>
      </w:pPr>
      <w:r>
        <w:rPr>
          <w:bCs/>
          <w:lang w:val="en-US"/>
        </w:rPr>
        <w:t>МИНИСТЕРСТВО ОБЩЕГО И ПРОФЕССИОНАЛЬНОГО ОБРАЗОВАНИЯ</w:t>
      </w:r>
    </w:p>
    <w:p>
      <w:pPr>
        <w:pStyle w:val="Msobodytextcxspmiddle"/>
        <w:spacing w:lineRule="auto" w:line="360" w:before="0" w:after="0"/>
        <w:jc w:val="center"/>
        <w:rPr>
          <w:bCs/>
          <w:lang w:val="en-US"/>
        </w:rPr>
      </w:pPr>
      <w:r>
        <w:rPr>
          <w:bCs/>
          <w:lang w:val="en-US"/>
        </w:rPr>
        <w:t>РОСТОВСКОЙ ОБЛАСТИ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ГОСУДАРСТВЕННОЕ БЮДЖЕТНОЕ ПРОФЕССИОНАЛЬНОЕ ОБРАЗОВАТЕЛЬНОЕ УЧРЕЖДЕНИЕ</w:t>
      </w:r>
    </w:p>
    <w:p>
      <w:pPr>
        <w:pStyle w:val="Msonormalcxspmiddle"/>
        <w:spacing w:lineRule="auto" w:line="360" w:before="0" w:after="0"/>
        <w:jc w:val="center"/>
        <w:rPr>
          <w:bCs/>
        </w:rPr>
      </w:pPr>
      <w:r>
        <w:rPr>
          <w:bCs/>
        </w:rPr>
        <w:t>РОСТОВСКОЙ ОБЛАСТИ</w:t>
      </w:r>
    </w:p>
    <w:p>
      <w:pPr>
        <w:pStyle w:val="Msonormalcxspmiddl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учебной дисциплины 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Н.01 «Математика»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Cs/>
          <w:sz w:val="32"/>
          <w:szCs w:val="32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для специальности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.02.04</w:t>
      </w:r>
      <w:r>
        <w:rPr>
          <w:b/>
          <w:bCs/>
          <w:color w:val="0070C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</w:t>
      </w:r>
      <w:r>
        <w:rPr>
          <w:b/>
          <w:bCs/>
          <w:color w:val="000000"/>
          <w:sz w:val="32"/>
          <w:szCs w:val="32"/>
        </w:rPr>
        <w:t>Обеспечение информационной безопасности телекоммуникационных систем»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5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01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ОДОБРЕ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Протокол № 7 от 21 февраля 2025 го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едседатель Ц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М.Ш. Джалагония</w:t>
            </w:r>
          </w:p>
        </w:tc>
        <w:tc>
          <w:tcPr>
            <w:tcW w:w="401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>Заместитель директора по У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</w:rPr>
              <w:t>«28» февраля  2025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дисциплины ЕН.01 «Математика» разработана на основе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, утвержденного приказом Минобрнауки России от 09.12.2016 №1551 (в ред. от 3.07.2024 №464) «Об утверждении федерального государственного образовательного стандарта среднего профессионального образования» по 10.02.04 «Обеспечение информационной безопасности телекоммуникацио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рченко С.В., Путинцева Ю.М. – преподаватель высше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жалагония М. Ш.  – преподаватель высшей категории Государственного бюджетного профессионального образовательного</w:t>
      </w:r>
      <w:r>
        <w:rPr>
          <w:sz w:val="28"/>
          <w:szCs w:val="28"/>
        </w:rPr>
        <w:t xml:space="preserve"> учреждения Ростовской области «Ростовский-на-Дону колледж связи и информатики»</w:t>
      </w:r>
    </w:p>
    <w:p>
      <w:pPr>
        <w:pStyle w:val="Normal1"/>
        <w:pBdr/>
        <w:jc w:val="both"/>
        <w:rPr/>
      </w:pPr>
      <w:r>
        <w:rPr>
          <w:i/>
          <w:color w:val="000000"/>
          <w:sz w:val="28"/>
          <w:szCs w:val="28"/>
          <w:highlight w:val="white"/>
        </w:rPr>
        <w:t xml:space="preserve">           </w:t>
      </w:r>
      <w:r>
        <w:rPr>
          <w:i/>
          <w:color w:val="000000"/>
          <w:sz w:val="28"/>
          <w:szCs w:val="28"/>
          <w:highlight w:val="white"/>
        </w:rPr>
        <w:t>Кузнецова Л.В.-</w:t>
      </w:r>
      <w:r>
        <w:rPr>
          <w:color w:val="000000"/>
          <w:sz w:val="28"/>
          <w:szCs w:val="28"/>
          <w:highlight w:val="white"/>
        </w:rPr>
        <w:t xml:space="preserve"> председатель МО преподавателей математики профессиональных образовательных учреждений РО, преподаватель </w:t>
      </w:r>
      <w:r>
        <w:rPr>
          <w:color w:val="000000"/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28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u w:val="single"/>
              <w:lang w:val="en-US" w:eastAsia="en-US"/>
            </w:rPr>
            <w:fldChar w:fldCharType="separate"/>
          </w:r>
          <w:hyperlink w:anchor="__RefHeading___Toc33559862">
            <w:r>
              <w:rPr>
                <w:rStyle w:val="IndexLink"/>
                <w:caps/>
                <w:u w:val="single"/>
                <w:lang w:val="en-US" w:eastAsia="en-US"/>
              </w:rPr>
              <w:t>1. паспорт рабочей ПРОГРАММЫ УЧЕБ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628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3">
            <w:r>
              <w:rPr>
                <w:rStyle w:val="IndexLink"/>
                <w:u w:val="single"/>
                <w:lang w:val="en-US" w:eastAsia="en-US"/>
              </w:rPr>
              <w:t>2. СТРУКТУРА И ПРИМЕРНОЕ СОДЕРЖАНИЕ УЧЕБНОЙ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right" w:pos="9628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4">
            <w:r>
              <w:rPr>
                <w:rStyle w:val="IndexLink"/>
                <w:caps/>
                <w:u w:val="singl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628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5">
            <w:r>
              <w:rPr>
                <w:rStyle w:val="IndexLink"/>
                <w:caps/>
                <w:u w:val="singl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АСПОРТ РАБОЧЕЙ ПРОГРАММЫ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Область применения рабочей программы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частично вариативной учебной дисциплины </w:t>
      </w:r>
      <w:r>
        <w:rPr>
          <w:sz w:val="28"/>
          <w:szCs w:val="28"/>
        </w:rPr>
        <w:t>ЕН.01 «Математика» р</w:t>
      </w:r>
      <w:r>
        <w:rPr>
          <w:color w:val="000000"/>
          <w:sz w:val="28"/>
          <w:szCs w:val="28"/>
        </w:rPr>
        <w:t xml:space="preserve">азработана на основе ФГОС СПО по специальности </w:t>
      </w:r>
      <w:r>
        <w:rPr>
          <w:sz w:val="28"/>
          <w:szCs w:val="28"/>
        </w:rPr>
        <w:t>10.02.04 «Обеспечение информационной безопасности телекоммуникационных систем», утвержденного приказом Минобрнауки России от 09.12.2016 №1551 (в ред. от 3.07.2024№464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ебная дисциплина </w:t>
      </w:r>
      <w:r>
        <w:rPr>
          <w:bCs/>
          <w:sz w:val="28"/>
          <w:szCs w:val="28"/>
        </w:rPr>
        <w:t>ЕН.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тематика» относится к математическому общему естественнонаучному циклу, является профильной вариатив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К 01. </w:t>
      </w:r>
      <w:r>
        <w:rPr>
          <w:rStyle w:val="Fontstyle01"/>
          <w:rFonts w:cs="Times New Roman"/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К 02. </w:t>
      </w:r>
      <w:r>
        <w:rPr>
          <w:color w:val="000000"/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Осуществлять защиту информации от несанкционированных действий и специальных воздействий в информационно-телекоммуникационных системах и сетях с использованием программных и программно-аппаратных, в том числе криптографических средств в соответствии с предъявляемыми требованиям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467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1, ОК 2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К 9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К 2.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ходить производную функции, приближенный значения с помощью дифференциала функции; 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методы интегрального исчисления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определенный интеграл для решения прикладных задач;</w:t>
            </w:r>
          </w:p>
          <w:p>
            <w:pPr>
              <w:pStyle w:val="Normal"/>
              <w:jc w:val="both"/>
              <w:rPr/>
            </w:pPr>
            <w:r>
              <w:rPr/>
              <w:t>- решать простейшие дифференциальные уравнения;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- исследовать числовые ряды на сходимость; 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>- находить обратную матрицу, ранг матриц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рименять средства математической логики для решения задач логического характера.</w:t>
            </w:r>
          </w:p>
          <w:p>
            <w:pPr>
              <w:pStyle w:val="Normal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ятия и методы дифференциального исчисления;</w:t>
            </w:r>
          </w:p>
          <w:p>
            <w:pPr>
              <w:pStyle w:val="Normal"/>
              <w:jc w:val="both"/>
              <w:rPr/>
            </w:pPr>
            <w:r>
              <w:rPr/>
              <w:t>- понятия и методы интегрального исчисления;</w:t>
            </w:r>
          </w:p>
          <w:p>
            <w:pPr>
              <w:pStyle w:val="Normal"/>
              <w:jc w:val="both"/>
              <w:rPr/>
            </w:pPr>
            <w:r>
              <w:rPr/>
              <w:t>- понятия определенного интеграла и методы интегрального исчисления;</w:t>
            </w:r>
          </w:p>
          <w:p>
            <w:pPr>
              <w:pStyle w:val="Normal"/>
              <w:jc w:val="both"/>
              <w:rPr/>
            </w:pPr>
            <w:r>
              <w:rPr/>
              <w:t>- понятие числового ря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нятие обратной матрицы и ранга матрицы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- основные принципы математической логик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Cs/>
          <w:color w:val="000000"/>
          <w:sz w:val="28"/>
          <w:szCs w:val="28"/>
        </w:rPr>
        <w:t>Вариативная часть дисциплине «математика» по специальности 10.02.04 «Обеспечение информационной безопасности телекоммуникационных сист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ется н</w:t>
      </w:r>
      <w:r>
        <w:rPr>
          <w:bCs/>
          <w:color w:val="000000"/>
          <w:sz w:val="28"/>
          <w:szCs w:val="28"/>
        </w:rPr>
        <w:t>а изучение отдельных тем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на введения нов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835"/>
        <w:gridCol w:w="3685"/>
      </w:tblGrid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фференциальное исчис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находить производную функции, приближенные значения с помощью дифференциала функ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и методы дифференциального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определенный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методы интегрального исчис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и методы интегрального 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ределенный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 определенный  интеграл для решения прикладных зада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определенного интеграла  и методы интегрального 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ыкновенные дифференци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простейшие дифференциальные уравн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методы дифференциального и интегрального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теории ря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следовать числовые ряды на сходим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числового ряд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Матрицы. Определ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обратную матрицу,  ранг матри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обратной матрицы и ранга матриц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 Основы математической лог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именять средства математической логики для решения задач логического характ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/>
              <w:t>Знать основные принципы математической логики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3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84"/>
        <w:gridCol w:w="1701"/>
        <w:gridCol w:w="5529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 Матема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1.1 Дифференциальное исчисле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2 Правила дифференцирования. Нахождение производно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3 Дифференциал функции. Приближенные вычисле6ния с помощью дифференци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2.1 Матрицы. Определи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10 Действия с матрицами. Определители 2-го,3-го порядков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 Основы математической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ботка и  нахождение статистических оценок научных и практических данны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 Основные понятия алгебры высказываний. Понятие булевой функции и свойства булев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ая работа №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хождение таблиц истинности формул алгебры высказываний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– 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</w:t>
      </w:r>
      <w:r>
        <w:rPr>
          <w:caps/>
        </w:rPr>
        <w:t xml:space="preserve"> </w:t>
      </w:r>
      <w:r>
        <w:rPr>
          <w:b/>
          <w:caps/>
        </w:rPr>
        <w:t>ЕН.01</w:t>
      </w:r>
      <w:r>
        <w:rPr>
          <w:caps/>
        </w:rPr>
        <w:t xml:space="preserve"> </w:t>
      </w:r>
      <w:r>
        <w:rPr>
          <w:b/>
          <w:bCs/>
          <w:caps/>
        </w:rPr>
        <w:t>«</w:t>
      </w:r>
      <w:r>
        <w:rPr>
          <w:b/>
          <w:bCs/>
        </w:rPr>
        <w:t>Математика»</w:t>
      </w:r>
      <w:r>
        <w:rPr>
          <w:i/>
          <w:iCs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</w:r>
    </w:p>
    <w:tbl>
      <w:tblPr>
        <w:tblW w:w="15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31"/>
        <w:gridCol w:w="992"/>
        <w:gridCol w:w="1243"/>
        <w:gridCol w:w="8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 обучающихся, курсовая работ (проект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588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1. Математически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/>
              <w:t>Дифференциальное исчисление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Последовательности и их пределы. Предел функции. Первый и второй замечательный пределы. Раскрытие неопредел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Вычисление пределов функции в точке. Вычисление пределов функции на бесконечности. Раскрытие неопредел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/>
              <w:t>Производная. Правила дифференцирования. Производная сложн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дифференцирования. Нахождение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3</w:t>
            </w:r>
            <w:r>
              <w:rPr>
                <w:b/>
                <w:bCs/>
              </w:rPr>
              <w:t xml:space="preserve">. </w:t>
            </w:r>
            <w:r>
              <w:rPr/>
              <w:t>Дифференциал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фференциал функции. Приближенные вычисле6ния с помощью дифференц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нспектом, учебными пособиям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>сообщений, докла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/>
              <w:t>Неопределенный интегра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 Первообразная и неопределенный интеграл. Основные свойства неопределенного интеграла. Таблица интегралов. Замена переменной в неопределенном интегра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Интегрирование по частям в неопределенном интегр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 замены переменной в неопределенном интеграле. Интегрирование по частям. Универсальная подстановка. Применение математических методов интегрального исчисления для решения профессиональ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  <w:r>
              <w:rPr/>
              <w:t>Определенный интегра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/>
              <w:t>1 Понятие определенного интеграла. Свойства определенного интеграла. Формула Ньютона – Лейбница. Способы интегрирования в определенном интеграле (замена переменных, интегрирование по частям). Способы интегрирования в определенном интеграле (замена переменных, интегрирование по частя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/>
              <w:t xml:space="preserve">Вычисление простейших определенных интегралов. Вычисление определенных интегралов с помощью замены переменных, интегрирования по частя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/>
              <w:t>3. Вычисление объемов,  площадей плоских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/>
            </w:pPr>
            <w:r>
              <w:rPr/>
              <w:t>Решение прикладных задач: вычисление площадей, объе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 </w:t>
            </w:r>
            <w:r>
              <w:rPr/>
              <w:t>Обыкновенные дифференциальные уравне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Определение обыкновенного дифференциального уравнения (ОДУ). ДУ с разделяющимися и разделенными перемен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2.3</w:t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 Однородные ДУ первого поряд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 Дифференциальные уравнения высших порядков. Методы их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ДУ с разделяющимися и разделенными перемен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ДУ высших поряд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 </w:t>
            </w:r>
            <w:r>
              <w:rPr/>
              <w:t>Основы теории ряд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Знакоположительные числовые ряды. Признаки сходим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3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  <w:p>
            <w:pPr>
              <w:pStyle w:val="Footer"/>
              <w:rPr/>
            </w:pPr>
            <w:r>
              <w:rPr>
                <w:b/>
                <w:bCs/>
              </w:rPr>
              <w:t>ПК 2.3</w:t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Знакочередующиеся ряды. Функциональные ряды. Степенные ря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ование сходимости знакоположительных рядов. Исследование сходимости знакочередующихся ра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>Раздел 2. Элементы линейной алгеб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  <w:r>
              <w:rPr/>
              <w:t>Матрицы. Определител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Понятие матрицы. Типы матриц. Действия с матрицами. Определители 2-го,3-го порядков. Свойства определ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1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2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10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Действия с матрицами. Определители 2-го,3-го поряд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Ранг матрицы. Обратная матр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хождение обратной матрицы, ранга матр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  <w:r>
              <w:rPr/>
              <w:t>Системы линейных уравнени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Общий вид системы линейных уравнений (СЛУ). Совместные определенные, совместные неопределенные, несовместные СЛУ. Способы решения С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2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ое занятие №12</w:t>
            </w:r>
          </w:p>
          <w:p>
            <w:pPr>
              <w:pStyle w:val="Normal"/>
              <w:jc w:val="both"/>
              <w:rPr/>
            </w:pPr>
            <w:r>
              <w:rPr/>
              <w:t>Решение СЛУ по формулам Крамера, Гау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3. Элементы аналитической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/>
              <w:t>Уравнения прямой на плоскост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Уравнения прямой на плоскости. Виды уравнений прямой на плоскости.  Взаимное расположение прямых, угол между прям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/>
              <w:t>Векторы и координа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Векторы в пространстве. Действия над векторами. Действия над векторами в координатной форме. Применение метода координат к решению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 1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перации над векторами. Вычисление модуля и скалярного произведения. Уравнение линии на плоскости. Уравнение прямой и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31"/>
        <w:gridCol w:w="992"/>
        <w:gridCol w:w="1251"/>
      </w:tblGrid>
      <w:tr>
        <w:trPr>
          <w:trHeight w:val="622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новы теории вероятностей и математической стат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/>
              <w:t>Основы теории вероятносте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 Основные понятия комбинаторики. Основные понятия теории вероят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ула Бернулли. Закон распределения случайной величины. Числовые характеристики дискретной случайной вел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1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ешение задач на классическое определение вероятностей, вычисление  вероятностей с использованием теоремы сложения и умножения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нспектом, учебными пособиям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>сообщений, докла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 </w:t>
            </w:r>
            <w:r>
              <w:rPr/>
              <w:t>Основы математической статистик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 Задачи математической статистики. Основные понятия. Основные выборочные характерист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, ОК 2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К3, ОК 9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ботка и  нахождение статистических оценок научных и практически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сновы математической лог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  <w:r>
              <w:rPr/>
              <w:t>Основы теории множест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.Основные понятия теории множеств. Операции над множест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>Основные понятия алгеб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нятие булевой функции и свойства булевых функций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 Высказывания и операции над ними. Законы логики.  Булевы функции. Анализ релейно-контактных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Нахождение таблиц истинности формул алгебры высказыва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я перед промежуточной аттест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/>
      </w:pPr>
      <w:r>
        <w:rPr>
          <w:b/>
          <w:bCs/>
        </w:rPr>
        <w:t xml:space="preserve">УЧЕБНОЙ </w:t>
      </w:r>
      <w:r>
        <w:rPr>
          <w:b/>
          <w:bCs/>
          <w:color w:val="000000"/>
        </w:rPr>
        <w:t>ДИСЦИПЛИНЫ ЕН.01 МАТЕМАТИКА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реализации программы учебной дисциплины ЕН.01 Математика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х средств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доска аудитор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ечатные демонстрационные пособия (</w:t>
        </w:r>
        <w:r>
          <w:rPr>
            <w:rStyle w:val="InternetLink"/>
            <w:sz w:val="28"/>
            <w:szCs w:val="28"/>
          </w:rPr>
          <w:t>формулы дифференцирования</w:t>
        </w:r>
      </w:hyperlink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улы интегрирования, свойства определенного интеграла)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>
          <w:sz w:val="28"/>
          <w:szCs w:val="28"/>
        </w:rPr>
        <w:t xml:space="preserve">Лисичкин В.Т., Соловейчик И.Л. </w:t>
      </w:r>
      <w:r>
        <w:rPr>
          <w:bCs/>
          <w:sz w:val="28"/>
          <w:szCs w:val="28"/>
        </w:rPr>
        <w:t>Сборник задач по математике с решениями для техникумов</w:t>
      </w:r>
      <w:r>
        <w:rPr>
          <w:sz w:val="28"/>
          <w:szCs w:val="28"/>
        </w:rPr>
        <w:t xml:space="preserve"> Учеб. Пособие для техникумов. -М.: ОНИКС 21 век, Мир и образование, 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Элементы высшей математики: Учеб.для студ. учреждений сред. проф. образования/ В.П.Григорьев, Ю.А.Дубинский. —7-е изд., стер. – М.: «Академия», 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высшей математики: методические указания по выполнению практических работ/Сост. Джалагония М.Ш. – 5-ое изд. Ростов-на-Дону: РКСИ, 202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Гмурман В.Е. Руководство к решению задач по теории вероятностей и математической статистики. Учебное пособие. - М: Высшая школа.2022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: учебник для студ. Образоват. Учреждений сред.проф.образования/ Пехлецкий И.Д.-10-ое изд., стер.-М.: Издательский центр «Академия»» 2022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мельченко В.П. Математика: учебное пособие. - Ростов-н/ Д.: Феникс, 20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омолов Н.В., Самойленко П.И.  Математика: Учебник для техникумов.-М.:Дрофа, 20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омолов Н.В., Сборник задач по математике: Учеб. Пособие для техникумов.-М.:Дрофа, 2022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23"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exponenta.ru</w:t>
        </w:r>
      </w:hyperlink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- Образовательный математический сай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www.math24.ru</w:t>
        </w:r>
      </w:hyperlink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Математический анализ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5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allmath.ru-</w:t>
        </w:r>
      </w:hyperlink>
      <w:r>
        <w:rPr>
          <w:bCs/>
          <w:sz w:val="28"/>
          <w:szCs w:val="28"/>
        </w:rPr>
        <w:t xml:space="preserve"> Математический по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6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rksi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rksi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libraru</w:t>
        </w:r>
      </w:hyperlink>
      <w:r>
        <w:rPr>
          <w:bCs/>
          <w:sz w:val="28"/>
          <w:szCs w:val="28"/>
        </w:rPr>
        <w:t xml:space="preserve"> - Электронный учебник по дисциплине «Элементы высшей мате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caps/>
        </w:rPr>
      </w:pPr>
      <w:r>
        <w:rPr>
          <w:b/>
          <w:bCs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«математик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ОУ СПО РО «РКС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187"/>
        <w:gridCol w:w="316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color w:val="000000"/>
              </w:rPr>
              <w:t xml:space="preserve">ОК 01. </w:t>
            </w: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ПК 3.3. Осуществлять защиту информации от утечки по техническим каналам в информационно-телекоммуникационных системах и сетях с использованием технических средств защиты в соответствии с предъявляемыми требованиям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стный опрос (фронтальный и индивидуальный) ;         </w:t>
            </w:r>
            <w:r>
              <w:rPr>
                <w:i/>
                <w:iCs/>
              </w:rPr>
              <w:t>-</w:t>
            </w:r>
            <w:r>
              <w:rPr>
                <w:color w:val="000000"/>
              </w:rPr>
              <w:t>Практическая проверка (при проведении практических занятий);</w:t>
            </w:r>
            <w:r>
              <w:rPr/>
              <w:t xml:space="preserve">   - доклады, сообщения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  <w:b/>
      <w:bCs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i1">
    <w:name w:val="ei1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8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3" Type="http://schemas.openxmlformats.org/officeDocument/2006/relationships/hyperlink" Target="http://www.exponenta.ru/" TargetMode="External"/><Relationship Id="rId4" Type="http://schemas.openxmlformats.org/officeDocument/2006/relationships/hyperlink" Target="http://www.math24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ksi.ru/rksi/libra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20:23:00Z</dcterms:created>
  <dc:creator>443</dc:creator>
  <dc:description/>
  <cp:keywords/>
  <dc:language>en-US</dc:language>
  <cp:lastModifiedBy>User</cp:lastModifiedBy>
  <cp:lastPrinted>2020-11-23T12:29:00Z</cp:lastPrinted>
  <dcterms:modified xsi:type="dcterms:W3CDTF">2025-05-30T07:17:00Z</dcterms:modified>
  <cp:revision>48</cp:revision>
  <dc:subject/>
  <dc:title>МИНИСТЕРСТВО ОБЩЕГО И ПРОФЕССИОНАЛЬНОГО ОБРАЗОВАНИЯ</dc:title>
</cp:coreProperties>
</file>