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rPr>
          <w:iCs/>
          <w:lang w:eastAsia="ru-RU"/>
        </w:rPr>
      </w:pPr>
      <w:r>
        <w:rPr>
          <w:iCs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lang w:eastAsia="ru-RU"/>
        </w:rPr>
      </w:pPr>
      <w:r>
        <w:rPr>
          <w:iCs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lang w:eastAsia="ru-RU"/>
        </w:rPr>
      </w:pPr>
      <w:r>
        <w:rPr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Cs/>
          <w:lang w:eastAsia="ru-RU"/>
        </w:rPr>
      </w:pPr>
      <w:r>
        <w:rPr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</w:rPr>
        <w:t xml:space="preserve">2025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К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 от 21.02.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Г.В.Курак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Зам. директора по УМР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________ 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10.02.04 «Обеспечение информационной безопасности телекоммуникационных систем» приказ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Хачикян Л.Г. –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вариативной учебной дисциплины ОП.11 «Правовое обеспечение профессиональной деятельности» 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   от       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2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11 «Правовое обеспечение профессиональной деятельности» относится к общему гуманитарному и профессиональному циклу, является вариативной учебной дисциплиной, изучается в 5 семестре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В результате изучения вариативной (частично вариативной) учебной дисциплины ОП.11 «Правовое обеспечение профессиональной деятельно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:</w:t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</w:rPr>
        <w:t>уметь: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эффективные технологии поиска информации, в т. ч. в глобальной сети </w:t>
      </w:r>
      <w:r>
        <w:rPr>
          <w:sz w:val="28"/>
          <w:szCs w:val="28"/>
          <w:lang w:val="en-US"/>
        </w:rPr>
        <w:t>Internet</w:t>
      </w:r>
    </w:p>
    <w:p>
      <w:pPr>
        <w:pStyle w:val="31"/>
        <w:ind w:firstLine="709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uppressAutoHyphens w:val="false"/>
        <w:autoSpaceDE w:val="false"/>
        <w:ind w:left="720" w:hanging="11"/>
        <w:jc w:val="both"/>
        <w:rPr/>
      </w:pP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 xml:space="preserve">ОК.4. -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rStyle w:val="FontStyle47"/>
          <w:sz w:val="28"/>
          <w:szCs w:val="28"/>
        </w:rPr>
        <w:t>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– 28 часов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обучающегося –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tbl>
      <w:tblPr>
        <w:tblW w:w="153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061"/>
        <w:gridCol w:w="1276"/>
        <w:gridCol w:w="141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 </w:t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законода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en-US"/>
              </w:rPr>
              <w:t xml:space="preserve">ОК 1, ОК 4, ОК 7 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2. Право и экономика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en-US"/>
              </w:rPr>
              <w:t>ОК 1, ОК 4, ОК 7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61" w:after="161"/>
              <w:jc w:val="both"/>
              <w:rPr/>
            </w:pPr>
            <w:r>
              <w:rPr/>
              <w:t xml:space="preserve">Федеральный закон "О контрактной системе в сфере закупок товаров, работ, услуг для обеспечения государственных и муниципальных нужд" от 05.04.2013 N 44-ФЗ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, ОК 4, ОК 7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, ОК 4, ОК 7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8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Итоговое занятие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11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  <w:sz w:val="28"/>
          <w:szCs w:val="28"/>
        </w:rPr>
        <w:t xml:space="preserve">«ПРАВОВОЕ ОБЕСПЕЧЕНИЕ </w:t>
        <w:br/>
      </w: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11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«Правовое обеспечение профессиональной деятельности». Учебник. – Москва, Издательский центр «Академия», 2022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апустин А. Я., Беликова К. М. «Правовое обеспечение профессиональной деятельности»  учебник и практикум для среднего профессионального образования – 2-е изд., перераб. и доп., издательство Юрайт, 2022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ыщенко А.И. «Правовое обеспечение профессиональной деятельности» Ростов-на-Дону, 2020 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«Правовое обеспечение профессиональной деятельности» Москва, 2022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426"/>
        <w:jc w:val="both"/>
        <w:rPr/>
      </w:pPr>
      <w:r>
        <w:rPr>
          <w:sz w:val="28"/>
          <w:szCs w:val="28"/>
          <w:shd w:fill="FFFFFF" w:val="clear"/>
        </w:rPr>
        <w:t xml:space="preserve">Альбов А.П., Николютин С.В. </w:t>
      </w:r>
      <w:r>
        <w:rPr>
          <w:sz w:val="28"/>
          <w:szCs w:val="28"/>
        </w:rPr>
        <w:t>«Правовое обеспечение профессиональной деятельности». Учебник. – Москва, издательство Юрайт, 2020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хатов Е.Ю. Учебник: «Правовое обеспечение профессиональной деятельности» Москва, 2018 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х В.С. Учебник: «Предпринимательское право» Москва, 2021 год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«Гражданское право» Москва, 2019 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Трудовому кодексу Российской Федерации (постатейный, научно практический)/ под Ред. К.Я. Ананьевой.М.,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6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ашанин Э.А. Арбитраж: долги юридических лиц. -М., 2020 год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енко Е.Н., Ковалев В.И. Трудовое право:схемы и комментарии/под ред. К.ю.н. проф. В.Е. шаркова.-М., 2018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унова В.Н. Справочник судьи и адвоката по трудовым делам.-М., 2021 год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spacing w:lineRule="atLeast" w:line="2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6">
        <w:r>
          <w:rPr>
            <w:rStyle w:val="InternetLink"/>
            <w:sz w:val="28"/>
            <w:szCs w:val="28"/>
          </w:rPr>
          <w:t>https://lawbook.online/...pravovedenie</w:t>
        </w:r>
      </w:hyperlink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24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zakon.ru/grazhdanskoe_pravo</w:t>
        </w:r>
      </w:hyperlink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s://lawbook.online/trudovoe-pravo-knigi-uchebniki.html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sz w:val="28"/>
          <w:szCs w:val="28"/>
        </w:rPr>
        <w:t>Государственная система распространения правовых актов (</w:t>
      </w:r>
      <w:hyperlink r:id="rId8">
        <w:r>
          <w:rPr>
            <w:rStyle w:val="InternetLink"/>
            <w:sz w:val="28"/>
            <w:szCs w:val="28"/>
          </w:rPr>
          <w:t>http://pravo.msk/rsnet.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образовательный информационный портал (http://allpravo.ru/libraru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11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</w:t>
      </w:r>
      <w:r>
        <w:rPr/>
        <w:t>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компетенциями: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9"/>
                <w:tab w:val="left" w:pos="142" w:leader="none"/>
              </w:tabs>
              <w:spacing w:lineRule="auto" w:line="24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72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3" w:after="0"/>
              <w:rPr>
                <w:b/>
                <w:b/>
              </w:rPr>
            </w:pPr>
            <w:r>
              <w:rPr>
                <w:lang w:eastAsia="ru-RU"/>
              </w:rPr>
              <w:t>Разрабатывать технологическую документацию. 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4/2025 учебный год по дисциплине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lawbook.online/...pravovedenie" TargetMode="External"/><Relationship Id="rId7" Type="http://schemas.openxmlformats.org/officeDocument/2006/relationships/hyperlink" Target="https://zakon.ru/grazhdanskoe_pravo" TargetMode="External"/><Relationship Id="rId8" Type="http://schemas.openxmlformats.org/officeDocument/2006/relationships/hyperlink" Target="http://pravo.msk/rsnet.ru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24:00Z</dcterms:created>
  <dc:creator>1</dc:creator>
  <dc:description/>
  <cp:keywords/>
  <dc:language>en-US</dc:language>
  <cp:lastModifiedBy>Admin</cp:lastModifiedBy>
  <cp:lastPrinted>2022-09-08T12:44:00Z</cp:lastPrinted>
  <dcterms:modified xsi:type="dcterms:W3CDTF">2025-06-04T04:19:00Z</dcterms:modified>
  <cp:revision>17</cp:revision>
  <dc:subject/>
  <dc:title>МИНИСТЕРСТВО ОБРАЗОВАНИЯ И НАУКИ</dc:title>
</cp:coreProperties>
</file>