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09 «О</w:t>
      </w:r>
      <w:r>
        <w:rPr>
          <w:rFonts w:cs="Times New Roman" w:ascii="Times New Roman" w:hAnsi="Times New Roman"/>
          <w:b/>
          <w:sz w:val="28"/>
          <w:szCs w:val="28"/>
        </w:rPr>
        <w:t>храна тру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2.04 «Обеспечение информационной телекоммуникацио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Ростов-на-Д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411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техники связ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токол № 5 от 7 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Рыбальченко Т.Б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М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И. 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» февраля 202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бочая программа вариативной учебной дисциплины ОП.09 </w:t>
      </w:r>
      <w:r>
        <w:rPr>
          <w:rFonts w:cs="Times New Roman" w:ascii="Times New Roman" w:hAnsi="Times New Roman"/>
          <w:sz w:val="28"/>
          <w:szCs w:val="28"/>
        </w:rPr>
        <w:t>«Охрана труда»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10.02.04 «Обеспечение информационной безопасности </w:t>
      </w:r>
      <w:r>
        <w:rPr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>елекоммуникационных систем»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126"/>
        <w:tabs>
          <w:tab w:val="clear" w:pos="539"/>
        </w:tabs>
        <w:spacing w:lineRule="auto" w:line="240"/>
        <w:ind w:left="284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стовский-на-Дону колледж связи и информатики»</w:t>
      </w:r>
    </w:p>
    <w:p>
      <w:pPr>
        <w:pStyle w:val="127"/>
        <w:spacing w:lineRule="auto" w:line="240" w:before="0" w:after="0"/>
        <w:ind w:left="0" w:right="0" w:firstLine="9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ьникова С.М. – преподаватель первой категории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127"/>
        <w:spacing w:lineRule="auto" w:line="240" w:before="0" w:after="0"/>
        <w:ind w:left="0" w:right="0" w:firstLine="91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Реценз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рехина И. М. – инженер по охране труда и технике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удяков М. В., - руководитель группы эксплуатации Филиала ПАО МТС по Ростовской области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1_1551843249"/>
      <w:bookmarkEnd w:id="0"/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АСПОРТ ПРОГРАММЫ УЧЕБНОЙ ДИСЦИПЛИНЫ ……………………..………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РУКТУРА И СОДЕРЖАНИЕ УЧЕБНОЙ ДИСЦИПЛИНЫ……………………….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УСЛОВИЯ РЕАЛИЗАЦИИ РАБОЧЕ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Й ДИСЦИПЛИНЫ……………………………………………………………….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4 Контроль и оценка результатов освоения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caps/>
          <w:sz w:val="24"/>
          <w:szCs w:val="24"/>
        </w:rPr>
        <w:t xml:space="preserve"> Дисциплины………………………………………………………………………….…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566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525" w:leader="dot"/>
          <w:tab w:val="right" w:pos="9628" w:leader="dot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nextPage"/>
          <w:pgSz w:w="11906" w:h="16838"/>
          <w:pgMar w:left="1247" w:right="1134" w:gutter="0" w:header="0" w:top="1387" w:footer="0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continuous"/>
          <w:pgSz w:w="11906" w:h="16838"/>
          <w:pgMar w:left="1247" w:right="1134" w:gutter="0" w:header="0" w:top="1387" w:footer="0" w:bottom="141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247" w:right="1134" w:gutter="0" w:header="0" w:top="1387" w:footer="0" w:bottom="1410"/>
          <w:formProt w:val="false"/>
          <w:textDirection w:val="lrTb"/>
          <w:docGrid w:type="default" w:linePitch="360" w:charSpace="0"/>
        </w:sectPr>
      </w:pP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bookmarkStart w:id="1" w:name="__RefHeading__3_1551843249"/>
      <w:bookmarkEnd w:id="1"/>
      <w:r>
        <w:rPr>
          <w:rFonts w:cs="Times New Roman" w:ascii="Times New Roman" w:hAnsi="Times New Roman"/>
          <w:sz w:val="24"/>
          <w:szCs w:val="24"/>
        </w:rPr>
        <w:t xml:space="preserve">1 паспорт ПРОГРАММЫ УЧЕБНОЙ ДИСЦИПЛИНЫ 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.09 </w:t>
      </w:r>
      <w:r>
        <w:rPr>
          <w:rFonts w:cs="Times New Roman" w:ascii="Times New Roman" w:hAnsi="Times New Roman"/>
          <w:sz w:val="28"/>
          <w:szCs w:val="28"/>
        </w:rPr>
        <w:t>«Охрана труда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частью программы подготовки специалистов среднего звена по специальности 10.02.04 «Обеспечение информационной безопасности телекоммуникационных систем» (базовой подготовки), разработана на основе ФГОС СПО. Вариативная дисципли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.09 </w:t>
      </w:r>
      <w:r>
        <w:rPr>
          <w:rFonts w:cs="Times New Roman" w:ascii="Times New Roman" w:hAnsi="Times New Roman"/>
          <w:sz w:val="28"/>
          <w:szCs w:val="28"/>
        </w:rPr>
        <w:t>«Охрана труда» профессиональной деятельности по специальности 10.02.04 «Обеспечение информационной безопасности телекоммуникационных систем» утверждена на метод совете протокол № 5 от 7 февраля 2025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бразовательной программы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.09 </w:t>
      </w:r>
      <w:r>
        <w:rPr>
          <w:rFonts w:cs="Times New Roman" w:ascii="Times New Roman" w:hAnsi="Times New Roman"/>
          <w:sz w:val="28"/>
          <w:szCs w:val="28"/>
        </w:rPr>
        <w:t>«Охрана труда» является общепрофессиональному циклу, является вариативной дисциплиной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вариативной учебной дисциплины «Охрана труд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ировать деятельность предприятия с целью выявления рисков в области безопасности труда и здоровья персонала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ть требования и приоритеты к обучению работников по вопросам безопасности в профессиональной деятельности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необходимые меры безопасности при возникновении чрезвычайных ситуаций;</w:t>
      </w:r>
    </w:p>
    <w:p>
      <w:pPr>
        <w:pStyle w:val="125"/>
        <w:spacing w:lineRule="auto" w:line="240"/>
        <w:ind w:left="0" w:right="0"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рисков в области безопасности труда и здоровья персонала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техники безопасности в профессиональной деятельности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опасностей на производстве и критерии их оценки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техники безопасности, производственной санитарии, пожарной безопасности и охраны труда.</w:t>
      </w:r>
    </w:p>
    <w:p>
      <w:pPr>
        <w:pStyle w:val="Style22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ечения комфортных условий на рабочем месте с учётом требований безопасности труда;</w:t>
      </w:r>
    </w:p>
    <w:p>
      <w:pPr>
        <w:pStyle w:val="Style20"/>
        <w:spacing w:lineRule="auto" w:line="240"/>
        <w:ind w:left="0" w:firstLine="68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ладеть общими и профессиональными компетенциями: </w:t>
      </w:r>
    </w:p>
    <w:p>
      <w:pPr>
        <w:pStyle w:val="Normal"/>
        <w:numPr>
          <w:ilvl w:val="0"/>
          <w:numId w:val="7"/>
        </w:numPr>
        <w:ind w:left="0"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 0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ть способы решения задач профессиональной деятельности, применительно к различным контекстам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4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 взаимодействовать и работать в коллективе и команде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6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существлять проверку технического состояния, техническое обслуживание и текущий ремонт, устранять отказы и восстанавливать работоспособность автоматизированных (информационных) систем в защищенном исполнении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CharacterStyle1"/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Style w:val="CharacterStyle1"/>
          <w:rFonts w:cs="Times New Roman" w:ascii="Times New Roman" w:hAnsi="Times New Roman"/>
          <w:b/>
          <w:sz w:val="24"/>
          <w:szCs w:val="24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701"/>
        <w:gridCol w:w="666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9 Охран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«Определение параметров воздуха рабочей зон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Расчёт системы искусственного освещения в производственном помещении».</w:t>
            </w:r>
          </w:p>
          <w:p>
            <w:pPr>
              <w:pStyle w:val="Normal"/>
              <w:ind w:right="-9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«Расчёт средств защиты от электромагнитных полей в диапазоне частот 300 МГц….300 ГГц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 «Расчет выносного защитного заземления в электроустановках с напряжением до 1000 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 «Выбор средств обеспечения электробезопасности»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77"/>
      </w:tblGrid>
      <w:tr>
        <w:trPr>
          <w:trHeight w:val="46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6"/>
              <w:numPr>
                <w:ilvl w:val="0"/>
                <w:numId w:val="6"/>
              </w:numPr>
              <w:tabs>
                <w:tab w:val="clear" w:pos="539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дисциплине -   дифференцированный зачет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keepNext w:val="false"/>
        <w:spacing w:before="0" w:after="240"/>
        <w:rPr/>
      </w:pPr>
      <w:r>
        <w:rPr>
          <w:rFonts w:cs="Times New Roman" w:ascii="Times New Roman" w:hAnsi="Times New Roman"/>
          <w:caps/>
          <w:szCs w:val="24"/>
        </w:rPr>
        <w:t>2.2 Тематический план и содержание учебной дисциплины</w:t>
      </w:r>
      <w:r>
        <w:rPr/>
        <w:t xml:space="preserve"> «Охрана труда»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605"/>
        <w:gridCol w:w="985"/>
        <w:gridCol w:w="9"/>
        <w:gridCol w:w="1658"/>
        <w:gridCol w:w="9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йствие негативных факторов на человека. Идентификация травмирующих и вредных фак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гативных производственных факторов</w:t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вредные производственные факторы, и их классификация: Источники возникновения в условиях современного производства. Предельно допустимые уровни воздействия негативных факторов.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словия трудовой деятельности человека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ая классификация основных форм трудовой деятельности. Энергетические затраты человека при различных видах трудовой деятельности. Понятие об утомлении и переутомлении. Основные пути снижения утомления и монотонности труда. Особенности труда женщин и подростков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характеристики негативных факторов, их действие на человека.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    </w:t>
            </w:r>
          </w:p>
        </w:tc>
      </w:tr>
      <w:tr>
        <w:trPr>
          <w:trHeight w:val="16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ные вещества: классификация, пути попадания в организм, действие вредных веществ и чувствительность к ним. Профессиональные заболевания при действии токсинов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: источники, виды шумов, физические характеристики звука. Действие шумов на организм человека. Инфразвук и ультразвук содержания вредных веществ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ция: физические характеристики, источники возникновения, пути передачи. Действие вибрации на организм человека, явление резонанса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ые поля и излучения ВЧ и СВЧ диапазона, электромагнитные поля промышленной частоты. Источники искусственных электромагнитных полей. Опасность биологического воздействия электромагнитных полей на человека. Гигиеническое нормирование электромагнитных полей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изирующее излучение: виды, источники. Параметры ионизирующего излучения. Нормы радиационной безопасности. Воздействия ионизирующего излучения на организм человек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ого тока на организм человека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ого тока на организм человека: Факторы, влияющие на тяжесть поражения электрическим током Напряжение прикосновения и шаговое напряжение. Допустимые безопасные значения напряжения прикосновения и тока, проходящего через тело человека. Классификация электроустановок и помещений по степени электробезопасности. Анализ условий электробезопасности  при двухполюсном прикосновении и однополюсном прикосновении в двухпроводных сетях и в трехфазных сетях переменного тока с глухо-заземленной и изолированной нейтралью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Методы и средства защиты от опасностей технических систем и технологических процессов, экобиозащитная техник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ых условий для трудовой деятельн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6,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Общие санитарные требования, предъявляемые к устройству и содержанию предприятий согласно СНиП: выбор площадки под строительство, нормы площади на человека, рациональная организация рабочего места, техническая эстетика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Микроклимат производственных помещений.  Гигиеническое нормирование параметров микроклимата. Влияние отклонения параметров микроклимата от нормальных значений на производительность труда и состояние здоровья. Технические системы, обеспечивающие оптимальные параметры микроклимата и состава воздуха. Контроль параметров микроклимата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3 Световая среда производственных помещений. Требование к системам освещения. Естественное освещение. Системы искусственного освещения. Источники света: виды, устройство, достоинства и недостатки. Классификация светильников по светораспределению. Нормирование искусственного освещения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 занятие №1. «Определение параметров воздуха рабочей зоны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2 «Расчёт системы искусственного освещения в производственном помещении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от негативных факторов производственной среды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6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человека от химических и биологических негативных факторов.    Защита человека от физических негативных факторов: вибрации, шума, инфра- и ультразвука, электромагнитных полей, ионизирующего излучения. 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 Электрическое разделение сетей, изоляция, блокировка, защитное отключение, ограждение, сигнализация. Заземление: виды, назначение. Устройство системы искусственного защитного заземления. Назначение и устройство занул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еспечения электробезопасности при работе в электроустановках.  Первая медицинская помощь при электротравмах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3 «Расчёт средств защиты от электромагнитных полей в диапазоне частот 300 МГц…..300 ГГц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</w:t>
            </w:r>
          </w:p>
        </w:tc>
      </w:tr>
      <w:tr>
        <w:trPr>
          <w:trHeight w:val="474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4 «Расчет выносного защитного заземления                               в электроустановках с напряжением до 1000 В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6, ОК 07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</w:t>
            </w:r>
          </w:p>
        </w:tc>
      </w:tr>
      <w:tr>
        <w:trPr>
          <w:trHeight w:val="4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432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2.3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432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жарная защита на производственных объектах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 04, ОК 06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     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овзрывоопасность: Основные сведения о пожаре и взрыве.   Классификация материалов по горючести. Самовозгорающиеся вещества; горючие смеси. Основные причины и источники пожаров и взрывов.  Опасные факторы пожара. Категорирование помещений и зданий по взрывопожарной опасности согласно НПБ 105 – 9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противопожарной защиты активные и пассивные. Пожарная сигнализация. Основные способы тушения пожара. Огнетушащие вещества. Стационарные установки тушения пожара: спринклерные и дренчерные. Первичные средства пожаротушения Молнезащита зданий и сооружений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5 «Выбор средств обеспечения электробезопасности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равовые, нормативные и организационные основы охраны труда на предприятии. Материальные затраты на охрану труд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</w:t>
            </w:r>
          </w:p>
          <w:p>
            <w:pPr>
              <w:pStyle w:val="311"/>
              <w:snapToGrid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охране труда на предприятиях и в организациях связи</w:t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ОК 02, ОК 04, ОК 06  </w:t>
            </w:r>
          </w:p>
        </w:tc>
      </w:tr>
      <w:tr>
        <w:trPr>
          <w:trHeight w:val="86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Правовые и нормативные основы безопасности труда. Основные законодательные и нормативно – правовые акты по безопасности труда: Конституция РФ, Трудовой кодекс Российской Федерации, Система стандартов безопасности труда. Гарантии прав работника в области охраны труда; обязанности работника и администрации в вопросах соблюдения охраны труд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Расследование и учёт несчастных случаев на производстве. Анализ травматизма. Обучение безопасным методам труда.  Ответственность администрации за несоблюдение законодательства об охране труда, профилактика травматизм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</w:t>
            </w:r>
          </w:p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условий труда  по специальности</w:t>
            </w:r>
          </w:p>
        </w:tc>
        <w:tc>
          <w:tcPr>
            <w:tcW w:w="9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е факторы, воздействующие на операторов в процессе работы с ПЭВМ: электромагнитные поля, ионизирующее излучение, электростатические поля, шум и т.д. Требования к правильной организации рабочего места при работе с ПЭВ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6 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134" w:gutter="0" w:header="720" w:top="776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7_1551843249"/>
      <w:bookmarkEnd w:id="2"/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дисциплины</w:t>
      </w:r>
    </w:p>
    <w:p>
      <w:pPr>
        <w:pStyle w:val="127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125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дисциплины требует наличия   </w:t>
      </w:r>
    </w:p>
    <w:p>
      <w:pPr>
        <w:pStyle w:val="1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х средств обучения: </w:t>
      </w:r>
    </w:p>
    <w:p>
      <w:pPr>
        <w:pStyle w:val="126"/>
        <w:numPr>
          <w:ilvl w:val="0"/>
          <w:numId w:val="2"/>
        </w:numPr>
        <w:tabs>
          <w:tab w:val="clear" w:pos="539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:</w:t>
      </w:r>
    </w:p>
    <w:p>
      <w:pPr>
        <w:pStyle w:val="126"/>
        <w:tabs>
          <w:tab w:val="clear" w:pos="539"/>
        </w:tabs>
        <w:ind w:left="6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анемометры чашечный и крыльчатый</w:t>
      </w:r>
    </w:p>
    <w:p>
      <w:pPr>
        <w:pStyle w:val="126"/>
        <w:tabs>
          <w:tab w:val="clear" w:pos="539"/>
        </w:tabs>
        <w:ind w:left="644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бор, комбинированный ТК-ПК</w:t>
      </w:r>
    </w:p>
    <w:p>
      <w:pPr>
        <w:pStyle w:val="126"/>
        <w:tabs>
          <w:tab w:val="clear" w:pos="539"/>
        </w:tabs>
        <w:ind w:left="644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рибор для измерения уровня звука </w:t>
      </w:r>
      <w:r>
        <w:rPr>
          <w:rFonts w:cs="Times New Roman" w:ascii="Times New Roman" w:hAnsi="Times New Roman"/>
          <w:sz w:val="28"/>
          <w:szCs w:val="28"/>
          <w:lang w:val="en-US"/>
        </w:rPr>
        <w:t>SENTER</w:t>
      </w:r>
      <w:r>
        <w:rPr>
          <w:rFonts w:cs="Times New Roman" w:ascii="Times New Roman" w:hAnsi="Times New Roman"/>
          <w:sz w:val="28"/>
          <w:szCs w:val="28"/>
        </w:rPr>
        <w:t xml:space="preserve"> 322</w:t>
      </w:r>
    </w:p>
    <w:p>
      <w:pPr>
        <w:pStyle w:val="126"/>
        <w:numPr>
          <w:ilvl w:val="0"/>
          <w:numId w:val="2"/>
        </w:numPr>
        <w:tabs>
          <w:tab w:val="clear" w:pos="539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«Автоматическая пожарная сигнализация»;</w:t>
      </w:r>
    </w:p>
    <w:p>
      <w:pPr>
        <w:pStyle w:val="126"/>
        <w:numPr>
          <w:ilvl w:val="0"/>
          <w:numId w:val="3"/>
        </w:numPr>
        <w:tabs>
          <w:tab w:val="clear" w:pos="539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автоматических пожарных извещателей</w:t>
      </w:r>
    </w:p>
    <w:p>
      <w:pPr>
        <w:pStyle w:val="126"/>
        <w:numPr>
          <w:ilvl w:val="0"/>
          <w:numId w:val="3"/>
        </w:numPr>
        <w:tabs>
          <w:tab w:val="clear" w:pos="539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нд «Изолирующие средства защиты при работе в электроустановках»;</w:t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 информационных технологий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сональный компьютер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йный проектор, </w:t>
      </w:r>
    </w:p>
    <w:p>
      <w:pPr>
        <w:pStyle w:val="126"/>
        <w:tabs>
          <w:tab w:val="clear" w:pos="539"/>
        </w:tabs>
        <w:ind w:left="284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6"/>
        <w:tabs>
          <w:tab w:val="clear" w:pos="539"/>
        </w:tabs>
        <w:ind w:left="28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1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е источники: </w:t>
      </w:r>
    </w:p>
    <w:p>
      <w:pPr>
        <w:pStyle w:val="Heading1"/>
        <w:spacing w:lineRule="auto" w:line="240" w:before="0" w:after="0"/>
        <w:ind w:left="0" w:right="0" w:hanging="432"/>
        <w:textAlignment w:val="baseline"/>
        <w:rPr>
          <w:rFonts w:ascii="Times New Roman" w:hAnsi="Times New Roman" w:cs="Times New Roman"/>
          <w:b w:val="false"/>
          <w:b w:val="false"/>
          <w:color w:val="005EA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Трудовой кодекс Российской Федерации от 30.12.2001 N 197-ФЗ (ред. от 28.12.2024)</w:t>
      </w:r>
    </w:p>
    <w:p>
      <w:pPr>
        <w:pStyle w:val="128"/>
        <w:spacing w:lineRule="auto" w:line="240"/>
        <w:ind w:left="993" w:right="0" w:hanging="2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СанПиН 2.2.2/2.4.1340-03 Гигиенические требования к персональным электронно-вычислительным машинам и организации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pacing w:val="2"/>
          <w:sz w:val="28"/>
          <w:szCs w:val="28"/>
        </w:rPr>
        <w:t>от 03 июня 2003 года N118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(с изменениями на 21 июня 2016 года)</w:t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color w:val="20202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>1. Графкина, М. В. Охрана труда : учебник / М.В. Графкина. — 3-е изд., перераб. и доп. — Москва : ИНФРА-М, 2024. — 212 с.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color w:val="202023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202023"/>
          <w:sz w:val="28"/>
          <w:szCs w:val="28"/>
          <w:highlight w:val="yellow"/>
          <w:shd w:fill="FFFFFF" w:val="clear"/>
        </w:rPr>
      </w:r>
    </w:p>
    <w:p>
      <w:pPr>
        <w:pStyle w:val="128"/>
        <w:spacing w:lineRule="auto" w:line="240"/>
        <w:ind w:left="0" w:righ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 и электронные ресурсы, размещенные в локальной сети:</w:t>
      </w:r>
    </w:p>
    <w:p>
      <w:pPr>
        <w:pStyle w:val="128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662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й портал "ОХРАНА ТРУДА В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ohranatruda.ru/</w:t>
        </w:r>
      </w:hyperlink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База данных информационной системы «Единое окно доступа к образовательным ресурсам» http://window.edu.ru/. 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Федеральная государственная информационная система «Национальная электронная библиотека» http://нэб.рф/. 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Электронно-библиотечная система «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tabs>
          <w:tab w:val="clear" w:pos="502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128"/>
        <w:tabs>
          <w:tab w:val="clear" w:pos="502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28"/>
        <w:tabs>
          <w:tab w:val="clear" w:pos="502"/>
        </w:tabs>
        <w:ind w:left="502" w:right="0" w:firstLine="709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4 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дисциплины «Охрана труд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 и регламентируется локальным. 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>
          <w:trHeight w:val="75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 -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К 04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К 06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проверку технического состояния, техническое обслуживание и текущий ремонт, устранять отказы и восстанавливать работоспособность автоматизированных (информационных) систем в защищенном исполнении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ми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 1.2, 1.4, 3.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(ответы на контрольные вопросы и вопросы допуска к практическим занятиям по разделу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  <w:color w:val="00000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shd w:fill="FFFFFF" w:val="clear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shd w:fill="FFFFFF" w:val="clear"/>
      <w:lang w:val="ru-RU" w:bidi="ar-SA"/>
    </w:rPr>
  </w:style>
  <w:style w:type="character" w:styleId="Style14">
    <w:name w:val="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125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hd w:fill="FFFFFF" w:val="clear"/>
    </w:rPr>
  </w:style>
  <w:style w:type="paragraph" w:styleId="126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7">
    <w:name w:val="12-ПЖ"/>
    <w:basedOn w:val="125"/>
    <w:qFormat/>
    <w:pPr>
      <w:keepNext w:val="true"/>
      <w:spacing w:before="240" w:after="0"/>
    </w:pPr>
    <w:rPr>
      <w:b/>
    </w:rPr>
  </w:style>
  <w:style w:type="paragraph" w:styleId="128">
    <w:name w:val="12-нумерация"/>
    <w:basedOn w:val="Normal"/>
    <w:qFormat/>
    <w:pPr>
      <w:tabs>
        <w:tab w:val="clear" w:pos="708"/>
        <w:tab w:val="left" w:pos="502" w:leader="none"/>
      </w:tabs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-К"/>
    <w:basedOn w:val="127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cs="SchoolBook;Courier New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14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ohranatruda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56:00Z</dcterms:created>
  <dc:creator>Levcovich</dc:creator>
  <dc:description/>
  <cp:keywords/>
  <dc:language>en-US</dc:language>
  <cp:lastModifiedBy>User</cp:lastModifiedBy>
  <cp:lastPrinted>2018-06-15T14:41:00Z</cp:lastPrinted>
  <dcterms:modified xsi:type="dcterms:W3CDTF">2025-05-30T08:34:00Z</dcterms:modified>
  <cp:revision>4</cp:revision>
  <dc:subject/>
  <dc:title> </dc:title>
</cp:coreProperties>
</file>