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09" w:hanging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ind w:left="709" w:hanging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rPr>
          <w:b/>
        </w:rPr>
        <w:t xml:space="preserve">ГОСУДАРСТВЕННОЕ БЮДЖЕТНОЕ </w:t>
      </w:r>
      <w:r>
        <w:rPr>
          <w:b/>
          <w:iCs/>
        </w:rPr>
        <w:t xml:space="preserve">ПРОФЕССИОНАЛЬНОЕ </w:t>
      </w:r>
      <w:r>
        <w:rPr>
          <w:b/>
        </w:rPr>
        <w:t>ОБРАЗОВАТЕЛЬНОЕ УЧРЕЖДЕНИЕ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Й (ПРЕДДИПЛОМНОЙ) ПРАКТИКИ 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ind w:left="709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09.02.06 «Сетевое и системное администрирование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ind w:left="709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/>
      </w:pPr>
      <w:r>
        <w:rPr>
          <w:sz w:val="28"/>
          <w:szCs w:val="28"/>
        </w:rPr>
        <w:t>2025 г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391"/>
      </w:tblGrid>
      <w:tr>
        <w:trPr/>
        <w:tc>
          <w:tcPr>
            <w:tcW w:w="4896" w:type="dxa"/>
            <w:tcBorders/>
          </w:tcPr>
          <w:p>
            <w:pPr>
              <w:pStyle w:val="Normal"/>
              <w:ind w:left="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 xml:space="preserve">Телекоммуникаций </w:t>
            </w:r>
          </w:p>
          <w:p>
            <w:pPr>
              <w:pStyle w:val="Normal"/>
              <w:ind w:left="709" w:hanging="0"/>
              <w:rPr/>
            </w:pPr>
            <w:r>
              <w:rPr>
                <w:bCs/>
              </w:rPr>
              <w:t>Протокол № 7 от 05.02.2025 года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ind w:left="709" w:hanging="0"/>
              <w:rPr>
                <w:bCs/>
              </w:rPr>
            </w:pPr>
            <w:r>
              <w:rPr>
                <w:bCs/>
              </w:rPr>
              <w:t>______________Л.В.Ермолина</w:t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left="7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ind w:left="519" w:hanging="142"/>
              <w:jc w:val="right"/>
              <w:rPr/>
            </w:pPr>
            <w:r>
              <w:rPr>
                <w:bCs/>
              </w:rPr>
              <w:t>Заместитель директора по УПР и ИБ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  <w:t>ГБПОУ РО «РКСИ»</w:t>
            </w:r>
          </w:p>
          <w:p>
            <w:pPr>
              <w:pStyle w:val="Normal"/>
              <w:ind w:left="709" w:hanging="0"/>
              <w:jc w:val="right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spacing w:val="-5"/>
              </w:rPr>
              <w:t>О.В. Коваленко</w:t>
            </w:r>
            <w:r>
              <w:rPr>
                <w:bCs/>
              </w:rPr>
              <w:t xml:space="preserve">    «28 » февраля  _2025 г</w:t>
            </w:r>
          </w:p>
          <w:p>
            <w:pPr>
              <w:pStyle w:val="Normal"/>
              <w:ind w:left="70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абочая программа производственной (преддипломной) практики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09.02.06 «Сетевое и системное администрирование» 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Карачевцева Д.Г.– преподаватель </w:t>
      </w:r>
      <w:r>
        <w:rPr>
          <w:sz w:val="28"/>
          <w:szCs w:val="28"/>
          <w:lang w:eastAsia="ar-SA"/>
        </w:rPr>
        <w:t xml:space="preserve">ГБПОУ РО </w:t>
      </w:r>
      <w:r>
        <w:rPr>
          <w:sz w:val="28"/>
          <w:szCs w:val="28"/>
        </w:rPr>
        <w:t>«Ростовский-на-Дону колледж связи и информатик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ий В.Ю -  зам.начальника отдела эксплуатации информационных систем, технических средств и каналов связи УФРС кадастра и картографии по РО</w:t>
      </w:r>
    </w:p>
    <w:p>
      <w:pPr>
        <w:pStyle w:val="Normal"/>
        <w:ind w:left="709" w:right="-29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Паспорт рабочей программы </w:t>
      </w:r>
      <w:bookmarkStart w:id="0" w:name="_Hlk24361622"/>
      <w:r>
        <w:rPr>
          <w:sz w:val="28"/>
          <w:szCs w:val="28"/>
        </w:rPr>
        <w:t xml:space="preserve">производственной (преддипломной </w:t>
      </w:r>
      <w:bookmarkEnd w:id="0"/>
      <w:r>
        <w:rPr>
          <w:sz w:val="28"/>
          <w:szCs w:val="28"/>
        </w:rPr>
        <w:t>практики) ……………………….................................. 4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Результаты освоения производственной (преддипломной) практики …….………………………………………………………21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Структура и содержание производственной (преддипломной) практики ..………………………………………………………………23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 xml:space="preserve">Условия реализации рабочей </w:t>
      </w:r>
      <w:bookmarkStart w:id="1" w:name="_Hlk24361530"/>
      <w:r>
        <w:rPr>
          <w:sz w:val="28"/>
          <w:szCs w:val="28"/>
        </w:rPr>
        <w:t xml:space="preserve">программы производственной (преддипломной практики) </w:t>
      </w:r>
      <w:bookmarkEnd w:id="1"/>
      <w:r>
        <w:rPr>
          <w:sz w:val="28"/>
          <w:szCs w:val="28"/>
        </w:rPr>
        <w:t>…………………………………………...26</w:t>
      </w:r>
    </w:p>
    <w:p>
      <w:pPr>
        <w:pStyle w:val="Normal"/>
        <w:numPr>
          <w:ilvl w:val="0"/>
          <w:numId w:val="15"/>
        </w:numPr>
        <w:ind w:left="709" w:hanging="0"/>
        <w:jc w:val="both"/>
        <w:rPr/>
      </w:pPr>
      <w:r>
        <w:rPr>
          <w:sz w:val="28"/>
          <w:szCs w:val="28"/>
        </w:rPr>
        <w:t>Контроль и оценка результатов освоения программы производственной (преддипломной) практики………………………………………………………………29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иложение 1…………………………………………………………46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47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54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(ПРЕДДИПЛОМНОЙ) ПРАКТИКИ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Область примене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>производственной</w:t>
      </w:r>
      <w:r>
        <w:rPr>
          <w:sz w:val="28"/>
          <w:szCs w:val="28"/>
          <w:lang w:eastAsia="ar-SA"/>
        </w:rPr>
        <w:t xml:space="preserve"> (преддипломной) практики </w:t>
      </w:r>
      <w:r>
        <w:rPr>
          <w:bCs/>
          <w:iCs/>
          <w:sz w:val="28"/>
          <w:szCs w:val="28"/>
          <w:lang w:eastAsia="ar-SA"/>
        </w:rPr>
        <w:t xml:space="preserve">является частью </w:t>
      </w:r>
      <w:r>
        <w:rPr>
          <w:sz w:val="28"/>
          <w:szCs w:val="28"/>
        </w:rPr>
        <w:t xml:space="preserve">основной профессиональной образовательной программы (программы подготовки специалистов среднего звена) </w:t>
      </w:r>
      <w:r>
        <w:rPr>
          <w:bCs/>
          <w:iCs/>
          <w:sz w:val="28"/>
          <w:szCs w:val="28"/>
          <w:lang w:eastAsia="ar-SA"/>
        </w:rPr>
        <w:t xml:space="preserve">в соответствии с ФГОС СПО по специальности </w:t>
      </w:r>
      <w:r>
        <w:rPr>
          <w:sz w:val="28"/>
          <w:szCs w:val="28"/>
        </w:rPr>
        <w:t xml:space="preserve">09.02.06 «Сетевое и системное администрирование» </w:t>
      </w:r>
      <w:r>
        <w:rPr>
          <w:bCs/>
          <w:sz w:val="28"/>
          <w:szCs w:val="28"/>
          <w:lang w:eastAsia="ar-SA"/>
        </w:rPr>
        <w:t xml:space="preserve">базового уровня </w:t>
      </w:r>
      <w:r>
        <w:rPr>
          <w:bCs/>
          <w:iCs/>
          <w:sz w:val="28"/>
          <w:szCs w:val="28"/>
          <w:lang w:eastAsia="ar-SA"/>
        </w:rPr>
        <w:t>в части освоения квалификации «Системный администратор» и основных видов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bookmarkStart w:id="2" w:name="_Hlk24386496"/>
      <w:bookmarkEnd w:id="2"/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эксплуатация объектов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lang w:eastAsia="ar-SA"/>
        </w:rPr>
        <w:t xml:space="preserve">С </w:t>
      </w:r>
      <w:r>
        <w:rPr>
          <w:sz w:val="28"/>
          <w:szCs w:val="28"/>
        </w:rPr>
        <w:t>соответствующими профессиональными  компетенциями (ПК) и общими (ОК):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bookmarkStart w:id="3" w:name="docs-internal-guid-43f880ae-7fff-4d8d-1e"/>
      <w:bookmarkEnd w:id="3"/>
      <w:r>
        <w:rPr>
          <w:bCs/>
          <w:iCs/>
          <w:color w:val="000000"/>
          <w:sz w:val="28"/>
          <w:szCs w:val="28"/>
          <w:lang w:val="ru-RU" w:eastAsia="ar-SA"/>
        </w:rPr>
        <w:t>П</w:t>
      </w:r>
      <w:r>
        <w:rPr>
          <w:bCs/>
          <w:iCs/>
          <w:color w:val="000000"/>
          <w:sz w:val="28"/>
          <w:szCs w:val="28"/>
          <w:lang w:eastAsia="ar-SA"/>
        </w:rPr>
        <w:t>К 1.1. Документировать состояния инфокоммуникационных систем и их составляющих в процессе наладки и эксплуатации</w:t>
      </w:r>
      <w:r>
        <w:rPr>
          <w:bCs/>
          <w:iCs/>
          <w:color w:val="000000"/>
          <w:sz w:val="28"/>
          <w:szCs w:val="28"/>
          <w:lang w:val="ru-RU" w:eastAsia="ar-SA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ддерживать работоспособность аппаратно-программных средств устройств 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странять неисправности в рабо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коммуникационных систем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7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К 1.4.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К 1.5. Осуществлять резервное копирование и восстановление конфигурации сетевого оборудования информационнокоммуникационных систем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right="5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6. Осуществлять инвентаризацию технических средств сетевой инфраструктуры, контроль оборудования после проведенного ремонта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134" w:leader="none"/>
        </w:tabs>
        <w:spacing w:before="0" w:after="0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К</w:t>
      </w:r>
      <w:r>
        <w:rPr>
          <w:color w:val="000000"/>
          <w:sz w:val="28"/>
          <w:szCs w:val="28"/>
        </w:rPr>
        <w:t xml:space="preserve">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1. Принимать меры по устранению сбоев в операцио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истемах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2. Администрировать сетевые ресурс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перационных система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3. Осуществлять сбор данных для анализа использова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функцион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граммно-технических средств компьютерных сет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К 2.4. Осуществлять проведение обновления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 операционных систем и прикладного програм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беспеч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К 2.5. Осуществлять выявление и устранение инцидентов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оцессе функционирования опер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1. Осуществлять проектировани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2. Обслуживать сетевые конфигурации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3. Осуществлять защиту информации в сети с использованием программно-аппаратных средст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4. Осуществлять устранение нетипичных неисправностей в работе сетевой инфраструкту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>ПК 3.5. Модернизировать сетевые устройства информационно- коммуникационных сист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ar-SA"/>
        </w:rPr>
        <w:t xml:space="preserve">ПК 4.1. </w:t>
      </w:r>
      <w:r>
        <w:rPr>
          <w:color w:val="000000"/>
          <w:sz w:val="28"/>
          <w:szCs w:val="28"/>
          <w:lang w:eastAsia="ru-RU"/>
        </w:rPr>
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</w:t>
      </w:r>
      <w:r>
        <w:rPr>
          <w:color w:val="000000"/>
          <w:sz w:val="28"/>
          <w:szCs w:val="28"/>
        </w:rPr>
        <w:t>Монтаж телекоммуникационных кабелей, Монтаж телекоммуникационной арматуры (установочных изделий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</w:t>
      </w:r>
      <w:r>
        <w:rPr>
          <w:color w:val="000000"/>
          <w:sz w:val="28"/>
          <w:szCs w:val="28"/>
        </w:rPr>
        <w:t>Проведение электрических испытаний смонтированного телекоммуникационного оборудования, пред настройка телекоммуникационного оборудования для обеспечения удалённого управления оборудованием.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4. Эффективно взаимодействовать и работать в коллективе и команде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5,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8,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1"/>
        <w:numPr>
          <w:ilvl w:val="0"/>
          <w:numId w:val="26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bookmarkStart w:id="4" w:name="_Hlk24386496"/>
      <w:bookmarkEnd w:id="4"/>
      <w:r>
        <w:rPr>
          <w:sz w:val="28"/>
          <w:szCs w:val="28"/>
        </w:rPr>
        <w:t>Рабочая программа производственной (преддипломной) практики предназначена для студентов 4 курсов очной формы обучения</w:t>
      </w:r>
      <w:bookmarkStart w:id="5" w:name="_Hlk25073007"/>
      <w:r>
        <w:rPr>
          <w:sz w:val="28"/>
          <w:szCs w:val="28"/>
        </w:rPr>
        <w:t xml:space="preserve">. </w:t>
      </w:r>
      <w:bookmarkEnd w:id="5"/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>ели и задачи производственной (преддипломной практики) – требования к результатам осво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</w:t>
      </w:r>
      <w:r>
        <w:rPr>
          <w:color w:val="000000"/>
          <w:sz w:val="28"/>
          <w:szCs w:val="28"/>
        </w:rPr>
        <w:t xml:space="preserve">преддипломная) практика является заключительным этапом профессиональной подготовки студентов в соответствии с ФГОС по специальности </w:t>
      </w:r>
      <w:r>
        <w:rPr>
          <w:sz w:val="28"/>
          <w:szCs w:val="28"/>
        </w:rPr>
        <w:t>09.02.06 «Сетевое и системное администрирова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тудента в процессе прохождения практики предполагают дальнейшее развитие стратегического мышления, панорамного видения ситуации, умение руководить группой людей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организуется с целью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лубления знаний, полученных за весь период теоретического и практического обучен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общих и профессиональных компетенц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е данных, необходимых для написания дипломного проекта (дипломной работы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владения указанными видами профессиональной деятельности и соответствующими профессиональными компетенциями обучающийся в ходе освоения производственной (преддипломной) практики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навы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 - составления регламентных отчетов о замеченных отклонениях от штатного режима функционирования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 - документирования базовой конфигурации и программного обеспечения устройств инфокоммуник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3 - установки инфокоммуникационных систем на рабочих местах согласно трудовому заданию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4 - выполнения диагностики аппаратных ошибок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5 - демонтажа и замены узлов и элементов отдельных устройств инфокоммуникационных систем, в том числе периферийн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6 - выяв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7 - определение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8 - устранение последствий сбоев и отказов сетевых устройств 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9 - определение причин возникновения критических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0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1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12 - устранять возникающие инциденты; 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3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4 - документировать учетную информацию об использовании сетевых ресурсов согласно утвержденному график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5 - подготовка к проведению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6 - составление графика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7 - оповещение пользователей о возможных перерывах в предоставлении сервисо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8 - выполнение предварительных испытаний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19 - восстановление параметров по умолчанию согласно документации операционных систе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0 - восстановление параметров при помощи серверов архивир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1 - восстановление параметров при помощи средств управления специализированных операционных систем сетевого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2 - планирование расписания архивирования и архивирование параметров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3 - сопровождение серверов архивирования программного обеспечения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4 - мониторинг проведенного планового архивирования пользовательских устройств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5 - контроль остатков запасных частей и оборудования под замену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6 - контроль соблюдения графика профилактического обслуживания оборудования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7 - внесение данных о проведенных работах в информационную систему управления запасами и ремонтом;</w:t>
      </w:r>
    </w:p>
    <w:p>
      <w:pPr>
        <w:pStyle w:val="Style19"/>
        <w:widowControl w:val="false"/>
        <w:numPr>
          <w:ilvl w:val="0"/>
          <w:numId w:val="3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28 - внесение данных об использованных запасных частях в информационную систему управления запасами и ремонтом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Н1 - </w:t>
      </w:r>
      <w:r>
        <w:rPr>
          <w:sz w:val="28"/>
          <w:szCs w:val="28"/>
        </w:rPr>
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2 - 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3 - 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4 - выполнения обновления программного обеспечения технических средств согласно инструкции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5 - сопоставление аварийной информации от различных устройств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8"/>
          <w:szCs w:val="28"/>
        </w:rPr>
        <w:t xml:space="preserve">Н6 - </w:t>
      </w:r>
      <w:r>
        <w:rPr>
          <w:sz w:val="28"/>
          <w:szCs w:val="28"/>
        </w:rPr>
        <w:t xml:space="preserve">локализация отказов в сетевых устройствах и операционных системах;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7 - выявления и определения сбоев и отказов сетевых устройств, и операционных систем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8 - устранения последствий сбоев и отказов сетевых устройств и операционных систем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: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1 - Проектировать архитектуру локальной сети в соответствии с поставлен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 - использовать специальное программное обеспечение для моделирования, проектирования и тестирования компьютерных сет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3 - настраивать протоколы динамической маршрутиз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4 - определять влияния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5 - анализировать, проектировать и настраи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6 - устанавливать и настраивать сетевые протоколы и сетевое оборудование в соответствии с конкретной задачей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7 - выбирать технологии, инструментальные средства при организации процесса исследования объекто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8 - создавать и настраивать одноранговую сеть, компьютерную сеть с помощью маршрутизатора, беспроводную сеть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9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0 - отслеживать пакеты в сети и настраивать программно-аппаратные межсетевые экра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1 - настраивать коммутацию в корпоратив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2 - обеспечивать целостность резервирования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3 - обеспечивать безопасное хранение и передачу информации в глобальных и локаль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4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5 - выполнять поиск и устранение проблем в компьютерных сетях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6 - отслеживать пакеты в сети и настраивать программно-аппаратные межсетевые экран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7 - фильтровать, контролировать и обеспечивать безопасность сетевого трафика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8 - определять влияние приложений на проект сети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19 - мониторинг производительности сервера и протоколирования системных и сетевых событи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0 - использовать специальное программное обеспечение для моделирования, проектирования и тестирования компьютерных сетей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1 - создавать и настраивать одноранговую сеть, компьютерную сеть с помощью маршрутизатора, беспроводную сеть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2 - создавать подсети и настраивать обмен данным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3 - выполнять поиск и устранение проблем в компьютерных сет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4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5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6 - оформлять техническую документацию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7 - определять влияние приложений на проект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8 - анализировать схемы потоков трафика в компьютерной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 29 - оценивать качество и соответствие требованиям проекта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 - организации бесперебойной работы системы по резервному копированию и восстановлению информаци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2 - обеспечивать защиту сетевых устройст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3 - внедрять механизмы сетевой безопасности на втором уровне модели OSI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4 - внедрять механизмы сетевой безопасности с помощью межсетевых экранов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5 - внедрять технологии VPN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6 - настраивать IP-телефон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7 - выполнять профилактические работы на объектах сетевой инфраструктуры и рабочих станциях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8 - составлять план-график профилактических работ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9 - эксплуатировать технические средства сетевой инфраструктуры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0 - использовать схемы послеаварийного восстановления работоспособности сети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1 - проводить инвентаризацию технических средств сетевой инфраструктур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2 - проводить контроль качества выполнения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3 - проводить мониторинг работы оборудования после ремонт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4 - устранять неисправности в соответствии с полномочиями техника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5 - заменять расходные материалы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98" w:leader="none"/>
          <w:tab w:val="left" w:pos="426" w:leader="none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Н*16 - мониторинг обновлений программно-аппаратных средств сетевой инфраструктуры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1 –пайки элементов оборудования и проводов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2 - проверки элементов схемы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3 - осуществлять обоснованный и целесообразный выбор материалов,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нструмента и приборов для строительства, монтажа волоконно-оптически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 медно-жильных кабельных лини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4 - осуществлять работы по проведению осмотра, текущего 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апитального ремонта кабельных сооружений, эксплуатационно-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хническому обслуживанию всех типов междугородных кабелей и кабел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ородской и сельской телефонной сет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5 - осуществлять монтаж волоконно-оптических и медно-жильных кабелей связи;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Н6 - проводить монтаж городских телефонных кабелей емкостью более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600 пар, междугородних кабелей и кабелей, уплотненных системами передач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tabs>
          <w:tab w:val="left" w:pos="709" w:leader="none"/>
        </w:tabs>
        <w:ind w:firstLine="851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1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нормативно-технической документацией в области инфокоммуникационных технологий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2 - сопровождать техническую документацию по объектам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3 - контролировать наличие и движение аппаратных, программно-аппаратных и программных средств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4 -работать с информационной системой по управлению запасами и ремонто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5 - оформлять заявки на материалы и комплектующие инфокоммуникационных систем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6 - применять инструкции по установке и эксплуатации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7 - выполнять замену расходных материалов и комплектующих периферийного оборудования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8 - использовать контрольно-измерительное оборудование для проверки электрических соединений устройств инфокоммуникационных систем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9 - выявлять и устранять механические повреждения и дефекты устройств инфокоммуник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0 - лицензионные требования по настройке и эксплуатации устанавливаем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1 - основы архитектуры, устройства и функционирования вычислитель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2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3 - идентифицировать инциденты, возникающие при установке программного обеспечения, и принимать решение об изменении процедуры установки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4 - оценивать степень критичности инцидентов при работе прикладного программного обеспечения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15 - устранять возникающие инциденты; 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6 - производить мониторинг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7 - документировать учетную информацию об использовании сетевых ресурсов согласно утвержденному графику, идентифицировать инциденты, возникающие при проведении предварительных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8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19 -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0 - оценивать риски перерывов в предоставлении сервисов при проведении испытан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1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2 - использовать процедуры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3 -  определять точки восстановления данных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4 - работать с серверами архивирования и средствами управления операционных систе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5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6 - выполнять плановое архивирование программного обеспечения пользовательских устройств согласно графику вести, техническую документацию по объектам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7 - контролировать наличие и движение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8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29 - работать с договорной и отчетной документацией на обслуживаемую информационно-коммуникационную систему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0 - пользоваться нормативно-технической документацией в области инфокоммуникационных технологий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1 - работать с информационной системой управления запасами и ремонтом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32 - оформлять заявки на материалы и комплектующие информационно-коммуникационной системы.</w:t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color w:val="000000"/>
          <w:sz w:val="28"/>
          <w:szCs w:val="28"/>
        </w:rPr>
        <w:t xml:space="preserve">У1 - </w:t>
      </w:r>
      <w:r>
        <w:rPr>
          <w:sz w:val="28"/>
          <w:szCs w:val="28"/>
        </w:rPr>
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использовать современные методы контроля производительности информационно-коммуникационной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локализовать отказ и инициировать корректирующие действия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4 - работать с серверами архивирования и средствами управления операционных систе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ользоваться нормативно-технической документацией в области инфокоммуникационных технологий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6 -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134" w:leader="none"/>
        </w:tabs>
        <w:ind w:left="0"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7 - выполнять плановое архивирование программного обеспечения пользовательских устройств согласно графику.</w:t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 - проектировать локальную сеть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3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4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5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6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7 - настраивать стек протоколов TCP/IP и использовать встроенные утилиты операционной системы для диагностики работоспособности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8 - выбирать сетевые тополог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9 - рассчитывать основные параметры локальной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0 - применять алгоритмы поиска кратчайшего пу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1 - планировать структуру сети с помощью графа с оптимальным расположением узл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2 - использовать математический аппарат теории графов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3 - использовать многофункциональные приборы и программные средства мониторинг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4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5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6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7 - контролировать соответствие разрабатываемого проекта нормативно-технической документаци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8 - использовать программно-аппаратные средства технического контрол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19 - и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0 - читать техническую и проектную документацию по организации сегментов се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21 - контролировать соответствие разрабатываемого проекта нормативно-технической документации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2 - и</w:t>
      </w:r>
      <w:r>
        <w:rPr>
          <w:rFonts w:eastAsia="Times New Roman" w:cs="Times New Roman" w:ascii="Times New Roman" w:hAnsi="Times New Roman"/>
          <w:sz w:val="28"/>
          <w:szCs w:val="28"/>
        </w:rPr>
        <w:t>спользовать техническую литературу и информационно-справочные системы для замены (поиска аналогов) устаревше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4 - тестировать кабели и коммуникационные устройств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5 - выполнять замену расходных материалов и мелкий ремонт периферийного оборудования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У*6 - правильно оформлять техническую документацию;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7 - наблюдать за трафиком, выполнять операции резервного копирования и восстановления данных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8 - устанавливать, тестировать и эксплуатировать информационные системы, согласно технической документации, обеспечивать антивирусную защиту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9 - использовать схемы послеаварийного восстановления работоспособности сети, эксплуатировать технические средства сетевой инфраструктуры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0 - описывать современные технологии и архитектуры безопасности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1 - описывать характеристики и элементы конфигурации этапов VoIP звонка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6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У*12 - описывать концепции сетевой безопасност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 - выполнять пайку элементов оборудования и провод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 - производить проверку элементов схем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 - оценить качество проведённых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4 - выполнять поиск места повреждений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5 - устранять повреждения кабеля емкостью до 300 пар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6 - пользоваться приспособлениями для обеспечения безопасного выполнения работ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7 - пользоваться средствами индивидуальной защиты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8 - герметизировать оболочки кабеля и муфты ("холодным способом", с применением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рмоусаживаемых материалов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9 - находить повреждения в оконечных кабельных устройствах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0 - работать слесарно-монтаж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1 - работать механизированным инструментом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2 - разделы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3 - монтировать кабели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4 - пользоваться измерительными прибор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5 - проводить измерения электрических параметров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6 - анализировать результаты полученных измерени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7 - разделывать оптический кабель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8 - выполнять монтаж оптического кабел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19 - осуществлять измерение параметров и испытание оптических кабелей местных сетей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0 - пользоваться измерительными приборами (рефлектометрами, оптическим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ультиметрами)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1 - осуществлять монтаж муфт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2 - осуществлять монтаж механических соединителей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3 - осуществлять монтаж кроссов различных типов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4 - определять места повреждений оптического кабеля различными способ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5 - работать с приборами и инструментами, используемыми при обслуживании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олоконно-оптических линий связ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6 - подготавливать исполнительную документацию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7 - применять проектную и нормативную документацию при монтаже телекоммуникационных кабелей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8 - читать техническую документацию при монтаже телекоммуникационного оборудования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29 - проектировать структурированные медные и волоконно-оптические кабельные сет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0 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1 - осуществлении технического обслуживания кабелей связи и оконечных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руктурированных кабельных устройств в соответствии с действующими отраслевыми стандартами;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134" w:leader="none"/>
        </w:tabs>
        <w:suppressAutoHyphens w:val="false"/>
        <w:ind w:left="0" w:firstLine="92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У32 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  систем.</w:t>
      </w:r>
    </w:p>
    <w:p>
      <w:pPr>
        <w:pStyle w:val="Normal"/>
        <w:tabs>
          <w:tab w:val="clear" w:pos="709"/>
          <w:tab w:val="left" w:pos="267" w:leader="none"/>
          <w:tab w:val="left" w:pos="1134" w:leader="none"/>
        </w:tabs>
        <w:suppressAutoHyphens w:val="false"/>
        <w:ind w:left="85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М 01«Выполнение работ по проектированию сетевой инфраструктуры»: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 - правил и процедуры проведения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2 - правил маркировки устройств и элементов инфокоммуникационной системы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3 - основ делопроизводства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4 - процедуры списания технических средст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5 - программных средств инвентариз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6 - принципов классификации и кодирования информ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7 - типовых вариантов взаимозаменяемост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8 - принципов организации инфокоммуникационных систем по управлению ремонтом и обслуживанием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9 - типовых сроков проведения профилактических ремонтов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10 - терминологии и правил чтения технической документаци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1 - правил оформления технической документации по результатам проверки работоспособности устройств инфокоммуникационных систем основ архитектуры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2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ов функционирования аппаратных средств вычислительной техники; 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3 - типовых регламентов обслуживания аппарат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14 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5 - требований охраны труда при работе с программно-аппаратными средствами инфокоммуникационных систем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6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7 - требования к компьютерным сетя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8 - архитектуру протоколо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19 - стандартизацию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0 - этапы проектирования сетевой инфраструктуры;организацию работ по вводу в эксплуатацию объектов и сегментов компьютерных сетей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1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2 - средства тестирования и анализ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972" w:leader="none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3 - программно-аппаратные средства технического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4 - архитектура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5 - инструкции по установке администрируемых сетевых устройст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6 - требования охраны труда при работе с сетевой аппаратурой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7 - проверка отчетов по результатам инвентаризации и списанию аппаратных, программно-аппаратных и программны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8 - фиксирование в журнале инвентарных номеров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29 - фиксирование в журнале месторасположения технических средств администрируемой сет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0 - маркировка технических средств администрируемой сети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1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2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3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-отраслевые нормативные правовые акт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4 - 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6 - программные средства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7 - типовые сроки заключения и действия договоров на обслуживание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8 - действующие в организации локальные акты на оформление заявок на материалы и комплектующие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39 - принципы организации информационных систем управления ремонтом и обслуживанием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0 - типовые сроки проведения профилактического ремонт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1 - правила и процедуры проведения инвентаризации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2 - правила маркировки устройств и элементов информационно-коммуникационной системы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3 - основы делопроизводства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4 - процедура списания технических средств;</w:t>
      </w:r>
    </w:p>
    <w:p>
      <w:pPr>
        <w:pStyle w:val="Style19"/>
        <w:widowControl w:val="false"/>
        <w:numPr>
          <w:ilvl w:val="0"/>
          <w:numId w:val="64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45 - отраслевые нормативные правовые акты.</w:t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02 «Организация сетевого администрирования»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1 - принципы функционирования аппаратных, программных и программно-аппаратных средств администрируемой сети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2 - архитектуры аппаратных, программных и программно-аппаратных средств администрируемой информационно-коммуникационной системы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3 - лицензионные требования по настройке устанавлива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4 - типовые причины инцидентов, возникающих при установке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5 - типовые процедуры и стандарты обновления программного обеспечения технических средств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6 - лицензионные требования по настройке обновляемого программного обеспече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7 - регламенты проведения профилактических работ на администрируемой информационно-коммуникационной системе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8 - требования охраны труда при работе с сетевой аппаратурой администрируемой информационно-коммуникационной системы.</w:t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righ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03 «Эксплуатация объектов сетевой инфраструктуры»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 - многослойную модель OSI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8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9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0 -  алгоритмы поиска кратчайшего пу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2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3 - основы проектирования локальных сетей, беспроводные локальные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4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5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6 - базовые протоколы и технологии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7 - общие принципы построения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8 - сетевые тополог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19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0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1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2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3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4 - 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5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6 - принципы построения высокоскоростных локаль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7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8 - требования к сетевой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29 - элементы теории массового обслужи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0 - основные понятия теории граф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1 - основные проблемы синтеза графов атак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2 -системы топологического анализа защищенности компьютерной се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3 - архитектуру сканера без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4 - требования к компьютерным сетя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5 - архитектуру протокол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6 - стандартизацию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7 - этапы проектирования сетев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8 - организацию работ по вводу в эксплуатацию объектов и сегментов компьютерных сет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39 - 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0 - средства тестирования и анализ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1 - программно-аппаратные средства технического контрол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2 - принципы и стандарты оформления технической документац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 43 - принципы создания и оформления топологии сети;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134" w:leader="none"/>
        </w:tabs>
        <w:suppressAutoHyphens w:val="false"/>
        <w:spacing w:lineRule="auto" w:line="240" w:before="0" w:after="0"/>
        <w:ind w:left="0" w:right="0" w:firstLine="851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44 - и</w:t>
      </w:r>
      <w:r>
        <w:rPr>
          <w:rFonts w:eastAsia="Times New Roman" w:cs="Times New Roman" w:ascii="Times New Roman" w:hAnsi="Times New Roman"/>
          <w:sz w:val="28"/>
          <w:szCs w:val="28"/>
        </w:rPr>
        <w:t>нформационно-справочные системы для замены (поиска) технического оборудования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4 - задачи управления: анализ производительности и надежности, управление безопасностью, учет трафика, управление конфигурацией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5 - классификацию регламентов, порядок технических осмотров, проверок и профилактических работ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6 - правила эксплуатации технических средств сетевой инфра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7 - расширение структуры, методы и средства диагностики неисправностей технических средств и сетевой структуры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/>
      </w:pPr>
      <w:r>
        <w:rPr>
          <w:sz w:val="28"/>
          <w:szCs w:val="28"/>
        </w:rPr>
        <w:t>З*8 - основные понятия информационных систем, проблемы обеспечения технологической безопасности информационных систем (ИС), требования к архитектуре информационных систем и их компонентам для обеспечения безопасности функционирования, оперативные методы повышения безопасности функционирования программных средств и баз данных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9 - основные требования к средствам и видам тестирования для определения технологической безопасности информационных систем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1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0 - принципы работы сети аналоговой телефон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1 - назначение голосового шлюза, его компоненты и функци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5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2 - основные принципы технологии обеспечения QoS для голосового трафика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З*13 - принципы работы телефон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/>
      </w:pPr>
      <w:r>
        <w:rPr>
          <w:sz w:val="28"/>
          <w:szCs w:val="28"/>
        </w:rPr>
        <w:t xml:space="preserve">ПМ 04 </w:t>
      </w:r>
      <w:r>
        <w:rPr>
          <w:color w:val="000000"/>
          <w:sz w:val="28"/>
          <w:szCs w:val="28"/>
        </w:rPr>
        <w:t>«Выполнение работ по профессии рабочего 14601 Монтажник оборудования связи»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 - материалы, инструмент и приборы для выполнения паянных рабо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 - материалы, инструмент и приборы для строительства и монтажа волоконно- 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4 - нормы расходов материал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5 - правила работы слесарно-монтажным инструмент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6 - виды и маркировку волоконно-оптических и медно-жильных кабелей связи, их назначение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8 - технологию входного контроля оптического кабеля на кабельной площадке, конструкции и характеристики оптических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9 - марки припоев и кабельных масс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0 - правила работы с кабельными массами и припоям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1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2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3 - порядок проведения работ по строительству волоконно-оптических и медно- 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4 - общие сведения об опорах, изоляторах, проводах (виды, назначение, классификацию, марки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5 - правила и инструкции по охране труда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6 - основы электротехники и основы телефони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З17 - </w:t>
      </w:r>
      <w:r>
        <w:rPr>
          <w:color w:val="000000"/>
          <w:sz w:val="28"/>
          <w:szCs w:val="28"/>
          <w:lang w:eastAsia="ru-RU"/>
        </w:rPr>
        <w:t>порядок проведения работ по монтажу волоконно-оптических и медно-жильных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8 - технологию монтажа кабельных линий связи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19 - правила работы с газовой горелкой и паяльной лампо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0 - технологию герметизации муфт горячим или холодным способом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1 - нормы оценки герметичности кабелей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22 - способы восстановления герметичности оболочек кабеля и муфт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3 - технологию монтажа оболочки (металлической, полиэтиленовой)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4 - технологию монтажа кроссов различных типов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5 - методику осуществления первичной инсталляции и настройки оборудования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1134" w:leader="none"/>
        </w:tabs>
        <w:suppressAutoHyphens w:val="false"/>
        <w:ind w:left="0" w:firstLine="851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З36 - структуру современных телекоммуникационных систем, программного обеспечения цифровых систем коммутации.</w:t>
      </w:r>
    </w:p>
    <w:p>
      <w:pPr>
        <w:pStyle w:val="Normal"/>
        <w:tabs>
          <w:tab w:val="clear" w:pos="709"/>
          <w:tab w:val="left" w:pos="198" w:leader="none"/>
          <w:tab w:val="left" w:pos="42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00" w:leader="none"/>
          <w:tab w:val="left" w:pos="317" w:leader="none"/>
          <w:tab w:val="left" w:pos="1134" w:leader="none"/>
        </w:tabs>
        <w:suppressAutoHyphens w:val="false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644" w:hanging="0"/>
        <w:rPr/>
      </w:pPr>
      <w:r>
        <w:rPr>
          <w:rFonts w:cs="Calibri"/>
          <w:b/>
          <w:sz w:val="28"/>
          <w:szCs w:val="28"/>
          <w:lang w:eastAsia="ar-SA"/>
        </w:rPr>
        <w:t>1.3 Количество часов на освоение рабоче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</w:t>
      </w:r>
      <w:r>
        <w:rPr>
          <w:rFonts w:cs="Calibri"/>
          <w:b/>
          <w:sz w:val="28"/>
          <w:szCs w:val="28"/>
          <w:lang w:eastAsia="ar-SA"/>
        </w:rPr>
        <w:t xml:space="preserve"> (преддипломной) практики</w:t>
      </w:r>
    </w:p>
    <w:p>
      <w:pPr>
        <w:pStyle w:val="Normal"/>
        <w:ind w:firstLine="851"/>
        <w:jc w:val="both"/>
        <w:rPr/>
      </w:pPr>
      <w:r>
        <w:rPr>
          <w:rFonts w:cs="Calibri"/>
          <w:color w:val="000000"/>
          <w:spacing w:val="-5"/>
          <w:sz w:val="28"/>
          <w:szCs w:val="28"/>
          <w:lang w:eastAsia="ar-SA"/>
        </w:rPr>
        <w:t xml:space="preserve">Сроки прохождения </w:t>
      </w:r>
      <w:r>
        <w:rPr>
          <w:rFonts w:cs="Calibri"/>
          <w:sz w:val="28"/>
          <w:szCs w:val="28"/>
          <w:lang w:eastAsia="ar-SA"/>
        </w:rPr>
        <w:t xml:space="preserve">производственной (преддипломной) практики – 4 недели (144 часа) 8 семестр. Согласно утверждённому </w:t>
      </w:r>
      <w:r>
        <w:rPr>
          <w:rFonts w:eastAsia="Calibri" w:cs="Calibri"/>
          <w:sz w:val="28"/>
          <w:szCs w:val="28"/>
          <w:lang w:eastAsia="ar-SA"/>
        </w:rPr>
        <w:t>рабочему</w:t>
      </w:r>
      <w:r>
        <w:rPr>
          <w:rFonts w:cs="Calibri"/>
          <w:sz w:val="28"/>
          <w:szCs w:val="28"/>
          <w:lang w:eastAsia="ar-SA"/>
        </w:rPr>
        <w:t xml:space="preserve"> учебному плану, производственная (преддипломная) практика реализуется студентом на предприятиях или в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изводственной (преддипломной) практики для студентов специальности 09.02.06 «Сетевое и системное администрирование» (базовой подготов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1697"/>
      </w:tblGrid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еятельность по сбору информации и закреплению общих и профессиональных компетенций на предприятии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структаж по технике безопасности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рабочим местом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конкретных работ на закрепленном участке (рабочем месте);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индивидуального задания производственной (преддипломной) практи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амостоятельная работа: 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дневника по производственной (преддипломной) практике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работка и повторение изученного теоретического материала;</w:t>
            </w:r>
          </w:p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написание отчет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4</w:t>
            </w:r>
          </w:p>
        </w:tc>
      </w:tr>
    </w:tbl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(преддипломной) практики является овладение обучающимися видами профессиональной деятельности (ВПД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выполнение работ по проектированию сетевой инфраструктуры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</w:rPr>
        <w:t>организация сетевого администрирования</w:t>
      </w:r>
      <w:r>
        <w:rPr>
          <w:bCs/>
          <w:iCs/>
          <w:sz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sz w:val="28"/>
        </w:rPr>
      </w:pPr>
      <w:r>
        <w:rPr>
          <w:sz w:val="28"/>
        </w:rPr>
        <w:t>эксплуатация объектов сетевой инфраструктур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851"/>
        <w:jc w:val="both"/>
        <w:rPr>
          <w:bCs/>
          <w:iCs/>
          <w:sz w:val="28"/>
          <w:lang w:eastAsia="ar-SA"/>
        </w:rPr>
      </w:pPr>
      <w:r>
        <w:rPr>
          <w:bCs/>
          <w:iCs/>
          <w:sz w:val="28"/>
          <w:lang w:eastAsia="ar-SA"/>
        </w:rPr>
        <w:t>выполнение работ по профессии рабочего 14601 Монтажник оборудования связи.</w:t>
      </w:r>
    </w:p>
    <w:p>
      <w:pPr>
        <w:pStyle w:val="Normal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том числе профессиональными компетенциями (ПК) и общими компетенциями (ОК)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Код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eastAsia="Calibri" w:cs="Times New Roman" w:ascii="Times New Roman" w:hAnsi="Times New Roman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4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5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6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7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8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</w:rPr>
              <w:t>ОК 09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1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7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 xml:space="preserve">ПК 1.3. 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 w:val="false"/>
              </w:rPr>
              <w:t>ПК 1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 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роектировани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луживать сетевые конфигурации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защиту информации в сети с использованием программно-аппаратных средств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устранение нетипичных неисправностей в работе сетевой инфраструктуры;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ировать сетевые устройства информационно-коммуникационных систем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К 4.1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Тематический план рабочей программы производственной (преддипломной) практики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32"/>
        <w:gridCol w:w="2372"/>
      </w:tblGrid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рофессиональной компетенции</w:t>
            </w:r>
          </w:p>
        </w:tc>
        <w:tc>
          <w:tcPr>
            <w:tcW w:w="10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производственной (преддипломной) практики по профессиональным модулям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(максимальное количество),</w:t>
              <w:br/>
              <w:t>часов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К 1.1 - 1.7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М01. </w:t>
            </w:r>
            <w:r>
              <w:rPr>
                <w:rFonts w:cs="Times New Roman" w:ascii="Times New Roman" w:hAnsi="Times New Roman"/>
                <w:sz w:val="28"/>
              </w:rPr>
              <w:t>Выполнение работ по проектированию сетев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1 - 2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2. Организация сетевого администрирова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3.1 - 3.5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03. Эксплуатация объектов сетевой инфраструктуры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использование специальных знаний, полученных в рамках ПМ0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К 4.1 – 4.3</w:t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М04. Выполнение работ по профессии рабочего 14601 Монтажник оборудования связи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использование специальных знаний, полученных в рамках ПМ0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284" w:right="0" w:hanging="28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567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3.2. Содерж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й (преддипломной)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4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349"/>
        <w:gridCol w:w="1124"/>
      </w:tblGrid>
      <w:tr>
        <w:trPr>
          <w:trHeight w:val="6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179" w:right="-1" w:hanging="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 (этапа) практики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зде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вопросы оформления на предприятии, установочная лекция, инструктаж по охране труда и технике безопасности, распределение по рабочим местам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струкции по охране труда. Изучение инструкции по технике безопасности и пожаробезопасности, схем аварийных проходов и выходов, пожарного инвентаря. Изучение правил внутреннего распорядка. Изучение правил и норм охраны труда, техники безопасности при работе с вычислительной техникой. Рассмотрение структуры предприятия, его видов деятельности и полномочий. Вводный инструктаж по ОТ и Т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о структурой и характером деятельност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статуса, структуры и системы управления функциональных подразделений и служб предприятия. Изучение положения об их деятельности и правовой статус. Ознакомление с перечнем и строением сети. Ознакомление перечня и назначения оборудования. Изучение должностных инструкций технических работников среднего звена в соответствии с подразделением предприятия. Изучение состава, работоспособности тедекоммуникационного оборудования и его размещен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бочими местами предприятия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должностными инструкциями на рабочих местах предприятия. Изучение специфики каждого рабочего места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ов для составления технического задания по теме ДП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типовых требований к составу и содержанию технического задания (ТЗ): раздел ТЗ и его содержание. Определение общей цели создания сети, состава сети и функциональных задач, этапов создания сети и сроков их выполнения. Разработка и обоснование требований к сети, компонентам, среде передачи и др. обеспечения. Архитектура и устройство сетей и систем. Межсетевое взаимодействие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7" w:leader="none"/>
                <w:tab w:val="center" w:pos="4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7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собранного материала по аналитической и  практической частям ДП. 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игурирование сетевых устройств для организации сетей различных видо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ы и характеристики оборудования, порядок настройки и мониторинга оборудования, анализ его работоспособ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чет предварительных затрат на создание сети и определение уровня экономической эффективности от ее внедрени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чета о прохождении преддипломной практики.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тчета по практике в соответствии с требованиями ГОСТа, сбор подписей и печатей в дневнике и на отчете. Проработка и повторение изученного теоретического матери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ar-SA"/>
              </w:rPr>
              <w:t>Промежуточная аттестация в форме зачета</w:t>
            </w:r>
          </w:p>
        </w:tc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firstLine="851"/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4.УСЛОВИЯ РЕАЛИЗАЦИИ РАБОЧЕЙ ПРОГРАММЫ ПРОИЗВОДСТВЕННОЙ (ПРЕДДИПЛОМНОЙ) ПРАКТИКИ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еализация программы производственной практики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еддипломной практики предполагает проведение преддипломной практики на предприятиях, использующих в своей работе вычислительную технику и инженерно-технические средства защиты информации на основе прямых договоров, заключенных между колледжем и предприятием, куда направляются студенты.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>Целью преддипломной практики является подготовка студентов к итоговой государственной аттестации. Задачами преддипломной практики являются: сбор студентами практикантами материалов для выполнения дипломного проекта и подготовки к итоговой государственной аттестации, закрепление и углубление в производственных условиях знаний и умений, полученных студентами при изучении общих профессиональных дисциплин и во время прохождения практики по профилю специальности на основе изучения деятельности конкретного предприятия;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ознакомление непосредственно на производстве с передовой технологией, организацией труда и экономикой производства; развитие профессионального мышления и организаторских способностей в условиях трудового коллектива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Общие требования к организации практики</w:t>
      </w:r>
    </w:p>
    <w:p>
      <w:pPr>
        <w:pStyle w:val="Default1"/>
        <w:ind w:firstLine="851"/>
        <w:jc w:val="both"/>
        <w:rPr/>
      </w:pPr>
      <w:r>
        <w:rPr>
          <w:sz w:val="28"/>
          <w:szCs w:val="28"/>
        </w:rPr>
        <w:t xml:space="preserve">Для учебно-методического </w:t>
      </w:r>
      <w:r>
        <w:rPr>
          <w:sz w:val="32"/>
          <w:szCs w:val="32"/>
        </w:rPr>
        <w:t xml:space="preserve">руководства </w:t>
      </w:r>
      <w:r>
        <w:rPr>
          <w:sz w:val="28"/>
          <w:szCs w:val="28"/>
        </w:rPr>
        <w:t>практикой и контроля назначается руководитель практики - преподаватель колледжа. В организационном плане практика состоит из трех этапов: подготовительного, основного и заключительного. На первом этапе студенты знакомятся с планом-графиком практики, с ее целями, задачами и организацией, изучают правила техники безопасности при выполнении различных работ. В это же время студенты распределяются по местам проведения практики. Первый этап проводится на базе колледжа.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торого, основного этапа практики, студенты работают на рабочих местах и выполняют индивидуальные задания, определенные колледжем. В первый день практики студент должен ознакомиться с правилами техники безопасности на рабочем месте и правилами внутреннего порядка в фирме (отделе) для безусловного их выполнения в течение практики. Задача третьего, заключительного, этапа практики состоит в разработке документации (дневника практики), оформлении отчета и сдаче зачета студентами.</w:t>
      </w:r>
    </w:p>
    <w:p>
      <w:pPr>
        <w:pStyle w:val="Default1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Требования к минимальному материально-техническому обеспечению</w:t>
      </w:r>
    </w:p>
    <w:p>
      <w:pPr>
        <w:pStyle w:val="Default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роизводственной практики предполагает наличие на предприятии специального оборудования: вычислительных систем, сетевых устройств (роутеров, модемов, адаптеров, коммутаторов, маршрутизаторов, конверторов, шлюзов и т.д.), кабелей, программного обеспечения (дистрибутивы операционных систем Windows, программ копирования и восстановления данных),</w:t>
      </w:r>
    </w:p>
    <w:p>
      <w:pPr>
        <w:pStyle w:val="Default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их мест проведения производственной практики: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рабочие станци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бель типа витая пара, коаксиальный кабель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нектор RJ-45 (8Р8С)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тажные инструменты: стриппер, кримпер, инструмент для заправки кабеля, отвертки.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ционные панели и сетевые розетки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таторы, концентраторы, маршрутизаторы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евой принтер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Default1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документация.</w:t>
      </w:r>
    </w:p>
    <w:p>
      <w:pPr>
        <w:pStyle w:val="Default1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ное обеспечение: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 Office</w:t>
      </w:r>
      <w:r>
        <w:rPr>
          <w:sz w:val="28"/>
          <w:szCs w:val="28"/>
        </w:rPr>
        <w:t>;</w:t>
      </w:r>
    </w:p>
    <w:p>
      <w:pPr>
        <w:pStyle w:val="Default1"/>
        <w:numPr>
          <w:ilvl w:val="0"/>
          <w:numId w:val="12"/>
        </w:numPr>
        <w:tabs>
          <w:tab w:val="clear" w:pos="709"/>
          <w:tab w:val="left" w:pos="1134" w:leader="none"/>
        </w:tabs>
        <w:ind w:left="1571" w:hanging="720"/>
        <w:rPr/>
      </w:pPr>
      <w:r>
        <w:rPr>
          <w:sz w:val="28"/>
          <w:szCs w:val="28"/>
          <w:lang w:val="en-US"/>
        </w:rPr>
        <w:t>MS Windows Server</w:t>
      </w:r>
      <w:r>
        <w:rPr>
          <w:sz w:val="28"/>
          <w:szCs w:val="28"/>
        </w:rPr>
        <w:t>.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 Информационное обеспечение 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</w:t>
      </w:r>
    </w:p>
    <w:p>
      <w:pPr>
        <w:pStyle w:val="Style19"/>
        <w:numPr>
          <w:ilvl w:val="0"/>
          <w:numId w:val="14"/>
        </w:numPr>
        <w:tabs>
          <w:tab w:val="left" w:pos="709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ные сети </w:t>
      </w:r>
      <w:r>
        <w:rPr>
          <w:rFonts w:cs="Times New Roman" w:ascii="Times New Roman" w:hAnsi="Times New Roman"/>
          <w:sz w:val="28"/>
          <w:szCs w:val="28"/>
        </w:rPr>
        <w:t xml:space="preserve">: учеб, пособие / А.В. Кузин, Д.А. Кузин. — 4-е изд., перераб. и доп. - М.: ФОРУМ: ИНФРА-М, 2024. - 190 с. </w:t>
      </w:r>
    </w:p>
    <w:p>
      <w:pPr>
        <w:pStyle w:val="Default1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1"/>
        <w:ind w:left="375" w:firstLine="4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indow.edu.ru</w:t>
        </w:r>
      </w:hyperlink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бесплатная электронная библиотека учебников и учебно-методических материалов онлайн для студентов и преподавателей в свободном доступе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о компьютерных сетях и телекоммуникационных т ехнологиях «Сети и системы связи» [Электронный ресурс]. — Режим доступа: URL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ccc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и научно-производственный журнал «Информационные технологии» [Электронный ресурс]. — Режим доступа: URL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novtex.ru/IT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Открытый Университет «ИНТУИТ» [Электронный ресурс]. — Режим доступа: URL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intuit.ru/</w:t>
        </w:r>
      </w:hyperlink>
    </w:p>
    <w:p>
      <w:pPr>
        <w:pStyle w:val="Default1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сетевых решений ЕАИ [Электронный ресурс]. Режим доступа: URL: </w:t>
      </w:r>
      <w:hyperlink r:id="rId9">
        <w:r>
          <w:rPr>
            <w:rStyle w:val="InternetLink"/>
            <w:sz w:val="28"/>
            <w:szCs w:val="28"/>
          </w:rPr>
          <w:t>http://www.оsp.ru/1an/#/home</w:t>
        </w:r>
      </w:hyperlink>
    </w:p>
    <w:p>
      <w:pPr>
        <w:pStyle w:val="Default1"/>
        <w:tabs>
          <w:tab w:val="clear" w:pos="709"/>
          <w:tab w:val="left" w:pos="1134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5" w:right="0" w:firstLine="47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 Кадровое обеспечение образовательного процесса</w:t>
      </w:r>
    </w:p>
    <w:p>
      <w:pPr>
        <w:pStyle w:val="Default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Производственная (преддипломная) практика проводится под руководством инженерно-технических работников и преподавателей дисциплин профессионального цикла с высшим образованием, соответствующего профилю преподаваемого модуля.</w:t>
      </w:r>
      <w:r>
        <w:rPr>
          <w:bCs/>
          <w:sz w:val="28"/>
          <w:szCs w:val="28"/>
        </w:rPr>
        <w:t xml:space="preserve"> Образование педагогических работников соответствует профилю преподаваемым профессиональным модулям, а повышение квалификации - требованиям ФГОС СПО.</w:t>
      </w:r>
      <w:r>
        <w:rPr/>
        <w:t xml:space="preserve"> </w:t>
      </w:r>
      <w:r>
        <w:rPr>
          <w:sz w:val="28"/>
          <w:szCs w:val="28"/>
        </w:rPr>
        <w:t>Преподаватели должны проходить обязательную стажировку в профильных организациях не реже 1- го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: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план-график практики, график консультаций и доводит их до сведения студентов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целевых проверок и осуществляет согласно ему целевые проверки обучающихся на местах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проводит индивидуальные или групповые консультации в ходе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контролирует ведение документации по практике; 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участвует в оценке общих и профессиональных компетенций студента, освоенных им в ходе прохождения производственной практики;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формирует совместно с руководителем практики от организации аттестационный лист, содержащий сведения об уровне освоения обучающимся профессиональных компетенций,</w:t>
      </w:r>
    </w:p>
    <w:p>
      <w:pPr>
        <w:pStyle w:val="16"/>
        <w:numPr>
          <w:ilvl w:val="0"/>
          <w:numId w:val="21"/>
        </w:numPr>
        <w:tabs>
          <w:tab w:val="clear" w:pos="709"/>
          <w:tab w:val="left" w:pos="142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составляет график защиты отчетов обучающимися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firstLine="851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овия проведения производственной практики максимально приближены к условиям их будущей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оведения практики устанавливаются образовательным учреждением. Заключение договоров, оформление приказов, контроль за выполнением программ производственной (преддипломной) практики осуществляет зав. практикой от колледжа.</w:t>
      </w:r>
    </w:p>
    <w:p>
      <w:pPr>
        <w:pStyle w:val="16"/>
        <w:tabs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19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5.Контроль и оценка результатов освоения производственной (преддипломной) практики 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енная (преддипломная) практика завершается </w:t>
      </w:r>
      <w:r>
        <w:rPr>
          <w:b/>
          <w:i/>
          <w:sz w:val="28"/>
          <w:szCs w:val="28"/>
        </w:rPr>
        <w:t>зачетом</w:t>
      </w:r>
      <w:r>
        <w:rPr>
          <w:sz w:val="28"/>
          <w:szCs w:val="28"/>
        </w:rPr>
        <w:t xml:space="preserve"> при наличии положительной характеристики на обучающегося по углублению первоначального практического опыта, развития общих и профессиональных компетенций, проверки его готовности к самостоятельной трудовой деятельности, полноты и своевременности представления дневника практики и отчета о практике в соответствии с заданием на практику (</w:t>
      </w:r>
      <w:r>
        <w:rPr>
          <w:b/>
          <w:i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производственной (преддипломной)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оизводственной (преддипломной) практики руководителями практики от организации формируется характеристика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 на обучающегося в период прохождения прак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ериод прохождения практики обучающимся ведется дневник практики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практики обучающимся составляется отчет, заверенный печатью предприятия.</w:t>
      </w:r>
      <w:r>
        <w:rPr/>
        <w:t xml:space="preserve"> </w:t>
      </w:r>
      <w:r>
        <w:rPr>
          <w:sz w:val="28"/>
          <w:szCs w:val="28"/>
        </w:rPr>
        <w:t xml:space="preserve">Отчет по производственной (преддипломной) практике представляет собой комплект материалов, включающий в себя материалы, подготовленные практикантом и подтверждающие выполнение заданий при прохождении практики в организациях и компаниях. Результаты прохождения практики отражаются студентом в его отчете, </w:t>
      </w:r>
      <w:r>
        <w:rPr>
          <w:color w:val="000000"/>
          <w:sz w:val="28"/>
          <w:szCs w:val="28"/>
        </w:rPr>
        <w:t>который может являться одной из глав дипломной работы (дипломного проекта или материалом нескольких разделов дипломной работы (дипломного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в период практики студенту выставляется оценка, которая утверждается руководителем предприятия и скрепляется печатью пред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щиту представляе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 практике с предложения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отзыв о работе студ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ценки учитываетс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и качество отработки студентом программы практики и индивидуального зада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олнения служебных обязанност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качество оформления отчетных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 студенту-практиканту определяется исходя из частных оценок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, полученной на предприятии (в организации, фирме)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и, полученной за ответы в ходе защиты.</w:t>
      </w:r>
    </w:p>
    <w:p>
      <w:pPr>
        <w:sectPr>
          <w:footerReference w:type="default" r:id="rId10"/>
          <w:type w:val="nextPage"/>
          <w:pgSz w:w="11906" w:h="16838"/>
          <w:pgMar w:left="567" w:right="70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8"/>
          <w:szCs w:val="28"/>
        </w:rPr>
        <w:t>В качестве приложения к дневнику практики обучающийся оформляет графические, аудио-, фото-, видеоматериалы, наглядные образцы изделий, подтверждающие практический опыт, полученный на практике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ми показателями результатов подготовки являются освоенные профессиональные и общие компетенции: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907"/>
        <w:gridCol w:w="2125"/>
      </w:tblGrid>
      <w:tr>
        <w:trPr>
          <w:trHeight w:val="13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профессиональные компетенции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spacing w:before="0" w:after="0"/>
              <w:ind w:left="69" w:hanging="69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я регламентных отчетов о замеченных отклонениях от штатного режима функционирования инфокоммуникационных систем; 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240" w:leader="none"/>
              </w:tabs>
              <w:ind w:left="69" w:hanging="69"/>
              <w:jc w:val="both"/>
              <w:rPr/>
            </w:pPr>
            <w:r>
              <w:rPr>
                <w:color w:val="000000"/>
              </w:rPr>
              <w:t>документирования базовой конфигурации и программного обеспечения устройств инфокоммуникационных систем</w:t>
            </w:r>
            <w:r>
              <w:rPr>
                <w:b/>
              </w:rPr>
              <w:t>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 сопровождать техническую документацию по объектам инфокоммуникационных систем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 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по управлению запасами и ремонтом; 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23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и процедуры проведения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маркировки устройств и элементов инфокоммуникационной системы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 делопроизводства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ы списания технических средст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ых средств инвентариз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классификации и кодирования информаци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вариантов взаимозаменяемости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ов организации инфокоммуникационных систем по управлению ремонтом и обслуживанием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х сроков проведения профилактических ремонтов; </w:t>
            </w:r>
          </w:p>
          <w:p>
            <w:pPr>
              <w:pStyle w:val="Style20"/>
              <w:numPr>
                <w:ilvl w:val="0"/>
                <w:numId w:val="45"/>
              </w:numPr>
              <w:spacing w:before="0" w:after="0"/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терминологии и правил чтения технической документации; 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17" w:leader="none"/>
              </w:tabs>
              <w:ind w:left="211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 оформления технической документации по результатам проверки работоспособности устройств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выки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становки инфокоммуникационных систем на рабочих местах согласно трудовому заданию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ыполнения диагностики аппаратных ошибок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250" w:leader="none"/>
              </w:tabs>
              <w:suppressAutoHyphens w:val="false"/>
              <w:ind w:left="0" w:hanging="0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емонтажа и замены узлов и элементов отдельных устройств инфокоммуникационных систем, в том числе периферийного оборудования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инструкции по установке и эксплуатации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замену расходных материалов и комплектующих периферийного оборудования; 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контрольно-измерительное оборудование для проверки электрических соединений устройств инфокоммуникационных систем; 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9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ять и устранять механические повреждения и дефекты устройств инфокоммуникационных систем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 архитектуры аппаратных средств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ов функционирования аппаратных средств вычислительной техники; 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х регламентов обслуживания аппаратных средств;</w:t>
            </w:r>
          </w:p>
          <w:p>
            <w:pPr>
              <w:pStyle w:val="Style20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пособов обнаружения механических неполадок в работе устройств инфокоммуникационных систем, причин их возникновения и приемов устранения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11" w:leader="none"/>
                <w:tab w:val="left" w:pos="241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ребований охраны труда при работе с программно-аппаратными средствами инфокоммуника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сбоев и отказов сетевых устройств и операционных систем;</w:t>
            </w:r>
          </w:p>
          <w:p>
            <w:pPr>
              <w:pStyle w:val="Style20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ение последствий сбоев и отказов сетевых устройств и операционных систем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определение причин возникновения критических инцидентов при работе прикладного программного обеспечения.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инциденты, возникающие при установке программного обеспечения, и принимать решение об изменении процедуры установки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степень критичности инцидентов при работе прикладного программного обеспечения;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анять возникающие инциденты; </w:t>
            </w:r>
          </w:p>
          <w:p>
            <w:pPr>
              <w:pStyle w:val="Style20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ь мониторинг администрируемой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9"/>
                <w:tab w:val="left" w:pos="211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документировать учетную информацию об использовании сетевых ресурсов согласно утвержденному графику</w:t>
            </w:r>
            <w:r>
              <w:rPr/>
              <w:t xml:space="preserve"> </w:t>
            </w:r>
          </w:p>
          <w:p>
            <w:pPr>
              <w:pStyle w:val="Style20"/>
              <w:spacing w:before="0" w:after="0"/>
              <w:ind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 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лицензионные требования по настройке и эксплуатации устанавливаемого программного обеспечения;</w:t>
            </w:r>
          </w:p>
          <w:p>
            <w:pPr>
              <w:pStyle w:val="Style20"/>
              <w:numPr>
                <w:ilvl w:val="0"/>
                <w:numId w:val="33"/>
              </w:numPr>
              <w:tabs>
                <w:tab w:val="clear" w:pos="709"/>
                <w:tab w:val="left" w:pos="230" w:leader="none"/>
              </w:tabs>
              <w:spacing w:before="0" w:after="0"/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Основы архитектуры, устройства и функционирования вычислительных систем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196" w:leader="none"/>
                <w:tab w:val="left" w:pos="230" w:leader="none"/>
              </w:tabs>
              <w:ind w:left="0" w:firstLine="69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оведению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графика предварительных испытаний;</w:t>
            </w:r>
          </w:p>
          <w:p>
            <w:pPr>
              <w:pStyle w:val="Style20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овещение пользователей о возможных перерывах в предоставлении сервисов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  <w:tab w:val="left" w:pos="27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едварительных испытаний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цировать инциденты, возникающие при проведении предварительных испытаний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риски перерывов в предоставлении сервисов при проведении испытаний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240" w:leader="none"/>
              </w:tabs>
              <w:ind w:left="0" w:firstLine="69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ребования к компьютерным сетям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хитектуру протоколов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изацию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этапы проектирования сетевой инфраструктуры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рганизацию работ по вводу в эксплуатацию объектов и сегментов компьютерных сетей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Style20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едства тестирования и анализа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230" w:leader="none"/>
                <w:tab w:val="left" w:pos="25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граммно-аппаратные средства технического контро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о умолчанию согласно документации операционных систем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ерверов архивир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параметров при помощи средств управления специализированных операционных систем сетевого оборудования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списания архивирования и архивирование параметров пользовательских устройств;</w:t>
            </w:r>
          </w:p>
          <w:p>
            <w:pPr>
              <w:pStyle w:val="Style20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вождение серверов архивирования программного обеспечения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29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проведенного планового архивирования пользовательских устройств</w:t>
            </w:r>
          </w:p>
          <w:p>
            <w:pPr>
              <w:pStyle w:val="Style20"/>
              <w:spacing w:before="0" w:after="0"/>
              <w:ind w:left="-2" w:hanging="2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оцедуры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ть точки восстановления данных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Style20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spacing w:before="0" w:after="0"/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310" w:leader="none"/>
              </w:tabs>
              <w:ind w:lef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лановое архивирование программного обеспечения пользовательских устройств согласно графику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общие принципы функционирования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архитектура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44"/>
              </w:numPr>
              <w:tabs>
                <w:tab w:val="clear" w:pos="709"/>
                <w:tab w:val="left" w:pos="352" w:leader="none"/>
              </w:tabs>
              <w:spacing w:before="0" w:after="0"/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инструкции по установке администрируемых сетевых устройств информационно-коммуникационной системы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  <w:tab w:val="left" w:pos="217" w:leader="none"/>
                <w:tab w:val="left" w:pos="352" w:leader="none"/>
              </w:tabs>
              <w:ind w:left="69" w:hanging="0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сетевой аппаратурой администрируемой информационно-коммуникационной систе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дение инвентаризаци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рка отчетов по результатам инвентаризации и списанию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инвентарных номеров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ксирование в журнале месторасположения технических средств администрируемой сети;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23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маркировка технических средств администрируемой сети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ести техническую документацию по объектам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ировать наличие и движение аппаратных, программно-аппаратных и программных средств;</w:t>
            </w:r>
          </w:p>
          <w:p>
            <w:pPr>
              <w:pStyle w:val="Style20"/>
              <w:numPr>
                <w:ilvl w:val="0"/>
                <w:numId w:val="59"/>
              </w:numPr>
              <w:tabs>
                <w:tab w:val="clear" w:pos="709"/>
                <w:tab w:val="left" w:pos="22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hanging="69"/>
              <w:rPr>
                <w:color w:val="000000"/>
              </w:rPr>
            </w:pPr>
            <w:r>
              <w:rPr>
                <w:color w:val="000000"/>
              </w:rPr>
              <w:t>требования охраны труда при работе с аппаратными, программно-аппаратными и программными средствами администрируемой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52"/>
              </w:numPr>
              <w:tabs>
                <w:tab w:val="clear" w:pos="709"/>
                <w:tab w:val="left" w:pos="211" w:leader="none"/>
              </w:tabs>
              <w:spacing w:before="0" w:after="0"/>
              <w:ind w:left="69" w:right="290" w:hanging="69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граммные средства инвентар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Навыки: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остатков запасных частей и оборудования под замену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соблюдения графика профилактического обслуживания оборудования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 проведенных работах в информационную систему управления запасами и ремонтом;</w:t>
            </w:r>
          </w:p>
          <w:p>
            <w:pPr>
              <w:pStyle w:val="Style20"/>
              <w:numPr>
                <w:ilvl w:val="0"/>
                <w:numId w:val="66"/>
              </w:numPr>
              <w:tabs>
                <w:tab w:val="clear" w:pos="709"/>
                <w:tab w:val="left" w:pos="25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внесение данных об использованных запасных частях в информационную систему управления запасами и ремонтом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договорной и отчетной документацией на обслуживаемую информационно-коммуникационную систему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ботать с информационной системой управления запасами и ремонтом;</w:t>
            </w:r>
          </w:p>
          <w:p>
            <w:pPr>
              <w:pStyle w:val="Style20"/>
              <w:numPr>
                <w:ilvl w:val="0"/>
                <w:numId w:val="62"/>
              </w:numPr>
              <w:tabs>
                <w:tab w:val="clear" w:pos="709"/>
                <w:tab w:val="left" w:pos="240" w:leader="none"/>
              </w:tabs>
              <w:spacing w:before="0" w:after="0"/>
              <w:ind w:left="0" w:right="290" w:hanging="0"/>
              <w:rPr>
                <w:color w:val="000000"/>
              </w:rPr>
            </w:pPr>
            <w:r>
              <w:rPr>
                <w:color w:val="000000"/>
              </w:rPr>
              <w:t>оформлять заявки на материалы и комплектующие информационно-коммуникационной системы</w:t>
            </w:r>
          </w:p>
          <w:p>
            <w:pPr>
              <w:pStyle w:val="Style20"/>
              <w:spacing w:before="0" w:after="0"/>
              <w:ind w:left="-2" w:hanging="2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заключения и действия договоров на обслуживание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ействующие в организации локальные акты на оформление заявок на материалы и комплектующие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нципы организации информационных систем управления ремонтом и обслуживанием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иповые сроки проведения профилактического ремонт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и процедуры проведения инвентаризации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вила маркировки устройств и элементов информационно-коммуникационной системы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новы делопроизводства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цедура списания технических средств;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170" w:leader="none"/>
              </w:tabs>
              <w:spacing w:before="0" w:after="0"/>
              <w:ind w:left="0" w:right="29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раслевые нормативные правовые ак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 xml:space="preserve">локализация отказов в сетевых устройствах и операционных системах;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выявления и определения сбоев и отказов сетевых устройств, и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устранения последствий сбоев и отказов сетевых устройств и операционных систем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ерационных системах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9"/>
                <w:tab w:val="left" w:pos="217" w:leader="none"/>
              </w:tabs>
              <w:spacing w:before="3" w:after="0"/>
              <w:ind w:left="0" w:right="195" w:hanging="0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я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259" w:leader="none"/>
              </w:tabs>
              <w:ind w:left="0" w:firstLine="34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259" w:leader="none"/>
              </w:tabs>
              <w:ind w:left="0" w:firstLine="34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выки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осстановления параметров при помощи серверов архивирования и средств управления специализированных операционных систем сетев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пуска, мониторинга и контроля процедуры установки прикладного программного обеспечения на конечных устройствах пользователей и/или серверном оборуд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резервного копирования программного обеспечения технических средств, попадающих в область потенциального домена возникновения сбо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выполнения обновления программного обеспечения технических средств согласно инстр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сопоставление аварийной информации от различных устройств информационно-коммуникационной системы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дентифицировать и оценивать степень критичности инцидентов, возникающих при установке и работе программного обеспечения, и принимать решение по изменению процедуры установк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современные методы контроля производительности информационно-коммуникационной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локализовать отказ и инициировать корректирующие действ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работать с серверами архивирования и средствами управления опер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пользоваться нормативно-технической документацией в области инфокоммуник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259" w:leader="none"/>
              </w:tabs>
              <w:ind w:left="34" w:hanging="0"/>
              <w:rPr/>
            </w:pPr>
            <w:r>
              <w:rPr/>
              <w:t>использовать различные средства и режимы установки и обновления программного обеспечения информационно-коммуникационной системы, в том числе автоматические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pBdr/>
              <w:tabs>
                <w:tab w:val="clear" w:pos="709"/>
                <w:tab w:val="left" w:pos="259" w:leader="none"/>
              </w:tabs>
              <w:ind w:left="34" w:hanging="0"/>
              <w:jc w:val="both"/>
              <w:rPr/>
            </w:pPr>
            <w:r>
              <w:rPr/>
              <w:t>выполнять плановое архивирование программного обеспечения пользовательских устройств согласно графику.</w:t>
            </w:r>
          </w:p>
          <w:p>
            <w:pPr>
              <w:pStyle w:val="Normal"/>
              <w:widowControl w:val="false"/>
              <w:pBdr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принципы функционирования аппаратных, программных и программно-аппаратных средств администрируемой сет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рхитектуры аппаратных, программных и программно-аппаратных средств администрируемой информационно-коммуникацион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устанавлива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ичины инцидентов, возникающих при установке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иповые процедуры и стандарты обновления программного обеспечения технических сред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лицензионные требования по настройке обновляемого программного обеспече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регламенты проведения профилактических работ на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администрируемой информационно-коммуникационной системе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pBdr/>
              <w:tabs>
                <w:tab w:val="clear" w:pos="709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требования охраны труда при работе с сетевой аппаратурой администрируемой информационно-коммуникационной систем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 Осуществлять проектировани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выбирать сетевые топологи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196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роблемы синтеза графов ата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использовать программно-аппаратные средства технического контроля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читать техническую и проектную документацию по организации сегментов сети.</w:t>
            </w:r>
          </w:p>
          <w:p>
            <w:pPr>
              <w:pStyle w:val="Style19"/>
              <w:tabs>
                <w:tab w:val="clear" w:pos="709"/>
                <w:tab w:val="left" w:pos="162" w:leader="none"/>
                <w:tab w:val="left" w:pos="226" w:leader="none"/>
                <w:tab w:val="left" w:pos="426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тапы проектирования сетевой инфраструктуры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рганизацию работ по вводу в эксплуатацию объектов и сегментов компьютерных с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использовать программно-аппаратные средства технического контроля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архитектуру сканера безопасности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требования к компьютерным сетя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hanging="2"/>
              <w:rPr/>
            </w:pPr>
            <w:r>
              <w:rPr/>
              <w:t>рассчитывать основные параметры локальной сети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элементы теории массового обслуживания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9"/>
                <w:tab w:val="left" w:pos="162" w:leader="none"/>
                <w:tab w:val="left" w:pos="317" w:leader="none"/>
              </w:tabs>
              <w:suppressAutoHyphens w:val="false"/>
              <w:ind w:left="0" w:hanging="2"/>
              <w:rPr/>
            </w:pPr>
            <w:r>
              <w:rPr/>
              <w:t>основные понятия теории граф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ссчитывать основные параметры локальной сети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проводить постоянные проверки отказоустойчивости и восстановления систем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тандарты кабелей, основные виды коммуникационных устройств, термины, понятия, стандарты и типовые элементы структурированной кабельной системы: монтаж, тестир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3" w:leader="none"/>
                <w:tab w:val="left" w:pos="317" w:leader="none"/>
              </w:tabs>
              <w:suppressAutoHyphens w:val="false"/>
              <w:ind w:left="0" w:firstLine="34"/>
              <w:rPr/>
            </w:pPr>
            <w:r>
              <w:rPr/>
              <w:t>средства тестирования и анализа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различные варианты производительности инфраструктуры, доступные благодаря таким решениям, как кэширование, правильный размер ресурсов и сервисы, предоставляемые поставщиками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сетевой поток данных и соответствующая зависимость доступности систем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318" w:leader="none"/>
              </w:tabs>
              <w:suppressAutoHyphens w:val="false"/>
              <w:ind w:left="0" w:firstLine="34"/>
              <w:rPr/>
            </w:pPr>
            <w:r>
              <w:rPr/>
              <w:t>как метрики приложения, системы и сети могут быть использованы для определения реализации доступных, масштабируемых и гибких архитектур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  <w:tab w:val="left" w:pos="176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34"/>
              <w:jc w:val="both"/>
              <w:rPr/>
            </w:pPr>
            <w:r>
              <w:rPr/>
              <w:t>требования к производительности и возможные узкие места при проектировании инфраструктуры.</w:t>
            </w:r>
          </w:p>
          <w:p>
            <w:pPr>
              <w:pStyle w:val="Normal"/>
              <w:tabs>
                <w:tab w:val="clear" w:pos="709"/>
                <w:tab w:val="left" w:pos="162" w:leader="none"/>
                <w:tab w:val="left" w:pos="217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айка элементов оборудования и проводов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роверка телекоммуникационного оборудования и (или) его составных частей на соответствие документам и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монтажной схеме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дготовка инструментов и оборудования, необходимых для монтажа телекоммуникационного оборудования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читать чертежи электрических устройств и несложных электрических схем;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tabs>
                <w:tab w:val="clear" w:pos="709"/>
                <w:tab w:val="left" w:pos="166" w:leader="none"/>
                <w:tab w:val="left" w:pos="213" w:leader="none"/>
                <w:tab w:val="left" w:pos="260" w:leader="none"/>
              </w:tabs>
              <w:ind w:left="34" w:hanging="34"/>
              <w:jc w:val="both"/>
              <w:rPr/>
            </w:pPr>
            <w:r>
              <w:rPr/>
              <w:t>пользоваться ручным и механизированным монтажным инструменто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ладка, выкладка, выправка, формовка и крепление телекоммуникационного кабеля на спусках и поворотах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, разделка и оконцевание телекоммуникационного кабеля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станционных кабелей с выборкой из групп отдельных жил не по порядку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телекоммуникационного кабеля и проводов сигнализации, кроссировок;</w:t>
            </w:r>
          </w:p>
          <w:p>
            <w:pPr>
              <w:pStyle w:val="Style20"/>
              <w:numPr>
                <w:ilvl w:val="0"/>
                <w:numId w:val="61"/>
              </w:numPr>
              <w:tabs>
                <w:tab w:val="clear" w:pos="709"/>
                <w:tab w:val="left" w:pos="304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экранированных телекоммуникационных кабелей и проводов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звонка жил телекоммуникационных кабелей, проводов и кроссировок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ка целостности кабеля, определения его длины и характеристик инструментальным методом;</w:t>
            </w:r>
          </w:p>
          <w:p>
            <w:pPr>
              <w:pStyle w:val="Style20"/>
              <w:numPr>
                <w:ilvl w:val="0"/>
                <w:numId w:val="60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входного контроля телекоммуникационного кабел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99"/>
        <w:gridCol w:w="2126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, методы контроля и оценки результатов обучения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нализировать задачу и/или проблему и выделять её составные част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ять этапы решения задачи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ставить план действия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пределить необходимые ресурсы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ать составленный план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ктуальный профессиональный и социальный контекст, в котором приходится работать и жить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лгоритмы выполнения работ в профессиональной и смежных областя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тоды работы в профессиональной и смежных сферах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уктуру плана для решения задач; 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spacing w:before="0" w:after="280"/>
              <w:ind w:left="34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116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ределять задачи для поиска информации; определять необходимые источники информаци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ланировать процесс поиска; структурировать получаемую информацию; выделять наиболее значимое в перечне информаци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ценивать практическую значимость результатов поиска; оформлять результаты поиска</w:t>
            </w:r>
          </w:p>
          <w:p>
            <w:pPr>
              <w:pStyle w:val="Style19"/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нания: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Style19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труктурирования информации; формат оформления результатов поиск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держание актуальной нормативно-правовой документации; 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3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uppressAutoHyphens w:val="false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44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проек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200" w:leader="none"/>
                <w:tab w:val="left" w:pos="319" w:leader="none"/>
                <w:tab w:val="left" w:pos="426" w:leader="none"/>
              </w:tabs>
              <w:snapToGrid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оформления документов и построения устных сообщ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5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>Уме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описывать значимость своей специальности</w:t>
            </w:r>
          </w:p>
          <w:p>
            <w:pPr>
              <w:pStyle w:val="Normal"/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88" w:leader="none"/>
                <w:tab w:val="left" w:pos="319" w:leader="none"/>
                <w:tab w:val="left" w:pos="426" w:leader="none"/>
              </w:tabs>
              <w:ind w:left="34" w:hanging="0"/>
              <w:jc w:val="both"/>
              <w:rPr>
                <w:bCs/>
              </w:rPr>
            </w:pPr>
            <w:r>
              <w:rPr>
                <w:color w:val="000000"/>
              </w:rPr>
              <w:t>значимость профессиональной деятельности специа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облюдать нормы экологической безопас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определять направления ресурсосбережения в рамках профессиональной деяте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ути обеспечения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jc w:val="both"/>
              <w:rPr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ься средствами профилактики перенапряжения характерными для данной специальности</w:t>
            </w:r>
          </w:p>
          <w:p>
            <w:pPr>
              <w:pStyle w:val="Normal"/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68"/>
              </w:numPr>
              <w:pBdr/>
              <w:tabs>
                <w:tab w:val="clear" w:pos="709"/>
                <w:tab w:val="left" w:pos="319" w:leader="none"/>
              </w:tabs>
              <w:spacing w:lineRule="auto" w:line="276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профилактики перена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  <w:tr>
        <w:trPr>
          <w:trHeight w:val="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Умения: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0"/>
              <w:numPr>
                <w:ilvl w:val="0"/>
                <w:numId w:val="68"/>
              </w:numPr>
              <w:tabs>
                <w:tab w:val="clear" w:pos="709"/>
                <w:tab w:val="left" w:pos="319" w:leader="none"/>
              </w:tabs>
              <w:spacing w:before="0" w:after="0"/>
              <w:ind w:left="34" w:hanging="0"/>
              <w:rPr>
                <w:lang w:eastAsia="ru-RU"/>
              </w:rPr>
            </w:pPr>
            <w:r>
              <w:rPr>
                <w:color w:val="000000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/>
            </w:pPr>
            <w:r>
              <w:rPr>
                <w:b/>
                <w:bCs/>
                <w:color w:val="000000"/>
              </w:rPr>
              <w:t>Знан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произношения;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9"/>
                <w:tab w:val="left" w:pos="158" w:leader="none"/>
                <w:tab w:val="left" w:pos="319" w:leader="none"/>
                <w:tab w:val="left" w:pos="42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авила чтения текстов профессиональ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  <w:r>
              <w:rPr/>
              <w:t xml:space="preserve"> по преддипломной практике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1134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76"/>
        <w:ind w:left="142" w:firstLine="284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432" w:leader="none"/>
        </w:tabs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</w:t>
      </w:r>
    </w:p>
    <w:p>
      <w:pPr>
        <w:pStyle w:val="TextBody"/>
        <w:tabs>
          <w:tab w:val="clear" w:pos="709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_______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_______________________________________  курса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__________________________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1152" w:leader="none"/>
        </w:tabs>
        <w:ind w:left="1152" w:hanging="115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роизводственную (преддипломную) практи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_________20____ г. по __________________20____ г. выполнить след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…………………………………………………………………………………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: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пись                         Ф.И.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TextBody"/>
        <w:rPr>
          <w:lang w:val="ru-RU"/>
        </w:rPr>
      </w:pPr>
      <w:r>
        <w:rPr>
          <w:b/>
          <w:color w:val="000000"/>
          <w:sz w:val="28"/>
          <w:szCs w:val="28"/>
        </w:rPr>
        <w:t xml:space="preserve">При прохождении </w:t>
      </w:r>
      <w:r>
        <w:rPr>
          <w:b/>
          <w:color w:val="000000"/>
          <w:sz w:val="28"/>
          <w:szCs w:val="28"/>
          <w:lang w:val="ru-RU"/>
        </w:rPr>
        <w:t>производственной (</w:t>
      </w:r>
      <w:r>
        <w:rPr>
          <w:b/>
          <w:color w:val="000000"/>
          <w:sz w:val="28"/>
          <w:szCs w:val="28"/>
        </w:rPr>
        <w:t>преддипломной</w:t>
      </w:r>
      <w:r>
        <w:rPr>
          <w:b/>
          <w:color w:val="000000"/>
          <w:sz w:val="28"/>
          <w:szCs w:val="28"/>
          <w:lang w:val="ru-RU"/>
        </w:rPr>
        <w:t>)</w:t>
      </w:r>
      <w:r>
        <w:rPr>
          <w:b/>
          <w:color w:val="000000"/>
          <w:sz w:val="28"/>
          <w:szCs w:val="28"/>
        </w:rPr>
        <w:t xml:space="preserve"> практики в индивидуальное задание включается тема </w:t>
      </w:r>
      <w:r>
        <w:rPr>
          <w:b/>
          <w:color w:val="000000"/>
          <w:sz w:val="28"/>
          <w:szCs w:val="28"/>
          <w:lang w:val="ru-RU"/>
        </w:rPr>
        <w:t>дипломного проекта.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МИНИСТЕРСТВО ОБЩЕГО И ПРОФЕССИОНАЛЬНОГО ОБРАЗОВАНИЯ</w:t>
      </w:r>
    </w:p>
    <w:p>
      <w:pPr>
        <w:pStyle w:val="Normal"/>
        <w:tabs>
          <w:tab w:val="clear" w:pos="709"/>
          <w:tab w:val="left" w:pos="284" w:leader="none"/>
        </w:tabs>
        <w:ind w:left="-709" w:firstLine="709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 xml:space="preserve">ГОСУДАРСТВЕННОЕ БЮДЖЕТНОЕ ПРОФЕССИОНАЛЬНОЕ ОБРАЗОВАТЕЛЬНОЕ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УЧРЕЖДЕНИЕ РОСТОВСКОЙ ОБЛАСТ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Отделение 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групп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Ростов-на-Дону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-709" w:firstLine="709"/>
        <w:jc w:val="center"/>
        <w:rPr/>
      </w:pPr>
      <w:r>
        <w:rPr/>
        <w:t>20__г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я практики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установленную Колледжем документацию, сопровождающую прохождение Практики, непосредственным руководителям Практики для проверки в установленные сроки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  <w:tab w:val="left" w:pos="3402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спорт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Лист согласования или иные формы установленные Организацией</w:t>
      </w:r>
      <w:r>
        <w:rPr>
          <w:iCs/>
          <w:sz w:val="28"/>
          <w:szCs w:val="28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7" w:firstLine="851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ндивидуальное задание</w:t>
      </w:r>
      <w:r>
        <w:rPr>
          <w:iCs/>
          <w:sz w:val="28"/>
          <w:szCs w:val="28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6" w:firstLine="851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ind w:right="17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Контактный телефон с РКСИ 8(863)206-88-88 доб.1182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17" w:firstLine="85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autoSpaceDE w:val="false"/>
        <w:ind w:left="0" w:right="16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autoSpaceDE w:val="false"/>
        <w:ind w:left="0" w:right="16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дать пропуск на предприятие.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ПУТЕВКА №__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  <w:lang w:eastAsia="ru-RU"/>
        </w:rPr>
        <w:t xml:space="preserve">ГБПОУ РО «Ростовский-на-Дону </w:t>
      </w:r>
      <w:r>
        <w:rPr>
          <w:color w:val="000000"/>
          <w:lang w:eastAsia="ru-RU"/>
        </w:rPr>
        <w:t xml:space="preserve">колледж связи </w:t>
      </w:r>
      <w:r>
        <w:rPr>
          <w:bCs/>
          <w:color w:val="000000"/>
          <w:lang w:eastAsia="ru-RU"/>
        </w:rPr>
        <w:t xml:space="preserve">и </w:t>
      </w:r>
      <w:r>
        <w:rPr>
          <w:color w:val="000000"/>
          <w:lang w:eastAsia="ru-RU"/>
        </w:rPr>
        <w:t xml:space="preserve">информатики» на основании «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и </w:t>
      </w:r>
      <w:r>
        <w:rPr>
          <w:bCs/>
          <w:color w:val="000000"/>
          <w:lang w:eastAsia="ru-RU"/>
        </w:rPr>
        <w:t>договора №___________ от______________</w:t>
      </w:r>
      <w:r>
        <w:rPr>
          <w:color w:val="000000"/>
          <w:lang w:eastAsia="ru-RU"/>
        </w:rPr>
        <w:t>__</w:t>
      </w:r>
    </w:p>
    <w:p>
      <w:pPr>
        <w:pStyle w:val="Normal"/>
        <w:suppressAutoHyphens w:val="false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color w:val="000000"/>
          <w:lang w:eastAsia="ru-RU"/>
        </w:rPr>
        <w:t xml:space="preserve">направляет </w:t>
      </w:r>
      <w:r>
        <w:rPr>
          <w:bCs/>
          <w:color w:val="000000"/>
          <w:lang w:eastAsia="ru-RU"/>
        </w:rPr>
        <w:t>студента</w:t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Курс, группа</w:t>
      </w:r>
      <w:r>
        <w:rPr>
          <w:u w:val="single"/>
          <w:lang w:eastAsia="ru-RU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lang w:eastAsia="ru-RU"/>
        </w:rPr>
        <w:t xml:space="preserve">Специальность </w:t>
      </w:r>
      <w:r>
        <w:rPr>
          <w:u w:val="single"/>
          <w:lang w:eastAsia="ru-RU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bCs/>
          <w:lang w:eastAsia="ru-RU"/>
        </w:rPr>
        <w:t xml:space="preserve">для прохождения </w:t>
      </w:r>
      <w:r>
        <w:rPr>
          <w:lang w:eastAsia="ru-RU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lang w:eastAsia="ru-RU"/>
        </w:rPr>
        <w:t xml:space="preserve">Характер практики </w:t>
      </w:r>
      <w:r>
        <w:rPr>
          <w:iCs/>
          <w:u w:val="single"/>
          <w:lang w:eastAsia="ru-RU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/>
        <w:ind w:left="-709" w:right="-227" w:hanging="0"/>
        <w:jc w:val="center"/>
        <w:rPr>
          <w:iCs/>
          <w:u w:val="single"/>
          <w:lang w:eastAsia="ru-RU"/>
        </w:rPr>
      </w:pPr>
      <w:r>
        <w:rPr>
          <w:iCs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iCs/>
          <w:position w:val="-8"/>
          <w:lang w:eastAsia="ru-RU"/>
        </w:rPr>
      </w:pPr>
      <w:r>
        <w:rPr>
          <w:iCs/>
          <w:position w:val="-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firstLine="993"/>
        <w:rPr/>
      </w:pPr>
      <w:r>
        <w:rPr>
          <w:position w:val="-8"/>
          <w:lang w:eastAsia="ru-RU"/>
        </w:rPr>
        <w:t xml:space="preserve">Срок практики </w:t>
      </w:r>
      <w:r>
        <w:rPr>
          <w:position w:val="-8"/>
          <w:u w:val="single"/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/>
        <w:ind w:left="-709" w:right="-85" w:hanging="0"/>
        <w:jc w:val="center"/>
        <w:rPr>
          <w:position w:val="-8"/>
          <w:u w:val="single"/>
          <w:lang w:eastAsia="ru-RU"/>
        </w:rPr>
      </w:pPr>
      <w:r>
        <w:rPr>
          <w:position w:val="-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/>
        <w:ind w:left="-709" w:right="-2159" w:firstLine="993"/>
        <w:rPr>
          <w:lang w:eastAsia="ru-RU"/>
        </w:rPr>
      </w:pPr>
      <w:r>
        <w:rPr>
          <w:lang w:eastAsia="ru-RU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/>
        <w:ind w:left="-709" w:right="-2159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lang w:eastAsia="ru-RU"/>
        </w:rPr>
      </w:pPr>
      <w:r>
        <w:rPr>
          <w:bCs/>
          <w:lang w:eastAsia="ru-RU"/>
        </w:rPr>
        <w:t xml:space="preserve">Зав. Отделением по производственному </w:t>
      </w:r>
      <w:r>
        <w:rPr>
          <w:lang w:eastAsia="ru-RU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426" w:right="-2159" w:hanging="14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18"/>
        <w:ind w:left="284" w:hanging="0"/>
        <w:rPr>
          <w:lang w:eastAsia="ru-RU"/>
        </w:rPr>
      </w:pPr>
      <w:r>
        <w:rPr>
          <w:lang w:eastAsia="ru-RU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/>
        <w:ind w:left="-709" w:hanging="0"/>
        <w:jc w:val="center"/>
        <w:rPr>
          <w:lang w:eastAsia="ru-RU"/>
        </w:rPr>
      </w:pPr>
      <w:r>
        <w:rPr>
          <w:lang w:eastAsia="ru-RU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42" w:hanging="0"/>
        <w:jc w:val="center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/>
        <w:ind w:left="-709" w:right="-1" w:hanging="0"/>
        <w:jc w:val="center"/>
        <w:rPr/>
      </w:pPr>
      <w:r>
        <w:rPr>
          <w:spacing w:val="-4"/>
          <w:lang w:eastAsia="ru-RU"/>
        </w:rPr>
        <w:t>Прибыл на предприятие ___________</w:t>
      </w:r>
      <w:r>
        <w:rPr>
          <w:lang w:eastAsia="ru-RU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/>
        <w:ind w:left="-709" w:hanging="0"/>
        <w:jc w:val="center"/>
        <w:rPr/>
      </w:pPr>
      <w:r>
        <w:rPr>
          <w:lang w:eastAsia="ru-RU"/>
        </w:rPr>
        <w:t>Выбыл с предприятия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-9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/>
        <w:ind w:left="-709" w:right="1" w:hanging="0"/>
        <w:jc w:val="center"/>
        <w:rPr/>
      </w:pPr>
      <w:r>
        <w:rPr>
          <w:lang w:eastAsia="ru-RU"/>
        </w:rPr>
        <w:t xml:space="preserve">Прибыл в колледж </w:t>
      </w:r>
      <w:r>
        <w:rPr>
          <w:spacing w:val="-4"/>
          <w:lang w:eastAsia="ru-RU"/>
        </w:rPr>
        <w:t xml:space="preserve"> ___________</w:t>
      </w:r>
      <w:r>
        <w:rPr>
          <w:lang w:eastAsia="ru-RU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/>
        <w:ind w:left="-709" w:right="-2159" w:hanging="0"/>
        <w:jc w:val="center"/>
        <w:rPr>
          <w:lang w:eastAsia="ru-RU"/>
        </w:rPr>
      </w:pPr>
      <w:r>
        <w:rPr>
          <w:spacing w:val="-4"/>
          <w:lang w:eastAsia="ru-RU"/>
        </w:rPr>
        <w:t>(дата, печать)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850"/>
        <w:gridCol w:w="851"/>
        <w:gridCol w:w="10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.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объем работ, выполненные студентом в период производственной (преддипломной)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Cs/>
          <w:szCs w:val="26"/>
        </w:rPr>
      </w:pPr>
      <w:r>
        <w:rPr>
          <w:bCs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2260</wp:posOffset>
                </wp:positionV>
                <wp:extent cx="6642735" cy="7238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723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229"/>
                              <w:gridCol w:w="851"/>
                              <w:gridCol w:w="709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бот, час.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о выполне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ь ру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569.95pt;mso-wrap-distance-left:9.05pt;mso-wrap-distance-right:9.05pt;mso-wrap-distance-top:0pt;mso-wrap-distance-bottom:0pt;margin-top:23.8pt;mso-position-vertical-relative:text;margin-left:-17pt;mso-position-horizontal:center;mso-position-horizontal-relative:margin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10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229"/>
                        <w:gridCol w:w="851"/>
                        <w:gridCol w:w="709"/>
                        <w:gridCol w:w="968"/>
                      </w:tblGrid>
                      <w:tr>
                        <w:trPr/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бот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бот, час.</w:t>
                            </w:r>
                          </w:p>
                        </w:tc>
                        <w:tc>
                          <w:tcPr>
                            <w:tcW w:w="1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о выполне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ь руков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студента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  <w:t>(Составляется руководителем практики от организации)</w:t>
      </w:r>
    </w:p>
    <w:p>
      <w:pPr>
        <w:pStyle w:val="Normal"/>
        <w:widowControl w:val="false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  <w:t>Характер практики производственная (преддипломная)</w:t>
      </w:r>
    </w:p>
    <w:p>
      <w:pPr>
        <w:pStyle w:val="Normal"/>
        <w:widowControl w:val="false"/>
        <w:autoSpaceDE w:val="false"/>
        <w:ind w:hanging="426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1.Результат развития профессиональных и общих компетенци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1381"/>
      </w:tblGrid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вита/не развита</w:t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ru-RU" w:eastAsia="ar-SA"/>
              </w:rPr>
              <w:t xml:space="preserve">ПК 1.1. </w:t>
            </w: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6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2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Поддерживать работоспособность аппаратно-программных средств устройств 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5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ПК 1.3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Устранять неисправности в работе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нфокоммуникационных систем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4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К 1.5.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существлять резервное копирование и восстановление конфигурации сетевого оборудования информационно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lang w:eastAsia="ar-SA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7. 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нимать меры по устранению сбоев в опер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истемах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дминистрировать сетевые ресурсы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перационных системах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3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сбор данных для анализа использования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ункцион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-технических средств компьютерных сетей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проведение обновления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 операционных систем и прикладного програм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еспечения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5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существлять выявление и устранение инцидентов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ссе функционирования операционных систем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1. Осуществлять проектирование сетевой инфраструктуры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2. Обслуживать сетевые конфигурации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3. Осуществлять защиту информации в сети с использованием программно-аппаратных средств;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К 3.4. Осуществлять устранение нетипичных неисправностей в работе сетевой инфраструктуры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.3.5. Модернизировать сетевые устройства информационно-коммуникационных сист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1. 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. Монтаж телекоммуникационных кабелей, Монтаж телекоммуникационной арматуры (установочных изделий)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3. 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  удалённого управления оборудование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2. Готовность к самостоятельной трудовой деятельности 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3. Готовность к выполнению выпускной квалификационной работы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 xml:space="preserve">4. Результаты получения углубленного </w:t>
      </w:r>
      <w:r>
        <w:rPr/>
        <w:t>первоначального практического опыта обучающегося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bCs/>
          <w:szCs w:val="28"/>
        </w:rPr>
      </w:pPr>
      <w:r>
        <w:rPr>
          <w:bCs/>
          <w:szCs w:val="28"/>
        </w:rPr>
        <w:t>Руководитель практики</w:t>
      </w:r>
    </w:p>
    <w:p>
      <w:pPr>
        <w:pStyle w:val="Normal"/>
        <w:widowControl w:val="false"/>
        <w:autoSpaceDE w:val="false"/>
        <w:spacing w:before="120" w:after="0"/>
        <w:ind w:left="-426" w:hanging="0"/>
        <w:rPr>
          <w:bCs/>
          <w:szCs w:val="28"/>
        </w:rPr>
      </w:pPr>
      <w:r>
        <w:rPr>
          <w:bCs/>
          <w:szCs w:val="28"/>
        </w:rPr>
        <w:t>от организации __________________  _________________  ________________</w:t>
      </w:r>
    </w:p>
    <w:p>
      <w:pPr>
        <w:pStyle w:val="Normal"/>
        <w:widowControl w:val="false"/>
        <w:autoSpaceDE w:val="false"/>
        <w:ind w:left="282" w:firstLine="1134"/>
        <w:rPr>
          <w:bCs/>
          <w:sz w:val="18"/>
          <w:szCs w:val="20"/>
        </w:rPr>
      </w:pPr>
      <w:r>
        <w:rPr>
          <w:bCs/>
          <w:sz w:val="18"/>
          <w:szCs w:val="20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         </w:t>
      </w:r>
      <w:r>
        <w:rPr>
          <w:bCs/>
          <w:sz w:val="18"/>
          <w:szCs w:val="20"/>
        </w:rPr>
        <w:tab/>
        <w:tab/>
        <w:tab/>
        <w:tab/>
        <w:tab/>
        <w:tab/>
        <w:t xml:space="preserve">    М.П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Приложение 4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uppressAutoHyphens w:val="false"/>
        <w:ind w:right="-143" w:hanging="0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  <w:br/>
        <w:t>РОСТ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ТЧЕТ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о выполнении практического задания дипломного проекта 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прохождения преддипломной практик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с «___»________ 20__г. по «___» ________20___ г.</w:t>
      </w:r>
    </w:p>
    <w:p>
      <w:pPr>
        <w:pStyle w:val="Normal"/>
        <w:suppressAutoHyphens w:val="false"/>
        <w:spacing w:before="0" w:after="2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удента: Фамилия Имя Отчество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а обучения: очная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Тема дипломного проекта: «_________________________»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Этапы и результаты выполнения практического задания дипломного проекта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01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"/>
        <w:gridCol w:w="3905"/>
        <w:gridCol w:w="55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авленных задач /вопросов (берется из задания Д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ультаты выполнения, перечень полученных данных или разработанных мероприят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…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«__»  ________ 20___г.                       Подпись студента: 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12"/>
      <w:type w:val="nextPage"/>
      <w:pgSz w:w="11906" w:h="16838"/>
      <w:pgMar w:left="1276" w:right="84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28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2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7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3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1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4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6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0">
    <w:lvl w:ilvl="0">
      <w:start w:val="2"/>
      <w:numFmt w:val="bullet"/>
      <w:lvlText w:val="−"/>
      <w:lvlJc w:val="left"/>
      <w:pPr>
        <w:tabs>
          <w:tab w:val="num" w:pos="0"/>
        </w:tabs>
        <w:ind w:left="718" w:hanging="360"/>
      </w:pPr>
      <w:rPr>
        <w:rFonts w:ascii="Times New Roman" w:hAnsi="Times New Roman" w:cs="Times New Roman" w:hint="default"/>
        <w:color w:val="000000"/>
      </w:rPr>
    </w:lvl>
  </w:abstractNum>
  <w:abstractNum w:abstractNumId="51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3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54">
    <w:lvl w:ilvl="0">
      <w:start w:val="2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55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0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1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4">
    <w:lvl w:ilvl="0">
      <w:start w:val="2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66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7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8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9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b/>
      <w:i w:val="false"/>
      <w:sz w:val="24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Noto Sans Symbols;Calibri" w:hAnsi="Noto Sans Symbols;Calibri" w:cs="Noto Sans Symbols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Noto Sans Symbols;Calibri" w:hAnsi="Noto Sans Symbols;Calibri" w:cs="Noto Sans Symbols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Noto Sans Symbols;Calibri" w:hAnsi="Noto Sans Symbols;Calibri" w:cs="Noto Sans Symbols;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Noto Sans Symbols;Calibri" w:hAnsi="Noto Sans Symbols;Calibri" w:cs="Noto Sans Symbols;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Noto Sans Symbols;Calibri" w:hAnsi="Noto Sans Symbols;Calibri" w:cs="Noto Sans Symbols;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Noto Sans Symbols;Calibri" w:hAnsi="Noto Sans Symbols;Calibri" w:cs="Noto Sans Symbols;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Noto Sans Symbols;Calibri" w:hAnsi="Noto Sans Symbols;Calibri" w:cs="Noto Sans Symbols;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Noto Sans Symbols;Calibri" w:hAnsi="Noto Sans Symbols;Calibri" w:cs="Noto Sans Symbols;Calibri"/>
    </w:rPr>
  </w:style>
  <w:style w:type="character" w:styleId="WW8Num81z0">
    <w:name w:val="WW8Num81z0"/>
    <w:qFormat/>
    <w:rPr>
      <w:rFonts w:ascii="Noto Sans Symbols;Calibri" w:hAnsi="Noto Sans Symbols;Calibri" w:cs="Noto Sans Symbols;Calibri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Noto Sans Symbols;Calibri" w:hAnsi="Noto Sans Symbols;Calibri" w:cs="Noto Sans Symbols;Calibri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Noto Sans Symbols;Calibri" w:hAnsi="Noto Sans Symbols;Calibri" w:cs="Noto Sans Symbols;Calibri"/>
    </w:rPr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eastAsia="Courier New" w:cs="Courier New"/>
    </w:rPr>
  </w:style>
  <w:style w:type="character" w:styleId="WW8Num124z2">
    <w:name w:val="WW8Num124z2"/>
    <w:qFormat/>
    <w:rPr>
      <w:rFonts w:ascii="Noto Sans Symbols;Calibri" w:hAnsi="Noto Sans Symbols;Calibri" w:eastAsia="Noto Sans Symbols;Calibri" w:cs="Noto Sans Symbols;Calibri"/>
    </w:rPr>
  </w:style>
  <w:style w:type="character" w:styleId="WW8Num125z0">
    <w:name w:val="WW8Num125z0"/>
    <w:qFormat/>
    <w:rPr>
      <w:rFonts w:ascii="Times New Roman" w:hAnsi="Times New Roman" w:cs="Times New Roman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eastAsia="Courier New" w:cs="Courier New"/>
    </w:rPr>
  </w:style>
  <w:style w:type="character" w:styleId="WW8Num129z2">
    <w:name w:val="WW8Num129z2"/>
    <w:qFormat/>
    <w:rPr>
      <w:rFonts w:ascii="Noto Sans Symbols;Calibri" w:hAnsi="Noto Sans Symbols;Calibri" w:eastAsia="Noto Sans Symbols;Calibri" w:cs="Noto Sans Symbols;Calibri"/>
    </w:rPr>
  </w:style>
  <w:style w:type="character" w:styleId="Style10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8Num84z2">
    <w:name w:val="WW8Num84z2"/>
    <w:qFormat/>
    <w:rPr>
      <w:rFonts w:ascii="Noto Sans Symbols;Calibri" w:hAnsi="Noto Sans Symbols;Calibri" w:eastAsia="Noto Sans Symbols;Calibri" w:cs="Noto Sans Symbols;Calibri"/>
    </w:rPr>
  </w:style>
  <w:style w:type="character" w:styleId="WW8Num86z0">
    <w:name w:val="WW8Num86z0"/>
    <w:qFormat/>
    <w:rPr>
      <w:rFonts w:ascii="Noto Sans Symbols;Calibri" w:hAnsi="Noto Sans Symbols;Calibri" w:eastAsia="Noto Sans Symbols;Calibri" w:cs="Noto Sans Symbols;Calibri"/>
    </w:rPr>
  </w:style>
  <w:style w:type="character" w:styleId="WW8Num86z1">
    <w:name w:val="WW8Num86z1"/>
    <w:qFormat/>
    <w:rPr>
      <w:rFonts w:ascii="Courier New" w:hAnsi="Courier New" w:eastAsia="Courier New" w:cs="Courier New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номер Знак"/>
    <w:qFormat/>
    <w:rPr>
      <w:rFonts w:ascii="SchoolBook;Courier New" w:hAnsi="SchoolBook;Courier New" w:eastAsia="Times New Roman" w:cs="Calibri"/>
      <w:sz w:val="24"/>
      <w:szCs w:val="28"/>
    </w:rPr>
  </w:style>
  <w:style w:type="character" w:styleId="14">
    <w:name w:val="14 трехзначный Знак"/>
    <w:qFormat/>
    <w:rPr>
      <w:rFonts w:ascii="SchoolBook;Courier New" w:hAnsi="SchoolBook;Courier New" w:eastAsia="Times New Roman" w:cs="Calibri"/>
      <w:b/>
      <w:bCs/>
      <w:i/>
      <w:sz w:val="24"/>
      <w:szCs w:val="28"/>
      <w:shd w:fill="FFFFFF" w:val="clear"/>
    </w:rPr>
  </w:style>
  <w:style w:type="character" w:styleId="111">
    <w:name w:val="11ГЛАВА Знак"/>
    <w:qFormat/>
    <w:rPr>
      <w:rFonts w:ascii="Times New Roman" w:hAnsi="Times New Roman" w:eastAsia="Arial Unicode MS" w:cs="Calibri"/>
      <w:sz w:val="24"/>
      <w:szCs w:val="28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Маркированный список 21"/>
    <w:basedOn w:val="Normal"/>
    <w:qFormat/>
    <w:pPr>
      <w:widowControl w:val="false"/>
      <w:tabs>
        <w:tab w:val="clear" w:pos="709"/>
        <w:tab w:val="left" w:pos="644" w:leader="none"/>
      </w:tabs>
      <w:suppressAutoHyphens w:val="true"/>
      <w:ind w:left="644" w:right="0" w:hanging="360"/>
    </w:pPr>
    <w:rPr>
      <w:rFonts w:ascii="Arial" w:hAnsi="Arial" w:eastAsia="Arial Unicode MS" w:cs="Mangal"/>
      <w:kern w:val="2"/>
      <w:sz w:val="20"/>
      <w:lang w:bidi="hi-I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88"/>
      <w:ind w:left="0" w:right="0" w:firstLine="29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left="0" w:right="0" w:firstLine="567"/>
      <w:jc w:val="both"/>
    </w:pPr>
    <w:rPr>
      <w:rFonts w:eastAsia="Calibri"/>
      <w:b/>
      <w:color w:val="000000"/>
      <w:szCs w:val="2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11">
    <w:name w:val="Style11"/>
    <w:basedOn w:val="Normal"/>
    <w:qFormat/>
    <w:pPr/>
    <w:rPr>
      <w:rFonts w:cs="Calibri"/>
    </w:rPr>
  </w:style>
  <w:style w:type="paragraph" w:styleId="16">
    <w:name w:val="Для документов1"/>
    <w:basedOn w:val="TextBody"/>
    <w:qFormat/>
    <w:pPr>
      <w:spacing w:lineRule="auto" w:line="216" w:before="120" w:after="0"/>
      <w:ind w:left="0" w:right="-284" w:firstLine="340"/>
      <w:jc w:val="both"/>
    </w:pPr>
    <w:rPr>
      <w:rFonts w:eastAsia="Calibri" w:cs="Calibri"/>
      <w:sz w:val="20"/>
      <w:szCs w:val="20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номер"/>
    <w:basedOn w:val="Normal"/>
    <w:qFormat/>
    <w:pPr>
      <w:numPr>
        <w:ilvl w:val="0"/>
        <w:numId w:val="19"/>
      </w:numPr>
      <w:spacing w:before="0" w:after="0"/>
      <w:ind w:left="0" w:right="-2" w:hanging="0"/>
      <w:contextualSpacing/>
      <w:jc w:val="both"/>
    </w:pPr>
    <w:rPr>
      <w:rFonts w:ascii="SchoolBook;Courier New" w:hAnsi="SchoolBook;Courier New" w:cs="Calibri"/>
      <w:szCs w:val="28"/>
    </w:rPr>
  </w:style>
  <w:style w:type="paragraph" w:styleId="141">
    <w:name w:val="14 трехзначный"/>
    <w:basedOn w:val="Normal"/>
    <w:qFormat/>
    <w:pPr>
      <w:keepNext w:val="true"/>
      <w:shd w:fill="FFFFFF" w:val="clear"/>
      <w:spacing w:before="120" w:after="0"/>
      <w:ind w:left="0" w:right="0" w:firstLine="709"/>
      <w:jc w:val="both"/>
      <w:outlineLvl w:val="2"/>
    </w:pPr>
    <w:rPr>
      <w:rFonts w:ascii="SchoolBook;Courier New" w:hAnsi="SchoolBook;Courier New" w:cs="Calibri"/>
      <w:b/>
      <w:bCs/>
      <w:i/>
      <w:szCs w:val="28"/>
    </w:rPr>
  </w:style>
  <w:style w:type="paragraph" w:styleId="112">
    <w:name w:val="11ГЛАВА"/>
    <w:basedOn w:val="Normal"/>
    <w:qFormat/>
    <w:pPr>
      <w:pageBreakBefore/>
      <w:spacing w:before="0" w:after="240"/>
      <w:outlineLvl w:val="0"/>
    </w:pPr>
    <w:rPr>
      <w:rFonts w:eastAsia="Arial Unicode MS" w:cs="Calibri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www.ccc.ru/" TargetMode="External"/><Relationship Id="rId7" Type="http://schemas.openxmlformats.org/officeDocument/2006/relationships/hyperlink" Target="http://www.novtex.ru/IT/" TargetMode="Externa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20:33:00Z</dcterms:created>
  <dc:creator>Lena</dc:creator>
  <dc:description/>
  <cp:keywords/>
  <dc:language>en-US</dc:language>
  <cp:lastModifiedBy>Admin</cp:lastModifiedBy>
  <cp:lastPrinted>2019-11-27T14:29:00Z</cp:lastPrinted>
  <dcterms:modified xsi:type="dcterms:W3CDTF">2025-06-03T11:15:00Z</dcterms:modified>
  <cp:revision>25</cp:revision>
  <dc:subject/>
  <dc:title/>
</cp:coreProperties>
</file>