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7 от 06 февраля 202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28» февраля 2025 г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TextBodyIndent"/>
        <w:rPr>
          <w:u w:val="single"/>
        </w:rPr>
      </w:pPr>
      <w:r>
        <w:rPr/>
        <w:t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09.02.06 «Сетевое и системное администрирование», утвержденной приказом Минпросвещения России от 10.07.2023 г. № 519 «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 по специальности 09.02.06 Сетевое и системное администрирование» в соответствии с приказом Министерства образования и науки России от 10 июля 2023 г. № 519 «Об утверждении федерального государственного образовательного стандарта среднего профессионального образования по специальности 09.02.06  Сетевое и системное администрирование» 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646"/>
      </w:tblGrid>
      <w:tr>
        <w:trPr>
          <w:trHeight w:val="41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владение системой знаний о физическом совершенствовании человека; 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бретение опыта организации самостоятельных систематических занятий физической культурой с соблюдением правил ТБ и профилактики травматизма; освоение умения оказывать первую доврачебную помощь при легких травмах;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основных физических качеств; 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3. Планировать и реализовывать собственное профессиональное и личностное развити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firstLine="21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; ОК 0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; ОК 0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нормативов ГТО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3. Планировать и реализовывать собственное профессиональное и личностное развити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left="-8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09:00Z</dcterms:created>
  <dc:creator>Макеева Галина</dc:creator>
  <dc:description/>
  <cp:keywords/>
  <dc:language>en-US</dc:language>
  <cp:lastModifiedBy>User</cp:lastModifiedBy>
  <dcterms:modified xsi:type="dcterms:W3CDTF">2025-05-26T11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