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eastAsia="ru-RU"/>
        </w:rPr>
        <w:t xml:space="preserve">МИНИСТЕРСТВО ОБЩЕГО И ПРОФЕССИОНАЛЬНОГО ОБРАЗОВАНИЯ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eastAsia="ru-RU"/>
        </w:rPr>
        <w:t>РОСТОВСКОЙ ОБЛАСТИ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eastAsia="ru-RU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color w:val="000000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  <w:lang w:eastAsia="ru-RU"/>
        </w:rPr>
        <w:t xml:space="preserve">РОСТОВСКОЙ ОБЛАСТИ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hanging="2"/>
        <w:jc w:val="center"/>
        <w:textAlignment w:val="top"/>
        <w:outlineLvl w:val="0"/>
        <w:rPr>
          <w:rFonts w:ascii="Times New Roman" w:hAnsi="Times New Roman" w:cs="Times New Roman"/>
          <w:b/>
          <w:b/>
          <w:color w:val="000000"/>
          <w:position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lang w:eastAsia="ru-RU"/>
        </w:rPr>
        <w:t>«РОСТОВСКИЙ-НА-ДОНУ КОЛЛЕДЖ СВЯЗИ И ИНФОРМАТИКИ»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uto" w:line="360" w:before="0" w:after="0"/>
        <w:ind w:left="1" w:hanging="3"/>
        <w:textAlignment w:val="top"/>
        <w:outlineLvl w:val="0"/>
        <w:rPr>
          <w:rFonts w:ascii="Times New Roman" w:hAnsi="Times New Roman" w:cs="Times New Roman"/>
          <w:b/>
          <w:b/>
          <w:color w:val="000000"/>
          <w:position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1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-1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position w:val="-1"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16 «Электронная техн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Ростов-на-Дону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5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977"/>
      </w:tblGrid>
      <w:tr>
        <w:trPr>
          <w:trHeight w:val="2567" w:hRule="atLeast"/>
        </w:trPr>
        <w:tc>
          <w:tcPr>
            <w:tcW w:w="50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нов техники связ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5 от 07.02.2025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 «ОТ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 Рыбальченко Т. Б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Подцатова И. В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5 г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профессиональной дисциплины ОП.16 «Электронная техн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специальности 09.02.06 «Сетевое и системное администрирование», на основании ФГОС СПО, утвержденного приказом Минпросвещения России от 10 июля 2023 г.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оветова С. Ю. – преподаватель государственного бюджетного профессионального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цензен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0440</wp:posOffset>
                </wp:positionH>
                <wp:positionV relativeFrom="paragraph">
                  <wp:posOffset>2654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0.9pt;mso-position-vertical-relative:text;margin-left:47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цко Е. Л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eastAsia="Calibri" w:cs="Times New Roman" w:ascii="Times New Roman" w:hAnsi="Times New Roman"/>
          <w:sz w:val="28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Style20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673"/>
      </w:tblGrid>
      <w:tr>
        <w:trPr>
          <w:trHeight w:val="40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ПРОГРАММЫ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РАБОЧЕЙ ПРОГРАММЫ УЧЕБНОЙ ДИСЦИПЛИНЫ  </w:t>
              <w:tab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РЕЗУЛЬТАТОВ  ОСВОЕНИЯ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rPr/>
      </w:pPr>
      <w:r>
        <w:rPr>
          <w:rFonts w:cs="Times New Roman" w:ascii="Times New Roman" w:hAnsi="Times New Roman"/>
        </w:rPr>
        <w:t xml:space="preserve">1 паспорт рабочей ПРОГРАММЫ УЧЕБНОЙ ДИСЦИПЛИНЫ «Электронная техника» </w:t>
      </w:r>
    </w:p>
    <w:p>
      <w:pPr>
        <w:pStyle w:val="125"/>
        <w:numPr>
          <w:ilvl w:val="1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программы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вариативной учебной дисциплины ОП.16  «Электронная техника» является частью программы подготовки специалистов среднего звена по специальности 09.02.06 «Сетевое и системное администрирование»</w:t>
      </w:r>
      <w:r>
        <w:rPr>
          <w:rFonts w:cs="Times New Roman" w:ascii="Times New Roman" w:hAnsi="Times New Roman"/>
          <w:bCs/>
          <w:sz w:val="28"/>
          <w:szCs w:val="28"/>
        </w:rPr>
        <w:t>, разработанной на основе ФГОС СПО 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5 от 07.02.2025 г., в рамках установленных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Электронная техника» относится к профессиональному циклу, является вариативной учебной дисциплиной, изучается в четвёрто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К 01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 02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К 05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2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.5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К 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читывать основные параметры локальной сети;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ногофункциональные приборы и программные средства мониторинга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ограммно-аппаратные средства технического контроля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техническую и проектную документацию по организации сегментов се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техническую литературу и информационно-справочные системы для замены (поиска аналогов) устаревшего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инципы построения сетей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и стандарты оформления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справочные системы для замены (поиска) технического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ём образовательной программы (всего) – 80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ная аудиторная учебная нагрузка (всего)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амостоятельная работа обучающегося – не преду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рактическая подготовка при реализации учебных дисциплин путём проведения практических и лаборатор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30 часов практики (все лабораторные и практические занятия) отведены на практическую подготовку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68"/>
        <w:gridCol w:w="1451"/>
        <w:gridCol w:w="563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УД, МДК, практ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, лабораторные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-кая подготов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6 «Электронная техни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 Движение электронов. p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х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 «Расчёт p-n перех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 Полупроводниковые ди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1 «Исследование выпрямительного диод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2 «Исследование однополупериодного выпрямителя на полупроводниковом диод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3 «Исследование диода Шотт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4 Разновидности полупроводниковых прибор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 Работа с полупроводниковыми прибо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 «Расчёт параметров стабилитр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4 «Исследование стабилитр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 Биполярные транзис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5 «Исследование биполярного транзисто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9 Цифровая микросхемотех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 Расчёт параметров логического элемента 2И-НЕ ТТЛ. Определение коэффициента насыщения транзис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 занятие № 6 «Исследование логических элементов на интегральных микросхем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 Усилительные каска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 «Определение точки покоя резисторного усилителя на биполярном транзистор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 «Расчёт трансформаторного усилите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Операционные уси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 Расчёт идеального операционного усилителя при суммировании сигналов, подаваемых на оба входа усил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 № 7 «Исследование инвертирующего усилител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Стабилизаторы напряжения и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занятие № 8 «Исследование параметрического стабилизатора напряжения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125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25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учебной дисциплины и виды учебной работы</w:t>
      </w:r>
    </w:p>
    <w:p>
      <w:pPr>
        <w:pStyle w:val="125"/>
        <w:spacing w:lineRule="auto" w:line="240" w:before="0" w:after="0"/>
        <w:ind w:left="128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709"/>
      </w:tblGrid>
      <w:tr>
        <w:trPr>
          <w:trHeight w:val="460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бразовательной программы (всего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о дисциплине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замен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6"/>
        <w:spacing w:before="0" w:after="24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2.2. Тематический план и содержание учебной дисциплины «Электронная техника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1. Основы 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182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1 Движение электронов. p-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ереход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4 - ОК 05, ОК 09 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1.1 Движение электронов, зонная энергетическая диаграмма. Собственная и примесная проводимости полупроводников. Дрейфовый и диффузионный токи в полупроводник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1.2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Образование электронно-дырочного перехода, свойства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ереход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4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«Расчёт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переход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4 - ОК 05, ОК 09, ПК1.2, ПК 1.5, 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ма 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екоторые эффекты полупроводни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К 04 - ОК 05, ОК 09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ереход Шоттки, туннельный эффек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диод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</w:t>
            </w:r>
          </w:p>
        </w:tc>
      </w:tr>
      <w:tr>
        <w:trPr>
          <w:trHeight w:val="6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, условное графическое обозначение (УГО) полупроводниковых диодов, вольт-амперная характеристика (ВАХ), основные параметры. Выпрямительные диоды, схемы выпрямит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2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сследование выпрямительного диод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1.6</w:t>
            </w:r>
          </w:p>
        </w:tc>
      </w:tr>
      <w:tr>
        <w:trPr>
          <w:trHeight w:val="1016" w:hRule="atLeast"/>
        </w:trPr>
        <w:tc>
          <w:tcPr>
            <w:tcW w:w="2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ое зан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следование однополупериодного выпрямителя на полупроводниковом диод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11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ое занятие №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следование диода Шоттк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1.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ма 1.4 Разновидности полупроводниковых приборов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4 - ОК 05, ОК 09, 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и и конструкция стабилитронов, варикапов, фотодиодов, светодиодов. Области приме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2 </w:t>
            </w:r>
            <w:r>
              <w:rPr>
                <w:rFonts w:cs="Times New Roman" w:ascii="Times New Roman" w:hAnsi="Times New Roman"/>
                <w:bCs/>
              </w:rPr>
              <w:t>«Работа с полупроводниковыми приборами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bCs/>
              </w:rPr>
              <w:t>«Расчёт параметров стабилитр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666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ое занятие № 4 </w:t>
            </w:r>
            <w:r>
              <w:rPr>
                <w:rFonts w:cs="Times New Roman" w:ascii="Times New Roman" w:hAnsi="Times New Roman"/>
                <w:bCs/>
              </w:rPr>
              <w:t>«Исследование стабилитр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 ПК1.2, ПК1.5, ПК 5.5</w:t>
            </w:r>
          </w:p>
        </w:tc>
      </w:tr>
      <w:tr>
        <w:trPr>
          <w:trHeight w:val="26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5 Биполярные транзис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3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 Принцип действия, устройство, классификация и маркировка транзисторов. УГО. Схемы включения с общей базой. Статические характеристи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 Схемы включения с общим эмиттером, с общим коллектором. Статические характер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5</w:t>
            </w:r>
            <w:r>
              <w:rPr>
                <w:rFonts w:cs="Times New Roman" w:ascii="Times New Roman" w:hAnsi="Times New Roman"/>
                <w:bCs/>
              </w:rPr>
              <w:t xml:space="preserve"> «Исследование биполярного транзист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21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6  Режим работы транзистор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о режиме работы транзистора, понятие рабочей 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7  Параметры транзисторов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и 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-параметры, их физический смы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8  Полевые транзистор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3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и принцип действия полевых транзис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Четырехслойные полупроводниковые приборы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тринисторы, динисторы, симисторы. Принцип действия, характеристики, параметры. У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.9 Цифровая микросхемотехни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64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9.1 Элементы и компоненты гибридных и полупроводниковых ИМС. Классификация. УГ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9.2 Простейшие логические функции, их схемотехническая реализация. Схемы базовых логически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4</w:t>
            </w:r>
            <w:r>
              <w:rPr>
                <w:rFonts w:cs="Times New Roman" w:ascii="Times New Roman" w:hAnsi="Times New Roman"/>
                <w:bCs/>
              </w:rPr>
              <w:t xml:space="preserve"> «Расчёт параметров логического элемента 2И-НЕ ТТЛ. Определение коэффициента насыщения транзист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264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ое занятие № 6</w:t>
            </w:r>
            <w:r>
              <w:rPr>
                <w:rFonts w:cs="Times New Roman" w:ascii="Times New Roman" w:hAnsi="Times New Roman"/>
                <w:bCs/>
              </w:rPr>
              <w:t xml:space="preserve"> «Исследование логических элементов на интегральных микросхем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Аналоговые электронны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е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64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 Классификация и основные технические показатели усилител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 Схемы питания цепи базы и температурная стабилизация рабочей 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братная связь в усилителях.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братной связи. Виды обратной связи. положительная, отрицательная, параллельная, последовательная. Влияние ОС на параметры усилител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Усилительные каскад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5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илители постоянного и переме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точки покоя резисторного усилителя на биполярном транзист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89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чёт трансформаторного усилител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1.2, ПК1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788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1236" w:hanging="0"/>
              <w:rPr/>
            </w:pPr>
            <w:r>
              <w:rPr>
                <w:rStyle w:val="FontStyle179"/>
              </w:rPr>
              <w:t>1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ind w:left="3629" w:hanging="0"/>
              <w:rPr/>
            </w:pPr>
            <w:r>
              <w:rPr>
                <w:rStyle w:val="FontStyle179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57"/>
              <w:widowControl/>
              <w:jc w:val="center"/>
              <w:rPr/>
            </w:pPr>
            <w:r>
              <w:rPr>
                <w:rStyle w:val="FontStyle17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Операционные усилител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5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и основные параметры операционных усилителей (ОУ). Схемы включения О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асчёт идеального операционного усилителя при суммировании сигналов, подаваемых на оба входа усил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, ПК 1.2, ПК1.5</w:t>
            </w:r>
          </w:p>
        </w:tc>
      </w:tr>
      <w:tr>
        <w:trPr>
          <w:trHeight w:val="991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сследование инвертирующего усили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23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Генераторы электрических колебаний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построения генераторов. Схемы генер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 Стабилизаторы напряжения и ток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2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ы стабилизаторов. Параметры стабилизаторов. Микросхемы стабилиза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Исследование параметрического стабилизатора напря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ОК 04 - ОК 05, ОК 09, ПК1.2, ПК1.5, ПК 5.5</w:t>
            </w:r>
          </w:p>
        </w:tc>
      </w:tr>
      <w:tr>
        <w:trPr>
          <w:trHeight w:val="9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сультация перед промежуточной аттест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К 01- ОК 02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 04 - ОК 05, ОК 09</w:t>
            </w:r>
          </w:p>
        </w:tc>
      </w:tr>
      <w:tr>
        <w:trPr>
          <w:trHeight w:val="1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Электронная техника»</w:t>
      </w:r>
    </w:p>
    <w:p>
      <w:pPr>
        <w:pStyle w:val="126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«Электронная техника»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аборатория «Электротехники и электроники», оснащённая необходимым для реализации программы учебной дисциплины оборудова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ое 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ООО «Зарница» – 12 ш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бесперебойного питания – 12ш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ы наборных элементов – 1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формационных технологий: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т проекционного оборудования: интерактивная доска в комплекте с проектором или мультимедийный проектор с экраном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комплекте (системный блок, монитор, клавиатура, манипулятор «мышь»)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лицензионным программным обеспеч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 12шт;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кальная сеть с выходом в Интернет,</w:t>
      </w:r>
    </w:p>
    <w:p>
      <w:pPr>
        <w:pStyle w:val="Style2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 (системы электротехнического моделиров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тников, А. В. Прикладная электроника : учебник / А.В. Ситников, И.А. Ситников. — Москва : КУРС : ИНФРА-М, 2023. </w:t>
      </w:r>
    </w:p>
    <w:p>
      <w:pPr>
        <w:pStyle w:val="Style2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Горошков Б. И. Электронная техника: учеб. пособие для студ. учреждений сред. проф. образования / Б. И. Горошков, А. Б. Горошков. – 5-е изд., стер. – М.: Издательский центр «Академия»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Берикашвили В. Ш. Электронная техника: учеб. пособие для студ. сред. проф. образования / В. Ш. Берикашвили, А. К. Черепанов. – 5-е изд., перераб. – М.: Издательский центр «Академия»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янишников В. А. Электроника: Полный курс лекций. – 5-е изд. – СПб.: КОРОНА принт; М.: Бином-Пресс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устоветова С. Ю. Методические указания по выполнению лабораторных работ по дисциплине «Электронная техника». – Ростов-на-Дону: РКСИ, 20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устоветова С. Ю. Методические указания по выполнению практических работ по дисциплине «Электронная техника». – Ростов-на-Дону: РКСИ, 20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устоветова С. Ю. Рабочая тетрадь по дисциплине «Электронная техника». – Ростов-на-Дону: РКСИ, 20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ебно-методическое пособие по проведению лабораторных работ / ООО «Производственное объединение «Зарница», 2019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4 Контроль и оценка результатов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Электронная техника</w:t>
      </w:r>
      <w:r>
        <w:rPr>
          <w:rFonts w:cs="Times New Roman" w:ascii="Times New Roman" w:hAnsi="Times New Roman"/>
          <w:b w:val="false"/>
          <w:sz w:val="28"/>
          <w:szCs w:val="28"/>
        </w:rPr>
        <w:t>» осуществляется преподавателем в процессе проведения практически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лаборато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нятий, тестирования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а также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я обучающимися индивидуальных задан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проектов, исследований </w:t>
      </w:r>
      <w:r>
        <w:rPr>
          <w:rFonts w:cs="Times New Roman" w:ascii="Times New Roman" w:hAnsi="Times New Roman"/>
          <w:b w:val="false"/>
          <w:sz w:val="28"/>
          <w:szCs w:val="28"/>
        </w:rPr>
        <w:t>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 ОК, ПК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-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К 02 –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11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- Эффективно взаимодействовать и работать в  коллективе и команд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9 – 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ой документацией на государственном и иностранном языка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 компетенци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Поддерживать работоспособность аппаратно-программных средств устройств инфокоммуникационных сис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резервное копирование и восстановление конфигурации сетевого оборудования информационно-коммуникацио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инвентаризацию технических средств сетевой инфраструктуры, контроль оборудования после проведенного ремо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занятиям (подготовка ответов на контрольные вопросы лабораторных занятий № 1-8). Тестирование по разделам 1-2. Экзамен по дисциплине.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 рассчитывать основные параметры локальной се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- использовать многофункциональные приборы и программные средства монитор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- использовать программно-аппаратные средства технического контрол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- читать техническую и проектную документацию по организации сегментов сет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- использовать техническую литературу и информационно-справочные системы для замены (поиска аналогов) устаревше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- общие принципы построения сет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- принципы и стандарты оформления технической документ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- информационно-справочные системы для замены (поиска) тех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. 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  <w:t>рактическая проверка по лабораторным и практическим занятиям (подготовка ответов на контрольные вопросы лабораторных занятий № 1-8 и практических занятий 1-7). Тестирование по разделам 1-2. Экзамен по дисциплине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к рабочей программе на 2025-2026 учебный год по дисциплине «Электронная техн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Электронная техника»  внесен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Обновлён перечень О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бновлён список используемой литера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се часы практики выделены под практическую подготов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дисциплины «Электронная техника»  обсуждены на заседании ЦК «ОТС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«07» 02. 202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choolBook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OpenSymbol" w:hAnsi="OpenSymbol" w:cs="Open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-1 Знак"/>
    <w:qFormat/>
    <w:rPr>
      <w:rFonts w:ascii="SchoolBook;Times New Roman" w:hAnsi="SchoolBook;Times New Roman" w:eastAsia="Calibri" w:cs="SchoolBook;Times New Roman"/>
      <w:b/>
      <w:caps/>
      <w:sz w:val="28"/>
      <w:szCs w:val="28"/>
      <w:lang w:val="ru-RU" w:bidi="ar-SA"/>
    </w:rPr>
  </w:style>
  <w:style w:type="character" w:styleId="121">
    <w:name w:val="12-маркер Знак"/>
    <w:qFormat/>
    <w:rPr>
      <w:rFonts w:ascii="SchoolBook;Times New Roman" w:hAnsi="SchoolBook;Times New Roman" w:eastAsia="Calibri" w:cs="SchoolBook;Times New Roman"/>
      <w:sz w:val="24"/>
      <w:szCs w:val="22"/>
      <w:lang w:val="ru-RU" w:bidi="ar-SA"/>
    </w:rPr>
  </w:style>
  <w:style w:type="character" w:styleId="122">
    <w:name w:val="12-ПЖ Знак Знак"/>
    <w:qFormat/>
    <w:rPr>
      <w:rFonts w:ascii="SchoolBook;Times New Roman" w:hAnsi="SchoolBook;Times New Roman" w:eastAsia="Calibri" w:cs="SchoolBook;Times New Roman"/>
      <w:b/>
      <w:color w:val="000000"/>
      <w:sz w:val="24"/>
      <w:szCs w:val="22"/>
      <w:shd w:fill="FFFFFF" w:val="clear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Calibri" w:cs="Times New Roman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FontStyle179">
    <w:name w:val="Font Style179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23">
    <w:name w:val="12-текст"/>
    <w:basedOn w:val="Normal"/>
    <w:qFormat/>
    <w:pPr>
      <w:shd w:fill="FFFFFF" w:val="clear"/>
      <w:suppressAutoHyphens w:val="true"/>
      <w:spacing w:before="0" w:after="0"/>
      <w:ind w:firstLine="567"/>
      <w:jc w:val="both"/>
    </w:pPr>
    <w:rPr>
      <w:rFonts w:ascii="SchoolBook;Times New Roman" w:hAnsi="SchoolBook;Times New Roman" w:eastAsia="Calibri" w:cs="Times New Roman"/>
      <w:color w:val="000000"/>
      <w:sz w:val="24"/>
      <w:shd w:fill="FFFFFF" w:val="clear"/>
    </w:rPr>
  </w:style>
  <w:style w:type="paragraph" w:styleId="124">
    <w:name w:val="12-маркер"/>
    <w:basedOn w:val="Normal"/>
    <w:qFormat/>
    <w:pPr>
      <w:suppressAutoHyphens w:val="true"/>
      <w:spacing w:before="0" w:after="0"/>
      <w:ind w:left="539" w:hanging="255"/>
      <w:jc w:val="both"/>
    </w:pPr>
    <w:rPr>
      <w:rFonts w:ascii="SchoolBook;Times New Roman" w:hAnsi="SchoolBook;Times New Roman" w:eastAsia="Calibri" w:cs="Times New Roman"/>
      <w:sz w:val="24"/>
    </w:rPr>
  </w:style>
  <w:style w:type="paragraph" w:styleId="125">
    <w:name w:val="12-ПЖ Знак"/>
    <w:basedOn w:val="123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Times New Roman" w:hAnsi="SchoolBook;Times New Roman" w:eastAsia="Calibri" w:cs="Times New Roman"/>
      <w:sz w:val="24"/>
    </w:rPr>
  </w:style>
  <w:style w:type="paragraph" w:styleId="18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Times New Roman" w:hAnsi="SchoolBook;Times New Roman" w:eastAsia="Calibri" w:cs="Times New Roman"/>
      <w:b/>
      <w:caps/>
      <w:sz w:val="28"/>
      <w:szCs w:val="28"/>
    </w:rPr>
  </w:style>
  <w:style w:type="paragraph" w:styleId="126">
    <w:name w:val="12-ПЖ"/>
    <w:basedOn w:val="123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27">
    <w:name w:val="12-нумерация"/>
    <w:basedOn w:val="Normal"/>
    <w:qFormat/>
    <w:pPr>
      <w:suppressAutoHyphens w:val="true"/>
      <w:spacing w:lineRule="auto" w:line="288" w:before="0" w:after="0"/>
      <w:ind w:left="502" w:hanging="142"/>
      <w:jc w:val="both"/>
    </w:pPr>
    <w:rPr>
      <w:rFonts w:ascii="SchoolBook;Times New Roman" w:hAnsi="SchoolBook;Times New Roman" w:eastAsia="Calibri" w:cs="Times New Roman"/>
      <w:sz w:val="24"/>
    </w:rPr>
  </w:style>
  <w:style w:type="paragraph" w:styleId="128">
    <w:name w:val="12-ПЖ-К"/>
    <w:basedOn w:val="126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suppressAutoHyphens w:val="true"/>
    </w:pPr>
    <w:rPr>
      <w:rFonts w:eastAsia="Calibri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9:10:00Z</dcterms:created>
  <dc:creator>Vyacheslav</dc:creator>
  <dc:description/>
  <cp:keywords/>
  <dc:language>en-US</dc:language>
  <cp:lastModifiedBy>Admin</cp:lastModifiedBy>
  <cp:lastPrinted>2020-12-25T12:17:00Z</cp:lastPrinted>
  <dcterms:modified xsi:type="dcterms:W3CDTF">2025-06-03T11:11:00Z</dcterms:modified>
  <cp:revision>9</cp:revision>
  <dc:subject/>
  <dc:title/>
</cp:coreProperties>
</file>