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ИНИСТЕРСТВО ОБЩЕГО И ПРОФЕССИОНАЛЬНОГО ОБРАЗОВАНИЯ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ОСТОВСКОЙ ОБЛАСТИ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12 «ИНЖЕНЕРНАЯ КОМПЬЮТЕРНАЯ ГРАФ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09.02.06 – «Сетевое и системное администрирова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5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снов техники связи»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 10 от 07.02.2025 г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ЦК «ОТС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Рыбальченко Т. Б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. директора по УМР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 Подцатова И. В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2.2025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общепрофессиональной дисциплины ОП.12 «Инженерная компьютерная график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6 «Сетевое и системное администрирование», на основании ФГОС СПО, утвержденного приказом Минпросвещения России от 10 июля 2023 г.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12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2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124"/>
        <w:spacing w:lineRule="auto" w:line="240" w:before="0" w:after="0"/>
        <w:ind w:left="2694" w:right="0" w:hanging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стоветова С. Ю. -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.</w:t>
      </w:r>
    </w:p>
    <w:p>
      <w:pPr>
        <w:pStyle w:val="122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цензен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ев В. А. – начальник отдела администрирования и системного программного обеспечения ФГБОУ ВПО ДГ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3"/>
        <w:tabs>
          <w:tab w:val="clear" w:pos="539"/>
        </w:tabs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123"/>
        <w:tabs>
          <w:tab w:val="clear" w:pos="539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1 ПАСПОРТ ПРОГРАММЫ УЧЕБНОЙ ДИСЦИПЛИНЫ………………………………….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2 СТРУКТУРА и содержание УЧЕБНОЙ ДИСЦИПЛИНЫ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3 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....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4 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учебной дисциплины………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рабочей ПРОГРАММЫ УЧЕБНОЙ ДИСЦИПЛИНЫ </w:t>
      </w:r>
    </w:p>
    <w:p>
      <w:pPr>
        <w:pStyle w:val="124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Инженерная компьютерная графика»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Область применения программы </w:t>
      </w:r>
    </w:p>
    <w:p>
      <w:pPr>
        <w:pStyle w:val="Normal"/>
        <w:spacing w:lineRule="auto" w:line="240" w:before="0" w:after="0"/>
        <w:ind w:right="-18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чая программа учебной дисциплины «Инженерная компьютерная графика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09.02.06 – «Сетевое и системное администрирование», разработанной на основе ФГОС СПО.</w:t>
      </w:r>
    </w:p>
    <w:p>
      <w:pPr>
        <w:pStyle w:val="Normal"/>
        <w:spacing w:lineRule="auto" w:line="240"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124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ая дисциплина «Инженерная компьютерная графика» относится к профессиональному циклу, является базовой учебной дисциплиной основной образовательной программы, изучается в 3 семестре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3. </w:t>
      </w:r>
      <w:r>
        <w:rPr>
          <w:rFonts w:cs="Times New Roman" w:ascii="Times New Roman" w:hAnsi="Times New Roman"/>
          <w:szCs w:val="24"/>
        </w:rPr>
        <w:t>Цели и планируемые результаты освоения дисциплины: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4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 ПК 1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чертежи и 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Средства инженерной и компьютерной график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етоды и приемы выполнения схем электрического оборудования и объектов сетевой инфраструктур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сновные функциональные возможности современных графических сист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оделирование в рамках графических сист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ребования стандартов Единой системы конструкторской документации (ЕСКД) и Единой системы технологической документации (ЕСТД) к оформлению и составлению чертежей и схем.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r>
        <w:br w:type="page"/>
      </w:r>
    </w:p>
    <w:p>
      <w:pPr>
        <w:pStyle w:val="124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Cs w:val="24"/>
        </w:rPr>
        <w:t>1.4. Практическая подготовка при реализации учебных дисциплин путём проведения практических и лабораторных занятий: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en-US"/>
        </w:rPr>
        <w:t>Все 38 часов практики (все практические занятия) отведены на практическую подготовку.</w:t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актическая подготов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1 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 «Оформление чертеж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2 Знакомство с  САПР Компас-графи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2 «Введение в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3 «Выполнение упражнений с использованием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3 Шрифты чертёж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4 «Шрифты чертёжны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1.4 Нанесение размеров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5 «Основные правила нанесения размеров по ГОСТу на чертежа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актическое занятие № 6 «Нанесение размеров на чертежах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7 «Геометрические построения в САПР Компас-графи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8 «Сопря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2.2 Ортогональное проец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9 «Методы получения изображений и методы проецирования. Проецирование точки. Комплексный чертеж точ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3.1 Категории изображений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0 «В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1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2 «Сложн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3 «С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2 Графическое оформление схемы электрической структур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4 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3 Графическое оформление схемы электрической принципи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5 «Схема электрическая принципиаль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4 Схема компьютерной се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6 «Схема компьютерной се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4.5 Особенности графического оформления схем цифровой 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7 «Схема ЦВ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ма 5.1 Общие требования к текстовым докумен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8 «Оформление текстовой документ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актическое занятие № 19 Самостоятельная работа</w:t>
            </w:r>
          </w:p>
        </w:tc>
      </w:tr>
    </w:tbl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ТРУКТУРА И СОДЕРЖАНИЕ УЧЕБНОЙ ДИСЦИПЛИНЫ</w:t>
      </w:r>
    </w:p>
    <w:p>
      <w:pPr>
        <w:pStyle w:val="124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ind w:left="539" w:right="0" w:hanging="36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по дисциплин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ительная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Инженерная компьютерная графика</w:t>
      </w:r>
      <w:r>
        <w:rPr/>
        <w:t>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275"/>
        <w:gridCol w:w="283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Основы инженерной и компьютерной граф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, нормы, правила чтения, составления конструкторски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, содержание и форма конструк- торских документов. Государственные нормы, опреде-ляющие качество конструкторских документов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ление чертежей: стандарты (ЕСКД); форматы чертежей основные и дополнительные их размеры и обозначение (ГОСТ 2.301-68); основная надпись чертежа её форма, размеры, порядок заполнения основных надписей и дополнительных граф (ГОСТ 2.104-68); масштабы (ГОСТ 2. 302-68); линии чертежа и их конструкция (ГОСТ 2.303-68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с  САПР Компас-графи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ведение в САПР Компас-график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ыполнение упражнений с использованием САПР Компас-граф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275"/>
        <w:gridCol w:w="283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рифты чертёжны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bCs/>
              </w:rPr>
              <w:t>«Шрифты чертёжные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несение размеров на чертежа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нанесения размеров по ГОСТу на чертежах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К 01- ОК 02, ОК 04 - ОК 05, ОК 09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bCs/>
              </w:rPr>
              <w:t xml:space="preserve">«Нанесение размеров на чертежах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Геометрическое и проекцион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ометрические построения и правила вычерчивания контуров техни-ческих дета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10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bCs/>
              </w:rPr>
              <w:t>Геометрические построения в САПР Компас-график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8 «</w:t>
            </w:r>
            <w:r>
              <w:rPr>
                <w:rFonts w:cs="Times New Roman" w:ascii="Times New Roman" w:hAnsi="Times New Roman"/>
                <w:bCs/>
              </w:rPr>
              <w:t>Сопр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тогональное проецир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9 «</w:t>
            </w:r>
            <w:r>
              <w:rPr>
                <w:rFonts w:cs="Times New Roman" w:ascii="Times New Roman" w:hAnsi="Times New Roman"/>
                <w:bCs/>
              </w:rPr>
              <w:t>Методы получения изображений и методы проецирования. Проецирование точки. Комплексный чертеж точк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цирование прямой на плоскости. Проецирование отрезка прямой линии на плоскости проекций. 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1275"/>
        <w:gridCol w:w="283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занятия, контрольные работы, 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цирование геометрических те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Проецирование геометрических тел на три плоскости проекций с использованием САПР Компас-графи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2"/>
              </w:rPr>
            </w:pPr>
            <w:r>
              <w:rPr>
                <w:bCs/>
                <w:i/>
                <w:color w:val="FF0000"/>
                <w:sz w:val="20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Машиностроительное чер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изображений на чертеж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0 «</w:t>
            </w:r>
            <w:r>
              <w:rPr>
                <w:rFonts w:cs="Times New Roman" w:ascii="Times New Roman" w:hAnsi="Times New Roman"/>
                <w:bCs/>
              </w:rPr>
              <w:t>Виды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1 «</w:t>
            </w:r>
            <w:r>
              <w:rPr>
                <w:rFonts w:cs="Times New Roman" w:ascii="Times New Roman" w:hAnsi="Times New Roman"/>
                <w:bCs/>
              </w:rPr>
              <w:t>Простые разрез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2 «</w:t>
            </w:r>
            <w:r>
              <w:rPr>
                <w:rFonts w:cs="Times New Roman" w:ascii="Times New Roman" w:hAnsi="Times New Roman"/>
                <w:bCs/>
              </w:rPr>
              <w:t>Сложные разре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3 «</w:t>
            </w:r>
            <w:r>
              <w:rPr>
                <w:rFonts w:cs="Times New Roman" w:ascii="Times New Roman" w:hAnsi="Times New Roman"/>
                <w:bCs/>
              </w:rPr>
              <w:t>Сече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чения вынесенные и наложенные. Расположение сечений и их обо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Общие требования к выполнению схем и приёмы выполнения схем по специа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и типы схем. Введение в САПР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Pl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Виды и типы схем. Общие сведения об электрических схемах. Введение в САПР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Plan</w:t>
            </w:r>
            <w:r>
              <w:rPr>
                <w:rFonts w:cs="Times New Roman" w:ascii="Times New Roman" w:hAnsi="Times New Roman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щие сведения о схемах, разновидность электрических схем их назначение.  Параметры листа. Выбор формата листа. Интерфейс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Plan</w:t>
            </w:r>
            <w:r>
              <w:rPr>
                <w:rFonts w:cs="Times New Roman" w:ascii="Times New Roman" w:hAnsi="Times New Roman"/>
                <w:bCs/>
                <w:sz w:val="20"/>
              </w:rPr>
              <w:t>. Чертёжные инструменты. Настройка сетки. Библиотека элементов. Управление библиотекой. Редактирование УГО электрических элемент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ое оформление схемы электрической структур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4 </w:t>
            </w:r>
            <w:r>
              <w:rPr>
                <w:rFonts w:cs="Times New Roman" w:ascii="Times New Roman" w:hAnsi="Times New Roman"/>
                <w:bCs/>
              </w:rPr>
              <w:t>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ое оформление схемы электрической принципиально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5 </w:t>
            </w:r>
            <w:r>
              <w:rPr>
                <w:rFonts w:cs="Times New Roman" w:ascii="Times New Roman" w:hAnsi="Times New Roman"/>
                <w:bCs/>
              </w:rPr>
              <w:t>«Схема электрическая принципиальная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хема компьютерной се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6 </w:t>
            </w:r>
            <w:r>
              <w:rPr>
                <w:rFonts w:cs="Times New Roman" w:ascii="Times New Roman" w:hAnsi="Times New Roman"/>
                <w:bCs/>
              </w:rPr>
              <w:t>«Схема компьютерной сет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собенности графического оформления схем цифровой вычислительной тех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/>
                <w:bCs/>
                <w:sz w:val="2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7 </w:t>
            </w:r>
            <w:r>
              <w:rPr>
                <w:rFonts w:cs="Times New Roman" w:ascii="Times New Roman" w:hAnsi="Times New Roman"/>
                <w:bCs/>
              </w:rPr>
              <w:t>«Схема ЦВ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color w:val="000000"/>
                <w:sz w:val="20"/>
                <w:szCs w:val="22"/>
              </w:rPr>
              <w:t>ОК 01- ОК 02, ОК 04 - ОК 05, ОК 09</w:t>
            </w:r>
            <w:r>
              <w:rPr>
                <w:color w:val="000000"/>
                <w:sz w:val="20"/>
                <w:szCs w:val="22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</w:rPr>
            </w:pPr>
            <w:r>
              <w:rPr>
                <w:bCs/>
                <w:i/>
                <w:color w:val="FF0000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Проектная докум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щие требования к текстовым документа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Содержание учебного материала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актическое занятие № 18 </w:t>
            </w:r>
            <w:r>
              <w:rPr>
                <w:rFonts w:cs="Times New Roman" w:ascii="Times New Roman" w:hAnsi="Times New Roman"/>
                <w:bCs/>
                <w:szCs w:val="20"/>
              </w:rPr>
              <w:t>«Оформление текстовой документ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01- ОК 02, ОК 04 - ОК 05, ОК 09</w:t>
            </w:r>
            <w:r>
              <w:rPr>
                <w:color w:val="000000"/>
                <w:sz w:val="20"/>
                <w:szCs w:val="20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актическое занятие №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01- ОК 02, ОК 04 - ОК 05, ОК 09</w:t>
            </w:r>
            <w:r>
              <w:rPr>
                <w:color w:val="000000"/>
                <w:sz w:val="20"/>
                <w:szCs w:val="20"/>
              </w:rPr>
              <w:t>, ПК 1.2, ПК 1.5</w:t>
            </w:r>
          </w:p>
          <w:p>
            <w:pPr>
              <w:pStyle w:val="Default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5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125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Cs w:val="24"/>
        </w:rPr>
        <w:t>3.1 Требования к минимальному материально-техническому обеспечению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Для реализации программы учебной дисциплины </w:t>
      </w:r>
      <w:r>
        <w:rPr>
          <w:rStyle w:val="FontStyle180"/>
          <w:color w:val="000000"/>
          <w:szCs w:val="28"/>
        </w:rPr>
        <w:t>«Инженерная компьютерная графика»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имеется в наличии</w:t>
      </w:r>
      <w:r>
        <w:rPr>
          <w:rFonts w:cs="Times New Roman" w:ascii="Times New Roman" w:hAnsi="Times New Roman"/>
          <w:color w:val="000000"/>
          <w:sz w:val="22"/>
          <w:szCs w:val="24"/>
        </w:rPr>
        <w:t>: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12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кабинет «Инженерной и компьютерной графики», оснащённый необходимым для реализации программы учебной дисциплины оборудованием: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мпьютеры в комплекте (системный блок, монитор, клавиатура, манипулятор «мышь») или ноутбуки (моноблоки),</w:t>
        <w:tab/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окальная сеть с выходом в Интернет,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лицензионное программное обеспечение  (sPlan 7.0, Компас-3D V.17 и выше),</w:t>
      </w:r>
    </w:p>
    <w:p>
      <w:pPr>
        <w:pStyle w:val="122"/>
        <w:numPr>
          <w:ilvl w:val="0"/>
          <w:numId w:val="4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ультимедийный проектор.</w:t>
      </w:r>
    </w:p>
    <w:p>
      <w:pPr>
        <w:pStyle w:val="122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iCs/>
          <w:color w:val="000000"/>
          <w:sz w:val="22"/>
          <w:szCs w:val="24"/>
        </w:rPr>
        <w:t>А так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одели, детали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ртёжный инструмент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1.  Серга, Г. В. Инженерная графика : учебник / Г.В. Серга, И.И. Табачук, Н.Н. Кузнецова. — Москва : ИНФРА-М, 2025. — 383 с. — (Среднее профессиональное образование). - ISBN 978-5-16-015545-6. - Текст : электронный. - URL: https://znanium.ru/catalog/product/2169732 (дата обращения: 06.03.2025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. Чекмарев, А. А. Инженерная графика. Машиностроительное черчение : учебник / А.А. Чекмарев. — Москва : ИНФРА-М, 2025. — 396 с. — (Среднее профессиональное образование). - ISBN 978-5-16-016231-7. - Текст : электронный. - URL: https://znanium.ru/catalog/product/2185380 (дата обращения: 06.03.2025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Компьютерная графика : учебник для студ. учреждений сред проф. образования  /  В.Н.Аверин. – М. : Издательский центр «Академия, 2021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бочая тетрадь по инженерной графике Пустоветова С. Ю., 20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lan</w:t>
      </w:r>
      <w:r>
        <w:rPr>
          <w:rFonts w:cs="Times New Roman" w:ascii="Times New Roman" w:hAnsi="Times New Roman"/>
          <w:bCs/>
          <w:sz w:val="24"/>
          <w:szCs w:val="24"/>
        </w:rPr>
        <w:t xml:space="preserve"> 7.0 и его использование в учебном процессе/ Сост. Пустоветова С. Ю.  – Ростов-на-Дону: РКСИ, 202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ерин В. Н., Компьютерная  инженерная графика: учеб. пособие для студ. учреждений среднего проф. образования/ В.Н. Аверин. - 4-е изд., стер. _ М.: Издательский центр  Академия,  201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женерная графика: учебное пособие/ Авт.-сост. Левкович Т. К. – Ростов-на-Дону: РКСИ, 2017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. П. Куликов, А. В. Кузин, Инженерная графика: </w:t>
      </w:r>
      <w:r>
        <w:rPr>
          <w:rFonts w:cs="Arial" w:ascii="Times New Roman" w:hAnsi="Times New Roman"/>
          <w:bCs/>
          <w:kern w:val="2"/>
          <w:sz w:val="24"/>
          <w:szCs w:val="24"/>
        </w:rPr>
        <w:t>Учебник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– 5е издание - М.: ФОРУМ, 20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гтярев В.М., Затыльникова В.П. </w:t>
      </w:r>
      <w:r>
        <w:rPr>
          <w:rFonts w:cs="Times New Roman" w:ascii="Times New Roman" w:hAnsi="Times New Roman"/>
          <w:sz w:val="24"/>
          <w:szCs w:val="24"/>
        </w:rPr>
        <w:t>Инженерная и компьютерная графика:  Учебник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 В. П., Кузин А. В., Демин В. М. Инженерная графика: Учебник. – М.: ФОРУМ: ИНФРА-М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КД. Обозначения условные графические в схемах. – М.: Государственный комитет СССР по стандартам, 1985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и оценк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езультатов освоения учебной дисциплины «Инженерная компьютерная графика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144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3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освоенные умения, усвоенные знания, ОК, ПК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Общие и профессиональные компетенции: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1 -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 1.1, 1.4, 2.2, 2.3, 3.1, 4.1.</w:t>
            </w: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2 -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4 - Эффективно взаимодействовать и работать в  коллективе и команде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Устный опрос по темам 1.1, 1.4, 2.2, 2.3, 3.1, 4.1.</w:t>
            </w: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9 - Пользоваться  профессиональной документацией на государственном и иностранном языках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 1.2 – Поддерживать рабоспособность аппаратно-программных средств устройств инфокоммуникационных систем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1.5 – Осуществлять резервное копирование и восстановление конфигурации сетевого оборудования информационно-коммуникационных систем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1 - 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1 - Средства инженерной и компьютерной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2 - Методы и приемы выполнения схем электрического оборудования и объектов сетевой инфраструк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3 - Основные функциональные возможности современных графически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4 - Моделирование в рамках графических систем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Устный опрос по темам 1.1, 1.4, 2.2, 2.3, 3.1, 4.1.  Практическая проверка (подготовка ответов на контрольные вопросы практических занятий № 1-19). Устный опрос по разделам 1-5.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 согласова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ения и изменения к рабочей программе на учебный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к рабочей программе на 2025-2026 учебный год по дисциплине «Инженерная компьютерная графика»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бочую программу дисциплины «Инженерная компьютерная графика» внесены следующие изменения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исциплина из частично-вариативной стала базовой дисциплиной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Обновлён перечень ОК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новлён список используемой литературы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часы практики выделены под практическую подготовку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ения и изменения в рабочей программе дисциплины «Инженерная компьютерная графика» обсуждены на заседании ЦК «ОТС»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токол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«07» 02. 2025 г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едатель  ЦК ____________________________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1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22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hd w:fill="FFFFFF" w:val="clear"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4">
    <w:name w:val="12-ПЖ Знак"/>
    <w:basedOn w:val="122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false"/>
      <w:spacing w:before="0" w:after="100"/>
    </w:pPr>
    <w:rPr>
      <w:rFonts w:ascii="SchoolBook;Courier New" w:hAnsi="SchoolBook;Courier New" w:cs="SchoolBook;Courier New"/>
      <w:sz w:val="24"/>
      <w:lang w:val="en-US"/>
    </w:rPr>
  </w:style>
  <w:style w:type="paragraph" w:styleId="15">
    <w:name w:val="Заг-1"/>
    <w:basedOn w:val="Normal"/>
    <w:qFormat/>
    <w:pPr>
      <w:pageBreakBefore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125">
    <w:name w:val="12-ПЖ"/>
    <w:basedOn w:val="12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нумерация"/>
    <w:basedOn w:val="Normal"/>
    <w:qFormat/>
    <w:pPr>
      <w:tabs>
        <w:tab w:val="clear" w:pos="708"/>
        <w:tab w:val="left" w:pos="502" w:leader="none"/>
      </w:tabs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7">
    <w:name w:val="12-ПЖ-К"/>
    <w:basedOn w:val="125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9:08:00Z</dcterms:created>
  <dc:creator>Levcovich</dc:creator>
  <dc:description/>
  <cp:keywords/>
  <dc:language>en-US</dc:language>
  <cp:lastModifiedBy>Admin</cp:lastModifiedBy>
  <cp:lastPrinted>2019-04-17T13:45:00Z</cp:lastPrinted>
  <dcterms:modified xsi:type="dcterms:W3CDTF">2025-06-03T11:09:00Z</dcterms:modified>
  <cp:revision>369</cp:revision>
  <dc:subject/>
  <dc:title>РАБОЧ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16973007</vt:r8>
  </property>
</Properties>
</file>