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РАЗОВАНИЯ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5 «Основы проектирования баз данных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ind w:left="1" w:hanging="3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программирования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</w:rPr>
              <w:t>Протокол № 8  от 18 февраля  2025 года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________________А.С.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И.В. Подцатова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</w:rPr>
              <w:t>01 июля   2025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Рабочая программа учебной дисциплины </w:t>
      </w:r>
      <w:r>
        <w:rPr>
          <w:bCs/>
          <w:color w:val="000000"/>
        </w:rPr>
        <w:t>ОП.05 «Основы проектирования баз данных» р</w:t>
      </w:r>
      <w:r>
        <w:rPr/>
        <w:t xml:space="preserve">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Сулавко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ОП.05. «ОСНОВЫ ПРОЕКТИРОВАНИЯ БАЗ ДАННЫХ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учебной дисциплины ОП.05. «Основы проектирования баз данных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1" w:name="_Hlk167123861"/>
      <w:r>
        <w:rPr/>
        <w:t>ОП.05. «Основы проектирования баз данных»</w:t>
      </w:r>
      <w:bookmarkEnd w:id="1"/>
      <w:r>
        <w:rPr/>
        <w:t xml:space="preserve">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</w:rPr>
        <w:t>ОП.05. «Основы проектирования баз данных»</w:t>
      </w:r>
      <w:r>
        <w:rPr>
          <w:rFonts w:cs="Times New Roman" w:ascii="Times New Roman" w:hAnsi="Times New Roman"/>
          <w:sz w:val="24"/>
          <w:szCs w:val="24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1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851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ind w:firstLine="851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851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ПК 1.2. Поддерживать работоспособность аппаратно-программных средств устройств инфокоммуникационных систе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1.5. Осуществлять резервное копирование и восстановление конфигурации сетевого оборудования информационно-коммуникационных систем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2"/>
        <w:gridCol w:w="4395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, ОК 2, ОК 5, ОК 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1.2, ПК 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оптимизацию системы в зависимости от поставлен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резервное копирование и архивирование системной информ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амят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ind w:left="38" w:firstLine="32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построения и защиту от сбоев и несанкционированного доступа;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.Нормализация реляционной БД, освоение принципов проектирования БД. Преобразование реляционной БД в сущности и связ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.Проектирование реляционной БД. Нормализация таблиц. Задание ключей. Создание основных объектов Б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.Создание базы данных с помощью команд SQL. Редактирование, вставка и удаление  данных средствами языка 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.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.Проведение сортировки и фильтрации данных. Поиск данных по одному и нескольким полям. Поиск данных в таблиц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6.Создание и модификация таблиц БД. Выборка данных из БД. Модификация содержимого БД. С помощью запро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использование запросов. Группировка и агрегирование данн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Коррелированные вложенные запрос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.Разработка хранимых процедур и тригге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. Управление правами доступа к базам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актическое занятие №11. Резервное копирование и восстановление баз данных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 в форме дифференцированного зачет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5 «Основы проектирования баз данных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1857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 Основные понят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ОК 01,ОК 02, ОК 05, ОК 9</w:t>
            </w:r>
          </w:p>
        </w:tc>
      </w:tr>
      <w:tr>
        <w:trPr>
          <w:trHeight w:val="2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новные понятия теории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з предметной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Логическая и физическая независимост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2.Типы моделей данных. Реляционная модел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. Нормализация реляционной БД, освоение принципов проектирования БД. Преобразование реляционной БД в сущности и связ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3. Этапы проектирован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цептуальное проектирование Б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ормализац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color w:val="000000"/>
              </w:rPr>
              <w:t>Практическое занятие №2. Проектирование реляционной БД. Нормализация таблиц. Задание ключей. Создание основных объектов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4. Организация запросов SQL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новные понятия языка SQL. Синтаксис операторов, типы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здание, модификация и удаление таблиц. Операторы манипулирования  данны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рганизация запросов на выборку данных при помощи языка SQL. Сортировка и группировка данных 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3. Создание базы данных с помощью команд SQL. Редактирование, вставка и удаление данных средствами языка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"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4. 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5. Проведение сортировки и фильтрации данных. Поиск данных по одному и нескольким полям. Поиск данных в таблиц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6. Создание и модификация таблиц БД. Выборка данных из БД. Модификация содержимого БД. С помощью запросо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7. Создание и использование запросов. Группировка и агрегирование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8.Коррелированные вложенные запро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9.Разработка хранимых процедур и триггеров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0. Управление правами доступа к базам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1. Резервное копирование и восстановление баз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Диф. за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</w:rPr>
        <w:t>3 Условия реализации рабочей программы учебной дисциплины ОП.05 «Основы проектирования баз данны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8 </w:t>
      </w:r>
      <w:r>
        <w:rPr/>
        <w:t xml:space="preserve">«Основы проектирования баз данных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Open server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usbwebserver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Фуфаев Э.В.,Фуфаев Д.Э. Базы данных. –М.: ОИЦ «Академия» 2017.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Илюшечкин, В.М. Основы использования и проектирования баз данных: учебник / В.М.Илюшечкин. – М.: Юрайт, 2018. – 214 с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  <w:bookmarkStart w:id="2" w:name="book2493519"/>
      <w:bookmarkEnd w:id="2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3.2.4 </w:t>
      </w:r>
      <w:r>
        <w:rPr>
          <w:b/>
        </w:rPr>
        <w:t>Интернет- ресурсы: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/>
        <w:t xml:space="preserve">5. </w:t>
      </w:r>
      <w:r>
        <w:rPr>
          <w:spacing w:val="-7"/>
        </w:rPr>
        <w:t xml:space="preserve">Полная документация PostgreSQL на русском языке </w:t>
      </w:r>
      <w:hyperlink r:id="rId12">
        <w:r>
          <w:rPr>
            <w:rStyle w:val="InternetLink"/>
            <w:spacing w:val="-7"/>
            <w:lang w:val="en-US"/>
          </w:rPr>
          <w:t>h</w:t>
        </w:r>
        <w:r>
          <w:rPr>
            <w:rStyle w:val="InternetLink"/>
          </w:rPr>
          <w:t>ttps://medium.com/postgres-professional/полная-документация-postgresql-на-русском-языке-fd418c1a151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5 </w:t>
      </w:r>
      <w:r>
        <w:rPr>
          <w:b/>
          <w:caps/>
        </w:rPr>
        <w:t>«</w:t>
      </w:r>
      <w:r>
        <w:rPr>
          <w:b/>
        </w:rPr>
        <w:t>Основы проектирования баз данных</w:t>
      </w:r>
      <w:r>
        <w:rPr>
          <w:b/>
          <w:caps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  <w:caps/>
        </w:rPr>
        <w:t>ОП.0</w:t>
      </w:r>
      <w:r>
        <w:rPr>
          <w:bCs/>
          <w:caps/>
          <w:lang w:val="ru-RU"/>
        </w:rPr>
        <w:t>5</w:t>
      </w:r>
      <w:r>
        <w:rPr>
          <w:bCs/>
          <w:caps/>
        </w:rPr>
        <w:t xml:space="preserve"> </w:t>
      </w:r>
      <w:r>
        <w:rPr>
          <w:bCs/>
        </w:rPr>
        <w:t>«</w:t>
      </w:r>
      <w:r>
        <w:rPr/>
        <w:t>Основы проектирования баз данных</w:t>
      </w:r>
      <w:r>
        <w:rPr>
          <w:bCs/>
        </w:rPr>
        <w:t>»</w:t>
      </w:r>
      <w:r>
        <w:rPr>
          <w:bCs/>
          <w:cap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547"/>
        <w:gridCol w:w="3060"/>
      </w:tblGrid>
      <w:tr>
        <w:trPr>
          <w:tblHeader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К 1.2. Поддерживать работоспособность аппаратно-программных средств устройств инфокоммуникационных систем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1.5. 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еляционную базу данных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давать объекты баз данных в современных СУБД и управлять доступом к этим объектам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яционной модели и проектирование баз данных, изобразительные средства, используемые в ER-моделировании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яционной алгебр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ектирования структур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труктуры данных в СУБД, общий подход к организации представлений, таблиц, индексов и кластеров; 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и средства защиты данных в базах да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защита практических работ).</w:t>
            </w:r>
          </w:p>
          <w:p>
            <w:pPr>
              <w:pStyle w:val="Normal"/>
              <w:pBdr/>
              <w:ind w:left="23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(билеты) (4-й семестр).</w:t>
            </w:r>
          </w:p>
          <w:p>
            <w:pPr>
              <w:pStyle w:val="Normal"/>
              <w:pBdr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egoe UI" w:hAnsi="Segoe UI" w:cs="Segoe U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dium.com/postgres-professional/&#1087;&#1086;&#1083;&#1085;&#1072;&#1103;-&#1076;&#1086;&#1082;&#1091;&#1084;&#1077;&#1085;&#1090;&#1072;&#1094;&#1080;&#1103;-postgresql-&#1085;&#1072;-&#1088;&#1091;&#1089;&#1089;&#1082;&#1086;&#1084;-&#1103;&#1079;&#1099;&#1082;&#1077;-fd418c1a151" TargetMode="External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07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3T09:18:00Z</dcterms:modified>
  <cp:revision>11</cp:revision>
  <dc:subject/>
  <dc:title/>
</cp:coreProperties>
</file>