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РАЗОВАНИЯ РОСТОВСКОЙ ОБЛАСТИ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ОСТОВСКОЙ ОБЛАСТИ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12 «ИНЖЕНЕРНАЯ КОМПЬЮТЕРНАЯ ГРАФ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09.02.06 – «Сетевое и системное администрирова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снов техники связи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0 от 07.02.2025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ЦК «ОТС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Рыбальченко Т. Б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. директора по УМ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 Подцатова И. 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.07.2025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бщепрофессиональной дисциплины ОП.12 «Инженерная компьютерная граф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и системное администрирование», на основании ФГОС СПО, утвержденного приказом Минпросвещения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12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2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124"/>
        <w:spacing w:lineRule="auto" w:line="240" w:before="0" w:after="0"/>
        <w:ind w:left="2694" w:right="0" w:hanging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стоветова С. Ю. -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.</w:t>
      </w:r>
    </w:p>
    <w:p>
      <w:pPr>
        <w:pStyle w:val="122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цензен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123"/>
        <w:tabs>
          <w:tab w:val="clear" w:pos="539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1 ПАСПОРТ ПРОГРАММЫ УЧЕБНОЙ ДИСЦИПЛИНЫ………………………………….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2 СТРУКТУРА и содержание УЧЕБНОЙ ДИСЦИПЛИНЫ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3 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....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4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124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Инженерная компьютерная графика»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Область применения программы </w:t>
      </w:r>
    </w:p>
    <w:p>
      <w:pPr>
        <w:pStyle w:val="Normal"/>
        <w:spacing w:lineRule="auto" w:line="240" w:before="0" w:after="0"/>
        <w:ind w:right="-18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чая программа учебной дисциплины «Инженерная компьютерная графика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09.02.06 – «Сетевое и системное администрирование», разработанной на основе ФГОС СПО.</w:t>
      </w:r>
    </w:p>
    <w:p>
      <w:pPr>
        <w:pStyle w:val="Normal"/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дисциплина «Инженерная компьютерная графика» относится к профессиональному циклу, является базовой учебной дисциплиной основной образовательной программы, изучается в 3 семестре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3. </w:t>
      </w:r>
      <w:r>
        <w:rPr>
          <w:rFonts w:cs="Times New Roman" w:ascii="Times New Roman" w:hAnsi="Times New Roman"/>
          <w:szCs w:val="24"/>
        </w:rPr>
        <w:t>Цели и планируемые результаты освоения дисциплины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4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 ПК 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чертежи и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редства инженерной и компьютерной графи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етоды и приемы выполнения схем электрического оборудования и объектов сетевой инфраструктур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сновные функциональные возможности современных графических сист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оделирование в рамках графических сист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1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>1.4. Практическая подготовка при реализации учебных дисциплин путём проведения практических и лабораторных занятий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>Все 38 часов практики (все практические занятия) отведены на практическую подготовку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актическая подготов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 «Оформление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2 Знакомство с  САПР Компас-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2 «Введение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3 «Выполнение упражнений с использованием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3 Шрифты чертёж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4 «Шрифты чертёжны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4 Нанесение размеров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5 «Основные правила нанесения размеров по ГОСТу на чертеж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актическое занятие № 6 «Нанесение размеров на чертежах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7 «Геометрические построения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8 «Со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2.2 Ортогона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9 «Методы получения изображений и методы проецирования. Проецирование точки. Комплексный чертеж то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3.1 Категории изображений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0 «В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1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2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3 «С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2 Графическое оформление схемы электрической структур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4 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3 Графическое оформление схемы электрической принципи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5 «Схема электрическая принципиаль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4 Схема компьютерной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6 «Схема компьютерной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5 Особенности графического оформления схем цифровой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7 «Схема ЦВ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5.1 Общие требования к текстовым докумен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8 «Оформление текстовой документ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9 Самостоятельная работа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ТРУКТУРА И СОДЕРЖАНИЕ УЧЕБНОЙ ДИСЦИПЛИНЫ</w:t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ind w:left="539" w:right="0" w:hanging="36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ительн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Инженерная компьютерная графика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Основы инженерной и компьютерной граф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, нормы, правила чтения, составления конструкторски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, содержание и форма конструк- торских документов. Государственные нормы, опреде-ляющие качество конструкторских документов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ление чертежей: стандарты (ЕСКД); форматы чертежей основные и дополнительные их размеры и обозначение (ГОСТ 2.301-68); основная надпись чертежа её форма, размеры, порядок заполнения основных надписей и дополнительных граф (ГОСТ 2.104-68); масштабы (ГОСТ 2. 302-68); линии чертежа и их конструкция (ГОСТ 2.303-68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с  САПР Компас-граф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ведение в САПР Компас-график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ыполнение упражнений с использованием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рифты чертёж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bCs/>
              </w:rPr>
              <w:t>«Шрифты чертёжные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несение размеров на чертеж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нанесения размеров по ГОСТу на чертежах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- ОК 02, ОК 04 - ОК 05, ОК 09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bCs/>
              </w:rPr>
              <w:t xml:space="preserve">«Нанесение размеров на чертежах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Геометрическое и проекцион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построения и правила вычерчивания контуров техни-ческих дета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bCs/>
              </w:rPr>
              <w:t>Геометрические построения в САПР Компас-график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bCs/>
              </w:rPr>
              <w:t>Сопр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тогональное проец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9 «</w:t>
            </w:r>
            <w:r>
              <w:rPr>
                <w:rFonts w:cs="Times New Roman" w:ascii="Times New Roman" w:hAnsi="Times New Roman"/>
                <w:bCs/>
              </w:rPr>
              <w:t>Методы получения изображений и методы проецирования. Проецирование точки. Комплексный чертеж точк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прямой на плоскости. Проецирование отрезка прямой линии на плоскости проекций. 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цирование геометрических те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геометрических тел на три плоскости проекций с использованием САПР Компас-графи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2"/>
              </w:rPr>
            </w:pPr>
            <w:r>
              <w:rPr>
                <w:bCs/>
                <w:i/>
                <w:color w:val="FF0000"/>
                <w:sz w:val="20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Машиностроитель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изображений на чертеж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0 «</w:t>
            </w:r>
            <w:r>
              <w:rPr>
                <w:rFonts w:cs="Times New Roman" w:ascii="Times New Roman" w:hAnsi="Times New Roman"/>
                <w:bCs/>
              </w:rPr>
              <w:t>Вид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bCs/>
              </w:rPr>
              <w:t>Простые разрез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2 «</w:t>
            </w:r>
            <w:r>
              <w:rPr>
                <w:rFonts w:cs="Times New Roman" w:ascii="Times New Roman" w:hAnsi="Times New Roman"/>
                <w:bCs/>
              </w:rPr>
              <w:t>Сложн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bCs/>
              </w:rPr>
              <w:t>Сеч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чения вынесенные и наложенные. Расположение сечений и их обо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Общие требования к выполнению схем и приёмы выполнения схем по специа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и типы схем. Введение в САПР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Pl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Виды и типы схем. Общие сведения об электрических схемах. Введение в САПР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щие сведения о схемах, разновидность электрических схем их назначение.  Параметры листа. Выбор формата листа. Интерфейс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  <w:sz w:val="20"/>
              </w:rPr>
              <w:t>. Чертёжные инструменты. Настройка сетки. Библиотека элементов. Управление библиотекой. Редактирование УГО электрических элемент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ое оформление схемы электрической структур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bCs/>
              </w:rPr>
              <w:t>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ое оформление схемы электрической принципиаль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5 </w:t>
            </w:r>
            <w:r>
              <w:rPr>
                <w:rFonts w:cs="Times New Roman" w:ascii="Times New Roman" w:hAnsi="Times New Roman"/>
                <w:bCs/>
              </w:rPr>
              <w:t>«Схема электрическая принципиальная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ема компьютерной се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6 </w:t>
            </w:r>
            <w:r>
              <w:rPr>
                <w:rFonts w:cs="Times New Roman" w:ascii="Times New Roman" w:hAnsi="Times New Roman"/>
                <w:bCs/>
              </w:rPr>
              <w:t>«Схема компьютерной сет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собенности графического оформления схем цифровой вычислительной тех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7 </w:t>
            </w:r>
            <w:r>
              <w:rPr>
                <w:rFonts w:cs="Times New Roman" w:ascii="Times New Roman" w:hAnsi="Times New Roman"/>
                <w:bCs/>
              </w:rPr>
              <w:t>«Схема ЦВ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Проек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ие требования к текстовым документа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одержание учебного материала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актическое занятие № 18 </w:t>
            </w:r>
            <w:r>
              <w:rPr>
                <w:rFonts w:cs="Times New Roman" w:ascii="Times New Roman" w:hAnsi="Times New Roman"/>
                <w:bCs/>
                <w:szCs w:val="20"/>
              </w:rPr>
              <w:t>«Оформление текстовой документ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01- ОК 02, ОК 04 - ОК 05, ОК 09</w:t>
            </w:r>
            <w:r>
              <w:rPr>
                <w:color w:val="000000"/>
                <w:sz w:val="20"/>
                <w:szCs w:val="20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актическое занятие №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01- ОК 02, ОК 04 - ОК 05, ОК 09</w:t>
            </w:r>
            <w:r>
              <w:rPr>
                <w:color w:val="000000"/>
                <w:sz w:val="20"/>
                <w:szCs w:val="20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125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Cs w:val="24"/>
        </w:rPr>
        <w:t>3.1 Требования к минимальному материально-техническому обеспечению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Для реализации программы учебной дисциплины </w:t>
      </w:r>
      <w:r>
        <w:rPr>
          <w:rStyle w:val="FontStyle180"/>
          <w:color w:val="000000"/>
          <w:szCs w:val="28"/>
        </w:rPr>
        <w:t>«Инженерная компьютерная графика»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имеется в наличии</w:t>
      </w:r>
      <w:r>
        <w:rPr>
          <w:rFonts w:cs="Times New Roman" w:ascii="Times New Roman" w:hAnsi="Times New Roman"/>
          <w:color w:val="000000"/>
          <w:sz w:val="22"/>
          <w:szCs w:val="24"/>
        </w:rPr>
        <w:t>: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12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кабинет «Инженерной и компьютерной графики», оснащённый необходимым для реализации программы учебной дисциплины оборудованием: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мпьютеры в комплекте (системный блок, монитор, клавиатура, манипулятор «мышь») или ноутбуки (моноблоки),</w:t>
        <w:tab/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окальная сеть с выходом в Интернет,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ицензионное программное обеспечение  (sPlan 7.0, Компас-3D V.17 и выше),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ультимедийный проектор.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iCs/>
          <w:color w:val="000000"/>
          <w:sz w:val="22"/>
          <w:szCs w:val="24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одели, детал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тёжный инструмент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1.  Серга, Г. В. Инженерная графика : учебник / Г.В. Серга, И.И. Табачук, Н.Н. Кузнецова. — Москва : ИНФРА-М, 2025. — 383 с. — (Среднее профессиональное образование). - ISBN 978-5-16-015545-6. - Текст : электронный. - URL: https://znanium.ru/catalog/product/2169732 (дата обращения: 06.03.2025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. Чекмарев, А. А. Инженерная графика. Машиностроительное черчение : учебник / А.А. Чекмарев. — Москва : ИНФРА-М, 2025. — 396 с. — (Среднее профессиональное образование). - ISBN 978-5-16-016231-7. - Текст : электронный. - URL: https://znanium.ru/catalog/product/2185380 (дата обращения: 06.03.2025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Компьютерная графика : учебник для студ. учреждений сред проф. образования  /  В.Н.Аверин. – М. : Издательский центр «Академия, 2021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бочая тетрадь по инженерной графике Пустоветова С. Ю.,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lan</w:t>
      </w:r>
      <w:r>
        <w:rPr>
          <w:rFonts w:cs="Times New Roman" w:ascii="Times New Roman" w:hAnsi="Times New Roman"/>
          <w:bCs/>
          <w:sz w:val="24"/>
          <w:szCs w:val="24"/>
        </w:rPr>
        <w:t xml:space="preserve"> 7.0 и его использование в учебном процессе/ Сост. Пустоветова С. Ю.  – Ростов-на-Дону: РКСИ, 202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ерин В. Н., Компьютерная  инженерная графика: учеб. пособие для студ. учреждений среднего проф. образования/ В.Н. Аверин. - 4-е изд., стер. _ М.: Издательский центр  Академия,  201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женерная графика: учебное пособие/ Авт.-сост. Левкович Т. К. – Ростов-на-Дону: РКСИ, 2017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. П. Куликов, А. В. Кузин, Инженерная графика: </w:t>
      </w:r>
      <w:r>
        <w:rPr>
          <w:rFonts w:cs="Arial" w:ascii="Times New Roman" w:hAnsi="Times New Roman"/>
          <w:bCs/>
          <w:kern w:val="2"/>
          <w:sz w:val="24"/>
          <w:szCs w:val="24"/>
        </w:rPr>
        <w:t>Учебник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5е издание - М.: ФОРУМ,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гтярев В.М., Затыльникова В.П. </w:t>
      </w:r>
      <w:r>
        <w:rPr>
          <w:rFonts w:cs="Times New Roman" w:ascii="Times New Roman" w:hAnsi="Times New Roman"/>
          <w:sz w:val="24"/>
          <w:szCs w:val="24"/>
        </w:rPr>
        <w:t>Инженерная и компьютерная графика:  Учебник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 В. П., Кузин А. В., Демин В. М. Инженерная графика: Учебник. – М.: ФОРУМ: ИНФРА-М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КД. Обозначения условные графические в схемах. – М.: Государственный комитет СССР по стандартам, 1985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и оценк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езультатов освоения учебной дисциплины «Инженерная компьютерная граф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144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3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Общие и профессиональные компетенции: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 -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 1.1, 1.4, 2.2, 2.3, 3.1, 4.1.</w:t>
            </w: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2 -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4 - Эффективно взаимодействовать и работать в  коллективе и команде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 1.1, 1.4, 2.2, 2.3, 3.1, 4.1.</w:t>
            </w: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 - Пользоваться  профессиональной документацией на государственном и иностранном языках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1.2 – Поддерживать рабоспособность аппаратно-программных средств устройств инфокоммуникационных систем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1.5 – Осуществлять резервное копирование и восстановление конфигурации сетевого оборудования информационно-коммуникационных систем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1 - 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1 - Средства инженерной и компьютер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2 - Методы и приемы выполнения схем электрического оборудования и объектов сетевой инфраструк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3 - Основные функциональные возможности современных графически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4 - Моделирование в рамках графических систем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к рабочей программе на 2025-2026 учебный год по дисциплине «Инженерная компьютерная графика»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Инженерная компьютерная графика» внесены следующие изменения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исциплина из частично-вариативной стала базовой дисциплиной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Обновлён перечень ОК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новлён список используемой литературы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часы практики выделены под практическую подготовку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Инженерная компьютерная графика» обсуждены на заседании ЦК «ОТС»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«07» 02. 2025 г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1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2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4">
    <w:name w:val="12-ПЖ Знак"/>
    <w:basedOn w:val="122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false"/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15">
    <w:name w:val="Заг-1"/>
    <w:basedOn w:val="Normal"/>
    <w:qFormat/>
    <w:pPr>
      <w:pageBreakBefore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125">
    <w:name w:val="12-ПЖ"/>
    <w:basedOn w:val="12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-К"/>
    <w:basedOn w:val="125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08:00Z</dcterms:created>
  <dc:creator>Levcovich</dc:creator>
  <dc:description/>
  <cp:keywords/>
  <dc:language>en-US</dc:language>
  <cp:lastModifiedBy>Админ</cp:lastModifiedBy>
  <cp:lastPrinted>2019-04-17T13:45:00Z</cp:lastPrinted>
  <dcterms:modified xsi:type="dcterms:W3CDTF">2025-06-23T09:40:00Z</dcterms:modified>
  <cp:revision>370</cp:revision>
  <dc:subject/>
  <dc:title>РАБОЧ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6973007</vt:r8>
  </property>
</Properties>
</file>