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Г.06 «Основы бережливого производств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социально-гуманитарной учебной дисциплины СГ.06 «Основы бережливого производств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09.02.06 «Сетевое и системное администрирование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, Приказ Минобрнауки России от 10.07.2023 г. N 519 "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СГ.06 «Основы бережливого производства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бережливого производства» </w:t>
      </w:r>
      <w:bookmarkStart w:id="0" w:name="_GoBack"/>
      <w:bookmarkEnd w:id="0"/>
      <w:r>
        <w:rPr/>
        <w:t>относится к дисциплинам социально-гуманитарного цикла, является обязательной учебной дисциплиной основной образовательной программы, изучается в 7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бережливого производства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этапы решения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и эффективно искать информацию, необходимую для решения задачи и/или пробл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ставлять план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необходим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еализовывать составленный 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современную научную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достоинства и недостатки коммерческой иде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формлять бизнес-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считывать размеры выплат по процентным ставкам кредит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нвестиционную привлекательность коммерческих идей в рамках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езентовать бизнес-иде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сточники финанс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рганизовывать работу коллекти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фессиональную деятельность с соблюдением принципов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оделировать производственный процесс и строить карту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методы диагностики потерь и устранять потери в процесс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ключевые инструменты анализа и решения проблем, оценивать затраты на несоответ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инструменты бережливого производства в соответствии со спецификой бизнес-процессов организации/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алгоритмы выполнения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 профессиональной и смежных областях методы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труктуру плана для решения задач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ая научная и профессиональная термин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сновы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финансовой грамо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разработки бизнес-пл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орядок выстраивания презен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сихологические основы деятельности коллектива, психологические особенности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проект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и концепцию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картирования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етоды выявления, анализа и решения проблем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нструменты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организации взаимодействия в цепочке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потерь и метод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ые технологии повышения эффектив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истему подачи предложений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бережливого производства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компетенций по специальности 09.02.06 «Сетевое и системное администрировани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  <w:bookmarkStart w:id="1" w:name="l111"/>
      <w:bookmarkStart w:id="2" w:name="l110"/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  <w:bookmarkStart w:id="3" w:name="l112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  <w:bookmarkStart w:id="4" w:name="l11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оделировать производственный процесс и строить карту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методы диагностики потерь и устранять потери в процессах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ключевые инструменты анализа и решения проблем, оценивать затраты на несоответствие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и концепцию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новы картирования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етоды выявления, анализа и решения проблем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нструменты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организации взаимодействия в цепочке процесс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виды потерь и методы их устранения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овременные технологии повышения эффективности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истему подачи предложений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сновные понятия и методология бережливого производства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зучение Национальных стандартов в области системы менеджмента бережливого производства»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Тема 4. </w:t>
            </w:r>
            <w:r>
              <w:rPr/>
              <w:t>Инструменты бережливого производства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бережлив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7"/>
        <w:gridCol w:w="1845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и методология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формирования концепции бережливого производства (БП).</w:t>
            </w:r>
          </w:p>
          <w:p>
            <w:pPr>
              <w:pStyle w:val="Normal"/>
              <w:rPr/>
            </w:pPr>
            <w:r>
              <w:rPr/>
              <w:t xml:space="preserve">Принципы и концепция системы БП. Серия ГОСТ Р «Бережливое производство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1. «Изучение Национальных стандартов в области системы менеджмента бережливого производ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к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Принципы картирования процесса.</w:t>
            </w:r>
          </w:p>
          <w:p>
            <w:pPr>
              <w:pStyle w:val="Normal"/>
              <w:jc w:val="both"/>
              <w:rPr/>
            </w:pPr>
            <w:r>
              <w:rPr/>
              <w:t>Цели применения карт потоков. Виды картирования. Этапы проведения картирования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 картирова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целевого состояния потока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Карта идеально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Карта текуще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Типичные ошибки при картирован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/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/>
              <w:t>Методы решения пробл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ориентированное мышление.</w:t>
            </w:r>
          </w:p>
          <w:p>
            <w:pPr>
              <w:pStyle w:val="Normal"/>
              <w:rPr/>
            </w:pPr>
            <w:r>
              <w:rPr/>
              <w:t>Понятие «проблема», определение и формулирование проблемы.</w:t>
            </w:r>
          </w:p>
          <w:p>
            <w:pPr>
              <w:pStyle w:val="Normal"/>
              <w:rPr/>
            </w:pPr>
            <w:r>
              <w:rPr/>
              <w:t xml:space="preserve">Определение ключевых причин возникновения проблемы. </w:t>
            </w:r>
          </w:p>
          <w:p>
            <w:pPr>
              <w:pStyle w:val="Normal"/>
              <w:rPr/>
            </w:pPr>
            <w:r>
              <w:rPr/>
              <w:t>Технологии анализа проблем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фиксация проблемы;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детализац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пределение отклонения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зучение причины возникновен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азработка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еализация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проверка результата; 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тандартизац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3. Выбор инструментов решения проблемы в рамках реализуемого проекта по результатам картирования (Техника 4W+2H + декомпозиция проблемы, изучение причин возникновения, разработка корректирующих действ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струменты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БП: области применения, адаптация под вид профессиональной деятельности. Кайдзен (непрерывное улучшение). «Пять «S» (система рационализации рабочего места). Стандартизированная работа. Методика всеобщего обслуживания оборудования ТРМ. Методика быстрой переналадки SMED.</w:t>
            </w:r>
          </w:p>
          <w:p>
            <w:pPr>
              <w:pStyle w:val="Normal"/>
              <w:jc w:val="both"/>
              <w:rPr/>
            </w:pPr>
            <w:r>
              <w:rPr/>
              <w:t>Встроенное качество. Канбан, поток единичных издел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4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едрение методов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недрения БП. Ключевые показатели эффективности работы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в бережливой организации. Типичные ошибки применения методов Б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5. Определение целей и способов их достижения. Подготовка вариантов решения с использованием методов Б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вовлечения и мотивации персонал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33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как новый тип производ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персонала в БП, организация работы с производственными инициативами и предложениями по улучшениям. Методы преодоления сопротивления измене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и мотивации и стимулирование качества. Производственная культура на рабочем месте. Квалификация персонала и обуч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мотивации персон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практик эффективного использования человеческого потенц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</w:tr>
      <w:tr>
        <w:trPr>
          <w:trHeight w:val="23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бережливого производства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bookmarkStart w:id="5" w:name="_Hlk152532589"/>
      <w:r>
        <w:rPr>
          <w:bCs/>
        </w:rPr>
        <w:t>Социально-гуманитарных дисциплин</w:t>
      </w:r>
      <w:bookmarkEnd w:id="5"/>
      <w:r>
        <w:rPr>
          <w:bCs/>
          <w:iCs/>
        </w:rPr>
        <w:t>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рабочей образовательной программы по </w:t>
      </w:r>
      <w:r>
        <w:rPr>
          <w:bCs/>
        </w:rPr>
        <w:t>специальности.</w:t>
      </w:r>
      <w:r>
        <w:rPr>
          <w:bCs/>
          <w:color w:val="FF0000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lang w:eastAsia="en-US"/>
        </w:rPr>
      </w:pPr>
      <w:r>
        <w:rPr>
          <w:bCs/>
          <w:i/>
          <w:color w:val="FF0000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бязательные печатные издания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ейдер М.Т. Инструменты бережливого производства. Карманное руководство по практике применения Lean / М.Т. Вейдер. – Москва: Интеллектуальная литература, 2023. – 160 с.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умек, Дж., Джонс Д. Бережливое производство. – Москва: Альпина Бизнес Букс, 2023. – 472 с. –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Зинчик Н.С., Бережливое производство: учебник/Н.С. Зинчик, О.В. Кадырова, Ю.И. Растова; под общ. ред. А.Г. Бездудной. – Москва: </w:t>
      </w:r>
      <w:hyperlink r:id="rId6">
        <w:r>
          <w:rPr>
            <w:rStyle w:val="InternetLink"/>
          </w:rPr>
          <w:t>КноРус</w:t>
        </w:r>
      </w:hyperlink>
      <w:r>
        <w:rPr/>
        <w:t>, 2024. – 203 с. – Текст: непосредственны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2.2. Электронные издания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Киселев А.А., Принятие управленческих решений: учебник / А.А. Киселев. — Москва: КноРус, 2023. — 169 с. — ISBN 978-5-406-07898-3. — URL:</w:t>
      </w:r>
      <w:r>
        <w:rPr>
          <w:rFonts w:eastAsia="Calibri" w:cs="Calibri"/>
        </w:rPr>
        <w:t xml:space="preserve"> </w:t>
      </w:r>
      <w:hyperlink r:id="rId7">
        <w:r>
          <w:rPr>
            <w:rStyle w:val="InternetLink"/>
          </w:rPr>
          <w:t>https://book.ru/book/938341</w:t>
        </w:r>
      </w:hyperlink>
      <w:r>
        <w:rPr/>
        <w:t xml:space="preserve"> (дата обращения: 03.02.2022). — Текст: электронны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Основы бережливого производства : учебное пособие / М.Р. Рогулина, И.Г. Смирнова, О.В. Курчий [и др.]. — Москва : ИНФРА-М, 2025. — 170 с. — (Среднее профессиональное образование). — DOI 10.12737/2004282. - ISBN 978-5-16-018429-6. - Текст : электронный. - URL: https://znanium.ru/catalog/product/2162492 (дата обращения: 20.02.2025). – Режим доступа: по подпис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Лайкер Дж. Практика дао Toyota: руководство по внедрению принципов менеджмента Toyota / Джеффри Лайкер, Дэвид Майер; Пер. с англ. — Москва: Альпина Паблишер, 2019. – 586 с. - Текст: непосредственный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Клюев А. В. Бережливое производство [Электронный ресурс]: учебное пособие для СПО / А. В. Клюев; под ред. И. В. Ершовой. - Саратов, Екатеринбург: Профобразование, Уральский федеральный университет, 2019. - 87 c. - ЭБС «IPRbooks» - Режим доступа: URL: </w:t>
      </w:r>
      <w:hyperlink r:id="rId8">
        <w:r>
          <w:rPr>
            <w:rStyle w:val="InternetLink"/>
          </w:rPr>
          <w:t>https://www.iprbookshop.ru/87789.html</w:t>
        </w:r>
      </w:hyperlink>
      <w:r>
        <w:rPr/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Бородулин А.Л., Казарин В.В., Косарева Н.С., Серебренников С.С., Харитонов С.С. Бережливое производство. Учебное пособие. – СПб.: Питер, 2022. – 224с.: - Режим доступа: URL: </w:t>
      </w:r>
      <w:hyperlink r:id="rId9">
        <w:r>
          <w:rPr>
            <w:rStyle w:val="InternetLink"/>
          </w:rPr>
          <w:t>Книга Бережливое производство скачать бесплатно pdf без регистрации, автор С. С. Харитонов – Fictionbook</w:t>
        </w:r>
      </w:hyperlink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Фролов В.П. Внедрение технологий бережливого производства в управление производством и организацию рабочих мест: монография. – 2-е изд. – Москва: Издательско-торговая корпорация «Дашков и К», 2022. - 77с. - Текст: непосредственный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ГОСТ Р 56404-2021 Бережливое производство. Требования к системам менеджмента — Москва: Стандартинформ, 2021. — 16 с.— URL: </w:t>
      </w:r>
      <w:hyperlink r:id="rId10">
        <w:r>
          <w:rPr>
            <w:rStyle w:val="InternetLink"/>
          </w:rPr>
          <w:t>http://goupu-19.ru/wp-content/uploads/2021/11/gost-r-56404-2021-vzamen-56404-2015-berezhlivoe-proizvodstvo.-trabovaniya-k-sistemam-menedzhmenta.pdf</w:t>
        </w:r>
      </w:hyperlink>
      <w:r>
        <w:rPr/>
        <w:t xml:space="preserve">  (дата обращения: 03.02.202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/>
      </w:pPr>
      <w:bookmarkStart w:id="6" w:name="_2et92p0"/>
      <w:bookmarkEnd w:id="6"/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121"/>
        <w:gridCol w:w="2218"/>
      </w:tblGrid>
      <w:tr>
        <w:trPr>
          <w:tblHeader w:val="true"/>
          <w:trHeight w:val="31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дисциплины</w:t>
            </w:r>
          </w:p>
        </w:tc>
      </w:tr>
      <w:tr>
        <w:trPr>
          <w:trHeight w:val="114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компетенци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Перечень умений, осваиваемых в рамках дисциплины</w:t>
            </w:r>
          </w:p>
        </w:tc>
      </w:tr>
      <w:tr>
        <w:trPr>
          <w:trHeight w:val="91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сточники финансирова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ировать понятиями и терминами в области бережливого производств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полнять необходимую документацию по бережливому производств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законы и иные нормативные правовые акты в области бережливого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необходимые расчёты по бережливому производств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Без интервала Знак"/>
    <w:qFormat/>
    <w:rPr>
      <w:rFonts w:eastAsia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knorus.ru/catalog/?q=&amp;publisher=&#1050;&#1085;&#1086;&#1056;&#1091;&#1089;" TargetMode="External"/><Relationship Id="rId7" Type="http://schemas.openxmlformats.org/officeDocument/2006/relationships/hyperlink" Target="https://book.ru/book/938341" TargetMode="External"/><Relationship Id="rId8" Type="http://schemas.openxmlformats.org/officeDocument/2006/relationships/hyperlink" Target="https://www.iprbookshop.ru/87789.html" TargetMode="External"/><Relationship Id="rId9" Type="http://schemas.openxmlformats.org/officeDocument/2006/relationships/hyperlink" Target="https://fictionbook.ru/author/s_s_haritonov/berejlivoe_proizvodstvo/" TargetMode="External"/><Relationship Id="rId10" Type="http://schemas.openxmlformats.org/officeDocument/2006/relationships/hyperlink" Target="http://goupu-19.ru/wp-content/uploads/2021/11/gost-r-56404-2021-vzamen-56404-2015-berezhlivoe-proizvodstvo.-trabovaniya-k-sistemam-menedzhmenta.pdf" TargetMode="Externa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03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3T10:59:00Z</dcterms:modified>
  <cp:revision>5</cp:revision>
  <dc:subject/>
  <dc:title/>
</cp:coreProperties>
</file>