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Г.05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01» ию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социально-гуманитарной учебной дисциплины СГ.05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09.02.06 «Сетевое и системное администрирование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, Приказ Минобрнауки России от 10.07.2023 г. N 519 "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 (Зарегистрировано в Минюсте России 15.08.2023 N 7479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СГ.05 «Основы финансовой грамотности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0" w:name="_GoBack"/>
      <w:bookmarkEnd w:id="0"/>
      <w:r>
        <w:rPr/>
        <w:t>относится к дисциплинам социально-гуманитарного цикла, является обязательной учебной дисциплиной основной образовательной программы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</w:t>
      </w:r>
      <w:r>
        <w:rPr>
          <w:iCs/>
        </w:rPr>
        <w:t xml:space="preserve">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содержание пенсионного обесп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виды ценных бума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нало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знаки мошенничества на финансовом рынке в отношении физических лиц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Основы финансовой грамотности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 компетенций по специальности 09.02.06 «Сетевое и системное администр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  <w:bookmarkStart w:id="1" w:name="l110"/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  <w:bookmarkStart w:id="2" w:name="l111"/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  <w:bookmarkStart w:id="3" w:name="l112"/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4. Эффективно взаимодействовать и работать в коллективе и команде;</w:t>
      </w:r>
      <w:bookmarkStart w:id="4" w:name="l11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3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4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5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>- производить расчет доходов по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Планирование семейного бюджета Практическое занятие № 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Порядок формирования семейного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ность и виды страхования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/>
              <w:t>«Порядок формирования договоров страхования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 Кассовые операции для физических лиц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ссовых операций через банкоматы  и платежные терминалы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6.1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и налогооблож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9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чет налогов физического лиц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8382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ейный бюджет</w:t>
            </w:r>
          </w:p>
        </w:tc>
        <w:tc>
          <w:tcPr>
            <w:tcW w:w="8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ое и негосударствен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Emphasis"/>
                <w:bCs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 </w:t>
            </w:r>
          </w:p>
          <w:p>
            <w:pPr>
              <w:pStyle w:val="Normal"/>
              <w:rPr>
                <w:bCs/>
              </w:rPr>
            </w:pPr>
            <w:r>
              <w:rPr/>
              <w:t>Расчет пенсио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Порядок формирования договоров страх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4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2 Расчетн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1.1, ПК 1.6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3 Кассов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1.1, ПК 1.6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и кредитов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Понятие и виды депозитов. Капитализация процентов и пролонгация договор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2.2, ПК 2.3</w:t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погасительных платежей по кредит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</w:rPr>
              <w:t>Раздел 5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8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6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 xml:space="preserve">Тема 6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9:</w:t>
            </w:r>
          </w:p>
          <w:p>
            <w:pPr>
              <w:pStyle w:val="Normal"/>
              <w:ind w:left="45" w:right="-108" w:hanging="0"/>
              <w:rPr/>
            </w:pPr>
            <w:r>
              <w:rPr>
                <w:rFonts w:eastAsia="Calibri"/>
              </w:rPr>
              <w:t>«Расчет налогов физического л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7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7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5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ind w:left="29" w:hanging="0"/>
              <w:rPr/>
            </w:pPr>
            <w:r>
              <w:rPr/>
              <w:t>Подготовка докладов на темы «Финансовое мошенничество», «Методы борьбы с мошенниками», «Использование методов социальной инженерии в мошеннических схемах»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pBdr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color w:val="FF0000"/>
          <w:lang w:eastAsia="en-US"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bookmarkStart w:id="5" w:name="_Hlk152532589"/>
      <w:r>
        <w:rPr>
          <w:bCs/>
        </w:rPr>
        <w:t>Социально-гуманитарных дисциплин</w:t>
      </w:r>
      <w:bookmarkEnd w:id="5"/>
      <w:r>
        <w:rPr>
          <w:bCs/>
          <w:iCs/>
        </w:rPr>
        <w:t>»</w:t>
      </w:r>
      <w:r>
        <w:rPr>
          <w:b/>
          <w:bCs/>
          <w:iCs/>
        </w:rPr>
        <w:t>,</w:t>
      </w:r>
      <w:r>
        <w:rPr>
          <w:bCs/>
          <w:iCs/>
        </w:rPr>
        <w:t xml:space="preserve"> оснащенный в соответствии рабочей образовательной программы по </w:t>
      </w:r>
      <w:r>
        <w:rPr>
          <w:bCs/>
        </w:rPr>
        <w:t>специальности.</w:t>
      </w:r>
      <w:r>
        <w:rPr>
          <w:bCs/>
          <w:color w:val="FF0000"/>
        </w:rPr>
        <w:t xml:space="preserve"> </w:t>
      </w:r>
    </w:p>
    <w:p>
      <w:pPr>
        <w:pStyle w:val="Normal"/>
        <w:spacing w:before="0" w:after="120"/>
        <w:ind w:firstLine="708"/>
        <w:rPr>
          <w:bCs/>
          <w:i/>
          <w:i/>
          <w:color w:val="FF0000"/>
          <w:lang w:eastAsia="en-US"/>
        </w:rPr>
      </w:pPr>
      <w:r>
        <w:rPr>
          <w:bCs/>
          <w:i/>
          <w:color w:val="FF0000"/>
          <w:lang w:eastAsia="en-US"/>
        </w:rPr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1. Обязательные печатные издания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Елизарова, Н. В. Основы финансовой грамотности : учебник для СПО / Н. В. Елизарова. — Саратов, Москва : Профобразование, Ай Пи Ар Медиа, 2023. — 127 c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Финансовая грамотность: материалы для обучающихся. Среднее профессиональное образование. – М.: ВАКО, 2024. – 400 с. – (Учимся разумному финансовому поведению).</w:t>
      </w:r>
    </w:p>
    <w:p>
      <w:pPr>
        <w:pStyle w:val="Normal"/>
        <w:pBdr/>
        <w:tabs>
          <w:tab w:val="clear" w:pos="708"/>
          <w:tab w:val="left" w:pos="993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/>
        <w:tabs>
          <w:tab w:val="clear" w:pos="708"/>
          <w:tab w:val="left" w:pos="993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3.2.2. Электронные издания 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Основы финансовой грамотности : учебное пособие / под общ. ред. В.А. Кальней. — Москва : ИНФРА-М, 2025. — 248 с. — (Среднее профессиональное образование). — DOI 10.12737/1086517. - ISBN 978-5-16-016198-3. - Текст : электронный. - URL: https://znanium.ru/catalog/product/2163353 (дата обращения: 28.03.2025). – Режим доступа: по подписке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Гарнов, А. П. Основы финансовой грамотности : учебное пособие / А.П. Гарнов. — Москва : ИНФРА-М, 2025. — 211 с. — (Среднее профессиональное образование). - ISBN 978-5-16-020229-7. - Текст : электронный. - URL: https://znanium.ru/catalog/product/2163648 (дата обращения: 28.03.2025). – Режим доступа: по подписке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Основы финансовой грамотности : учебник / Н.Г. Гаджиев, С.А. Коноваленко, О.В. Скрипкина [и др.] ; под общ. ред. Н.Г. Гаджиева. — Москва : ИНФРА-М, 2025. — 245 с. — (Среднее профессиональное образование). - ISBN 978-5-16-020462-8. - Текст : электронный. - URL: https://znanium.ru/catalog/product/2175040 (дата обращения: 28.03.2025). – Режим доступа: по подписке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Фрицлер, А. В.  Основы финансовой грамотности : учебник для среднего профессионального образования / А. В. Фрицлер, Е. А. Тарханова. — 2-е изд., перераб. и доп. — Москва : Издательство Юрайт, 2025. — 148 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2.3. Дополнительные источн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ая культура [Электронный ресурс]. - URL: https://fincult.info/  – Режим доступа: свободны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ашифинансы.рф [Электронный ресурс]. - URL: </w:t>
      </w:r>
      <w:hyperlink r:id="rId6">
        <w:r>
          <w:rPr>
            <w:rStyle w:val="InternetLink"/>
          </w:rPr>
          <w:t>https://vashifinancy.ru/</w:t>
        </w:r>
      </w:hyperlink>
      <w:r>
        <w:rPr/>
        <w:t xml:space="preserve">  – Режим доступа: свободны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и финансы [Электронный ресурс]. - URL: моифинансы.рф/ – Режим доступа: свободный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>
          <w:b/>
          <w:b/>
          <w:color w:val="000000"/>
        </w:rPr>
      </w:pPr>
      <w:bookmarkStart w:id="6" w:name="_2et92p0"/>
      <w:bookmarkEnd w:id="6"/>
      <w:r>
        <w:rPr>
          <w:b/>
          <w:color w:val="000000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2993"/>
        <w:gridCol w:w="2473"/>
      </w:tblGrid>
      <w:tr>
        <w:trPr>
          <w:tblHeader w:val="true"/>
          <w:trHeight w:val="31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31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Без интервала Знак"/>
    <w:qFormat/>
    <w:rPr>
      <w:rFonts w:eastAsia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vashifinancy.ru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24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3T10:58:00Z</dcterms:modified>
  <cp:revision>7</cp:revision>
  <dc:subject/>
  <dc:title/>
</cp:coreProperties>
</file>