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widowControl w:val="false"/>
        <w:spacing w:before="0" w:after="11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Western"/>
        <w:widowControl w:val="false"/>
        <w:spacing w:lineRule="auto" w:line="480" w:before="0" w:after="119"/>
        <w:jc w:val="center"/>
        <w:rPr>
          <w:caps/>
        </w:rPr>
      </w:pPr>
      <w:r>
        <w:rPr>
          <w:bCs/>
          <w:caps/>
        </w:rPr>
        <w:t xml:space="preserve">Министерство образования </w:t>
      </w:r>
      <w:r>
        <w:rPr>
          <w:bCs/>
        </w:rPr>
        <w:t>РОСТОВСКОЙ ОБЛАСТИ</w:t>
        <w:br/>
      </w:r>
      <w:r>
        <w:rPr>
          <w:caps/>
        </w:rPr>
        <w:t>Государственное бюджетное ПРОФЕССИОНАЛЬНОЕ образовательное учреждение Ростовской области</w:t>
        <w:br/>
      </w:r>
      <w:r>
        <w:rPr>
          <w:b/>
          <w:bCs/>
          <w:caps/>
        </w:rPr>
        <w:t>«Ростовский-на-Дону колледж связи и информатики»</w:t>
      </w:r>
    </w:p>
    <w:p>
      <w:pPr>
        <w:pStyle w:val="Western"/>
        <w:widowControl w:val="false"/>
        <w:spacing w:lineRule="auto" w:line="480" w:before="280" w:after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rPr>
          <w:rFonts w:eastAsia="HiddenHorzOCR;Arial Unicode MS"/>
          <w:sz w:val="32"/>
          <w:szCs w:val="32"/>
        </w:rPr>
      </w:pPr>
      <w:r>
        <w:rPr>
          <w:rFonts w:eastAsia="HiddenHorzOCR;Arial Unicode MS"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widowControl w:val="false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4 «Экономика отрасли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для специальности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HiddenHorzOCR;Arial Unicode MS"/>
          <w:b/>
          <w:sz w:val="28"/>
          <w:szCs w:val="28"/>
        </w:rPr>
        <w:t xml:space="preserve">09.02.06 Сетевое и системное администрирование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тов-на-Дону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2025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3730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68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i/>
                <w:i/>
              </w:rPr>
            </w:pPr>
            <w:r>
              <w:rPr/>
              <w:t>Экономики и управления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>Председатель ЦК ________О.О. 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 И.В. Подцатова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>
                <w:bCs/>
                <w:color w:val="000000"/>
              </w:rPr>
              <w:t>«01» ию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ОП.14 «</w:t>
      </w:r>
      <w:r>
        <w:rPr>
          <w:sz w:val="28"/>
          <w:szCs w:val="28"/>
        </w:rPr>
        <w:t>Экономика отрасли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</w:t>
      </w:r>
      <w:r>
        <w:rPr/>
        <w:t xml:space="preserve"> </w:t>
      </w:r>
      <w:r>
        <w:rPr>
          <w:sz w:val="28"/>
          <w:szCs w:val="28"/>
        </w:rPr>
        <w:t xml:space="preserve">по специальности 09.02.06 «Сетевое и системное администрирование», утвержденного Приказом Минпросвещения России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от 10.07.2023 г. N 519, зарегистрированным в Министерстве юстиции РФ 15 августа 2023г №74796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Григорьева Людмила Фёдоровна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snapToGrid w:val="false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ind w:left="284" w:firstLine="284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widowControl w:val="false"/>
              <w:ind w:left="284"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14 «</w:t>
      </w:r>
      <w:r>
        <w:rPr>
          <w:b/>
          <w:sz w:val="32"/>
          <w:szCs w:val="32"/>
        </w:rPr>
        <w:t>Экономика отрасли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ая программа вариативной учебной дисциплины </w:t>
      </w:r>
      <w:r>
        <w:rPr>
          <w:bCs/>
          <w:sz w:val="28"/>
          <w:szCs w:val="28"/>
        </w:rPr>
        <w:t>ОП.14 «</w:t>
      </w:r>
      <w:r>
        <w:rPr>
          <w:sz w:val="28"/>
          <w:szCs w:val="28"/>
        </w:rPr>
        <w:t>Экономика отрасл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является частью программы подготовки специалистов среднего звена по специальности </w:t>
      </w:r>
      <w:r>
        <w:rPr>
          <w:rFonts w:eastAsia="HiddenHorzOCR;Arial Unicode MS"/>
          <w:sz w:val="28"/>
          <w:szCs w:val="28"/>
        </w:rPr>
        <w:t>09.02.06 Сетевое и системное администрирование</w:t>
      </w:r>
      <w:r>
        <w:rPr>
          <w:sz w:val="28"/>
          <w:szCs w:val="28"/>
        </w:rPr>
        <w:t xml:space="preserve">, разработана на основе актуализированных ФГОС СПО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</w:t>
      </w:r>
      <w:r>
        <w:rPr>
          <w:bCs/>
          <w:sz w:val="28"/>
          <w:szCs w:val="28"/>
        </w:rPr>
        <w:t xml:space="preserve">7 от 25.02.2025 </w:t>
      </w:r>
      <w:r>
        <w:rPr>
          <w:sz w:val="28"/>
          <w:szCs w:val="28"/>
        </w:rPr>
        <w:t>г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2 Место дисциплины в структуре основной образовательной программы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</w:t>
      </w:r>
      <w:r>
        <w:rPr>
          <w:bCs/>
          <w:sz w:val="28"/>
          <w:szCs w:val="28"/>
        </w:rPr>
        <w:t>ОП.14 «</w:t>
      </w:r>
      <w:r>
        <w:rPr>
          <w:sz w:val="28"/>
          <w:szCs w:val="28"/>
        </w:rPr>
        <w:t>Экономика отрасл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относится к общепрофессиональному циклу, изучается в 7 семестре.</w:t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 результате освоения учебной дисциплины ОП.14 «Экономика отрасли» обучающийся должен уметь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ходить и использовать необходимую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экономическ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формацию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ссчитывать по принятой методолог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е технико-экономические показате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sz w:val="28"/>
          <w:szCs w:val="28"/>
        </w:rPr>
        <w:tab/>
        <w:t>В результате освоения учебной дисциплины ОП.14 «Экономика отрасли» обучающийся должен знать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бщие положения экономической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теории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рганизацию производственного и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цессов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еханизмы ценообразования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укцию (услуги), формы оплаты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време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овиях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ие, трудовые и финансовые ресурсы отрасли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и организации, показатели их эффектив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етодик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зработ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изнес-плана.</w:t>
      </w:r>
    </w:p>
    <w:p>
      <w:pPr>
        <w:pStyle w:val="TableParagraph"/>
        <w:jc w:val="both"/>
        <w:rPr/>
      </w:pPr>
      <w:r>
        <w:rPr>
          <w:sz w:val="28"/>
          <w:szCs w:val="28"/>
        </w:rPr>
        <w:tab/>
      </w:r>
      <w:bookmarkStart w:id="0" w:name="_Hlk62582311"/>
      <w:r>
        <w:rPr>
          <w:sz w:val="28"/>
          <w:szCs w:val="28"/>
        </w:rPr>
        <w:t>Дисциплина ОП.14 «Экономика отрасли» способствует формированию общих компетенций 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01-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05, 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09 и профессиональных компетенций 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.1, 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1.6 по специальности </w:t>
      </w:r>
      <w:r>
        <w:rPr>
          <w:rFonts w:eastAsia="HiddenHorzOCR;Arial Unicode MS"/>
          <w:sz w:val="28"/>
          <w:szCs w:val="28"/>
        </w:rPr>
        <w:t>09.02.06 Сетевое и системное администрирова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1" w:name="_Hlk61548221"/>
      <w:bookmarkEnd w:id="1"/>
      <w:r>
        <w:rPr>
          <w:sz w:val="28"/>
          <w:szCs w:val="28"/>
        </w:rPr>
        <w:t>Выпускник, освоивший учебную дисциплину ОП.14 «Экономика отрасли», в соответствии с актуализированным ФГОС и с запросами регионального рынка труда должен обладать общими и профессиональными компетенциями, включающими способность: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К 02. </w:t>
      </w:r>
      <w:r>
        <w:rPr>
          <w:color w:val="000000"/>
          <w:sz w:val="28"/>
          <w:szCs w:val="28"/>
          <w:shd w:fill="FFFFFF" w:val="clear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К 03. Планировать и реализовывать собственное профессиональное и личностное развитие, </w:t>
      </w:r>
      <w:r>
        <w:rPr>
          <w:color w:val="000000"/>
          <w:sz w:val="28"/>
          <w:szCs w:val="28"/>
          <w:shd w:fill="FFFFFF" w:val="clear"/>
        </w:rPr>
        <w:t>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К 04. </w:t>
      </w:r>
      <w:r>
        <w:rPr>
          <w:color w:val="000000"/>
          <w:sz w:val="28"/>
          <w:szCs w:val="28"/>
          <w:shd w:fill="FFFFFF" w:val="clear"/>
        </w:rPr>
        <w:t>Эффективно взаимодействовать и работать в коллективе и команд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К 05. </w:t>
      </w:r>
      <w:r>
        <w:rPr>
          <w:color w:val="000000"/>
          <w:sz w:val="28"/>
          <w:szCs w:val="28"/>
          <w:shd w:fill="FFFFFF" w:val="clear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TableParagraph"/>
        <w:ind w:firstLine="460"/>
        <w:jc w:val="both"/>
        <w:rPr/>
      </w:pPr>
      <w:bookmarkEnd w:id="0"/>
      <w:r>
        <w:rPr>
          <w:sz w:val="28"/>
          <w:szCs w:val="28"/>
          <w:shd w:fill="FFFFFF" w:val="clear"/>
        </w:rPr>
        <w:t xml:space="preserve">ПК 1.1. </w:t>
      </w:r>
      <w:r>
        <w:rPr>
          <w:color w:val="000000"/>
          <w:sz w:val="28"/>
          <w:szCs w:val="28"/>
          <w:shd w:fill="FFFFFF" w:val="clear"/>
        </w:rPr>
        <w:t>Документировать состояния инфокоммуникационных систем и их составляющих в процессе наладки и эксплуатации</w:t>
      </w:r>
      <w:r>
        <w:rPr>
          <w:sz w:val="28"/>
          <w:szCs w:val="28"/>
        </w:rPr>
        <w:t>.</w:t>
      </w:r>
    </w:p>
    <w:p>
      <w:pPr>
        <w:pStyle w:val="TableParagraph"/>
        <w:ind w:firstLine="4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К 1.6. Осуществлять инвентаризацию технических средств сетевой инфраструктуры, контроль оборудования после проведенного ремонта.</w:t>
      </w:r>
    </w:p>
    <w:p>
      <w:pPr>
        <w:pStyle w:val="TableParagraph"/>
        <w:ind w:left="1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 планируемые результаты освоения дисциплин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820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  <w:p>
            <w:pPr>
              <w:pStyle w:val="Style20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, 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9</w:t>
            </w:r>
          </w:p>
          <w:p>
            <w:pPr>
              <w:pStyle w:val="Style20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К 1.1</w:t>
            </w:r>
          </w:p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6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находить и использовать необходимую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ческу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ю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рассчитывать по принятой методолог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технико-экономические показател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общие положения экономической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ор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организацию производственного и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че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механизмы ценообразования 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цию (услуги), формы оплаты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ие, трудовые и финансовые ресурсы отрасли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рганизации, показатели их эффектив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у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к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знес-плана.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 Рекомендуемое количество часов на освоение рабочей программы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сего – 46 час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/>
      </w:pPr>
      <w:r>
        <w:rPr>
          <w:sz w:val="28"/>
          <w:szCs w:val="28"/>
        </w:rPr>
        <w:t>теоретические занятия – 32 час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практические занятия – 14 часов.</w:t>
      </w:r>
    </w:p>
    <w:p>
      <w:pPr>
        <w:pStyle w:val="Style20"/>
        <w:widowControl w:val="false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Style20"/>
        <w:widowControl w:val="false"/>
        <w:rPr/>
      </w:pPr>
      <w:r>
        <w:rPr>
          <w:b/>
          <w:bCs/>
          <w:color w:val="000000"/>
          <w:sz w:val="28"/>
          <w:szCs w:val="28"/>
        </w:rPr>
        <w:t>1.5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widowControl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819"/>
        <w:gridCol w:w="4927"/>
      </w:tblGrid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 по учебному плану на практические занят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, практическая подгото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3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spacing w:lineRule="exact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е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ительност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и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ботки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4</w:t>
            </w:r>
          </w:p>
          <w:p>
            <w:pPr>
              <w:pStyle w:val="Style20"/>
              <w:widowControl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работ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ьных категори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ющих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им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а. Расчёт доходов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ей деятельности организации – прибыли и рентабельности.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2" w:name="_Hlk61548221"/>
      <w:bookmarkEnd w:id="2"/>
      <w:r>
        <w:rPr>
          <w:b/>
          <w:sz w:val="28"/>
          <w:szCs w:val="28"/>
        </w:rPr>
        <w:t>2 СТРУКТУРА И СОДЕРЖАНИЕ ЧАСТИЧНО ВАРИАТИВНОЙ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hanging="0"/>
              <w:rPr/>
            </w:pPr>
            <w:r>
              <w:rPr>
                <w:iCs/>
                <w:sz w:val="28"/>
                <w:szCs w:val="28"/>
              </w:rPr>
              <w:t>промежуточная аттестация по учебной дисциплине в форме зачёт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 xml:space="preserve">2.2 </w:t>
      </w:r>
      <w:r>
        <w:rPr>
          <w:b/>
          <w:sz w:val="28"/>
          <w:szCs w:val="28"/>
        </w:rPr>
        <w:t>Тематический план и содержание частично вариативной учебной дисциплины ОПЦ.07 «Экономика отрасли</w:t>
      </w:r>
      <w:r>
        <w:rPr/>
        <w:t>»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7655"/>
        <w:gridCol w:w="1276"/>
        <w:gridCol w:w="3402"/>
      </w:tblGrid>
      <w:tr>
        <w:trPr>
          <w:trHeight w:val="6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в час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ее отраслевые особенност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-05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9</w:t>
            </w:r>
          </w:p>
          <w:p>
            <w:pPr>
              <w:pStyle w:val="Style20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К 1.1</w:t>
            </w:r>
          </w:p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Организация: понятие и классификация. Организационно-правовые формы организаций. Организац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ыноч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ки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ства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ческая эффективность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нимательск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щность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Типы производства, их технико-экономическая характеристика. Влияние типа производства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метод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.</w:t>
            </w:r>
          </w:p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Производственная структура организации (предприятия), факторы ее определяющие.  Производственны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 и принципы его организации.</w:t>
            </w:r>
          </w:p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Классификация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ственных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ов.</w:t>
            </w:r>
          </w:p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Производственный цикл и его структура. Сущность и этапы технической подготовки производствен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а. Составны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и технологиче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Экономические ресурс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-05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9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  <w:shd w:fill="FFFFFF" w:val="clear"/>
              </w:rPr>
              <w:t>ПК 1.1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Классификация и структура промышленно-производственных основных средств. Оценка основных средств, износ и амортизация. Показатели эффективности использования основ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.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Оборотны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,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а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я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гооборо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от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1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3"/>
                <w:sz w:val="28"/>
                <w:szCs w:val="28"/>
              </w:rPr>
              <w:t xml:space="preserve"> средней стоимости, суммы амортизационных отчислений и </w:t>
            </w:r>
            <w:r>
              <w:rPr>
                <w:sz w:val="28"/>
                <w:szCs w:val="28"/>
              </w:rPr>
              <w:t>показателе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е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отны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до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от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 организации: понятие, классификация. Движение кадров. Основные виды норм затрат труда. Методы нормирования труда. Принципы и механизм организации заработной плат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ятии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ы 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лат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а. Планирова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ово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д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работн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е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ительност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и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бо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4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/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работ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ьных категори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ю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3. </w:t>
            </w:r>
          </w:p>
          <w:p>
            <w:pPr>
              <w:pStyle w:val="TableParagraph"/>
              <w:ind w:right="13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, цена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нтабельность – основн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деятельности организаци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-05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9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  <w:shd w:fill="FFFFFF" w:val="clear"/>
              </w:rPr>
              <w:t>ПК 1.1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Понятие о себестоимости продукции, работ, услуг. Классификацию затрат себестоимост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естоим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ции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ховая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ственная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ная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ор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иже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есто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5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ставление сметы затрат. Расчёт структуры и калькуляции себесто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4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Сущнос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ческо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тегории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я. Факторы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ияющ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ен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ов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енция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имонопольн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онодательство.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6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им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а. Расчёт до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Сущность прибыли, ее источники и виды. Функции и роль прибыли в рыночной экономике.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редел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использован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были на предприятии.</w:t>
            </w:r>
          </w:p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Показатели рентабельности. Расчет уровня рентабельности предприятия и продукции. Пу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вышения рентабель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7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ей деятельности организации – прибыли и рентаб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Основные принципы планирования. Элементы планирования: прогнозирование, постанов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; корректировка планов, выработка конкретных установок в распределении принят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й на низшие звенья. Бизнес-план как одна из основных форм внутрифирменного планирования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ы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знес-планов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знес-план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нозирован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ос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ц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чет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 условия реализации программы дисциплины 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</w:t>
      </w:r>
      <w:r>
        <w:rPr>
          <w:b/>
          <w:caps/>
          <w:sz w:val="28"/>
          <w:szCs w:val="28"/>
          <w:lang w:val="ru-RU"/>
        </w:rPr>
        <w:t>14</w:t>
      </w:r>
      <w:r>
        <w:rPr>
          <w:b/>
          <w:caps/>
          <w:sz w:val="28"/>
          <w:szCs w:val="28"/>
        </w:rPr>
        <w:t xml:space="preserve"> «</w:t>
      </w:r>
      <w:r>
        <w:rPr>
          <w:b/>
          <w:caps/>
          <w:sz w:val="28"/>
          <w:szCs w:val="28"/>
          <w:lang w:val="ru-RU"/>
        </w:rPr>
        <w:t>эКОНОМИКА ОТРАСЛИ</w:t>
      </w:r>
      <w:r>
        <w:rPr>
          <w:b/>
          <w:cap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дисциплины ОП.14 «Экономика отрасли» </w:t>
      </w:r>
      <w:r>
        <w:rPr>
          <w:bCs/>
          <w:sz w:val="28"/>
          <w:szCs w:val="28"/>
        </w:rPr>
        <w:t xml:space="preserve">имеется в наличии:  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учебный кабинет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ие места обучающихся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: 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ран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ное обеспечение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ные и нормативные акты: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24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(действующая редакция).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240"/>
        <w:ind w:left="720" w:right="-5" w:hanging="360"/>
        <w:jc w:val="both"/>
        <w:rPr/>
      </w:pPr>
      <w:r>
        <w:rPr>
          <w:sz w:val="28"/>
          <w:szCs w:val="28"/>
        </w:rPr>
        <w:t>Налоговый кодекс РФ, часть первая и вторая (действующая редакция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Борисов Е. Ф. Основы экономики: учебник и практикум для среднего профессионального образования. – 7-е изд., перераб. и доп. – Москва: Издательство Юрайт, 2023. – 383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еанова, З. К. Основы экономики: учеб. пособие. – 5-е изд., перераб. и доп. – Москва: ИД «ФОРУМ»: ИНФРА-М, 2023. – 287 с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Федотов, В. А., О.В. Комарова Экономика: учебник. – 4-е изд., перераб. и доп. – Москва: ИНФРА-М, 2023. – 196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нышова, Е. Н., Е.Е. Панфилова Экономика организации: учебник. – Москва: ИД «ФОРУМ»: ИНФРА-М, 2023. – 335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Фридман, А. М. Экономика организации: учебник. – Москва: РИОР: ИНФРА-М, 2024. – 239 с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идман, А. М. Экономика организации. Практикум: учебное пособие. – Москва: РИОР: ИНФРА-М. 2020. – 180 с.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/>
        <w:ind w:left="720" w:right="-5" w:hanging="360"/>
        <w:jc w:val="both"/>
        <w:rPr/>
      </w:pPr>
      <w:r>
        <w:rPr>
          <w:sz w:val="28"/>
          <w:szCs w:val="28"/>
        </w:rPr>
        <w:t>Грибов В.Д., Грузинов В.П., Кузьменко В.А. Экономика организации (предприятия): Учебник для средних специальных учебных заведений. – М.: «КНОРУС», 2022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фронов, Н. А. Экономика организации (предприятия): учебник для средних специальных учебных заведений. – 2-е изд., с изм. – Москва: Магистр: ИНФРА-М, 2022. – 256 с. 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 Контроль и оценка результатов освоения 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/>
      </w:pPr>
      <w:r>
        <w:rPr>
          <w:b/>
          <w:caps/>
          <w:sz w:val="28"/>
          <w:szCs w:val="28"/>
          <w:lang w:val="ru-RU"/>
        </w:rPr>
        <w:t xml:space="preserve">частично ВАРИАТИВНОЙ УЧЕБНОЙ </w:t>
      </w:r>
      <w:r>
        <w:rPr>
          <w:b/>
          <w:caps/>
          <w:sz w:val="28"/>
          <w:szCs w:val="28"/>
        </w:rPr>
        <w:t>Дисциплины</w:t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Контроль и оценка результатов освоения учебной дисциплины </w:t>
      </w:r>
      <w:r>
        <w:rPr>
          <w:bCs/>
          <w:sz w:val="28"/>
          <w:szCs w:val="28"/>
          <w:lang w:val="ru-RU"/>
        </w:rPr>
        <w:t>ОП.14 «Экономика отрасли»</w:t>
      </w:r>
      <w:r>
        <w:rPr>
          <w:bCs/>
          <w:sz w:val="28"/>
          <w:szCs w:val="28"/>
        </w:rPr>
        <w:t xml:space="preserve"> осуществляется</w:t>
      </w:r>
      <w:r>
        <w:rPr>
          <w:sz w:val="28"/>
          <w:szCs w:val="28"/>
        </w:rPr>
        <w:t xml:space="preserve"> преподавателем в процессе проведения практических занятий</w:t>
      </w:r>
      <w:r>
        <w:rPr>
          <w:sz w:val="28"/>
          <w:szCs w:val="28"/>
          <w:lang w:val="ru-RU"/>
        </w:rPr>
        <w:t xml:space="preserve"> и лабораторных работ</w:t>
      </w:r>
      <w:r>
        <w:rPr>
          <w:sz w:val="28"/>
          <w:szCs w:val="28"/>
        </w:rPr>
        <w:t>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6146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использовать необходимую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ческу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ю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по принятой методолог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технико-экономические показател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29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 экономической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ор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3" w:leader="none"/>
              </w:tabs>
              <w:ind w:left="29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ю производственного и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че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ов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ценообразования 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цию (услуги), формы оплаты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х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ие, трудовые и финансовые ресурсы отрасли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рганизации, показатели их эффектив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29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у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к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знес-план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.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ОК 02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ОК 03. Планировать и реализовывать собственное профессиональное и личностное развитие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ОК 04. </w:t>
            </w:r>
            <w:r>
              <w:rPr>
                <w:color w:val="000000"/>
                <w:sz w:val="28"/>
                <w:szCs w:val="28"/>
                <w:shd w:fill="FFFFFF" w:val="clear"/>
              </w:rPr>
              <w:t>Эффективно взаимодействовать и работать в коллективе и команд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ОК 05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ПК 1.1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окументировать состояния инфокоммуникационных систем и их составляющих в процессе наладки и эксплуатац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К 1.6. Осуществлять инвентаризацию технических средств сетевой инфраструктуры, контроль оборудования после проведенного ремонта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ения и изменения к рабочей программе на учебный год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Дополнения и изменения к рабочей программе на __________ учебный год по дисциплине ОП.14 «Экономика отрасли» 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В рабочую программу дисциплины ОП.14 «Экономика отрасли» внесены следующие изменения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Дополнения и изменения в рабочей программе дисциплины ОП.14 «Экономика отрасли» обсуждены на заседании ЦК Экономики и управления Протокол № ______ от    «_____» ____________ 20_____г.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ЦК _______О.О.Шумин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b/>
      <w:bCs/>
      <w:i/>
      <w:iCs/>
      <w:w w:val="100"/>
      <w:lang w:val="ru-RU" w:bidi="ar-SA"/>
    </w:rPr>
  </w:style>
  <w:style w:type="character" w:styleId="WW8Num9z1">
    <w:name w:val="WW8Num9z1"/>
    <w:qFormat/>
    <w:rPr>
      <w:w w:val="100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ru-RU" w:bidi="ar-SA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21z3">
    <w:name w:val="WW8Num21z3"/>
    <w:qFormat/>
    <w:rPr>
      <w:b/>
      <w:bCs/>
      <w:w w:val="100"/>
      <w:lang w:val="ru-RU" w:bidi="ar-SA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MS Gothic;ＭＳ ゴシック" w:cs="Times New Roman"/>
      <w:color w:val="404040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Обычный (Интернет)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3:29:00Z</dcterms:created>
  <dc:creator>Admin</dc:creator>
  <dc:description/>
  <cp:keywords/>
  <dc:language>en-US</dc:language>
  <cp:lastModifiedBy>Админ</cp:lastModifiedBy>
  <cp:lastPrinted>2014-10-01T22:15:00Z</cp:lastPrinted>
  <dcterms:modified xsi:type="dcterms:W3CDTF">2025-06-23T09:42:00Z</dcterms:modified>
  <cp:revision>8</cp:revision>
  <dc:subject/>
  <dc:title>ПРИМЕРНАЯ ПРОГРАММА УЧЕБНОЙ ДИСЦИПЛИНЫ</dc:title>
</cp:coreProperties>
</file>