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Г.05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8 «Торговое дел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4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ы СГ.05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8 «Торгов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8 «Торговое дело», Приказ Минобрнауки России от 19.07.2023 N 548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</w:t>
      </w:r>
      <w:r>
        <w:rPr>
          <w:shd w:fill="FFFFFF" w:val="clear"/>
        </w:rPr>
        <w:t>22.08.2023 № 74906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СГ.05 «Основы финансовой грамотности» является частью программы подготовки специалистов среднего звена по специальности 38.02.08 «Торгов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0" w:name="_GoBack"/>
      <w:bookmarkEnd w:id="0"/>
      <w:r>
        <w:rPr/>
        <w:t>относится к дисциплинам профессионального цикла, является учебной дисциплиной основной образовательной программы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 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</w:rPr>
      </w:pPr>
      <w:r>
        <w:rPr/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</w:t>
      </w:r>
      <w:r>
        <w:rPr>
          <w:iCs/>
        </w:rPr>
        <w:t xml:space="preserve">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содержание пенсионн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и содержание 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знаки мошенничества на финансовом рынке в отношении физических лиц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Основы финансовой грамотности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х компетенций по специальности 38.02.08 </w:t>
      </w:r>
      <w:r>
        <w:rPr>
          <w:rFonts w:cs="Times New Roman" w:ascii="Times New Roman" w:hAnsi="Times New Roman"/>
          <w:sz w:val="24"/>
          <w:szCs w:val="24"/>
          <w:lang w:val="ru-RU"/>
        </w:rPr>
        <w:t>«Торговое дел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3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4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5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>- производить расчет доходов по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ность и виды страхования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/>
              <w:t>«Порядок формирования договоров страхования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 Кассовые операции для физических лиц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ссовых операций через банкоматы  и платежные терминалы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  <w:t xml:space="preserve">2.2. Тематический план и содержание учебной дисциплины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8382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 </w:t>
            </w:r>
          </w:p>
        </w:tc>
      </w:tr>
      <w:tr>
        <w:trPr>
          <w:tblHeader w:val="true"/>
          <w:trHeight w:val="2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ейный бюджет</w:t>
            </w:r>
          </w:p>
        </w:tc>
        <w:tc>
          <w:tcPr>
            <w:tcW w:w="8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ое и негосударствен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Порядок формирования договоров страх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4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2 Расчетн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3 Кассов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и кредитов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Понятие и виды депозитов. Капитализация процентов и пролонгация договор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Кредиты и гарантии для бизн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5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погасительных платежей по кредит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</w:rPr>
              <w:t>Раздел 5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Расчет дохода по ценным бумаг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6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 xml:space="preserve">Тема 6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 Налоги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/>
              <w:t>Налоги, уплачиваемые организац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7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7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38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Финансовая грамотность : учебное пособие для среднего профессионального образования / А. В. Фрицлер, Е. А. Тарханова. — Москва : Издательство Юрайт, 2023. — 154 с. 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-М.ВАКО,2023. – 400 с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3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 : Издательство Юрайт, 2023. — 540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3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hd w:fill="FFFFFF" w:val="clear"/>
        </w:rPr>
      </w:pPr>
      <w:r>
        <w:rPr>
          <w:rFonts w:eastAsia="SimSun;宋体"/>
          <w:bCs/>
          <w:color w:val="000000"/>
          <w:shd w:fill="FFFFFF" w:val="clear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>4. Финансовая культура [Электронный ресурс] — Режим доступа: https://fincult.info/teaching/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31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2:00:00Z</dcterms:modified>
  <cp:revision>36</cp:revision>
  <dc:subject/>
  <dc:title/>
</cp:coreProperties>
</file>