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.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HiddenHorzOCR;Arial Unicode MS"/>
          <w:b/>
          <w:b/>
          <w:caps/>
          <w:sz w:val="28"/>
          <w:szCs w:val="28"/>
        </w:rPr>
      </w:pPr>
      <w:r>
        <w:rPr>
          <w:rFonts w:eastAsia="HiddenHorzOCR;Arial Unicode MS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38.02.08 Торговое дел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(базовой подготовки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Cs/>
        </w:rPr>
        <w:t>2024 г</w:t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401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 10 от 26.06. год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едседатель ЦК __________О.О. Шумина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 И.В.Подцат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/>
              <w:t>«30» августа 2024 года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rFonts w:eastAsia="HiddenHorzOCR;Arial Unicode MS"/>
          <w:sz w:val="28"/>
          <w:szCs w:val="28"/>
        </w:rPr>
        <w:t>ПМ.03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«Осуществление продаж информационно-коммуникационных продуктов и технологий и координация работы с клиентами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8 Торговое дело приказ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 с целью расширения основного вида профессиональной деятельности: «Осуществление продаж информационно-коммуникационных продуктов и технологий и координация работы с клиентам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Hlk61525719"/>
      <w:bookmarkStart w:id="1" w:name="_Hlk61525719"/>
      <w:bookmarkEnd w:id="1"/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3.01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3.02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К.03.03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К.03.04 – Шемякина Н.Ю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hanging="0"/>
        <w:jc w:val="center"/>
        <w:rPr>
          <w:b/>
          <w:b/>
          <w:sz w:val="28"/>
          <w:szCs w:val="28"/>
        </w:rPr>
      </w:pPr>
      <w:bookmarkStart w:id="2" w:name="_Hlk61525719"/>
      <w:bookmarkEnd w:id="2"/>
      <w:r>
        <w:rPr>
          <w:b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ПАСПОРТ рабочей ПРОГРАММЫ ЧАСТИЧНО-ВРИАТИВНОГО ПРОФЕССИОНАЛЬНОГО МОДУЛЯ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РЕЗУЛЬТАТЫ ОСВОЕНИЯ ЧАСТИЧНО-ВАРИАТИВНОГО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СТРУКТУРА И СОДЕРЖАНИЕ ЧАСТИЧНО-ВАРИАТИВНОГО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432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УСЛОВИЯ РЕАЛИЗАЦИИ ЧАСТИЧНО-ВАРИАТИВНОГО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ЧАСТИЧНО-ВАРИАТИВНОГО ПРОФЕССИОНАЛЬНОГО МОДУЛЯ (ВИДА ПРОФЕССИОНАЛЬНОЙ ДЕЯТЕЛЬНОСТИ)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1 паспорт РАБОЧЕЙ ПРОГРАММЫ  </w:t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м.04 «</w:t>
      </w:r>
      <w:r>
        <w:rPr>
          <w:b/>
          <w:color w:val="000000"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b/>
          <w:bCs/>
          <w:caps/>
          <w:sz w:val="28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частично вариативного профессионального модуля является частью основной профессиональной образовательной программы в соответствии с ФГОС по специальности СПО 38.02.08 Торговое дело базовой подготовки в части освоения основного вида профессиональной деятельности (ВД) «Осуществление продаж информационно-коммуникационных продуктов и технологий и координация работы с клиентами» и соответствующих профессиональных компетенций (ПК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существлять эффективное взаимодействие с клиентами в процессе ведения преддоговорной работы и продажи това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Консультировать клиентов по использованию и возможностям инфокоммуникационных продуктов и (или) их составляющи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частично вариативного профессионального модуля ПМ.03 «Осуществление продаж информационно-коммуникационных продуктов и технологий и координация работы с клиентами» предназначении для студентов 3 курса очной форм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ариативной части на </w:t>
      </w:r>
      <w:r>
        <w:rPr>
          <w:rFonts w:eastAsia="HiddenHorzOCR;Arial Unicode MS"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  <w:r>
        <w:rPr>
          <w:sz w:val="28"/>
          <w:szCs w:val="28"/>
        </w:rPr>
        <w:t xml:space="preserve"> отведено 185 часов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3.01 </w:t>
      </w:r>
      <w:r>
        <w:rPr>
          <w:color w:val="000000"/>
          <w:sz w:val="28"/>
          <w:szCs w:val="28"/>
        </w:rPr>
        <w:t>Организация продаж информационно-коммуникационных продуктов и технологий и координация работы с клиентами – 64 часа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ДК.03.02 </w:t>
      </w:r>
      <w:r>
        <w:rPr>
          <w:color w:val="000000"/>
          <w:sz w:val="28"/>
          <w:szCs w:val="28"/>
        </w:rPr>
        <w:t>Цифровое и информационное сопровождение продаж информационно-коммуникационных продуктов и технологий – 34 часа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ДК 03.03 Основы бизнес – анализа в ИТ – 48 часов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sz w:val="28"/>
          <w:szCs w:val="28"/>
        </w:rPr>
        <w:t>МДК 03.04 Поведение потребителей – 39 час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на </w:t>
      </w:r>
      <w:r>
        <w:rPr>
          <w:rFonts w:eastAsia="HiddenHorzOCR;Arial Unicode MS"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специальност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HiddenHorzOCR;Arial Unicode MS"/>
          <w:sz w:val="28"/>
          <w:szCs w:val="28"/>
        </w:rPr>
        <w:t>38.02.08 Торговое дело</w:t>
      </w:r>
      <w:r>
        <w:rPr>
          <w:sz w:val="28"/>
          <w:szCs w:val="28"/>
        </w:rPr>
        <w:t xml:space="preserve"> </w:t>
      </w:r>
      <w:r>
        <w:rPr>
          <w:sz w:val="28"/>
        </w:rPr>
        <w:t>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блица 1 – Распределение вариативных часов</w:t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00"/>
        <w:gridCol w:w="856"/>
        <w:gridCol w:w="1639"/>
        <w:gridCol w:w="1871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 М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 и наименование 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актический опы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на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М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ДК.03.01 </w:t>
            </w:r>
            <w:r>
              <w:rPr>
                <w:color w:val="000000"/>
                <w:sz w:val="22"/>
                <w:szCs w:val="22"/>
              </w:rPr>
              <w:t>Организация продаж информационно-коммуникационных продуктов и технологий и координация работы с клиентами – 64 час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suppressAutoHyphens w:val="false"/>
              <w:ind w:left="39" w:hanging="0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а новых покупателей инфокоммуникационных продуктов и (или) их составляющих и сбора информации о потребностях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 проведения мероприятий (конференций, семинаров, вебинаров) для существующих и потенциальных кли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коммерческих предложений с учетом установленных условий поставщиков, правил отгрузки в организации и особенностей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фокоммуникационных продуктов и (или) их составляющих потенциальным клиента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 и разработки мероприятий по выполнению плана продаж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"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скать новых клиентов в рамках существующих каналов сбы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еловые переговоры и деловую переписку с потенциальными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отребности клиента в процессе переговор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очтовые программы на профессиональном уровн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отребности и вести деловые переговоры с клиентами об их потребностях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и проводить презентации продаваемых инфокоммуникационных продуктов и (или) их составляющих для потенциальных кли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предложения для формирования плана продаж товар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работу по выполнению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установленный план продаж с целью разработки мероприятий по реал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ценивать промежуточные результаты выполнения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озможности увеличения объемов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нтролировать поступление денежных средст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наличие демонстрационной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ограммы стимулирования клиента для увеличения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рабочее время для выполнения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объемы собственных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и проводить презентации по использованию продаваемых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демонстрации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отечественные и зарубежные инфокоммуникационные системы и (или) их составляющи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едложения поставщиков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учетную документацию по продажам инфокоммуникационных систем и (или) их составляющих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ценивать послепродажное поведение потребителей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ть с нормативными документами, защищающими права потребителей.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FF0000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продаж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характеристики, преимущества и недостатки продукции мировых и российских производителей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дготовки и проведения презентации, в том числе с использованием информационных технолог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х программных продук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ехнические характеристики и отличительные особенности продаваемых инфокоммуникационных продуктов и (или) их составляющих отечественных и зарубежных производителей инфокоммуникационных продуктов и (или) их составляющих и направления (типы) выпускаемой ими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ю отечественных производителей, аналогичную продаваемым зарубежным инфокоммуникационным продукта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у конкурентной разведки в области продаж инфокоммуникационных систе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продаж инфокоммуникационных систем и (или) их составляющих</w:t>
            </w:r>
          </w:p>
          <w:p>
            <w:pPr>
              <w:pStyle w:val="Normal"/>
              <w:suppressAutoHyphens w:val="false"/>
              <w:autoSpaceDE w:val="false"/>
              <w:ind w:left="5" w:hanging="0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ДК.03.02 </w:t>
            </w:r>
            <w:r>
              <w:rPr>
                <w:color w:val="000000"/>
                <w:sz w:val="22"/>
                <w:szCs w:val="22"/>
              </w:rPr>
              <w:t>Цифровое и информационное сопровождение продаж информационно-коммуникационных продуктов и технологий – 34 часа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1.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  <w:tab/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я о поступлении продукции на склад, об отгрузке (поставке) товар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я счетов, оформления актов, накладных и счетов-фактур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а и анализа доступной информации о каналах продаж и типовых решениях по продаже у конкур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зы данных решений по продаже инфокоммуникационных систем и (или) их составляющих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"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истематизировать информацию о клиен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у управления взаимоотношениями с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у управления продажами для управления информацией о клиен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ать развитие системы управления взаимоотношениями с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коммерческие предложения с использованием офисных программных приложе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, анализировать и систематизировать данные по объемам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с базами данных на уровне пользовате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правила использования компьютерного и офисного оборудования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подготовке, обработке и хранению отчетных материало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одательство Российской Федерации в области работы с конфиденциальной информаци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ции по подготовке, обработке и хранению отчетных материал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эффективной работы системы управления взаимоотношениями с клиент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sz w:val="22"/>
                <w:szCs w:val="22"/>
                <w:highlight w:val="yellow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3 Основы бизнес – анализа в ИТ – 48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а новых покупателей инфокоммуникационных продуктов и (или) их составляющих и сбора информации о потребностях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по клиентам и партнера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новые каналы сбы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нформацию о каналах сбыта и о решениях по продаж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конкурентную разведку в части, касающейся методов и каналов организации продаж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ализировать процессы восприятия и обработки информации о товарах, ситуации, влияющие на принятие решений об их покупке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менять методы определения информированности потребите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инструменты поиска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оиска информации о потенциальных потребностях в инфокоммуникационных системах и (или) их составляющих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ы поиска информации об условиях использования и возможностях продаваемых инфокоммуникационных продуктов и (или) их составляющи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4 Поведение потребителей – 39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Normal"/>
              <w:rPr>
                <w:rStyle w:val="Emphasis"/>
                <w:rFonts w:ascii="Times New Roman" w:hAnsi="Times New Roman"/>
                <w:i w:val="false"/>
                <w:i w:val="false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ять эффективное взаимодействие и оптимизацию поведения потреб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1*-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нализировать процессы восприятия и обработки информации о товарах, ситуации, влияющие на принятие решений об их покупк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2*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менять методы определения информированности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3*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ценивать послепродажное поведение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4*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ать с нормативными документами, защищающими права потребител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1*-обоснование необходимости маркетинговой ориентации организации на потребител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2* -факторы, влияющие на поведение потребителя, способы управления им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3* -теории мотивации, личности и поведения потребителе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1* - этапы процесса принятия решений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1* права потребителей и их защиту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новых покупателей инфокоммуникационных продуктов и (или) их составляющих и сбора информации о потребностях клиен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ероприятий (конференций, семинаров, вебинаров) для существующих и потенциальных кли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ов на продажу и сопровождени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оммерческих предложений с учетом установленных условий поставщиков, правил отгрузки в организации и особенностей клиен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инфокоммуникационных продуктов и (или) их составляющих потенциальным клиент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а и разработки мероприятий по выполнению плана продаж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запланированных показателей по объему продаж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клиент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ения деловой переписки и деловых переговоров с клиентами и партнерами по использова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сультирования клиентов и партнеров по характеристикам новых инфокоммуникационных продуктов и (или) их составляющих, по условиям продажи и ценам, условиям лицензирования программного обеспечения, условиям оказания послепродажной технической поддерж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а и обработка входящих обращений от клиентов и партнер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ов с партнерами и клиентами по продаже и сопровожде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договоров с партнерами и клиентами по продаже и сопровожде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переговоров с поставщиками и производителями инфокоммуникационных систем и /или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о поступлении продукции на склад, об отгрузке (поставке) това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ления счетов, оформления актов, накладных и счетов-факту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новых каналов сбыта инфокоммуникационных продуктов и (или) их составляющих и организации их продаж в новых канала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а и анализа доступной информации о каналах продаж и типовых решениях по продаже у конкур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ведение базы данных решений по продаж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эффективного взаимодейств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 оптимизации поведения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новых клиентов в рамках существующих каналов сбы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деловые переговоры и деловую переписку с потенциальными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и клиента в процессе переговор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нформацию о клиент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чтовые программы на профессиональном уровн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истему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ять систему управления продажами для управления информацией о клиент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и и вести деловые переговоры с клиентами об их потребностях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вождать развитие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лять отчетность о потребностях клиентов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формлять коммерческие предложения с использованием офисных программных прилож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авливать и проводить презентации продаваемых инфокоммуникационных продуктов и (или) их составляющих для потенциальных клиент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едложения для формирования плана продаж товар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ирать, анализировать и систематизировать данные по объемам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по выполнению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ановленный план продаж с целью разработки мероприятий по реализа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промежуточные результаты выполнения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озможности увеличения объемов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нтролировать поступление денежных средст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личие демонстрационной продук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граммы стимулирования клиента для увеличения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чее время для выполнения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объемы собственных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и проводить презентации по использованию продаваемых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емонстрации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отечественные и зарубежные инфокоммуникационные системы и (или) их составляющи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едложения поставщиков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поиск информации по клиентам и партнера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ти учетную документацию по продаж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новые каналы сбы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атизировать информацию о каналах сбыта и о решениях по продаж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ти конкурентную разведку в части, касающейся методов и каналов организации продаж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567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21"/>
        </w:numPr>
        <w:ind w:left="567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21"/>
        </w:numPr>
        <w:ind w:left="567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21"/>
        </w:numPr>
        <w:ind w:left="567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ть с нормативными документами, защищающими права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567" w:hanging="153"/>
        <w:contextualSpacing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ли продаж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поиска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базами данных на уровне пользо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авила использования компьютерного и офисн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струкции по подготовке, обработке и хранению отчетных матер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ы поиска информации о потенциальных потребностях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, преимущества и недостатки продукции мировых и российских производителей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одготовки и проведения презентации, в том числе с использованием информацион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х программных проду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оиска информации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отличительные особенности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х и зарубежных производителей инфокоммуникационных продуктов и (или) их составляющих и направления (типы) выпускаемой ими про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дукцию отечественных производителей, аналогичную продаваемым зарубежным инфокоммуникационным продукта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>законодательство Российской Федерации в области работы с конфиденциальной информ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по подготовке, обработке и хранению отчетных матер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ку конкурентной разведки в области продаж инфокоммуникационных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ципы эффективной работы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ли продаж инфокоммуникационных систем и (или) их составляющих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нование необходимости маркетинговой ориентации организации на потребител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оры, влияющие на поведение потребителя, способы управления и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ии мотивации, личности и поведения потребителе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/>
      </w:pPr>
      <w:r>
        <w:rPr>
          <w:sz w:val="28"/>
          <w:szCs w:val="28"/>
          <w:lang w:eastAsia="ru-RU"/>
        </w:rPr>
        <w:t>этапы процесса принятия реш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/>
      </w:pPr>
      <w:r>
        <w:rPr>
          <w:sz w:val="28"/>
          <w:szCs w:val="28"/>
          <w:lang w:eastAsia="ru-RU"/>
        </w:rPr>
        <w:t>права потребителей и их защиту</w:t>
      </w: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851" w:hanging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1.3 Рекомендуемое количество часов на освоение частично-вариативного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профессионального модуля </w:t>
      </w:r>
      <w:r>
        <w:rPr>
          <w:b/>
          <w:bCs/>
          <w:caps/>
          <w:sz w:val="28"/>
          <w:szCs w:val="28"/>
        </w:rPr>
        <w:t xml:space="preserve">пм.03 </w:t>
      </w:r>
      <w:r>
        <w:rPr>
          <w:rFonts w:eastAsia="HiddenHorzOCR;Arial Unicode MS"/>
          <w:b/>
          <w:sz w:val="28"/>
          <w:szCs w:val="28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HiddenHorzOCR;Arial Unicode MS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HiddenHorzOCR;Arial Unicode MS"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339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учебной нагрузки обучающегося – 177 часа, вклю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учебной практики – 7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квалификационный экзамен – 1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b/>
          <w:bCs/>
          <w:caps/>
          <w:sz w:val="28"/>
          <w:szCs w:val="28"/>
        </w:rPr>
        <w:t>2 результаты освоения ЧАСТИЧНО-ВАРИАТИВНОГО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зультатом освоения частично-вариативного профессионального модуля является овладение обучающимися видом профессиональной деятельности (ВД) «Осуществление продаж информационно-коммуникационных продуктов и технологий и координация работы с клиентами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12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.3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ение продаж информационно-коммуникационных продуктов и технологий и координация работы с клиентами (по выбор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1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2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3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4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5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6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7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2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4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5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9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,,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iCs/>
          <w:caps/>
          <w:sz w:val="28"/>
        </w:rPr>
        <w:t xml:space="preserve">                                        </w:t>
      </w: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bCs w:val="false"/>
          <w:caps/>
        </w:rPr>
        <w:t xml:space="preserve"> </w:t>
      </w:r>
      <w:r>
        <w:rPr>
          <w:rFonts w:cs="Times New Roman" w:ascii="Times New Roman" w:hAnsi="Times New Roman"/>
          <w:bCs w:val="false"/>
          <w:i w:val="false"/>
          <w:caps/>
        </w:rPr>
        <w:t>«</w:t>
      </w:r>
      <w:r>
        <w:rPr>
          <w:rFonts w:cs="Times New Roman" w:ascii="Times New Roman" w:hAnsi="Times New Roman"/>
          <w:i w:val="false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1550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1762"/>
      </w:tblGrid>
      <w:tr>
        <w:trPr>
          <w:trHeight w:val="43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2, ПК 3.3, ПК 3.4, ПК 3.5, ПК 3.6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3.01 </w:t>
            </w:r>
            <w:r>
              <w:rPr>
                <w:b/>
                <w:color w:val="000000"/>
                <w:sz w:val="22"/>
                <w:szCs w:val="22"/>
              </w:rPr>
              <w:t>Организация продаж информационно-коммуникационных продуктов и технологий и координация работы с клиента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1, ПК 3.2, ПК 3.3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3.02 </w:t>
            </w:r>
            <w:r>
              <w:rPr>
                <w:b/>
                <w:color w:val="000000"/>
                <w:sz w:val="22"/>
                <w:szCs w:val="22"/>
              </w:rPr>
              <w:t>Цифровое и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2, ПК 3.4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5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3 Основы бизнес – анализа в И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4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оведение потребител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1, ПК 3.2, ПК 3.3, ПК 3.4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, ПК 3.2, ПК 3.3, ПК 3.4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й экзамен ПМ 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2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М.03 </w:t>
      </w:r>
      <w:r>
        <w:rPr>
          <w:b/>
          <w:bCs/>
          <w:caps/>
          <w:sz w:val="28"/>
          <w:szCs w:val="28"/>
        </w:rPr>
        <w:t>«</w:t>
      </w:r>
      <w:r>
        <w:rPr>
          <w:b/>
          <w:sz w:val="28"/>
          <w:szCs w:val="28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8930"/>
        <w:gridCol w:w="992"/>
        <w:gridCol w:w="1985"/>
      </w:tblGrid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.03.01 </w:t>
            </w:r>
            <w:r>
              <w:rPr>
                <w:b/>
                <w:color w:val="000000"/>
              </w:rPr>
              <w:t>Организация продаж информационно-коммуникационных продуктов и технологий и координация работы с клиентами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Организация контроля знаний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  <w:lang w:val="ru-RU"/>
              </w:rPr>
              <w:t xml:space="preserve">Особенности рынка  </w:t>
            </w:r>
            <w:r>
              <w:rPr>
                <w:b/>
                <w:color w:val="000000"/>
              </w:rPr>
              <w:t>информационно-коммуникационных продуктов</w:t>
            </w:r>
            <w:r>
              <w:rPr>
                <w:b/>
                <w:color w:val="000000"/>
                <w:lang w:val="ru-RU"/>
              </w:rPr>
              <w:t xml:space="preserve">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коммуникационные системы и их составляющ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3.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C00000"/>
                <w:highlight w:val="yellow"/>
              </w:rPr>
            </w:pPr>
            <w:r>
              <w:rPr>
                <w:bCs/>
              </w:rPr>
              <w:t xml:space="preserve">Понятие и классификация информационно-коммуникационных продуктов и технологий. </w:t>
            </w:r>
            <w:r>
              <w:rPr/>
              <w:t xml:space="preserve">Технические характеристики и отличительные особенности продаваемых инфокоммуникационных продуктов и (или) их составляющих.  Продукция отечественных производителей, аналогичная продаваемым зарубежным инфокоммуникационным продуктам и (или) их составляющих. Основные технические характеристики, преимущества и недостатки продукции мировых и российских производителей инфокоммуникационных продуктов и (или) их составляющих. Законодательство Российской Федерации в области лицензирования и поставки программного обеспечения, продажи компьютерного оборуд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highlight w:val="yellow"/>
              </w:rPr>
            </w:pPr>
            <w:r>
              <w:rPr>
                <w:bCs/>
                <w:color w:val="C0000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bCs/>
              </w:rPr>
              <w:t>По</w:t>
            </w:r>
            <w:r>
              <w:rPr/>
              <w:t>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highlight w:val="green"/>
                <w:lang w:val="ru-RU"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Конкурентоспособность в </w:t>
            </w:r>
            <w:r>
              <w:rPr/>
              <w:t>ИТ- бизнесе и показатели качества информационно-коммуникационных продукт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11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Особенности конкуренции в российской ИТ-индустрии. Оценка конкурентоспособности ИТ-бизнеса. Показатели качества информационно-коммуникационных продуктов. Методы поиска информации об условиях использования и возможностях продаваемых инфокоммуникационных продуктов и (или) их составляющих. Отечественные и зарубежные производители инфокоммуникационных продуктов и (или) их составляющих и направления (типы) выпускаемой ими продукции. Этика конкурентной разведки в области продаж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9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равнительный анализ факторов конкурентоспособности информационно-коммуникационных продуктов представителей ИТ-бизнеса с использованием инструмента визуализации данных </w:t>
            </w:r>
            <w:r>
              <w:rPr>
                <w:shd w:fill="FFFFFF" w:val="clear"/>
              </w:rPr>
              <w:t>Miro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hd w:fill="FFFFFF" w:val="clear"/>
              </w:rPr>
              <w:t>Знакомство с цифровым инструментом исследования веб-сайтов</w:t>
            </w:r>
            <w:r>
              <w:rPr/>
              <w:t xml:space="preserve"> Similarwe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  <w:r>
              <w:rPr>
                <w:b/>
                <w:color w:val="000000"/>
              </w:rPr>
              <w:t xml:space="preserve">Организация продаж информационно-коммуникационных продуктов и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cyan"/>
              </w:rPr>
            </w:pPr>
            <w:r>
              <w:rPr>
                <w:bCs/>
              </w:rPr>
              <w:t xml:space="preserve">Тема 2.1 Поиск новых каналов сбыта </w:t>
            </w:r>
            <w:r>
              <w:rPr/>
              <w:t xml:space="preserve">информационно-коммуникационных продуктов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7.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тоды поиска информации о потенциальных потребностях в инфокоммуникационных системах и (или) их составляющих. Поиск новых клиентов в рамках существующих каналов сбыта. Целевые сегменты рынка инфокоммуникационных продуктов и (или) их составляющие. Методы и инструменты поиска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 Установление контактов с клиентами для обсуждения их потребностей в инфокоммуникационных продуктах и их составляющи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ехники активных продаж на этапе установления контактов. Выявление потребности и проведение деловых переговоров с клиентами об их потребностях в инфокоммуникационных продуктах и (или) их составляющих. Методы </w:t>
            </w:r>
            <w:r>
              <w:rPr>
                <w:shd w:fill="FFFFFF" w:val="clear"/>
              </w:rPr>
              <w:t xml:space="preserve">Small talk, </w:t>
            </w:r>
            <w:r>
              <w:rPr>
                <w:color w:val="151515"/>
              </w:rPr>
              <w:t xml:space="preserve"> Сustomer development. СПИН -технолог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Cs/>
              </w:rPr>
              <w:t xml:space="preserve">Применение  Метода персон с целью определения потребностей </w:t>
            </w:r>
            <w:r>
              <w:rPr/>
              <w:t>в инфокоммуникационных  продуктах и (или) их составляющ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color w:val="151515"/>
              </w:rPr>
              <w:t xml:space="preserve">Разработка  вопросов для проведения Сustomer development – интервью для исследования пользовательского опыта </w:t>
            </w:r>
            <w:r>
              <w:rPr/>
              <w:t>в инфокоммуникационных продук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Тема 2.3 Подготовка коммерческих предложений и проведение презентаций инфокоммуникационных продуктов и  их составляющих потенциальным клиентам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3.</w:t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NewRomanPSMT;Arial Unicode MS"/>
                <w:highlight w:val="yellow"/>
                <w:lang w:eastAsia="ja-JP"/>
              </w:rPr>
            </w:pPr>
            <w:r>
              <w:rPr>
                <w:bCs/>
              </w:rPr>
              <w:t xml:space="preserve">Правила подготовки и проведения презентации, в том числе с использованием информационных технологий и </w:t>
            </w:r>
            <w:r>
              <w:rPr/>
              <w:t>специализированных программных продуктов. Демонстрация инфокоммуникационных систем и (или) их составляющих. Способы поиска информации о конкурсных торгах, аукционах, запросах от клиентов. Методы обоснования коммерческого предложения на продажу инфокоммуникационных систем и (или) их составляющ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Arial Unicode MS"/>
                <w:bCs/>
                <w:highlight w:val="yellow"/>
                <w:lang w:eastAsia="ja-JP"/>
              </w:rPr>
            </w:pPr>
            <w:r>
              <w:rPr>
                <w:rFonts w:eastAsia="TimesNewRomanPSMT;Arial Unicode MS"/>
                <w:bCs/>
                <w:highlight w:val="yellow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>
                <w:rFonts w:eastAsia="TimesNewRomanPSMT;Arial Unicode MS"/>
                <w:lang w:val="ru-RU" w:eastAsia="ja-JP"/>
              </w:rPr>
            </w:pPr>
            <w:r>
              <w:rPr/>
              <w:t>Подготовка коммерческих предло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Arial Unicode MS"/>
                <w:bCs/>
                <w:lang w:val="ru-RU" w:eastAsia="ja-JP"/>
              </w:rPr>
            </w:pPr>
            <w:r>
              <w:rPr>
                <w:rFonts w:eastAsia="TimesNewRomanPSMT;Arial Unicode MS"/>
                <w:bCs/>
                <w:lang w:val="ru-RU"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/>
            </w:pPr>
            <w:r>
              <w:rPr/>
              <w:t>Разработка и проведение презентаций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2.4 Цикл продаж инфокоммуникационных продуктов и (или) их составляющи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ПК 3.6.</w:t>
            </w:r>
          </w:p>
        </w:tc>
      </w:tr>
      <w:tr>
        <w:trPr>
          <w:trHeight w:val="16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Этапы цикла продаж инфокоммуникационных продуктов. </w:t>
            </w:r>
            <w:r>
              <w:rPr/>
              <w:t xml:space="preserve"> Модели продаж инфокоммуникационных систем и (или) их составляющих. </w:t>
            </w:r>
            <w:r>
              <w:rPr>
                <w:iCs/>
              </w:rPr>
              <w:t>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чет эффективности рекламных меропри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2.5 Учетная документация по продажам инфокоммуникационных систем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/>
              <w:t>Инструкции по подготовке отчетных материалов, по обработке отчетных материалов, по хранению отчетных материалов. Организация поставки инфокоммуникационных продуктов. Документационное сопровождение сделки по продаже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Особенности работы с клиентами и консультации по использованию и возможностям инфокоммуникационных продуктов и  их составляющих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abs>
                <w:tab w:val="clear" w:pos="709"/>
                <w:tab w:val="left" w:pos="33" w:leader="none"/>
              </w:tabs>
              <w:spacing w:before="0" w:after="0"/>
              <w:ind w:left="0" w:hanging="0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и техник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одаж современных инфокоммуникационных продуктов и (или) их составляющих. Эффективность рекламных мероприятий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Деловые переговоры с клиентами. Жизненный цикл клиент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нфокоммуникационных продукт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Customer Journey Map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 w:val="false"/>
                <w:sz w:val="24"/>
                <w:szCs w:val="24"/>
                <w:lang w:val="ru-RU"/>
              </w:rPr>
            </w:pPr>
            <w:r>
              <w:rPr>
                <w:bCs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 </w:t>
            </w:r>
            <w:r>
              <w:rPr>
                <w:b/>
                <w:color w:val="000000"/>
                <w:lang w:val="ru-RU"/>
              </w:rPr>
              <w:t xml:space="preserve">Планирование </w:t>
            </w:r>
            <w:r>
              <w:rPr>
                <w:b/>
                <w:color w:val="000000"/>
              </w:rPr>
              <w:t xml:space="preserve"> продаж информационно-коммуникационных продуктов и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Планирование работы по выполнению плана продаж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4. ПК 3.6.</w:t>
            </w:r>
          </w:p>
        </w:tc>
      </w:tr>
      <w:tr>
        <w:trPr>
          <w:trHeight w:val="641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сновы методов анализа и прогнозирования продаж. Этапы планирования работы по выполнению плана продаж. Анализ установленного плана продаж с целью разработки мероприятий по реализации. Порядок оценки промежуточных результатов выполнения плана продаж. Анализ возможностей увеличения объемов продаж. Планирование и контроль поступления денежных средст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ланирование рабочего времени для выполнения плана продаж. Индивидуальный план продаж.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Метод SMART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9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Разработка предложений для формирования плана продаж информационно-коммуникацион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2 Оценка эффективности плана продаж инфокоммуникационных продуктов и  их составляющи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4. ПК 3.6. ПК 3.7.</w:t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Ключевые показатели эффективности (KPI) менеджеров по продажам. Воронка продаж и порядок расчета конвер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Формирование воронки продаж и расчет конвер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/>
            </w:pPr>
            <w:r>
              <w:rPr>
                <w:b/>
                <w:bCs/>
              </w:rPr>
              <w:t>Всего по МДК.0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рекомендаций по использованию инфокоммуникационных продуктов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работка методов завершения сделки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зработка коммерческих предложений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зработка и проведение презентаций инфокоммуникационных продуктов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счет эффективности рекламных мероприятий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отчетности о потребностях клиентов в инфокоммуникационных системах и (или) их составляющих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Формирование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3.02 </w:t>
            </w:r>
            <w:r>
              <w:rPr>
                <w:b/>
                <w:color w:val="000000"/>
              </w:rPr>
              <w:t>Цифровое и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Организация контроля зн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</w:rPr>
              <w:t>Цифровое сопровождение продаж информационно-коммуникационных продуктов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 xml:space="preserve">Тема 1.1 </w:t>
            </w:r>
            <w:r>
              <w:rPr/>
              <w:t>Облачные сервисы</w:t>
            </w:r>
            <w:r>
              <w:rPr>
                <w:lang w:val="ru-RU"/>
              </w:rPr>
              <w:t xml:space="preserve"> в продажах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 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2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нятие облачных сервисов и их значение в сфере продаж. Типы облачных сервисов. Сервисы и поставки, которые могут сопровождать облачные услуги. Виды</w:t>
            </w:r>
            <w:r>
              <w:rPr>
                <w:lang w:val="en-US"/>
              </w:rPr>
              <w:t xml:space="preserve"> </w:t>
            </w:r>
            <w:r>
              <w:rPr/>
              <w:t>услуг</w:t>
            </w:r>
            <w:r>
              <w:rPr>
                <w:lang w:val="en-US"/>
              </w:rPr>
              <w:t xml:space="preserve"> </w:t>
            </w:r>
            <w:r>
              <w:rPr/>
              <w:t>облачных</w:t>
            </w:r>
            <w:r>
              <w:rPr>
                <w:lang w:val="en-US"/>
              </w:rPr>
              <w:t xml:space="preserve"> </w:t>
            </w:r>
            <w:r>
              <w:rPr/>
              <w:t>сервисов</w:t>
            </w:r>
            <w:r>
              <w:rPr>
                <w:lang w:val="en-US"/>
              </w:rPr>
              <w:t xml:space="preserve">: Infrastructure as a Service (IaaS), Platform as a Service (PaaS), Software as a Service (SaaS). </w:t>
            </w:r>
            <w:r>
              <w:rPr/>
              <w:t>Особенности сбора, анализа  и систематизации  данных  продаж с помощью облачных серви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Тема 1.2 </w:t>
            </w:r>
            <w:r>
              <w:rPr>
                <w:lang w:val="ru-RU"/>
              </w:rPr>
              <w:t>С</w:t>
            </w:r>
            <w:r>
              <w:rPr/>
              <w:t>истемы управления взаимоотношениями с клиентам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 xml:space="preserve">Основные функции </w:t>
            </w:r>
            <w:r>
              <w:rPr>
                <w:lang w:val="en-US"/>
              </w:rPr>
              <w:t>CRM</w:t>
            </w:r>
            <w:r>
              <w:rPr/>
              <w:t xml:space="preserve"> системы. Ведение базы данных решений по продаже инфокоммуникационных систем и (или) их составляющих </w:t>
            </w:r>
            <w:r>
              <w:rPr>
                <w:lang w:val="en-US"/>
              </w:rPr>
              <w:t>c</w:t>
            </w:r>
            <w:r>
              <w:rPr/>
              <w:t xml:space="preserve"> помощью </w:t>
            </w:r>
            <w:r>
              <w:rPr>
                <w:lang w:val="en-US"/>
              </w:rPr>
              <w:t>CRM</w:t>
            </w:r>
            <w:r>
              <w:rPr/>
              <w:t xml:space="preserve"> системы. Подготовка материалов базы данных клиентов к обсуждению потребностей клиентов в инфокоммуникационных продуктах и (или) их составляющих. Ведение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 в </w:t>
            </w:r>
            <w:r>
              <w:rPr>
                <w:lang w:val="en-US"/>
              </w:rPr>
              <w:t>CRM</w:t>
            </w:r>
            <w:r>
              <w:rPr/>
              <w:t xml:space="preserve"> сис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Знакомство с функциональными возможностями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Поиск клиентов (заказчиков) и формирование базы данных в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Создание коммерческого предложения на базе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lang w:eastAsia="ar-SA"/>
              </w:rPr>
            </w:pPr>
            <w:r>
              <w:rPr>
                <w:lang w:eastAsia="ar-SA"/>
              </w:rPr>
              <w:t xml:space="preserve">Тема 1.3 </w:t>
            </w:r>
            <w:r>
              <w:rPr/>
              <w:t xml:space="preserve"> </w:t>
            </w:r>
            <w:r>
              <w:rPr>
                <w:shd w:fill="FFFFFF" w:val="clear"/>
              </w:rPr>
              <w:t>Сервисы коллтрекинга для повышения эффективности прод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Понятие и сущность </w:t>
            </w:r>
            <w:r>
              <w:rPr>
                <w:color w:val="212529"/>
                <w:shd w:fill="FFFFFF" w:val="clear"/>
              </w:rPr>
              <w:t>коллтрекинга</w:t>
            </w:r>
            <w:r>
              <w:rPr>
                <w:rStyle w:val="WW8Num1zfalse"/>
                <w:rFonts w:cs="stk;Times New Roman" w:ascii="stk;Times New Roman" w:hAnsi="stk;Times New Roman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iCs/>
              </w:rPr>
              <w:t>call-tracking)</w:t>
            </w:r>
            <w:r>
              <w:rPr>
                <w:color w:val="212529"/>
                <w:shd w:fill="FFFFFF" w:val="clear"/>
              </w:rPr>
              <w:t>. Виды  коллтрекинга:</w:t>
            </w:r>
            <w:r>
              <w:rPr>
                <w:rStyle w:val="WW8Num1zfalse"/>
                <w:rFonts w:cs="stk;Times New Roman" w:ascii="stk;Times New Roman" w:hAnsi="stk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 xml:space="preserve">статический, динамический. </w:t>
            </w:r>
            <w:r>
              <w:rPr>
                <w:color w:val="212529"/>
                <w:shd w:fill="FFFFFF" w:val="clear"/>
              </w:rPr>
              <w:t>Сервисы коллтрекинга:</w:t>
            </w:r>
            <w:r>
              <w:rPr>
                <w:rFonts w:cs="Arial" w:ascii="Arial" w:hAnsi="Arial"/>
                <w:color w:val="212529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Calltouch, Comagic, Callibri. Интеграция сервисов </w:t>
            </w:r>
            <w:r>
              <w:rPr>
                <w:color w:val="212529"/>
                <w:shd w:fill="FFFFFF" w:val="clear"/>
              </w:rPr>
              <w:t>коллтрекинг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</w:t>
            </w:r>
            <w:r>
              <w:rPr>
                <w:lang w:val="en-US"/>
              </w:rPr>
              <w:t>CRM</w:t>
            </w:r>
            <w:r>
              <w:rPr/>
              <w:t>- систе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 w:eastAsia="ar-SA"/>
              </w:rPr>
            </w:pPr>
            <w:r>
              <w:rPr>
                <w:lang w:val="ru-RU"/>
              </w:rPr>
              <w:t xml:space="preserve">Тема 1.4 Технологии </w:t>
            </w:r>
            <w:r>
              <w:rPr/>
              <w:t xml:space="preserve">Big Data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bCs/>
                <w:color w:val="000000"/>
              </w:rPr>
            </w:pPr>
            <w:r>
              <w:rPr/>
              <w:t>Тенденции в развитии рынка Big Data в</w:t>
            </w:r>
            <w:r>
              <w:rPr>
                <w:bCs/>
                <w:color w:val="000000"/>
              </w:rPr>
              <w:t xml:space="preserve"> ИТ –бизнесе</w:t>
            </w:r>
            <w:r>
              <w:rPr/>
              <w:t>. Применение технологий  Big Data в продажах и маркетинге: сегментирование целевой аудитории, повышение лояльности клиентов, визуализация данных , разработка новых продуктов, снижение коэффициента оттока клиентов, прогнозирование продаж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</w:rPr>
            </w:pPr>
            <w:r>
              <w:rPr>
                <w:b/>
              </w:rPr>
              <w:t>Раздел 2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1 Сущность </w:t>
            </w:r>
            <w:r>
              <w:rPr>
                <w:color w:val="000000"/>
                <w:shd w:fill="FFFFFF" w:val="clear"/>
              </w:rPr>
              <w:t>информационного сопровождения</w:t>
            </w:r>
            <w:r>
              <w:rPr>
                <w:color w:val="000000"/>
                <w:shd w:fill="FFFFFF" w:val="clear"/>
                <w:lang w:val="ru-RU"/>
              </w:rPr>
              <w:t xml:space="preserve"> прод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6.</w:t>
            </w:r>
          </w:p>
        </w:tc>
      </w:tr>
      <w:tr>
        <w:trPr>
          <w:trHeight w:val="6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Важность информационного сопровождения продаж</w:t>
            </w:r>
            <w:r>
              <w:rPr/>
              <w:t xml:space="preserve"> информационно-коммуникационных продуктов и технологий. Этапы </w:t>
            </w:r>
            <w:r>
              <w:rPr>
                <w:color w:val="000000"/>
                <w:shd w:fill="FFFFFF" w:val="clear"/>
              </w:rPr>
              <w:t xml:space="preserve">информационного сопровождения продаж. </w:t>
            </w:r>
            <w:r>
              <w:rPr/>
              <w:t>Назначение и правила использования компьютерного и офис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2 </w:t>
            </w:r>
            <w:r>
              <w:rPr>
                <w:bCs/>
                <w:color w:val="000000"/>
                <w:lang w:val="ru-RU"/>
              </w:rPr>
              <w:t>Социальные сети и социальные меди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Социальные сети как цифровые сервисы продвижения</w:t>
            </w:r>
            <w:r>
              <w:rPr>
                <w:lang w:val="ru-RU"/>
              </w:rPr>
              <w:t xml:space="preserve"> информационно-коммуникационных продуктов и технологий</w:t>
            </w:r>
            <w:r>
              <w:rPr>
                <w:color w:val="000000"/>
                <w:lang w:val="ru-RU"/>
              </w:rPr>
              <w:t>.</w:t>
            </w:r>
            <w:r>
              <w:rPr>
                <w:rStyle w:val="WW8Num1zfalse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отивы участия в социальных медиа ИТ- бизнеса. Краудсорсинг и социальные </w:t>
            </w:r>
            <w:r>
              <w:rPr>
                <w:lang w:val="ru-RU"/>
              </w:rPr>
              <w:t>медиа.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4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Разработка и представление контент-плана для продвижения </w:t>
            </w:r>
            <w:r>
              <w:rPr>
                <w:lang w:val="ru-RU"/>
              </w:rPr>
              <w:t xml:space="preserve">ИТ – продукта в социальных сетях с использованием цифровых инструментов </w:t>
              <w:br/>
              <w:t>https://expert.vk.com/articles/chto-takoe-kontentplan-i-kak-ego-sostavit/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</w:rPr>
              <w:t>МДК 03.03 Основы бизнес – анализа в ИТ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новные  аспекты </w:t>
            </w:r>
            <w:r>
              <w:rPr>
                <w:b/>
                <w:bCs/>
                <w:color w:val="000000"/>
              </w:rPr>
              <w:t>бизнес-анализа в ИТ- бизн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Тема 1.1 Сущность</w:t>
            </w:r>
          </w:p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бизнес-анализ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highlight w:val="yellow"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highlight w:val="yellow"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Предмет, объекты и методы бизнес –анализа. Роль бизнес-аналитики в компании. Инструменты и артефакты бизнес- анализа. Основные типы бизнес- анализа: </w:t>
            </w:r>
            <w:r>
              <w:rPr>
                <w:bCs/>
                <w:shd w:fill="FFFFFF" w:val="clear"/>
              </w:rPr>
              <w:t>анализ предприятия или компании, анализ области или направления, анализ бизнес-процесса или правила, анализ требований.</w:t>
            </w:r>
            <w:r>
              <w:rPr>
                <w:lang w:eastAsia="en-US"/>
              </w:rPr>
              <w:t xml:space="preserve"> Цели и задачи бизнес-анализа в ИТ-отрасли. Этапы аналитики в ИТ - бизнесе.</w:t>
            </w:r>
            <w:r>
              <w:rPr>
                <w:rFonts w:eastAsia="Calibri"/>
                <w:bCs/>
                <w:lang w:eastAsia="ar-SA"/>
              </w:rPr>
              <w:t xml:space="preserve"> Применение прикладного программного обеспечения для поддержки решения задач бизнес-анали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highlight w:val="yellow"/>
                <w:lang w:val="ru-RU" w:eastAsia="ar-SA"/>
              </w:rPr>
            </w:pPr>
            <w:r>
              <w:rPr>
                <w:lang w:val="ru-RU"/>
              </w:rPr>
              <w:t xml:space="preserve">Тема 1.2 Роль бизнес-аналитика в команде разработки </w:t>
            </w:r>
            <w:r>
              <w:rPr/>
              <w:t>информационно-коммуникационных продуктов и технолог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  <w:lang w:val="ru-RU"/>
              </w:rPr>
              <w:t>oft и 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lang w:val="ru-RU"/>
              </w:rPr>
              <w:t>ard</w:t>
            </w:r>
            <w:r>
              <w:rPr>
                <w:shd w:fill="FFFFFF" w:val="clear"/>
                <w:lang w:val="ru-RU"/>
              </w:rPr>
              <w:t> skills бизнес- аналитика.</w:t>
            </w:r>
            <w:r>
              <w:rPr>
                <w:bCs/>
                <w:lang w:val="ru-RU"/>
              </w:rPr>
              <w:t xml:space="preserve"> Роль бизнес-аналитика в команде. </w:t>
            </w:r>
            <w:r>
              <w:rPr>
                <w:lang w:val="ru-RU"/>
              </w:rPr>
              <w:t>Методологии разработки</w:t>
            </w:r>
            <w:r>
              <w:rPr/>
              <w:t xml:space="preserve"> информационно-коммуникационных продуктов и технологий</w:t>
            </w:r>
            <w:r>
              <w:rPr>
                <w:lang w:val="ru-RU"/>
              </w:rPr>
              <w:t xml:space="preserve">: «Waterfall Model» (каскадная модель), «V-Model», «Agile Model» (гибкая методология разработки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1.3 </w:t>
            </w:r>
            <w:r>
              <w:rPr>
                <w:rStyle w:val="StrongEmphasis"/>
                <w:b w:val="false"/>
              </w:rPr>
              <w:t>Сбор и обработка данных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пология данных в бизнес - аналитике. Обработка внутренней информации. Оценка потребности рынка в </w:t>
            </w:r>
            <w:r>
              <w:rPr>
                <w:lang w:val="ru-RU"/>
              </w:rPr>
              <w:t>информационно-коммуникационных продуктах и технологиях. Прогнозирование рисков и изменений. Анализ информации о конкурентах с использованием инструментов бизнес- анализа.</w:t>
            </w:r>
            <w:r>
              <w:rPr>
                <w:rFonts w:eastAsia="Calibri"/>
                <w:bCs/>
                <w:lang w:val="ru-RU" w:eastAsia="ar-SA"/>
              </w:rPr>
              <w:t xml:space="preserve"> Анализ и исследование  рынка в рамках бизнес-аналитик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 w:eastAsia="en-US"/>
              </w:rPr>
            </w:pPr>
            <w:r>
              <w:rPr>
                <w:bCs/>
                <w:highlight w:val="yellow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/>
              </w:rPr>
              <w:t>Тема 1.4 Анализ требований стейкхолдер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требований. Типы требований: функциональные и нефункциональные. Роли в системе и ролевая модель. Методы сбора требований. Процесс формирования списка требований. Сущность стейкхолдерского подхода к анализу бизнеса. Состав стейкхолдеров ИТ- организации. Сбор требований для продуктовой и заказной разработки</w:t>
            </w:r>
            <w:r>
              <w:rPr/>
              <w:t xml:space="preserve"> информационно-коммуникационных продуктов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ое занятие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>Составить структурированный список функциональных требований к</w:t>
            </w:r>
            <w:r>
              <w:rPr/>
              <w:t xml:space="preserve"> информационно-коммуникационн</w:t>
            </w:r>
            <w:r>
              <w:rPr>
                <w:lang w:val="ru-RU"/>
              </w:rPr>
              <w:t>ому</w:t>
            </w:r>
            <w:r>
              <w:rPr/>
              <w:t xml:space="preserve"> продукт</w:t>
            </w:r>
            <w:r>
              <w:rPr>
                <w:lang w:val="ru-RU"/>
              </w:rPr>
              <w:t>у (</w:t>
            </w:r>
            <w:r>
              <w:rPr>
                <w:color w:val="000000"/>
                <w:lang w:val="ru-RU"/>
              </w:rPr>
              <w:t>mindmap</w:t>
            </w:r>
            <w:r>
              <w:rPr>
                <w:lang w:val="ru-RU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ть </w:t>
            </w:r>
            <w:r>
              <w:rPr>
                <w:shd w:fill="FFFFFF" w:val="clear"/>
              </w:rPr>
              <w:t>Mind </w:t>
            </w:r>
            <w:r>
              <w:rPr>
                <w:bCs/>
                <w:shd w:fill="FFFFFF" w:val="clear"/>
              </w:rPr>
              <w:t>Map</w:t>
            </w:r>
            <w:r>
              <w:rPr>
                <w:bCs/>
                <w:shd w:fill="FFFFFF" w:val="clear"/>
                <w:lang w:val="ru-RU"/>
              </w:rPr>
              <w:t xml:space="preserve"> - карту</w:t>
            </w:r>
            <w:r>
              <w:rPr>
                <w:lang w:val="ru-RU"/>
              </w:rPr>
              <w:t xml:space="preserve"> особенностей и отличий продуктовой и заказной разработки с использованием цифровых серви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1.5 </w:t>
            </w:r>
            <w:r>
              <w:rPr>
                <w:color w:val="000000"/>
                <w:shd w:fill="FFFFFF" w:val="clear"/>
                <w:lang w:val="ru-RU"/>
              </w:rPr>
              <w:t>Д</w:t>
            </w:r>
            <w:r>
              <w:rPr>
                <w:color w:val="000000"/>
                <w:shd w:fill="FFFFFF" w:val="clear"/>
              </w:rPr>
              <w:t>окументирован</w:t>
            </w:r>
            <w:r>
              <w:rPr>
                <w:color w:val="000000"/>
                <w:shd w:fill="FFFFFF" w:val="clear"/>
                <w:lang w:val="ru-RU"/>
              </w:rPr>
              <w:t>ие</w:t>
            </w:r>
            <w:r>
              <w:rPr>
                <w:color w:val="000000"/>
                <w:shd w:fill="FFFFFF" w:val="clear"/>
              </w:rPr>
              <w:t xml:space="preserve"> пользовательских и функциональных требован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</w:rPr>
              <w:t>нструмент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 xml:space="preserve">ы для 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</w:rPr>
              <w:t xml:space="preserve">разработки требований к 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>ИТ-продуктам.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</w:rPr>
              <w:t xml:space="preserve"> Use Case (сценарий использования)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  <w:lang w:val="ru-RU"/>
              </w:rPr>
              <w:t xml:space="preserve">.  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</w:rPr>
              <w:t>User Story (пользовательская истор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lang w:val="ru-RU"/>
              </w:rPr>
              <w:t>Подготовить Use case в табличном виде по сценарию</w:t>
              <w:br/>
              <w:t>«Регистрация пользователя в систем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highlight w:val="yellow"/>
                <w:shd w:fill="FFFFFF" w:val="clear"/>
                <w:lang w:val="ru-RU"/>
              </w:rPr>
            </w:pPr>
            <w:r>
              <w:rPr>
                <w:bCs/>
                <w:color w:val="000000"/>
                <w:highlight w:val="yellow"/>
                <w:shd w:fill="FFFFFF" w:val="clear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2. Методы и инструменты бизнес-анализа в ИТ-бизнесе</w:t>
            </w:r>
            <w:r>
              <w:rPr>
                <w:rFonts w:eastAsia="Calibri"/>
                <w:b/>
                <w:bCs/>
                <w:lang w:val="ru-RU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ru-RU"/>
              </w:rPr>
              <w:t>2.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Бизнес-процессы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</w:rPr>
              <w:t>Понятие бизнес-процесса. Методы описания бизнес-процессов. Общие принципы моделирования систем и процессов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иповые схемы моделирования. </w:t>
            </w:r>
            <w:r>
              <w:rPr>
                <w:color w:val="000000"/>
                <w:shd w:fill="FFFFFF" w:val="clear"/>
              </w:rPr>
              <w:t>Язык моделирования бизнес-процесс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PMN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color w:val="000000"/>
                <w:shd w:fill="FFFFFF" w:val="clear"/>
                <w:lang w:val="en-US"/>
              </w:rPr>
              <w:t>Busines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roces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Model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and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Notation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rFonts w:cs="Arial" w:ascii="Arial" w:hAnsi="Arial"/>
                <w:color w:val="4D5156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 эффективности бизнес-процессов.</w:t>
            </w:r>
            <w:r>
              <w:rPr>
                <w:rStyle w:val="WW8Num1zfalse"/>
                <w:rFonts w:cs="Arial" w:ascii="Arial" w:hAnsi="Arial"/>
                <w:color w:val="151515"/>
                <w:sz w:val="22"/>
                <w:szCs w:val="22"/>
              </w:rPr>
              <w:t xml:space="preserve"> </w:t>
            </w:r>
            <w:r>
              <w:rPr>
                <w:rStyle w:val="WW8Num1zfalse"/>
                <w:color w:val="000000"/>
              </w:rPr>
              <w:t xml:space="preserve">Совершенствование и </w:t>
            </w:r>
            <w:r>
              <w:rPr>
                <w:rStyle w:val="StrongEmphasis"/>
                <w:b w:val="false"/>
                <w:color w:val="000000"/>
              </w:rPr>
              <w:t>оптимизация бизнес-процессов</w:t>
            </w:r>
            <w:r>
              <w:rPr>
                <w:rStyle w:val="StrongEmphasis"/>
                <w:b w:val="false"/>
                <w:color w:val="151515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ставить схему бизнес-процесса продаж с помощью языка </w:t>
            </w:r>
            <w:r>
              <w:rPr>
                <w:shd w:fill="FFFFFF" w:val="clear"/>
              </w:rPr>
              <w:t>моделирования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бизнес</w:t>
            </w:r>
            <w:r>
              <w:rPr>
                <w:shd w:fill="FFFFFF" w:val="clear"/>
                <w:lang w:val="ru-RU"/>
              </w:rPr>
              <w:t>-</w:t>
            </w:r>
            <w:r>
              <w:rPr>
                <w:shd w:fill="FFFFFF" w:val="clear"/>
              </w:rPr>
              <w:t>процессов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BPMN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hyperlink r:id="rId5">
              <w:r>
                <w:rPr>
                  <w:rStyle w:val="InternetLink"/>
                </w:rPr>
                <w:t>draw.io (diagrams.net)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BPMN Editor | bpmn-js modeler Demo | demo.bpmn.io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ить сравнительную таблиц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ид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ам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отаций моделирования бизнес-процесс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DEF (функциональное моделирование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EPC (процессное моделирование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BPMN (процессное моделировани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Тема 2.2 Управление проектами в ИТ- орган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 ПК 3.7.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bCs/>
                <w:lang w:val="ru-RU"/>
              </w:rPr>
            </w:pPr>
            <w:r>
              <w:rPr>
                <w:bCs/>
              </w:rPr>
              <w:t>Управление проектами в IT: инструменты и методологии</w:t>
            </w:r>
            <w:r>
              <w:rPr/>
              <w:t xml:space="preserve"> .Специализированные компьютерные программы по управлению комплексными проектам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Этапы жизненного цикла проекта. Запуск и планирование цикла проекта. Детализация планов и оценка рисков. Фреймворк для управления проектами Scrum. Метрики для оценки производительности Scrum – команды. Метод управления разработкой Kanba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 xml:space="preserve">Применение метода Канбан для повышения эффективности работы (виртуальная игра) </w:t>
            </w:r>
            <w:hyperlink r:id="rId7">
              <w:r>
                <w:rPr>
                  <w:rStyle w:val="InternetLink"/>
                </w:rPr>
                <w:t>Kanban Simulator - Software development (kanbanboardgame.com)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2.3 Инструменты бизнес-анализ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 ПК 3.7.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струменты анализа, структурирования информации и управления проектами: Excel, PowerPoint, Keynote, Трекеры задач, Power BI, </w:t>
            </w:r>
            <w:r>
              <w:rPr>
                <w:spacing w:val="-12"/>
                <w:shd w:fill="FFFFFF" w:val="clear"/>
                <w:lang w:val="ru-RU"/>
              </w:rPr>
              <w:t>Битрикс24 BI-Аналитика и BI Конструктор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lang w:val="ru-RU" w:eastAsia="ar-SA"/>
              </w:rPr>
              <w:t>Инструменты прототипирования и визуализации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lang w:val="ru-RU" w:eastAsia="ar-SA"/>
              </w:rPr>
              <w:t xml:space="preserve">Miro и Visio, </w:t>
            </w:r>
            <w:r>
              <w:rPr>
                <w:shd w:fill="FFFFFF" w:val="clear"/>
                <w:lang w:val="ru-RU"/>
              </w:rPr>
              <w:t>Figma. Правила визуализации дан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комство с сервисом </w:t>
            </w:r>
            <w:r>
              <w:rPr>
                <w:shd w:fill="FFFFFF" w:val="clear"/>
              </w:rPr>
              <w:t>для разработки интерфейсов и прототипирования</w:t>
            </w:r>
            <w:r>
              <w:rPr>
                <w:lang w:val="ru-RU"/>
              </w:rPr>
              <w:t xml:space="preserve"> </w:t>
            </w:r>
            <w:r>
              <w:rPr>
                <w:shd w:fill="FFFFFF" w:val="clear"/>
              </w:rPr>
              <w:t>Fig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Heading1"/>
              <w:shd w:fill="FFFFFF" w:val="clear"/>
              <w:ind w:left="34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Познакомиться с </w:t>
            </w:r>
            <w:r>
              <w:rPr>
                <w:bCs/>
                <w:color w:val="000000"/>
                <w:lang w:val="ru-RU"/>
              </w:rPr>
              <w:t>главными функциями сервиса для анализа и визуализации данных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color w:val="000000"/>
                <w:shd w:fill="FFFFFF" w:val="clear"/>
              </w:rPr>
              <w:t>Microsoft Power B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>МДК 03.04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оведение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ДК и его задачи. Организация контроля знаний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Эволюция поведения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аздел 1. Маркетинговая ориентация организации на потреб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1.1 Классификация потребителей. Модели поведения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 xml:space="preserve">Потребители и их классификация. Модели поведения потребителей. Основные принципы поведенческих моделей. </w:t>
            </w:r>
            <w:r>
              <w:rPr>
                <w:color w:val="000000"/>
              </w:rPr>
              <w:t>Типология поведения потребителей.</w:t>
            </w:r>
          </w:p>
          <w:p>
            <w:pPr>
              <w:pStyle w:val="Normal"/>
              <w:ind w:firstLine="601"/>
              <w:rPr/>
            </w:pPr>
            <w:r>
              <w:rPr/>
              <w:t>Поведенческие паттерны. Тренды в потребительском поведении и последствия дл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 xml:space="preserve">Практическое занятие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Модели поведения потребителей. Типы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  <w:color w:val="FF0000"/>
              </w:rPr>
            </w:pPr>
            <w:r>
              <w:rPr/>
              <w:t>Тема 1.2 Факторы внешнего влияния на поведение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Факторы культурного порядка: культура, субкультура, социальное положение (социальная стратификация).</w:t>
            </w:r>
          </w:p>
          <w:p>
            <w:pPr>
              <w:pStyle w:val="Normal"/>
              <w:ind w:firstLine="3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циальные факторы: референтные группы, семья; роли и стат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firstLine="34"/>
              <w:rPr>
                <w:rFonts w:eastAsia="Calibri"/>
                <w:bCs/>
              </w:rPr>
            </w:pPr>
            <w:r>
              <w:rPr/>
              <w:t>Практическое занятие № 2 (семин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firstLine="34"/>
              <w:rPr/>
            </w:pPr>
            <w:r>
              <w:rPr/>
              <w:t>Факторы культур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 xml:space="preserve">Тема 1.3 </w:t>
            </w:r>
            <w:r>
              <w:rPr/>
              <w:t xml:space="preserve">Факторы </w:t>
            </w:r>
            <w:r>
              <w:rPr>
                <w:rFonts w:eastAsia="Calibri"/>
                <w:bCs/>
              </w:rPr>
              <w:t xml:space="preserve">внутреннего </w:t>
            </w:r>
            <w:r>
              <w:rPr/>
              <w:t>влияния на поведение потребите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Личностные факторы: </w:t>
            </w:r>
            <w:r>
              <w:rPr/>
              <w:t>возраст и этап жизненного цикла семьи, тип личности, род занятий, образ жизни экономическое полож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сихологические факторы: </w:t>
            </w:r>
            <w:r>
              <w:rPr/>
              <w:t>мотивация потребителей, их восприятие, усвоение, убеждение и отношение к разным брендам товаров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Личностные факторы. Теория поколений (классификатор поко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цесс принятия решения потреб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Тема 2.1 </w:t>
            </w:r>
            <w:r>
              <w:rPr/>
              <w:t>Процесс принятия решения о покупк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отребителем решения о покупке: причины, конечные результаты. Факторы ситуационного влияния на процесс принятия решения о покупке. Модели принятия решения, типы ситуаций, матрица анализа ситуационного влияния на принятие потребителем решения о покупке.</w:t>
            </w:r>
          </w:p>
          <w:p>
            <w:pPr>
              <w:pStyle w:val="Normal"/>
              <w:jc w:val="both"/>
              <w:rPr/>
            </w:pPr>
            <w:r>
              <w:rPr/>
              <w:t>Пред покупочные процессы: осознание потребности, внутренний и внешний поиск; пред покупочная оценка вари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Анализ отношения потребителей на основе </w:t>
            </w:r>
            <w:r>
              <w:rPr>
                <w:iCs/>
              </w:rPr>
              <w:t>модели мультиатрибутивног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Тема 2.2 Процесс покупк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купка: назначение, юридический статус, покупочные намерения. Классификация покупок по признаку покупочных намерений. Выбор места и объекта покупки.</w:t>
            </w:r>
          </w:p>
          <w:p>
            <w:pPr>
              <w:pStyle w:val="Normal"/>
              <w:ind w:firstLine="360"/>
              <w:jc w:val="both"/>
              <w:rPr>
                <w:highlight w:val="yellow"/>
              </w:rPr>
            </w:pPr>
            <w:r>
              <w:rPr/>
              <w:t xml:space="preserve">Интегрированные маркетинговые коммуник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актическое занятие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Cs/>
              </w:rPr>
              <w:t>Диагностика процесса принятия решения о по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2.3 Постпокупочные процесс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слепродажное поведение потребителей: понятие, сущность, варианты потребления приобретенных товаров, эксплуатация, одноразовое использование, избавление. </w:t>
            </w:r>
          </w:p>
          <w:p>
            <w:pPr>
              <w:pStyle w:val="Normal"/>
              <w:rPr/>
            </w:pPr>
            <w:r>
              <w:rPr/>
              <w:t>Оценка потребителем приобретенных товаров. Теория когнитивного диссонанса. Степень удовлетворения потребителя, ее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рава потребителей и их защи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Консьюмеризм</w:t>
            </w:r>
            <w:r>
              <w:rPr>
                <w:color w:val="000000"/>
                <w:lang w:eastAsia="ru-RU"/>
              </w:rPr>
              <w:t xml:space="preserve"> и социальная ответственность бизнес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, 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нсъюмеризм как организованное движение граждан и государственных органов за расширение прав и влияния покупателей в отношении продавцов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Российская практика обеспечения прав потребителей: Федеральные законы, Федерация обществ потребителей, государственный антимонопольный комитет, федеральные органы по стандартизации, метрологии и сертификации, санитарно-эпидемиологического надзора, охраны окружающей среды и природных ресурсов.</w:t>
            </w:r>
            <w:r>
              <w:rPr>
                <w:color w:val="000000"/>
                <w:lang w:eastAsia="ru-RU"/>
              </w:rPr>
              <w:t xml:space="preserve"> Социальная ответственность бизнеса. Профессиональная этика производителей к экономике потреб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Потребительский экстрем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, 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ий экстремизм: понятие, сущность, меры профилактики и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/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сопровождения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Установление и поддержание контактов с клиентами для обсуждения их потребностей в инфокоммуникационных продуктах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подготовки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рганизация поставки и сопровождение отгрузки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нсультация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контроля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Выполнение поиска новых каналов сбыта инфокоммуникационных систем и (или) их составляющих и осуществление в них продажи, в том числе с использованием цифровых и информацион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 ПРОФЕССИОНАЛЬНОГО МОДУЛЯ</w:t>
      </w:r>
    </w:p>
    <w:p>
      <w:pPr>
        <w:pStyle w:val="Heading2"/>
        <w:numPr>
          <w:ilvl w:val="0"/>
          <w:numId w:val="0"/>
        </w:numPr>
        <w:ind w:left="576" w:firstLine="275"/>
        <w:rPr/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требует наличия: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кабинетов, лаборатор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я учебных кабинетов, лабораторий: 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профессионального модуля предполагает наличие учебной практики, которая може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4.2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Федеральный Закон «О связи»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/>
        </w:rPr>
      </w:pP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Федеральный Закон от 08.08.2001 № 129 - ФЗ (ред. от 05.02.2007)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"О государственной регистрации юридических лиц и индивидуальных</w:t>
      </w: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предпринимателей" (принят ГД ФС РФ 13.07.2001)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/>
        <w:ind w:left="0" w:firstLine="840"/>
        <w:jc w:val="both"/>
        <w:textAlignment w:val="baseline"/>
        <w:rPr>
          <w:sz w:val="28"/>
          <w:szCs w:val="28"/>
        </w:rPr>
      </w:pPr>
      <w:bookmarkStart w:id="3" w:name="_Hlk533457773"/>
      <w:bookmarkEnd w:id="3"/>
      <w:r>
        <w:rPr>
          <w:sz w:val="28"/>
          <w:szCs w:val="28"/>
          <w:shd w:fill="FFFFFF" w:val="clear"/>
        </w:rPr>
        <w:t xml:space="preserve">Гаврилов, Л. П.  Организация коммерческой деятельности: электронная коммерция: учебное пособие для среднего профессионального образования / Л. П. Гаврилов. — 3-е изд., доп. — Москва: Издательство Юрайт, 2022. — 477 с. — (Профессиональное образование). — ISBN 978-5-534-12180-3. — Текст: электронный // Образовательная платформа Юрайт [сайт]. — URL: </w:t>
      </w:r>
      <w:hyperlink r:id="rId9">
        <w:r>
          <w:rPr>
            <w:rStyle w:val="InternetLink"/>
            <w:sz w:val="28"/>
            <w:szCs w:val="28"/>
            <w:u w:val="single"/>
            <w:shd w:fill="FFFFFF" w:val="clear"/>
          </w:rPr>
          <w:t>https://urait.ru/bcode/494509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сновы коммерческой деятельности: учебник для среднего профессионального образования / И. М. Синяева, О. Н. Жильцова, С. В. Земляк, В. В. Синяев. — Москва: Издательство Юрайт, 2022. — 506 с. — (Профессиональное образование). — ISBN 978-5-534-08159-6. — Текст: электронный // Образовательная платформа Юрайт [сайт]. — URL: </w:t>
      </w:r>
      <w:hyperlink r:id="rId10">
        <w:r>
          <w:rPr>
            <w:rStyle w:val="InternetLink"/>
            <w:sz w:val="28"/>
            <w:szCs w:val="28"/>
            <w:u w:val="single"/>
            <w:shd w:fill="FFFFFF" w:val="clear"/>
          </w:rPr>
          <w:t>https://urait.ru/bcode/491497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 w:before="0" w:after="1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ендик, Д. М.  Психология делового общения: учебник и практикум для среднего профессионального образования / Д. М. Рамендик. — 2-е изд., испр. и доп. — Москва: Издательство Юрайт, 2022. — 207 с. — (Профессиональное образование). — ISBN 978-5-534-06312-7. — Текст: электронный // Образовательная платформа Юрайт [сайт]. — URL: </w:t>
      </w:r>
      <w:hyperlink r:id="rId11">
        <w:r>
          <w:rPr>
            <w:rStyle w:val="InternetLink"/>
            <w:sz w:val="28"/>
            <w:szCs w:val="28"/>
          </w:rPr>
          <w:t>https://urait.ru/bcode/490471</w:t>
        </w:r>
      </w:hyperlink>
    </w:p>
    <w:p>
      <w:pPr>
        <w:pStyle w:val="Style26"/>
        <w:numPr>
          <w:ilvl w:val="0"/>
          <w:numId w:val="14"/>
        </w:numPr>
        <w:ind w:left="720" w:hanging="11"/>
        <w:jc w:val="both"/>
        <w:rPr/>
      </w:pPr>
      <w:r>
        <w:rPr>
          <w:sz w:val="28"/>
          <w:szCs w:val="28"/>
        </w:rPr>
        <w:t>Романенкова О.Н. Поведение потребителей: учебник для вузов – Москва: ИНФРА-М, 2022 – 320С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numPr>
          <w:ilvl w:val="0"/>
          <w:numId w:val="20"/>
        </w:numPr>
        <w:spacing w:lineRule="auto" w:line="256" w:before="0" w:after="0"/>
        <w:ind w:left="142" w:firstLine="7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хов В., Балашова Е. Г55 Экономика и менеджмент в инфокоммуникациях: Учебное пособие. Стандарт третьего поколения. — СПб.: Питер, 2012. — 272 с.: ил. ISBN 978-5-459-00967-5</w:t>
      </w:r>
    </w:p>
    <w:p>
      <w:pPr>
        <w:pStyle w:val="Normal"/>
        <w:numPr>
          <w:ilvl w:val="0"/>
          <w:numId w:val="20"/>
        </w:numPr>
        <w:spacing w:lineRule="auto" w:line="256" w:before="0" w:after="0"/>
        <w:ind w:left="142" w:firstLine="774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Журавлев А. Е. Инфокоммуникационные системы. Аппаратное обеспечение: учебник для вузов / А. Е. Журавлев, А. В. Макшанов, А. В. Иванищев. — 2е изд., стер. — Санкт- Петербург: Лань, 2021. — 392 с.: ил. — Текст: непосредственный. ISBN 978</w:t>
        <w:softHyphen/>
        <w:t>5</w:t>
        <w:softHyphen/>
        <w:t>8114</w:t>
        <w:softHyphen/>
        <w:t>8514</w:t>
        <w:softHyphen/>
        <w:t>7</w:t>
      </w:r>
    </w:p>
    <w:p>
      <w:pPr>
        <w:pStyle w:val="Normal"/>
        <w:numPr>
          <w:ilvl w:val="0"/>
          <w:numId w:val="20"/>
        </w:numPr>
        <w:shd w:fill="FFFFFF" w:val="clear"/>
        <w:ind w:left="142" w:firstLine="774"/>
        <w:jc w:val="both"/>
        <w:rPr/>
      </w:pPr>
      <w:r>
        <w:rPr>
          <w:sz w:val="28"/>
          <w:szCs w:val="28"/>
        </w:rPr>
        <w:t>Управление продажами и взаимоотношением с клиентами / А.В. Кудинов, А.А. Мироненко, М., 2019 – 324 с.: ил. – (1С: Академия ERP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left="993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ja-JP" w:bidi="hi-IN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ja-JP" w:bidi="hi-IN"/>
        </w:rPr>
      </w:r>
      <w:bookmarkStart w:id="4" w:name="_Hlk533457773"/>
      <w:bookmarkStart w:id="5" w:name="_Hlk533457773"/>
      <w:bookmarkEnd w:id="5"/>
    </w:p>
    <w:p>
      <w:pPr>
        <w:pStyle w:val="Style26"/>
        <w:numPr>
          <w:ilvl w:val="1"/>
          <w:numId w:val="18"/>
        </w:numPr>
        <w:tabs>
          <w:tab w:val="clear" w:pos="709"/>
          <w:tab w:val="left" w:pos="851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3.02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3.03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4 – Шемякина Наталья Юрье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УП 03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П 03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 и оценка результатов освоения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  <w:r>
              <w:rPr>
                <w:bCs/>
                <w:sz w:val="22"/>
                <w:szCs w:val="22"/>
              </w:rPr>
              <w:t xml:space="preserve">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>осуществляет работу с базами данных инфокоммуникационных систем и (или) их составляющих, в том числе с использованием цифровых 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алгоритм контроля комплектации инфокоммуникационных систем и /или их составляющих при прода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.</w:t>
            </w:r>
            <w:r>
              <w:rPr>
                <w:iCs/>
                <w:sz w:val="22"/>
                <w:szCs w:val="22"/>
              </w:rPr>
              <w:t xml:space="preserve"> Осуществлять эффективное взаимодействие с клиентами в процессе ведения преддоговорной работы и продаж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 данные о потенциальных клиента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электронную базу клиен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 алгоритм установления конта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рекомендации по использованию инфокоммуникацио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методы завершения с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  <w:r>
              <w:rPr>
                <w:bCs/>
                <w:sz w:val="22"/>
                <w:szCs w:val="22"/>
              </w:rPr>
              <w:t xml:space="preserve">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>оформляет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 презентацию тов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  <w:r>
              <w:rPr>
                <w:bCs/>
                <w:sz w:val="22"/>
                <w:szCs w:val="22"/>
              </w:rPr>
              <w:t xml:space="preserve"> Реализовывать мероприятия для обеспечения выполнения плана прод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6" w:hanging="142"/>
              <w:contextualSpacing/>
              <w:jc w:val="both"/>
              <w:rPr/>
            </w:pPr>
            <w:r>
              <w:rPr>
                <w:sz w:val="22"/>
                <w:szCs w:val="22"/>
              </w:rPr>
              <w:t>планирует объемы собственных продаж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6" w:hanging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атывает мероприятия по выполнению плана продаж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выполнения плана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5</w:t>
            </w:r>
            <w:r>
              <w:rPr>
                <w:bCs/>
                <w:sz w:val="22"/>
                <w:szCs w:val="22"/>
              </w:rPr>
              <w:t xml:space="preserve">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деловые переговор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ереговоров выявляет потребности кли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процесс сопровождения кли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направления развития системы управления взаимоотношениями с кли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6</w:t>
            </w:r>
            <w:r>
              <w:rPr>
                <w:bCs/>
                <w:sz w:val="22"/>
                <w:szCs w:val="22"/>
              </w:rPr>
              <w:t xml:space="preserve">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 эффективность реклам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отчетность по продажам инфокоммуникационных продуктов и (или) их составляющих, в том числе по конкурсным торгам, аукционам, запросам предложений от кл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7</w:t>
            </w:r>
            <w:r>
              <w:rPr>
                <w:bCs/>
                <w:iCs/>
                <w:sz w:val="22"/>
                <w:szCs w:val="22"/>
              </w:rPr>
              <w:t xml:space="preserve">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поиск информации о потенциальных продажа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анализ потребительского спроса на инфокоммуникационные системы и (или) их составляющие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ет увеличение доли рынка по новым направлениям сбыта инфокоммуникационных систем и (или) их составля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 </w:t>
            </w:r>
            <w:r>
              <w:rPr>
                <w:iCs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ет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4 </w:t>
            </w:r>
            <w:r>
              <w:rPr>
                <w:iCs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56" w:before="0" w:after="160"/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5 </w:t>
            </w:r>
            <w:r>
              <w:rPr>
                <w:iCs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56" w:before="0" w:after="160"/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амотно </w:t>
            </w:r>
            <w:r>
              <w:rPr>
                <w:bCs/>
                <w:sz w:val="22"/>
                <w:szCs w:val="22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  <w:sz w:val="22"/>
                <w:szCs w:val="22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9 </w:t>
            </w:r>
            <w:r>
              <w:rPr>
                <w:bCs/>
                <w:iCs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 xml:space="preserve">понимает </w:t>
            </w:r>
            <w:r>
              <w:rPr>
                <w:iCs/>
                <w:sz w:val="22"/>
                <w:szCs w:val="22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tk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>
      <w:b/>
      <w:bCs/>
      <w:cap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2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сноски Знак"/>
    <w:qFormat/>
    <w:rPr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Fontstyle01">
    <w:name w:val="fontstyle01"/>
    <w:qFormat/>
    <w:rPr>
      <w:rFonts w:ascii="TimesNewRoman;MS Mincho" w:hAnsi="TimesNewRoman;MS Mincho" w:eastAsia="TimesNewRoman;MS Mincho"/>
      <w:b w:val="false"/>
      <w:bCs w:val="false"/>
      <w:i w:val="false"/>
      <w:iCs w:val="false"/>
      <w:color w:val="000000"/>
      <w:sz w:val="30"/>
      <w:szCs w:val="30"/>
    </w:rPr>
  </w:style>
  <w:style w:type="character" w:styleId="12">
    <w:name w:val="Заголовок 1 Знак"/>
    <w:qFormat/>
    <w:rPr>
      <w:sz w:val="24"/>
      <w:szCs w:val="24"/>
      <w:lang w:eastAsia="zh-CN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firstLine="29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ind w:left="720" w:hanging="0"/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app.diagrams.net/" TargetMode="External"/><Relationship Id="rId6" Type="http://schemas.openxmlformats.org/officeDocument/2006/relationships/hyperlink" Target="https://demo.bpmn.io/new" TargetMode="External"/><Relationship Id="rId7" Type="http://schemas.openxmlformats.org/officeDocument/2006/relationships/hyperlink" Target="http://www.kanbanboardgame.com/Account/Login?redirect=%2FHome%2FDashboard" TargetMode="External"/><Relationship Id="rId8" Type="http://schemas.openxmlformats.org/officeDocument/2006/relationships/footer" Target="footer4.xml"/><Relationship Id="rId9" Type="http://schemas.openxmlformats.org/officeDocument/2006/relationships/hyperlink" Target="https://urait.ru/bcode/494509" TargetMode="External"/><Relationship Id="rId10" Type="http://schemas.openxmlformats.org/officeDocument/2006/relationships/hyperlink" Target="https://urait.ru/bcode/491497" TargetMode="External"/><Relationship Id="rId11" Type="http://schemas.openxmlformats.org/officeDocument/2006/relationships/hyperlink" Target="https://urait.ru/bcode/490471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7:01:00Z</dcterms:created>
  <dc:creator>Алексей Езепчук</dc:creator>
  <dc:description/>
  <cp:keywords/>
  <dc:language>en-US</dc:language>
  <cp:lastModifiedBy>User</cp:lastModifiedBy>
  <cp:lastPrinted>2014-09-26T12:51:00Z</cp:lastPrinted>
  <dcterms:modified xsi:type="dcterms:W3CDTF">2024-09-02T11:58:00Z</dcterms:modified>
  <cp:revision>507</cp:revision>
  <dc:subject/>
  <dc:title>Приложение 6</dc:title>
</cp:coreProperties>
</file>