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Heading4"/>
        <w:rPr/>
      </w:pPr>
      <w:r>
        <w:rPr/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  <w:szCs w:val="28"/>
        </w:rPr>
        <w:t>38.02.08 Торговое дело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августа 2024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8 «Торговое дело», утвержденной приказом Минпросвещения России от 19.07.2023 г. № 548 (ред. от 03.07.2024 № 464) «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по специальности 38.02.08."Торговое дело" в соответствии с приказом Министерства образования и науки России от 19 июля 2023 г. № 548 </w:t>
      </w:r>
      <w:r>
        <w:rPr>
          <w:rFonts w:cs="Times New Roman" w:ascii="Times New Roman" w:hAnsi="Times New Roman"/>
          <w:sz w:val="28"/>
          <w:szCs w:val="28"/>
        </w:rPr>
        <w:t>(ред. от 03.07.2024 № 464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38.02.08. «Торговое дело» и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left="226" w:hanging="1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ффективно взаимодействовать и работать в коллективе и коман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>
      <w:spacing w:before="0" w:after="160"/>
    </w:pPr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25:00Z</dcterms:created>
  <dc:creator>Макеева Галина</dc:creator>
  <dc:description/>
  <cp:keywords/>
  <dc:language>en-US</dc:language>
  <cp:lastModifiedBy>User</cp:lastModifiedBy>
  <dcterms:modified xsi:type="dcterms:W3CDTF">2024-09-02T11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