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eastAsia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2 «Прикладные компьютерные программы в профессиональной деятель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8 «Торговое дел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4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1 от 28 июня 2024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30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общеобразовательной учебной дисциплины ОП.02 «Прикладные компьютерные программы в профессиональной деятель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8 «Торговое дело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8 «Торговое дело», Приказ Минобрнауки России от 19.07.2023 N 548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8 Торговое дело" (Зарегистрировано в Минюсте России </w:t>
      </w:r>
      <w:r>
        <w:rPr>
          <w:shd w:fill="FFFFFF" w:val="clear"/>
        </w:rPr>
        <w:t>22.08.2023 № 74906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ОП.02 «</w:t>
      </w:r>
      <w:r>
        <w:rPr>
          <w:szCs w:val="28"/>
        </w:rPr>
        <w:t>Прикладные компьютерные программы в профессиональной деятельности</w:t>
      </w:r>
      <w:r>
        <w:rPr/>
        <w:t>» является частью программы подготовки специалистов среднего звена по специальности 38.02.08 «Торговое дело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>«</w:t>
      </w:r>
      <w:r>
        <w:rPr>
          <w:szCs w:val="28"/>
        </w:rPr>
        <w:t>Прикладные компьютерные программы в профессиональной деятельности</w:t>
      </w:r>
      <w:r>
        <w:rPr/>
        <w:t xml:space="preserve">» </w:t>
      </w:r>
      <w:bookmarkStart w:id="0" w:name="_GoBack"/>
      <w:bookmarkEnd w:id="0"/>
      <w:r>
        <w:rPr/>
        <w:t>относится к дисциплинам профессионального цикла, является учебной дисциплиной основной образовательной программы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</w:t>
      </w:r>
      <w:r>
        <w:rPr>
          <w:b w:val="false"/>
          <w:sz w:val="24"/>
          <w:szCs w:val="28"/>
        </w:rPr>
        <w:t>Прикладные компьютерные программы в профессиональной деятельности</w:t>
      </w:r>
      <w:r>
        <w:rPr>
          <w:b w:val="false"/>
          <w:sz w:val="24"/>
        </w:rPr>
        <w:t>» 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ользоваться современными поисковыми системами для сбора информации о внешних и внутренних рын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здавать и вести информационную базу данных поставщиков и покуп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ставлять документы, формировать, архивировать, направлять докумен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бобщать полученную информацию, обрабатывать ее с применением программных проду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бобщать и систематизировать коммерческую информацию для подготовки сводных отчетов и аналитически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уществлять процесс поиска и заказа товаров с применением цифровых платфор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уществлять процесс управления доставкой товаров покупателю используя возможности интернет-вещ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формлять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рименять электронный документооборо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уществлять процесс поиска и заказа товаров с применением цифровых платфор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формлять заказы на поставку товаров с применением компьютерны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уществлять цифровые платежи, облачные вычисления, системный анализ больших данных, использовать технологии 5G в организации деловой переписки и электронного документооборо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ользоваться современными поисковыми системами для сбора информации о внутренних внешних рынк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брабатывать и анализировать информацию о ценах на товары, работы, услуги; работать с информационной базой данны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собирать и анализировать исходные данные, необходимые для расчета экономических и финансово-экономических показателей, характеризующих деятельность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использовать методы экономического анали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анализировать предпринимательскую деятельность с применением программных продукт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формлять результаты бизнес-анализа в соответствии с выбранными подход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распознавать задачу и/или проблему в профессиональном и/или социальном контекст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анализировать задачу и/или проблему и выделять её составные ч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пределять этапы решения задач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ыявлять и эффективно искать информацию, необходимую для решения задачи и/или пробл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ставлять план действия; определять необходимые ресур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владеть актуальными методами работы в профессиональной и смежных сфер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реализовывать составленный пла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пределять задачи для поиска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пределять необходимые источники информации; планировать процесс поиска; структурировать получаемую информац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выделять наиболее значимое в перечне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использовать современное программное обеспечен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</w:rPr>
        <w:t></w:t>
      </w:r>
      <w:r>
        <w:rPr/>
        <w:t>использовать различные цифровые средства для решения профессиональных зада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грамотно излагать свои мысли и оформлять документы по профессиональной тематике на государственном язы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блюдать нормы экологическ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направления ресурсосбережения в рамках профессиональной деятельности по специа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уществлять работу с соблюдением принципов бережливого производства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методов и инструментов работы с базами данных внутренних и внешних рын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требований к порядку заполнения и ведения рабочей документации, схем электронного документооборо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тандартов и требований внешних рынков к товарной продук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видов торговых структур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форм и видов торгов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рганизации торгово-технологических процессов в офлайн и онлайн торговл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требований к порядку заполнения и ведения рабочей документации, схем электронного документооборо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ных и дополнительных услуг оптовой и розничной торгов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орядок составления итоговых документов в сфере прогнозирования и экспертизы це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нципов и методов управления информационными данными с использованием информационных интеллектуальных технолог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методов сбора и обработки экономической информации, а также осуществления технико-экономических расчетов и анализа хозяйственной деятельности организации, с использованием программных продук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методов, способов и приемов для решения задач по анализ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типов факторных модел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инновационных средств и устройств информатизации, порядок их применения и программное обеспечение в предпринимательск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интерфейса автоматизированных систем сбора и обработки экономической информ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хемы формирования и анализа основных групп показателей в системе комплексного экономического анали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актуальный профессиональный и социальный контекст, в котором приходится работать и жить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орядок оценки результатов решения задач профессиональ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номенклатура информационных источников, применяемых в профессиона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риемы структурирования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формат оформления результатов поиска информации, современные средства и устройства информат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</w:rPr>
        <w:t></w:t>
      </w:r>
      <w:r>
        <w:rPr/>
        <w:t>порядок их применения и программное обеспечение в профессиональной деятельности в том числе с использованием цифровых средст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обенности социального и культурного кон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ила оформления документов и построения устных сообщ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равила экологической безопасности при ведении профессиона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сновные ресурсы, задействованные в профессиона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ути обеспечения ресурсосбереж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нципы бережливого производства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cs="Times New Roman" w:ascii="Times New Roman" w:hAnsi="Times New Roman"/>
          <w:sz w:val="24"/>
          <w:szCs w:val="28"/>
        </w:rPr>
        <w:t>Прикладные компьютерные программы в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>»  способствует формировани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х компетенций по специальности 38.02.08 </w:t>
      </w:r>
      <w:r>
        <w:rPr>
          <w:rFonts w:cs="Times New Roman" w:ascii="Times New Roman" w:hAnsi="Times New Roman"/>
          <w:sz w:val="24"/>
          <w:szCs w:val="24"/>
          <w:lang w:val="ru-RU"/>
        </w:rPr>
        <w:t>«Торговое дело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</w:t>
      </w:r>
      <w:r>
        <w:rPr>
          <w:rFonts w:cs="Times New Roman" w:ascii="Times New Roman" w:hAnsi="Times New Roman"/>
          <w:sz w:val="24"/>
          <w:szCs w:val="24"/>
        </w:rPr>
        <w:t xml:space="preserve"> компетенций по специальности 38.02.08 </w:t>
      </w:r>
      <w:r>
        <w:rPr>
          <w:rFonts w:cs="Times New Roman" w:ascii="Times New Roman" w:hAnsi="Times New Roman"/>
          <w:sz w:val="24"/>
          <w:szCs w:val="24"/>
          <w:lang w:val="ru-RU"/>
        </w:rPr>
        <w:t>«Торговое дело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К 2.3. Проводить сбор, мониторинг и систематизацию ценовых показателей товаров, в том числе с использованием информационных интеллектуальных технолог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К 2.6. Рассчитывать показатели эффективности предпринимательской деятельности, в том числе с применением программных продукто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4189"/>
        <w:gridCol w:w="3686"/>
      </w:tblGrid>
      <w:tr>
        <w:trPr>
          <w:trHeight w:val="64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bookmarkStart w:id="1" w:name="_Hlk111321490"/>
            <w:bookmarkEnd w:id="1"/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7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2" w:name="_Hlk110182170"/>
            <w:bookmarkEnd w:id="2"/>
            <w:r>
              <w:rPr/>
              <w:t>ПК 1.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пользоваться современными поисковыми системами для сбора информации о внешних и внутренних рынках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создавать и вести информационную базу данных поставщиков и покупателе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составлять документы, формировать, архивировать, направлять документы и информацию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обобщать полученную информацию, обрабатывать ее с применением программных продукто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обобщать и систематизировать коммерческую информацию для подготовки сводных отчетов и аналитических материалов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>методов и инструментов работы с базами данных внутренних и внешних рынко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>требований к порядку заполнения и ведения рабочей документации, схем электронного документооборо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>стандартов и требований внешних рынков к товарной продукции</w:t>
            </w:r>
          </w:p>
        </w:tc>
      </w:tr>
      <w:tr>
        <w:trPr>
          <w:trHeight w:val="27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6</w:t>
              <w:tab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ind w:left="111" w:hanging="360"/>
              <w:contextualSpacing/>
              <w:rPr/>
            </w:pPr>
            <w:r>
              <w:rPr/>
              <w:t>осуществлять процесс поиска и заказа товаров с применением цифровых платформ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ind w:left="111" w:hanging="360"/>
              <w:contextualSpacing/>
              <w:rPr/>
            </w:pPr>
            <w:r>
              <w:rPr/>
              <w:t>осуществлять процесс управления доставкой товаров покупателю используя возможности интернет-вещ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ind w:left="111" w:hanging="360"/>
              <w:contextualSpacing/>
              <w:rPr/>
            </w:pPr>
            <w:r>
              <w:rPr/>
              <w:t xml:space="preserve">оформлять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ind w:left="111" w:hanging="360"/>
              <w:contextualSpacing/>
              <w:rPr/>
            </w:pPr>
            <w:r>
              <w:rPr/>
              <w:t xml:space="preserve">применять электронный документооборот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ind w:left="111" w:hanging="360"/>
              <w:contextualSpacing/>
              <w:rPr/>
            </w:pPr>
            <w:r>
              <w:rPr/>
              <w:t>осуществлять процесс поиска и заказа товаров с применением цифровых платфор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11" w:hanging="360"/>
              <w:rPr>
                <w:iCs/>
              </w:rPr>
            </w:pPr>
            <w:r>
              <w:rPr>
                <w:iCs/>
              </w:rPr>
              <w:t>оформлять заказы на поставку товаров с применением компьютерных програм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11" w:hanging="360"/>
              <w:rPr>
                <w:iCs/>
              </w:rPr>
            </w:pPr>
            <w:r>
              <w:rPr>
                <w:iCs/>
              </w:rPr>
              <w:t>осуществлять цифровые платежи, облачные вычисления, системный анализ больших данных, использовать технологии 5G в организации деловой переписки и электронного документооборо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111" w:hanging="360"/>
              <w:rPr>
                <w:iCs/>
              </w:rPr>
            </w:pPr>
            <w:r>
              <w:rPr>
                <w:iCs/>
              </w:rPr>
              <w:t>пользоваться современными поисковыми системами для сбора информации о внутренних внешних рын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20" w:hanging="360"/>
              <w:rPr>
                <w:iCs/>
              </w:rPr>
            </w:pPr>
            <w:r>
              <w:rPr>
                <w:iCs/>
              </w:rPr>
              <w:t xml:space="preserve">видов торговых структур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20" w:hanging="360"/>
              <w:rPr>
                <w:iCs/>
              </w:rPr>
            </w:pPr>
            <w:r>
              <w:rPr>
                <w:iCs/>
              </w:rPr>
              <w:t>форм и видов торговл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20" w:hanging="360"/>
              <w:rPr>
                <w:iCs/>
              </w:rPr>
            </w:pPr>
            <w:r>
              <w:rPr>
                <w:iCs/>
              </w:rPr>
              <w:t xml:space="preserve">организации торгово-технологических процессов в офлайн и онлайн торговле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20" w:hanging="360"/>
              <w:rPr>
                <w:iCs/>
              </w:rPr>
            </w:pPr>
            <w:r>
              <w:rPr>
                <w:iCs/>
              </w:rPr>
              <w:t>требований к порядку заполнения и ведения рабочей документации, схем электронного документооборо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20" w:hanging="360"/>
              <w:rPr>
                <w:iCs/>
              </w:rPr>
            </w:pPr>
            <w:r>
              <w:rPr>
                <w:iCs/>
              </w:rPr>
              <w:t>основных и дополнительных услуг оптовой и розничной торговли.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ind w:left="259" w:hanging="360"/>
              <w:contextualSpacing/>
              <w:rPr/>
            </w:pPr>
            <w:r>
              <w:rPr/>
              <w:t>обрабатывать и анализировать информацию о ценах на товары, работы, услуги; работать с информационной базой дан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>порядок составления итоговых документов в сфере прогнозирования и экспертизы цен</w:t>
            </w:r>
          </w:p>
        </w:tc>
      </w:tr>
      <w:tr>
        <w:trPr>
          <w:trHeight w:val="21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259" w:hanging="36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бирать и анализировать исходные данные, необходимые для расчета экономических и финансово-экономических показателей, характеризующих деятельность организации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259" w:hanging="36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методы экономического анализ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ind w:left="259" w:hanging="36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нализировать предпринимательскую деятельность с применением программных продуктов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ind w:left="259" w:hanging="360"/>
              <w:rPr>
                <w:rFonts w:eastAsia="Calibri"/>
              </w:rPr>
            </w:pPr>
            <w:r>
              <w:rPr>
                <w:rFonts w:eastAsia="Calibri"/>
              </w:rPr>
              <w:t>оформлять результаты бизнес-анализа в соответствии с выбранными подход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8" w:hanging="360"/>
              <w:jc w:val="both"/>
              <w:rPr/>
            </w:pPr>
            <w:r>
              <w:rPr/>
              <w:t>принципов и методов управления информационными данными с использованием информационных интеллектуальных технологий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8" w:hanging="360"/>
              <w:jc w:val="both"/>
              <w:rPr/>
            </w:pPr>
            <w:r>
              <w:rPr/>
              <w:t xml:space="preserve">методов сбора и обработки экономической информации, а также осуществления технико-экономических расчетов и анализа хозяйственной деятельности организации, с использованием программных продуктов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8" w:hanging="360"/>
              <w:jc w:val="both"/>
              <w:rPr/>
            </w:pPr>
            <w:r>
              <w:rPr/>
              <w:t xml:space="preserve">методов, способов и приемов для решения задач по анализу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8" w:hanging="360"/>
              <w:jc w:val="both"/>
              <w:rPr/>
            </w:pPr>
            <w:r>
              <w:rPr/>
              <w:t xml:space="preserve">типов факторных моделей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8" w:hanging="360"/>
              <w:jc w:val="both"/>
              <w:rPr/>
            </w:pPr>
            <w:r>
              <w:rPr/>
              <w:t xml:space="preserve">инновационных средств и устройств информатизации, порядок их применения и программное обеспечение в предпринимательской деятельности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8" w:hanging="360"/>
              <w:jc w:val="both"/>
              <w:rPr/>
            </w:pPr>
            <w:r>
              <w:rPr/>
              <w:t>интерфейса автоматизированных систем сбора и обработки экономической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8" w:hanging="360"/>
              <w:jc w:val="both"/>
              <w:rPr/>
            </w:pPr>
            <w:r>
              <w:rPr/>
              <w:t>схемы формирования и анализа основных групп показателей в системе комплексного экономического анализа.</w:t>
            </w:r>
          </w:p>
        </w:tc>
      </w:tr>
      <w:tr>
        <w:trPr>
          <w:trHeight w:val="64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3" w:name="_Hlk109366040"/>
            <w:bookmarkEnd w:id="3"/>
            <w:r>
              <w:rPr/>
              <w:t xml:space="preserve">ОК 01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определять этапы решения задач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реализовывать составленный план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bCs/>
              </w:rPr>
            </w:pPr>
            <w:r>
              <w:rPr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bCs/>
              </w:rPr>
            </w:pPr>
            <w:r>
              <w:rPr>
                <w:bCs/>
              </w:rPr>
              <w:t xml:space="preserve"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bCs/>
              </w:rPr>
            </w:pPr>
            <w:r>
              <w:rPr>
                <w:bCs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определять задачи для поиска информаци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определять необходимые источники информации; планировать процесс поиска; структурировать получаемую информацию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 xml:space="preserve">использовать современное программное обеспечение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 xml:space="preserve">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/>
            </w:pPr>
            <w:r>
              <w:rPr>
                <w:iCs/>
              </w:rPr>
              <w:t xml:space="preserve">формат оформления результатов поиска информации, </w:t>
            </w:r>
            <w:r>
              <w:rPr>
                <w:bCs/>
                <w:iCs/>
              </w:rPr>
              <w:t xml:space="preserve">современные средства и устройства информатизаци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64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грамотно излагать свои мысли и оформлять документы по профессиональной тематике на государственном язы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>особенности социального и культурного контекст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64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соблюдать нормы экологической безопас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определять направления ресурсосбережения в рамках профессиональной деятельности по специа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259" w:hanging="360"/>
              <w:rPr>
                <w:iCs/>
              </w:rPr>
            </w:pPr>
            <w:r>
              <w:rPr>
                <w:iCs/>
              </w:rPr>
              <w:t>осуществлять работу с соблюдением принципов бережливого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 xml:space="preserve">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 xml:space="preserve">основные ресурсы, задействованные в профессиональн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 xml:space="preserve">пути обеспечения ресурсосбережения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8" w:hanging="360"/>
              <w:rPr>
                <w:iCs/>
              </w:rPr>
            </w:pPr>
            <w:r>
              <w:rPr>
                <w:iCs/>
              </w:rPr>
              <w:t>принципы бережливого производст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bCs/>
              </w:rPr>
              <w:t>Работа с программой «1С: Предприятие. Управление торговлей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. </w:t>
            </w:r>
            <w:r>
              <w:rPr>
                <w:bCs/>
              </w:rPr>
              <w:t>Документальное оформление прихода товаров от поставщика в программе «1С: Предприятие. Управление торговлей 8.3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. </w:t>
            </w:r>
            <w:r>
              <w:rPr/>
              <w:t>Оформление внутреннего перемещения ценностей. Оприходование и списание товаров в нестандартных ситуациях. Оформление инвентаризации товарно-материальных ценностей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3. </w:t>
            </w:r>
            <w:r>
              <w:rPr/>
              <w:t>Оформление предварительной документации на отгрузку товаров. Выписка накладных и актов на реализацию номенклатурных позиций. Оформление возврата товаров от покупателей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4. </w:t>
            </w:r>
            <w:r>
              <w:rPr/>
              <w:t>Построение структуры розничных торговых точек. Назначение касс торговым точкам. Отражение розничных продаж. Сдача наличной выручк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5. </w:t>
            </w:r>
            <w:r>
              <w:rPr/>
              <w:t>Оформление приходного и расходного кассовых ордеров, авансового отчета, формирование кассовой книг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6. </w:t>
            </w:r>
            <w:r>
              <w:rPr/>
              <w:t>Настройка и формирование прайс-листа торговой компании. Формирование отчетности по себестоимости и выручке по оптовой и (или) розничной торговл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7. </w:t>
            </w:r>
            <w:r>
              <w:rPr/>
              <w:t>Оформление отчета о денежных средствах торговой компании. Составление унифицированной формы «Товарный отчет ТОРГ-29»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программой Битрикс.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2. </w:t>
            </w:r>
            <w:r>
              <w:rPr/>
              <w:t xml:space="preserve">Формирование заявки клиента в </w:t>
            </w:r>
            <w:r>
              <w:rPr>
                <w:lang w:val="en-US"/>
              </w:rPr>
              <w:t>CRM</w:t>
            </w:r>
            <w:r>
              <w:rPr/>
              <w:t>-систем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3. </w:t>
            </w:r>
            <w:r>
              <w:rPr/>
              <w:t xml:space="preserve">Подготовка коммерческого предложения и счета в </w:t>
            </w:r>
            <w:r>
              <w:rPr>
                <w:lang w:val="en-US"/>
              </w:rPr>
              <w:t>CRM</w:t>
            </w:r>
            <w:r>
              <w:rPr/>
              <w:t>-систем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9775"/>
        <w:gridCol w:w="1766"/>
        <w:gridCol w:w="2020"/>
      </w:tblGrid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программой «1С: Предприятие. Управление торговлей»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rPr/>
            </w:pPr>
            <w:r>
              <w:rPr/>
              <w:t xml:space="preserve">ОК 05, ОК 07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К 1.1, ПК 1.6, ПК 2.1, ПК 2.5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Функциональные возможности типового решения: настройка пользовательского интерфейса, панель разделов, панель навигации, панель действий. Настройка параметров учета. Заполнение справочников и классификаторов. Ввод начальных остатков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Cs/>
              </w:rPr>
              <w:t xml:space="preserve"> Учет запасов и оптовых закупок: ввод сведений о ценах партнеров, оформление предварительной документации на приход товаров (учет соглашений с поставщиками, учет заказов поставщикам). Учет складских операций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bCs/>
              </w:rPr>
              <w:t xml:space="preserve"> Учет оптовых продаж: настройка механизма клиентских сделок, этапы продаж, регистрация клиентской сделки, заключение индивидуального соглашения с клиентом, регистрация коммерческих предложений, заказов. Возврат товаров от покупателей. 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bCs/>
              </w:rPr>
              <w:t xml:space="preserve"> Учет розничных продаж: автоматизированная торговая точка. 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Учет денежных средств торговой компании: статьи движения денежных средств, учет кассовых и банковских операций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Отчетность торгового предприятия: анализ финансовых результатов деятельности торговой компании, анализ доходов и расходов, анализ первичного интереса, сравнение сегментов партнеров.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. </w:t>
            </w:r>
            <w:r>
              <w:rPr>
                <w:bCs/>
              </w:rPr>
              <w:t>Документальное оформление прихода товаров от поставщика в программе «1С: Предприятие. Управление торговлей 8.3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2. </w:t>
            </w:r>
            <w:r>
              <w:rPr/>
              <w:t>Оформление внутреннего перемещения ценностей. Оприходование и списание товаров в нестандартных ситуациях. Оформление инвентаризации товарно-материальных ценностей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3. </w:t>
            </w:r>
            <w:r>
              <w:rPr/>
              <w:t>Оформление предварительной документации на отгрузку товаров. Выписка накладных и актов на реализацию номенклатурных позиций. Оформление возврата товаров от покупателей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4. </w:t>
            </w:r>
            <w:r>
              <w:rPr/>
              <w:t>Построение структуры розничных торговых точек. Назначение касс торговым точкам. Отражение розничных продаж. Сдача наличной выручк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5. </w:t>
            </w:r>
            <w:r>
              <w:rPr/>
              <w:t>Оформление приходного и расходного кассовых ордеров, авансового отчета, формирование кассовой книг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6. </w:t>
            </w:r>
            <w:r>
              <w:rPr/>
              <w:t>Настройка и формирование прайс-листа торговой компании. Формирование отчетности по себестоимости и выручке по оптовой и (или) розничной торговл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7. </w:t>
            </w:r>
            <w:r>
              <w:rPr/>
              <w:t>Оформление отчета о денежных средствах торговой компании. Составление унифицированной формы «Товарный отчет ТОРГ-29»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программой «1С: Розница 8»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rPr/>
            </w:pPr>
            <w:r>
              <w:rPr/>
              <w:t xml:space="preserve">ОК 05, ОК 07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К 1.1, ПК 1.6, ПК 2.1, ПК 2.5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  <w:r>
              <w:rPr>
                <w:bCs/>
              </w:rPr>
              <w:t>. Функциональные возможности программы: заполнение сведений об организации, настройка видов цен, добавление сведений о розничном магазине, внесение информации о складах, которые есть в магазине и основные правила ценообразования (виды цен)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8. </w:t>
            </w:r>
            <w:r>
              <w:rPr/>
              <w:t>Проведение операций по созданию кассы предприятия для оформления розничных продаж</w:t>
            </w:r>
            <w:r>
              <w:rPr>
                <w:bCs/>
              </w:rPr>
              <w:t>. Добавление пользователей и назначение прав на работу с базой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757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9. </w:t>
            </w:r>
            <w:r>
              <w:rPr/>
              <w:t>Подключение оснащения рабочего места: добавление оборудования, установленного в торговом предприятии. Заполнение списка товаров через параметры учета номенклатуры. Указание стоимости введенных товаров. Ввод остатков товаров на складах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программой «1С: Касса приложение для П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rPr/>
            </w:pPr>
            <w:r>
              <w:rPr/>
              <w:t xml:space="preserve">ОК 05, ОК 07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К 1.1, ПК 1.6, ПК 2.1, ПК 2.5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Функциональные возможности программы: изучение характеристик рабочего места кассира, режим «Тестовая касса», работа с маркированными товарами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>
                <w:bCs/>
              </w:rPr>
              <w:t xml:space="preserve"> Приемка товаров, учет остатков товаров и денежных средств, хранение и последующая обработка чеков   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4 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0. </w:t>
            </w:r>
            <w:r>
              <w:rPr/>
              <w:t>Настойка рабочего места кассира, оформление продажи товаров и их возврат, поиск товара по штриховому кодированию и с применением сканера, управление материальными остаткам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1. </w:t>
            </w:r>
            <w:r>
              <w:rPr/>
              <w:t xml:space="preserve">Внесение и извлечение денежных средств, особенности принятия оплаты банковской картой или наличными денежными средствами, отмена печати чека, оформление возврата товаров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программой Битрикс.24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rPr/>
            </w:pPr>
            <w:r>
              <w:rPr/>
              <w:t xml:space="preserve">ОК 05, ОК 07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К 1.1, ПК 1.6, ПК 2.1, ПК 2.5</w:t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ые принципы работы в </w:t>
            </w:r>
            <w:r>
              <w:rPr>
                <w:bCs/>
                <w:lang w:val="en-US"/>
              </w:rPr>
              <w:t>CRM</w:t>
            </w:r>
            <w:r>
              <w:rPr>
                <w:bCs/>
              </w:rPr>
              <w:t xml:space="preserve">-системах на примере Битрикс.24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2. </w:t>
            </w:r>
            <w:r>
              <w:rPr/>
              <w:t xml:space="preserve">Формирование заявки клиента в </w:t>
            </w:r>
            <w:r>
              <w:rPr>
                <w:lang w:val="en-US"/>
              </w:rPr>
              <w:t>CRM</w:t>
            </w:r>
            <w:r>
              <w:rPr/>
              <w:t>-систем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3. </w:t>
            </w:r>
            <w:r>
              <w:rPr/>
              <w:t xml:space="preserve">Подготовка коммерческого предложения и счета в </w:t>
            </w:r>
            <w:r>
              <w:rPr>
                <w:lang w:val="en-US"/>
              </w:rPr>
              <w:t>CRM</w:t>
            </w:r>
            <w:r>
              <w:rPr/>
              <w:t>-систем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«Прикладные </w:t>
      </w:r>
      <w:r>
        <w:rPr>
          <w:b/>
          <w:szCs w:val="28"/>
        </w:rPr>
        <w:t>компьютерные программы в профессиональной деятельности</w:t>
      </w:r>
      <w:r>
        <w:rPr>
          <w:b/>
          <w:bCs/>
        </w:rPr>
        <w:t>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«Прикладные </w:t>
      </w:r>
      <w:r>
        <w:rPr>
          <w:szCs w:val="28"/>
        </w:rPr>
        <w:t>компьютерные программы в профессиональной деятельности</w:t>
      </w:r>
      <w:r>
        <w:rPr>
          <w:bCs/>
        </w:rPr>
        <w:t>» 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Libre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1С Управление торговлей, 1С: Розница, 1С: Касса для ПК, доступ в интернет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Васильев, А. Н. Числовые расчеты в Excel : учебное пособие для спо / А. Н. Васильев. — 2-е изд., стер. — Санкт-Петербург : Лань, 2022. — 600 с. — ISBN 978-5-8114-9367-8. — Текст : электронный // Лань : электронно-библиотечная система. — URL: https://e.lanbook.com/book/193370 (дата обращения: 18.06.2022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iCs/>
        </w:rPr>
        <w:t>Волк, В. К. </w:t>
      </w:r>
      <w:r>
        <w:rPr/>
        <w:t> Информатика : учебное пособие для среднего профессионального образования / В. К. Волк. — Москва : Издательство Юрайт, 2022. — 207 с. — (Профессиональное образование). — ISBN 978-5-534-15149-7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u w:val="single"/>
          </w:rPr>
          <w:t>https://urait.ru/bcode/496798</w:t>
        </w:r>
      </w:hyperlink>
      <w:r>
        <w:rPr/>
        <w:t> (дата обращения: 18.06.2022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Воскобойников, Ю. Е. Основы построения экономических моделей в Excel : учебник для спо / Ю. Е. Воскобойников, И. Н. Мухина. — 2-е изд., стер. — Санкт-Петербург : Лань, 2022. — 228 с. — ISBN 978-5-8114-9548-1. — Текст : электронный // Лань : электронно-библиотечная система. — URL: https://e.lanbook.com/book/200438 (дата обращения: 18.06.2022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iCs/>
        </w:rPr>
      </w:pPr>
      <w:r>
        <w:rPr>
          <w:iCs/>
        </w:rPr>
        <w:t>Гаврилов, М. В. </w:t>
      </w:r>
      <w:r>
        <w:rPr/>
        <w:t> Информатика и информационные технологии : учебник для среднего профессионального образования / М. В. Гаврилов, В. А. Климов. — 4-е изд., перераб. и доп. — Москва : Издательство Юрайт, 2022. — 383 с. — (Профессиональное образование). — ISBN 978-5-534-03051-8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u w:val="single"/>
          </w:rPr>
          <w:t>https://urait.ru/bcode/489603</w:t>
        </w:r>
      </w:hyperlink>
      <w:r>
        <w:rPr/>
        <w:t> (дата обращения: 18.06.2022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iCs/>
        </w:rPr>
      </w:pPr>
      <w:r>
        <w:rPr>
          <w:iCs/>
        </w:rPr>
        <w:t>Дубина, И. Н. Информатика: информационные ресурсы и технологии в экономике, управлении и бизнесе : учебное пособие для СПО / И. Н. Дубина, С. В. Шаповалова. — Саратов : Профобразование, 2019. — 170 c. — ISBN 978-5-4488-0277-5. — Текст : электронный // Электронный ресурс цифровой образовательной среды СПО PROFобразование : [сайт]. — URL: https://profspo.ru/books/84677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Жук, Ю. А. Информационные технологии: мультимедиа : учебное пособие для спо / Ю. А. Жук. — Санкт-Петербург : Лань, 2021. — 208 с. — ISBN 978-5-8114-6829-4. — Текст : электронный // Лань : электронно-библиотечная система. — URL: https://e.lanbook.com/book/153641 (дата обращения: 18.06.2022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Журавлев, А. Е. Информатика. Практикум в среде Microsoft Office 2016/2019 : учебное пособие для спо / А. Е. Журавлев. — 2-е изд., стер. — Санкт-Петербург : Лань, 2021. — 124 с. — ISBN 978-5-8114-8610-6. — Текст : электронный // Лань : электронно-библиотечная система. — URL: https://e.lanbook.com/book/179035 (дата обращения: 18.06.2022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Зубова, Е. Д. Информатика и ИКТ : учебное пособие для спо / Е. Д. Зубова. — 3-е изд., стер. — Санкт-Петербург : Лань, 2022. — 180 с. — ISBN 978-5-8114-9557-3. — Текст : электронный // Лань : электронно-библиотечная система. — URL: https://e.lanbook.com/book/200465 (дата обращения: 18.06.2022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/>
        <w:t>Информационные технологии в экономике и управлении в 2 ч. Информационные технологии в экономике и управлении в 2 ч. Часть 1 : учебник для вузов / В. В. Трофимов [и др.] ; под редакцией В. В. Трофимова. — 3-е изд., перераб. и доп. — Москва : Издательство Юрайт, 2022. — 269 с. — (Высшее образование). — ISBN 978-5-534-09083-3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u w:val="single"/>
          </w:rPr>
          <w:t>https://urait.ru/bcode/494762</w:t>
        </w:r>
      </w:hyperlink>
      <w:r>
        <w:rPr/>
        <w:t> (дата обращения: 18.06.2022).Информационные технологии в экономике и управлении в 2 ч. Часть 2 : учебник для среднего профессионального образования / В. В. Трофимов [и др.] ; под редакцией В. В. Трофимова. — 3-е изд., перераб. и доп. — Москва : Издательство Юрайт, 2022. — 245 с. — (Профессиональное образование). — ISBN 978-5-534-09139-7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u w:val="single"/>
          </w:rPr>
          <w:t>https://urait.ru/bcode/494766</w:t>
        </w:r>
      </w:hyperlink>
      <w:r>
        <w:rPr/>
        <w:t> (дата обращения: 18.06.2022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Калмыкова, С. В. Работа с таблицами на примере Microsoft Excel : учебное пособие для спо / С. В. Калмыкова, Е. Ю. Ярошевская, И. А. Иванова. — Санкт-Петербург : Лань, 2020. — 136 с. — ISBN 978-5-8114-5993-3. — Текст : электронный // Лань : электронно-библиотечная система. — URL: https://e.lanbook.com/book/147234 (дата обращения: 18.06.2022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iCs/>
        </w:rPr>
      </w:pPr>
      <w:r>
        <w:rPr>
          <w:iCs/>
        </w:rPr>
        <w:t xml:space="preserve">Карминский, А. М. Применение информационных систем в экономике : учебное пособие / A. M. Карминский, Б. В. Черников. — 2-е изд., перераб. и доп. — Москва : ФОРУМ : ИНФРА-М, 2022. — 320 с. — (Среднее профессиональное образование). — ISBN 978-5-8199-0932-4. — Текст : электронный. — URL: https://znanium.com/catalog/product/1862906 (дата обращения: 18.06.2022)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iCs/>
        </w:rPr>
      </w:pPr>
      <w:r>
        <w:rPr>
          <w:iCs/>
        </w:rPr>
        <w:t xml:space="preserve">Косиненко, Н. С. Информационные технологии в профессиональной деятельности : учебное пособие для СПО / Н. С. Косиненко, И. Г. Фризен. — 2-е изд. — Саратов : Профобразование, Ай Пи Эр Медиа, 2018. — 308 c. — ISBN 978-5-4486-0378-5, 978-5-4488-0193-8. — Текст : электронный // Электронный ресурс цифровой образовательной среды СПО PROFобразование : [сайт]. — URL: https://profspo.ru/books/76992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iCs/>
        </w:rPr>
        <w:t>Нетёсова, О. Ю. </w:t>
      </w:r>
      <w:r>
        <w:rPr/>
        <w:t> Информационные технологии в экономике : учебное пособие для среднего профессионального образования / О. Ю. Нетёсова. — 3-е изд., испр. и доп. — Москва : Издательство Юрайт, 2022. — 178 с. — (Профессиональное образование). — ISBN 978-5-534-09107-6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u w:val="single"/>
          </w:rPr>
          <w:t>https://urait.ru/bcode/491753</w:t>
        </w:r>
      </w:hyperlink>
      <w:r>
        <w:rPr/>
        <w:t> (дата обращения: 18.06.2022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>
          <w:iCs/>
        </w:rPr>
      </w:pPr>
      <w:r>
        <w:rPr>
          <w:iCs/>
        </w:rPr>
        <w:t>Петлина, Е. М. Информационные технологии в профессиональной деятельности : учебное пособие для СПО / Е. М. Петлина, А. В. Горбачев. — Саратов : Профобразование, 2021. — 111 c. — ISBN 978-5-4488-1113-5. — Текст : электронный // Электронный ресурс цифровой образовательной среды СПО PROFобразование : [сайт]. — URL: https://profspo.ru/books/104886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iCs/>
        </w:rPr>
        <w:t>Торадзе, Д. Л. </w:t>
      </w:r>
      <w:r>
        <w:rPr/>
        <w:t> Информатика : учебное пособие для среднего профессионального образования / Д. Л. Торадзе. — Москва : Издательство Юрайт, 2022. — 158 с. — (Профессиональное образование). — ISBN 978-5-534-15282-1. — Текст : электронный // Образовательная платформа Юрайт [сайт]. — URL: </w:t>
      </w:r>
      <w:hyperlink r:id="rId11" w:tgtFrame="_blank">
        <w:r>
          <w:rPr>
            <w:rStyle w:val="InternetLink"/>
          </w:rPr>
          <w:t>https://urait.ru/bcode/497621</w:t>
        </w:r>
      </w:hyperlink>
      <w:r>
        <w:rPr/>
        <w:t> (дата обращения: 18.06.2022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bCs/>
        </w:rPr>
        <w:t xml:space="preserve">Косиненко, Н. С. Информационные технологии в профессиональной деятельности : учебное пособие для СПО / </w:t>
      </w:r>
      <w:r>
        <w:rPr/>
        <w:t xml:space="preserve">Н. С. Косиненко, И. Г. Фризен. — 2-е изд. — Саратов : Профобразование, Ай Пи Эр Медиа, 2018. — 308 c. — ISBN 978-5-4486-0378-5, 978-5-4488-0193-8. — Текст : электронный // Электронный ресурс цифровой образовательной среды СПО PROFобразование : [сайт]. — URL: https://profspo.ru/books/76992.html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bCs/>
        </w:rPr>
        <w:t>Петлина, Е. М. Информационные технологии в профессиональной деятельности : учебное пособие для СПО /</w:t>
      </w:r>
      <w:r>
        <w:rPr/>
        <w:t xml:space="preserve"> Е. М. Петлина, А. В. Горбачев. — Саратов : Профобразование, 2021. — 111 c. — ISBN 978-5-4488-1113-5. — Текст : электронный // Электронный ресурс цифровой образовательной среды СПО PROFобразование : [сайт]. — URL: https://profspo.ru/books/104886.html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3.2.2. Дополнительные источники 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Волик, М. В. Корпоративные информационные системы на базе 1С: предприятие 8 : учебное пособие / М. В. Волик. — Москва: Прометей, 2020. — 102 с. — ISBN 978-5-907244-00-9. — Текст: электронный // Лань: электронно-библиотечная система. — URL: https://e.lanbook.com/book/165945 (дата обращения: 18.06.2022). </w:t>
      </w:r>
    </w:p>
    <w:p>
      <w:pPr>
        <w:pStyle w:val="Normal"/>
        <w:numPr>
          <w:ilvl w:val="1"/>
          <w:numId w:val="9"/>
        </w:numPr>
        <w:spacing w:lineRule="auto" w:line="276" w:before="0" w:after="0"/>
        <w:ind w:left="0" w:firstLine="709"/>
        <w:contextualSpacing/>
        <w:jc w:val="both"/>
        <w:rPr/>
      </w:pPr>
      <w:r>
        <w:rPr/>
        <w:t>Голубева, О. Л.  1С: Бухгалтерия: учебник для среднего профессионального образования / О. Л. Голубева. — Москва: Издательство Юрайт, 2022. — 158 с. — (Профессиональное образование). — ISBN 978-5-9916-7063-0. — Текст: электронный // Образовательная платформа Юрайт [сайт]. — URL: https://urait.ru/bcode/497196 (дата обращения: 18.06.2022).</w:t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125"/>
        <w:gridCol w:w="3617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ечень ОК, ПК, осваиваемых в рамках дисциплины: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both"/>
              <w:rPr/>
            </w:pPr>
            <w:r>
              <w:rPr/>
              <w:t>ПК 2.3. Проводить сбор, мониторинг и систематизацию ценовых показателей товаров, в том числе с использованием информационных интеллектуальных технологи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jc w:val="both"/>
              <w:rPr/>
            </w:pPr>
            <w:r>
              <w:rPr/>
              <w:t>ПК 2.6. Рассчитывать показатели эффективности предпринимательской деятельности, в том числе с применением программных продукто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тодов и инструментов работы с базами данных внутренних и внешних рынк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ребований к порядку заполнения и ведения рабочей документации, схем электронного документооборот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ндартов и требований внешних рынков к товарной продукци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лассификации продовольственных и непродовольственных товар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тодов и способов кодирования потребительских товаров, в том числе с применением цифровых технологий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язательных требований к маркировке потребительских товар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ссортимента товаров, показателей ассортимента и факторов, влияющих на его формировани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оритетных направлений совершенствования ассортимента товаров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лгоритма разработки ассортиментной матрицы товарной категор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рядка формирования категорий в ассортименте структуры АВС – и XYZ – анализ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рядок составления итоговых документов в сфере прогнозирования и экспертизы цен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нципов и методов управления информационными данными с использованием информационных интеллектуальных технолог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етодов сбора и обработки экономической информации, а также осуществления технико-экономических расчетов и анализа хозяйственной деятельности организации, с использованием программных продуктов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методов, способов и приемов для решения задач по анализу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типов факторных моделей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нновационных средств и устройств информатизации, порядок их применения и программное обеспечение в предпринимательской деятельности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терфейса автоматизированных систем сбора и обработки экономической информаци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хемы формирования и анализа основных групп показателей в системе комплексного экономического анализ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рядок оценки результатов решения задач профессиональ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иемы структурирования информации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формат оформления результатов поиска информации, современные средства и устройства информатизации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ила оформления документов и построения устных сообщен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сновные ресурсы, задействованные в профессиональной деятельности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ути обеспечения ресурсосбережения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нципы бережливого производств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бирает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ует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уществляет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действует сохранению окружающей среды, ресурсосбережению, применяет знания об изменении климата, принципы бережливого производства, эффективно действует в чрезвычайных ситуациях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танавливает хозяйственные связи с поставщиками и потребителями товаров и услуг, в том числе с применением коммуникативных возможностей искусственного интеллект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ивает организацию и управление торгово-технологическими процессами, в том числе с применением цифровых технолог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одит сбор, мониторинг и систематизацию ценовых показателей товаров, в том числе с использованием информационных интеллектуальных технологи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кейс-зад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 практических занятиях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– </w:t>
            </w:r>
            <w:r>
              <w:rPr/>
              <w:t>при проведении дифференцированного зачета.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/>
              </w:rPr>
              <w:t>Перечень умений, осваиваемых в рамках дисциплины</w:t>
            </w:r>
            <w:r>
              <w:rPr>
                <w:bCs/>
                <w:iCs/>
              </w:rPr>
              <w:t>: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льзоваться современными поисковыми системами для сбора информации о внешних и внутренних рынках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здавать и вести информационную базу данных поставщиков и покупателе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ставлять документы, формировать, архивировать, направлять документы и информацию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общать полученную информацию, обрабатывать ее с применением программных продукт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общать и систематизировать коммерческую информацию для подготовки сводных отчетов и аналитических материал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ять процесс поиска и заказа товаров с применением цифровых платформ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формлять заказы на поставку товаров с применением компьютерных программ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формлять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менять электронный документооборот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ять цифровые платежи, облачные вычисления, системный анализ больших данных, использовать технологии 5G в организации деловой переписки и электронного документооборот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льзоваться современными поисковыми системами для сбора информации о внутренних внешних рынках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дентифицировать ассортиментную принадлежность продовольственных и непродовольственных товар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менять цифровые технологии кодирования потребительских товар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ивать маркировку потребительских товаров на соответствие с требованиями технических регламентов и национальных стандартов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нализировать ассортимент товаров и выявлять приоритетные направления его совершенствования, в том числе с применением современных цифровых технологи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ировать торговый ассортимент по результатам анализа потребности в товарах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рабатывать и анализировать информацию о ценах на товары, работы, услуги; работать с информационной базой данных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обирать и анализировать исходные данные, необходимые для расчета экономических и финансово-экономических показателей, характеризующих деятельность организаци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ьзовать методы экономического анализ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анализировать предпринимательскую деятельность с применением программных продуктов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формлять результаты бизнес-анализа в соответствии с выбранными подходам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ть этапы решения задач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еализовывать составленный план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ть задачи для поиска информаци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пределять необходимые источники информации; планировать процесс поиска; структурировать получаемую информацию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использовать современное программное обеспечение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рамотно излагать свои мысли и оформлять документы по профессиональной тематике на государственном язык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пределять направления ресурсосбережения в рамках профессиональной деятельности по специально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ять работу с соблюдением принципов бережливого производств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веренно пользуется современными поисковыми системами в соответствии с поставленными целям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веренный пользователь системы электронного документооборота (СЭД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общает информацию и подготавливает сводные отчеты в соответствии с поставленными задачами руководств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формляет заказы на поставку товаров и формирует отчеты по их продаж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водит информацию о продажах в системе ЕГАИС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меняет современные сквозные цифровые технологии в соответствии с поставленными задачами руководств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кейс-зад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а практических занятиях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– </w:t>
            </w:r>
            <w:r>
              <w:rPr/>
              <w:t>при проведении дифференцированного зач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urait.ru/bcode/496798" TargetMode="External"/><Relationship Id="rId7" Type="http://schemas.openxmlformats.org/officeDocument/2006/relationships/hyperlink" Target="https://urait.ru/bcode/489603" TargetMode="External"/><Relationship Id="rId8" Type="http://schemas.openxmlformats.org/officeDocument/2006/relationships/hyperlink" Target="https://urait.ru/bcode/494762" TargetMode="External"/><Relationship Id="rId9" Type="http://schemas.openxmlformats.org/officeDocument/2006/relationships/hyperlink" Target="https://urait.ru/bcode/494766" TargetMode="External"/><Relationship Id="rId10" Type="http://schemas.openxmlformats.org/officeDocument/2006/relationships/hyperlink" Target="https://urait.ru/bcode/491753" TargetMode="External"/><Relationship Id="rId11" Type="http://schemas.openxmlformats.org/officeDocument/2006/relationships/hyperlink" Target="https://urait.ru/bcode/497621" TargetMode="Externa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20:06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2T11:47:00Z</dcterms:modified>
  <cp:revision>23</cp:revision>
  <dc:subject/>
  <dc:title/>
</cp:coreProperties>
</file>