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Банковское дел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.</w:t>
            </w: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просвещения России от 14.11.2023 г.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14 ноября 2023 г. № 856 (ред. от 03.07.2024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41:00Z</dcterms:created>
  <dc:creator>Макеева Галина</dc:creator>
  <dc:description/>
  <cp:keywords/>
  <dc:language>en-US</dc:language>
  <cp:lastModifiedBy>User</cp:lastModifiedBy>
  <dcterms:modified xsi:type="dcterms:W3CDTF">2024-09-02T11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