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6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ОСУЩЕСТВЛЕНИЕ КРЕДИТНЫХ ОПЕРАЦИЙ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№ 11 от 28 июня 2024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30 августа 2023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, 38.02.07 «Банковское дело» (утвержденного приказом Министерства образования и науки Российской Федерац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Зарегистрировано в Минюсте России 15.12.2023 № 76429), укрупненная группа 38.00.00 Экономика и управление), с целью расширения основного вида профессиональной деятельности «Осуществление кредитных операций»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2.01. Шумина О.О.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2.02; 02.03. Шумина Е.Н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 от работода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В. Соленый - начальник Центра финансовой грамотности центра подготовки кадров ПАО КБ «Центр-инвес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0"/>
            <w:keepLines/>
            <w:numPr>
              <w:ilvl w:val="0"/>
              <w:numId w:val="0"/>
            </w:numPr>
            <w:spacing w:lineRule="auto" w:line="276" w:before="480" w:after="0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8077622"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  <w:t>П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аспорт рабочей программы  частично вариативного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  <w:t>……………………………………………………….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23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ласть применения рабочей программ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5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ели и задачи  профессионального модуля – требования  к результатам освоения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. Структура и содержание частично вариативного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9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Условия реализации рабочей программы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частично вариативного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60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61">
            <w:r>
              <w:rPr>
                <w:rStyle w:val="IndexLink"/>
                <w:rFonts w:eastAsia="Calibri" w:cs="Times New Roman" w:ascii="Times New Roman" w:hAnsi="Times New Roman"/>
                <w:b/>
                <w:caps/>
                <w:color w:val="000000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 частично вариативного     профессионального модуля (вида  профессиональной деятельности)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ind w:left="448" w:hanging="44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0" w:name="__RefHeading___Toc58077622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АСПОРТ РАБОЧЕЙ ПРОГРАММЫ </w:t>
        <w:br/>
      </w:r>
      <w:r>
        <w:rPr>
          <w:rFonts w:cs="Times New Roman" w:ascii="Times New Roman" w:hAnsi="Times New Roman"/>
          <w:b/>
          <w:sz w:val="24"/>
          <w:szCs w:val="24"/>
        </w:rPr>
        <w:t>ЧАСТИЧНО ВАРИАТИВНО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йся должен освоить основной вид деятельности «Осуществление кредитных банковских операций»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7"/>
        </w:numPr>
        <w:spacing w:before="0" w:after="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iCs/>
          <w:sz w:val="4"/>
          <w:szCs w:val="4"/>
        </w:rPr>
      </w:pPr>
      <w:r>
        <w:rPr>
          <w:rFonts w:cs="Times New Roman" w:ascii="Times New Roman" w:hAnsi="Times New Roman"/>
          <w:bCs/>
          <w:iCs/>
          <w:sz w:val="4"/>
          <w:szCs w:val="4"/>
        </w:rPr>
      </w:r>
    </w:p>
    <w:p>
      <w:pPr>
        <w:pStyle w:val="Normal"/>
        <w:spacing w:before="0" w:after="0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26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ение кредитных банковских операци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ценивать кредитоспособность клиен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и оформлять выдачу креди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ить операции на рынке межбанковских креди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кредитоспособности клиентов;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и оформление выдачи кредитов;</w:t>
              <w:tab/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опровождения выданных кредитов;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операций на рынке межбанковских кредитов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ировать финансовое положение заемщика - юридического лица и технико-экономическое обоснование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латежеспособность физического л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ть качество обеспечения и кредитные риски по потребительским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ть полноту и подлинность документов заемщика для получения креди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ть качество и достаточность обеспечения возвратности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заключение о возможности предоставления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еративно принимать решения по предложению клиенту дополнительного банковского продукта (кросс-продаж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андеррайтинг кредитных заявок кли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андеррайтинг предмета ипоте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договор о залог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пакет документов для заключения договора о залог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ировать и вести кредитные де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акты по итогам проверок сохранности обеспеч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вести учет обеспечения по предоставленным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отражать в учете начисление и взыскание процентов по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сти мониторинг финансового положения кли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ировать соответствие и правильность исполнения залогодателем своих обязатель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ть качество обслуживания долга и кредитный риск по выданным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причины ненадлежащего исполнения условий договора и выставлять требования по оплате просроченной задолж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ть формы и методы взаимодействия с заемщиком, имеющим просроченную задолжен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правлять запросы в бюро кредитных историй в соответствии с требованиями действующего реглам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ходить контактные данные заемщика в открытых источниках и специализированных базах данны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бирать оптимальный способ погашения просроченной задолж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читывать основные параметры реструктуризации и рефинансирования потребительского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вести учет просроченных кредитов и просроченных проц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вести учет списания просроченных кредитов и просроченных проц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пециализированное программное обеспечение для совершения операций по кредито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озможность предоставления межбанковского кредита с учетом финансового положения контраг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достаточность обеспечения возвратности межбанковского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оперативной информацией о ставках по рублевым и валютным межбанковским кредитам, получаемой по телекоммуникационным канал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справочными информационными базами данных, необходимых для сотрудничества на межбанковском рын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отражать в учете сделки по предоставлению и получению кредитов на рынке межбанковского кредита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персональных данных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мендации Ассоциации банков России по вопросам определения кредитоспособности заемщик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взаимодействия с бюро кредитных истор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защите прав потребителей, в том числе потребителей финансовых услуг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оценки платежеспособности физического лица, системы кредитного скоринг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андеррайтинга кредитных заявок клиен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андеррайтинга предмета ипоте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определения класса кредитоспособности юридического лиц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залогах и поручительств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б ипотек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 кредитного дела и порядок его вед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ипичные нарушения при осуществлении кредитных операц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и порядок предоставления и погашения различных видов креди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обеспечения возвратности кредита, виды залог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оценки залоговой стоимости, ликвидности предмета залог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локальные нормативные акты и методические документы, касающиеся реструктуризации и рефинансирования задолженности физических лиц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изнес-культуру потребительского кредитова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и порядок начисления и погашения процентов по кредита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ритерии определения проблемного креди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ечественную и международную практику взыскания задолжен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оформления и учета межбанковских креди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бенности делопроизводства и документооборот на межбанковском рынк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условия получения и погашения кредитов, предоставляемых Банком Росс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</w:t>
      </w:r>
      <w:r>
        <w:rPr>
          <w:rFonts w:cs="Times New Roman" w:ascii="Times New Roman" w:hAnsi="Times New Roman"/>
          <w:sz w:val="24"/>
          <w:szCs w:val="24"/>
          <w:u w:val="single"/>
        </w:rPr>
        <w:t>442 ч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</w:t>
      </w:r>
      <w:r>
        <w:rPr>
          <w:rFonts w:cs="Times New Roman" w:ascii="Times New Roman" w:hAnsi="Times New Roman"/>
          <w:sz w:val="24"/>
          <w:szCs w:val="24"/>
          <w:u w:val="single"/>
        </w:rPr>
        <w:t>210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на освоение МДК </w:t>
      </w:r>
      <w:r>
        <w:rPr>
          <w:rFonts w:cs="Times New Roman" w:ascii="Times New Roman" w:hAnsi="Times New Roman"/>
          <w:sz w:val="24"/>
          <w:szCs w:val="24"/>
          <w:u w:val="single"/>
        </w:rPr>
        <w:t>262 ч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 xml:space="preserve">18 ч. </w:t>
      </w:r>
    </w:p>
    <w:p>
      <w:pPr>
        <w:sectPr>
          <w:type w:val="nextPage"/>
          <w:pgSz w:w="11906" w:h="16850"/>
          <w:pgMar w:left="1701" w:right="853" w:gutter="0" w:header="0" w:top="11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   производственная </w:t>
      </w:r>
      <w:r>
        <w:rPr>
          <w:rFonts w:cs="Times New Roman" w:ascii="Times New Roman" w:hAnsi="Times New Roman"/>
          <w:sz w:val="24"/>
          <w:szCs w:val="24"/>
          <w:u w:val="single"/>
        </w:rPr>
        <w:t>144 ч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часов вариативной ч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ариативной части на учебный междисциплинарный курс МДК 02.02 «Учет кредитных операций банка» отведено </w:t>
      </w:r>
      <w:r>
        <w:rPr>
          <w:rFonts w:cs="Times New Roman" w:ascii="Times New Roman" w:hAnsi="Times New Roman"/>
          <w:b/>
          <w:sz w:val="24"/>
          <w:szCs w:val="24"/>
        </w:rPr>
        <w:t>46</w:t>
      </w:r>
      <w:r>
        <w:rPr/>
        <w:t xml:space="preserve"> час</w:t>
      </w:r>
    </w:p>
    <w:tbl>
      <w:tblPr>
        <w:tblW w:w="94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34"/>
        <w:gridCol w:w="992"/>
        <w:gridCol w:w="992"/>
        <w:gridCol w:w="18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и креди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одов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остав и содержание основных источников информации о клиен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ка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анализа финансового положения заемщика - юридического лица и технико-экономического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комплекта документов на открытие счетов и выдачу кредитов различных вид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 Сбор информации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потенциальном 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ёмщике 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2 Порядок принятия решения о предоставлении кредита. Оформление выдачи креди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94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вариативный учебный междисциплинарный курс МДК 02.03 «Анализ отчетности кредитных организаций» отвед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11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и финансового состояния кредитн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ия использования результатов комплексного эконом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здел I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 xml:space="preserve">Методологические основы формирования финансовой отчетности кредитных организаций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ма 1.1.   Нормативное регулирование составления и представления финансовой отчетности 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 xml:space="preserve">Раздел 2.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Анализ финансового состояния КО на основе финансовой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1.2. Значение и основные виды финансовой отчетности 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1.  Состав и структура бухгалтерского бала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2.  Анализ динамики и структуры пассивов. Характеристика пассивов коммерческого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3 Анализ структуры актива баланса кредитной организации. Классификация активов кредит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4 Анализ кредитных операций банка и оценка качества кредитного портф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5. Анализ портфеля ценных бумаг коммерческого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латежных обязательств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ма 2.7 Анализ доходов и расходов коммерческого банка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8 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_RefHeading___Toc58077656"/>
      <w:bookmarkEnd w:id="1"/>
      <w:r>
        <w:rPr>
          <w:rFonts w:cs="Times New Roman" w:ascii="Times New Roman" w:hAnsi="Times New Roman"/>
          <w:b/>
          <w:sz w:val="24"/>
          <w:szCs w:val="24"/>
        </w:rPr>
        <w:t>2 СТРУКТУРА И СОДЕРЖАНИЕ ЧАСТИЧНО ВАРИАТИВНОГО ПРОФЕССИОНАЛЬНОГО МОДУЛ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Тематический план частично вариативного профессионального модуля «Осуществление кредитных операц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860"/>
        <w:gridCol w:w="930"/>
        <w:gridCol w:w="930"/>
        <w:gridCol w:w="1006"/>
        <w:gridCol w:w="1818"/>
        <w:gridCol w:w="24"/>
        <w:gridCol w:w="1624"/>
        <w:gridCol w:w="23"/>
        <w:gridCol w:w="1007"/>
        <w:gridCol w:w="146"/>
        <w:gridCol w:w="1528"/>
        <w:gridCol w:w="1030"/>
      </w:tblGrid>
      <w:tr>
        <w:trPr>
          <w:trHeight w:val="353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</w:tr>
      <w:tr>
        <w:trPr>
          <w:trHeight w:val="35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(по профилю специальности и преддиплом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«Организация кредитной работ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2 «Учет кредитных операц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 «Анализ отчетности кредитных организа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10. ОК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,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Тематический план и содержание частично вариативного </w:t>
      </w:r>
      <w:r>
        <w:rPr/>
        <w:t>профессионального модуля (ПМ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57"/>
        <w:gridCol w:w="37"/>
        <w:gridCol w:w="8803"/>
        <w:gridCol w:w="1183"/>
        <w:gridCol w:w="2240"/>
      </w:tblGrid>
      <w:tr>
        <w:trPr>
          <w:trHeight w:val="1204" w:hRule="atLeast"/>
        </w:trPr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 в часа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ируемые ОК и ПК, ЛР</w:t>
            </w:r>
          </w:p>
        </w:tc>
      </w:tr>
      <w:tr>
        <w:trPr/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Основы банковского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. Элементы системы кредит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-03, ОК 05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Законодательство Российской Федерации о противодействии легализации (отмыванию) доходов, полученных преступным путем, и финансированию терроризма. Законодательство Российской Федерации о персональных да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Нормативные документы Банка России об идентификации клиентов и внутреннем контроле (аудит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екомендации Ассоциации региональных банков России по вопросам определения кредитоспособности заемщ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Способы и порядок предоставления и погашения различных видов креди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Законодательство Российской Федерации о защите прав потребителей, в том числе потребителей финансовых услуг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ование заемщиков по условиям предоставления и порядку погашения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оформления кредитного догов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полноты и подлинности документов заемщика для получения кредитов.  Составление графика платежей по кредиту и процентам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универсального и специализированного программного обеспечения, необходимого для сбора и анализа информации для сотрудничества с заемщи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2. Способы обеспечения возвратности креди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-03, ОК 05, ПК 2.2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Законодательство Российской Федерации о залогах и поруч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пособы обеспечения возвратности кредита, виды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ы оценки залоговой стоимости, ликвидности предмета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качества обеспечения и кредитные риски по креди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качества и достаточности обеспечения возвратности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договора о залоге. Оформление пакета документов для заключения договора о зало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актов по итогам проверок сохранности обеспе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амостоятельное изучение нормативно-правовой базы осуществления банками различных кредитных операций: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ожение об организации внутреннего контроля в кредитных организациях и банковских группах" (утв. Банком России 16.12.2003 N 242-П) (ред. от 04.10.2017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Предоставл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 С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 потенци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ёмщике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-03, ОК 05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1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остав и содержание основных источников информации о клиенте. Порядок взаимодействия с бюро кредитных историй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Требования, предъявляемые банком к потенциальному заемщ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етоды определения класса кредитоспособности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кредита с учетом финансового положения заемщ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справочной информационной базах данных, необходимых для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ора информации о потенциальном заёмщике. Поиск контактных данных заемщика в открытых источниках и специализированных базах дан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платежеспособности физического лица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финансового положения заемщика - юридического лица и технико-экономическое обоснование креди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2 Порядок принятия решения о предоставлении кредита. Оформление выдачи кредита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-03, ОК 05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</w:tr>
      <w:tr>
        <w:trPr>
          <w:trHeight w:val="46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деррайтинга кредитных заявок клиен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Методы оценки платежеспособности физического лица, системы кредитного скорин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 кредитного дела и порядок его ведения. Способы и порядок начисления и погашения процентов по кредит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одержание кредитного договора, порядок его заключения, изменения условий и расторж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комплекта документов на открытие счетов и выдачу кредитов различных ви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деррайтинга кредитных заявок клиентов. Составлять заключение о возможности предоставления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«Оперативное принятие решения по предложению клиенту дополнительного банковского продукта (кросс-продажа)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ие запросов в бюро кредитных историй в соответствии с требованиями действующего регламента. Формирование и ведение кредитного дел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знакомление с условиями кредитов различных банков и их сопоставление: http://www. credits.ru   – Сайт «Кредит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Сопровожд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 Кред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ониторинг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ПК 2.3</w:t>
            </w:r>
          </w:p>
        </w:tc>
      </w:tr>
      <w:tr>
        <w:trPr>
          <w:trHeight w:val="56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Гражданское законодательство Российской Федерации об ответственности за неисполнение условий договор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Порядок осуществления контроля своевременности и полноты поступления платежей по кредиту и учета просроченных платежей. Критерии определения проблемного кредит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ология мониторинга и анализа показателей качества и эффективности истребования просроченной и проблемной задолженности по потребительским креди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Типовые причины неисполнения условий кредитного договора и способы погашения просроченной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Локальные нормативные акты и методические документы, касающиеся реструктуризации и рефинансирования задолженности физических лиц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графика платежей по кредиту и процентам, контроль своевременности и полноты поступления платежей. Оформление выписки по лицевым счетам заемщиков и разъяснение им содержащихся в выписках дан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счет основных параметров реструктуризации и рефинансирования потребительского креди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мониторинга финансового положения кли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здание резервов на возможные потери по кредитам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 03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документы Банка России и внутренние документы банка о порядке формирования кредитными организациями резервов на возможные поте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рядок оценки кредитного риска и определения суммы создаваемого резерва по выданному кредиту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счет суммы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суммы резерва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иски в креди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и банков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ПК 2.4</w:t>
            </w:r>
          </w:p>
        </w:tc>
      </w:tr>
      <w:tr>
        <w:trPr>
          <w:trHeight w:val="69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Сущность кредитного риска</w:t>
            </w: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Банковская рисковая политика. Риск-менеджмент как систе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правления рисками 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2.Услуги страховых организаций, позволяющие снизить финансов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ки банк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Источники покрытия рис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оды оценки кредитного риска. 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Методы управления кредитным риско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оль Кредитного бюро, Агентства по взысканию долг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ценка качества обслуживания долга и кредитного риска по выданным кредитам. Выявление причин ненадлежащего исполнения условий договора и выставление требований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работка системы мотивации заемщика, имеющего просроченную задолженность, и применение ее с целью обеспечения производства платежей с учетом индивидуальных особенностей заемщика и условий кредитного дось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ланирование работы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я отдельных видов кредит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лгосро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2, ОК 03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55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 xml:space="preserve">1. Организация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системы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2. Особенности оформления долгосрочных кредитных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сделок. 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Документация и требования, предъявляемые к ней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Виды обеспечения долгосрочных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креди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3. Расчет процентов по сделкам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4. Предварительный и последующий контроль за целевым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аправлением и использованием инвестируемых сред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 «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Оформление долгосрочных кредитных сдело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2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требитель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, ОК 03, ПК 2.2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>2. Классификация кредитов, предоставляемых физическим лиц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3. Прямое и косвенное банковское кредитование потребительских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ужд насел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4. Порядок и способы выдачи и погашения потребительских 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>креди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ловия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Определение платежеспособности и расчет максимального размера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3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поте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Законодательство российской федерации об ипоте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аконодательство российской федерации о государственной регистрации прав на недвижимое имущество и сделок с ни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ы андеррайтинга предмета ипот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 Основные схемы, виды и поте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деррайтинга предмета ипоте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4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банков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1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рядок оформления межбанковских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собенности делопроизводства и документооборот на межбанковском рынке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сновные условия получения и погашения кредитов, предоставляемых Банком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достаточности обеспечения возвратности межбанковского кредита. Применение универсального и специализированного программного обеспечения, необходимого для сбора и анализа информации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оперативной информации о ставках по рублевым и валютным межбанковским кредитам, получаемой по телекоммуникационным каналам. Использование справочных информационных баз данных, необходимых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5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чие ви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Способы и порядок предоставления и погашения различных видов кредитов (факторинг, форфейтинг, лизинг, вексельные кредиты, краткосрочное кредитование предприятий, коммерческое кредитование, консорциальное кредит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. Особенности кредитования в форме овердрафта, кредитной лини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течественную и международную практику взыскания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szCs w:val="24"/>
                <w:lang w:eastAsia="en-US"/>
              </w:rPr>
              <w:t>Оф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ормление договора при выдаче  кредита в форме овердрафт,  кредитной линии 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вексель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бота с конспектами, учебной и специальной экономической литературой (по параграфам, главам учебных пособий, указанным преподавателем). Банковское кредитование: учебник и практикум под ред. Д. Г. Алексеева и С.В.Пыхтина М.: Юрайт, 2017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ложение «О Плане счетов бухгалтерского учета для кредитных организаций и порядке его применения» (утв. Банком России 27.02.2017 N 579-П) (ред. от 15.02.201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Положение «О порядке формирования кредитными организациями резервов на возможные потери по ссудам, ссудной и приравненной к ней задолженности» (утв. Банком России 28.06.2017 N 590-П) (с изменен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2. Учет кредитных операций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1 Сущность системы учета кредитования</w:t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 и законодательные основы системы учёта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документов, необходимых для учета кредит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счетов, необходимых для учета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выданных  и погаш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начисленных и упла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просроч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 просро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е ссудные  и специальные ссудные с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 обеспечения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before="0" w:after="0"/>
              <w:ind w:left="178" w:hanging="145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 w:eastAsia="ar-SA"/>
              </w:rPr>
              <w:t>Учет и расчет сумм по сформированному резерву на возможные потери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Организация учёта межбанковски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ухгалтерский учёт операций по начислению и уплате процентов по привлечённым межбанковским депозитам и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операций по выдаче кредитов физическим и юридическим лицам, погашению ими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ведение учета обеспечения по предоставленным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начисления и взыска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ведение учета списания просроченных кредитов и просроч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просрочен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оптимального способа погашения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начисл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</w:tr>
      <w:tr>
        <w:trPr>
          <w:trHeight w:val="2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резервов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вексель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потребительск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и анализ программ автокредитования коммерческих бан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операций с кредитными картам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операций по предоставлению кредитов путем открытия кредитной ли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ипотеч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ёт общей суммы лизинговых платеже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лиз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ет вознаграждения банка при  факторинговых операциях 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бухгалтерские проводки по учёту факторинговых и форфейт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 расчёт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отражения в учёте начисления и погаше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 переноса  кредитов и процентов на просроченную задолжен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погашения выданных кредитов заемщиками, клиентами банка-кредитор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погашения выданных кредитов заемщиками, клиентами другого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универсального и специализированного программного обеспечения, необходимого для систематизации документов по учету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курсового проекта (работы) по модулю МДК.02.02. Учет кредитных операций банка является для студентов   обяз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автокредитования и его основные участники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кредитными рискам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долгосрочных банковских кредитов и их роль для современного инвестиционного бизне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й политики коммерческого банка в кредитовании потребительского сект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и его роль в формировании доходов и расходов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озничного кредитования в коммерческих банк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активными операциям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межбанковского кредитования в повышении ликвидности и платежеспособности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е рейтинги их значение для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банковского кредитования на экономику стра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ьность лизинговых операции в деятельност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обеспечения кредитов в сфере малого бизне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овления услуг кредитных организаций за последние два год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пассивных операций на кредитный бизнес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интернет-банкинга в процессе кредитования физ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хование как инструмент минимизации кредитного ри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факторинга в кредитовании юрид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диверсификации кредитного портф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волюционные особенности развития кредитного скоринг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ординация кредитного процесса и взаимодействие с другими подразделениями банка в процессе его реализац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сферы кредитования физ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форм обеспечения кредитов, выдаваемых коммерческими бан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ипотечного кредитования и его роль в экономике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кредитных рейтинговых агентств на оценку кредитного ри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ирование кредитной банковской деятельности: зарубежный и отечественный опы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дицированное кредитование: опыт зарубежных стран и проблемы его внедрен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кредитных бюро в системе информационного обеспечения о кредитоспособности заемщ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ализа денежного потока при оценке кредитоспособности и структурировании сделки с заемщик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методов определения кредитоспособности заемщ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редитной линии при структурировании сделки по кредитованию юрид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вестиционное кредитование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е кредиты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кредитоспособности физического лиц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менты системы кредитования: фундаментальный блок, экономико-технический блок, организационный бло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кредитования и формы ссудных счетов, кредитная документац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юридическому лиц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физическому лиц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кредитования по овердрафт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по укрупненному объекту в пределах кредитной лин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синдицированного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целевого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потребительского креди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потечного кредитования: проблемы и перспектив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жбанковского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ы Банка России коммерческим банк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управления кредитным портфеле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й, экономический аспекты и принципы кредитного догов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дународный опыт использования кредитных договоров в банковск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обеспечения возвратности креди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ременная российская практика применения различных способ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зинг как особая форма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инг как форма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едоставленных креди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центов по размещенным средств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лонгированных и просроченных ссуд и процен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снижения кредитного риска в коммерческом бан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корпоративных клиентов коммерческими бан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клиентов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и аудит отчетности по ссуд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й риск и методы его регулир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ипотечное кредитование и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кредитной политик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начисления и взыскания процентов по кредит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мониторинга финансового положения клиента- заемщ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ы формируемого резер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учет просроченных кредитов и просроченных процентов и их спис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о-правовое регулирование осуществления кредитных операций и обеспечения кредитных обязательст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го договора, порядок его заключения, изменения условий и расторж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 кредитного дела и порядок его вед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и порядок начисления и погашения процентов по кредит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существления контроля своевременности и полноты поступления платежей по кредиту и учета просроч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, принимаемые банком при нарушении условий кредитного догов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формления и учета межбанковских креди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условия получения и погашения кредитов, предоставляемых Банком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ценки кредитного риска и определения суммы создаваемого резерва по выданному кредит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формирования и регулирования резервов на возможные потери по кредит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списания нереальных для взыскания креди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ичные нарушения при осуществлении кредитных опе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Выбор темы, составление план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одбор источников и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оверка в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Проверка теоре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Проверка прак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Проверка заклю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Проверка приложений к курсов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Защита курсов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урсовой работы согласно методическим указаниям и сдача ее на проверку руководителю для написания отзы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8513"/>
        <w:gridCol w:w="1134"/>
        <w:gridCol w:w="1979"/>
      </w:tblGrid>
      <w:tr>
        <w:trPr>
          <w:trHeight w:val="431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АНАЛИЗ ОТЧЕТНОСТИ КРЕДИТНЫХ ОРГАНИЗАЦИЙ</w:t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етодологические основы формирования финансовой отчетности кредитных организац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рмативное регулирование составления и представления финансовой отчетности К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126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едмет и задачи экономического анализа в учреждениях Банка России. Роль аналитической работы в организации надзора и регулирования банковской деятельности. </w:t>
            </w:r>
            <w:r>
              <w:rPr>
                <w:color w:val="000000"/>
                <w:lang w:eastAsia="ru-RU"/>
              </w:rPr>
              <w:t xml:space="preserve">Экономический анализ как функция управления, вид управленческой деятельности, основа принятия и оценки управлен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, инструмент оценки эффективности деятельности кредитной организации и качества системы ее менеджмента. Виды экономического анализа. Внутрихозяйственный (управленческий) и внешний финансовый анализ в коммерческом банке, их взаимосвязь и основные различия. Комплексный подход к анализу и оценке банковского бизнес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Значение и основные виды финансовой отчетности КО. 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1140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и организация проведения финансового анализа в банк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четности коммерческого банка. Бухгалтерская и финансовая отчетность — основные источники информации для проведения финансового анализа. Бухгалтерская отчетность: текущая и годовая. Содержание и характеристика основных форм годовой отчетности. Бухгалтерский баланс кредитной организации, принципы его построения, порядок составления и представления учреждениям ЦБ РФ. Отчет о прибылях и убытках, содержание и порядок форм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 коммерческого банка. Состав публикуемой отчетности. Консолидированная отчет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9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нализ финансового состояния КО на основе финан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 структура бухгалтерского баланс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отчетный финансовый документ, в котором на определенную дату отражено финансовое состояние банка, включая стоимостные оценки состояния активов, долгов, обязательств и оставшуюся часть требований акционеров (собственный капита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,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труктуры бухгалтерских балансов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динамики и структуры пассивов. Характеристика пассив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става, структуры и динамики собственных средств банка. Анализ источников формирования собственных средств кредитной организации. Расчет показателя собственного капитала. </w:t>
            </w:r>
          </w:p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 xml:space="preserve">Нормативы достаточности банковского капитала, утвержденные ЦБ РФ. Сравнение фактических показателей достаточности капитала с их нормативными значениями. Анализ их динамики. Факторный анализ показателей достаточности капитала. Капитал банка как основа для расчета других экономических нормативов деятельности кредитной организации. Привлеченные и заемные средства кредитной организации, основные различия. Анализ состава, структуры и динамики депозитной базы коммерческого банка. Анализ кредиторской задолженности, коэффициенты ее оборачиваемост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заемных средств коммерческого 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и анализ пассивов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7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№ 3</w:t>
            </w:r>
          </w:p>
          <w:p>
            <w:pPr>
              <w:pStyle w:val="37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пределение структуры  и анализ собственного капитала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оценка привлеченных сред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нализ структуры актива баланса кредитной организации. Классификация  активов кредитной организации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труктуры банковских активов (ее рациональности, диверсифицированности, рискованности, доходности и ликвидности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намики активов банка. Классификация активов на основе присущего им кредитного риска. Анализ качества активов банка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, 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анализ активо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Анализ кредитных операций банка и оценка качества кредитного портфеля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едитной политики банка. Анализ выданных кредитов. Анализ движения кредитов на основе финансовой отчетности. Оценка доли погашенных и вновь выданных кредитов. Оценка структуры кредитов банка по: отраслевой принадлежности, целевому назначению и категориям заемщиков. Анализ обеспеченности выданных сс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эффициенты оценки кредитной деятельности бан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5, ОК10, ОК11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Анализ портфеля ценных бумаг коммерческого банка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вложений банка в ценные бумаги. Оценка соотношения объема активных и пассивных операций банка с ценными бумагами. Анализ эффективности вложений в торговые и инвестиционные ценные бумаги, в ценные бумаги, удерживаемые до погашения, а также ценных бумаг, имеющихся в наличии для продажи. Анализ формирования и использования резервов под обесценение ценных бумаг и на возможные пот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ущенных долговых обязатель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х обязательств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анковской системы. Анализ ликвидности банка и его баланса (нетто-ликвидная позиция). Анализ ликвидности активов (высоколиквидных, ликвидных, долгосрочной ликвидности, неликвидных). Анализ ликвидности коммерческого банка на основе соответствующих нормативов, установленных ЦБ РФ. Анализ показателей (коэффициентов) ликвидности. Платежеспособность и ликви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ликвидности банка и движения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 Анализ доходов и расход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формирования показателей финансовых результатов. Анализ процентных и непроцентных доходов банка. Анализ доходов в соответствии с классификацией их в отчете о прибылях и убытках. Оценка стабильности доходов в будущем. Анализ доходов по основным видам сделок и опера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нтных и непроцентных расходов. Анализ расходов на основе классификации, принятой в отчете о прибылях и убытках. Анализ внутренней стоимости банковских операций. Точка безубыточности банковских операций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чистой прибыли, факторов ее формирования. Анализ эффективности использования чистой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 03, 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ная и учетная информация о формировании финансового резуль</w:t>
              <w:softHyphen/>
              <w:t>тата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ечного финансового результата деятельности ба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сточников прибыли. Анализ факторов формирования балансо</w:t>
              <w:softHyphen/>
              <w:t>вой прибыли. Анализ темпов прироста прибыли. Анализ формирования чис</w:t>
              <w:softHyphen/>
              <w:t>той прибыли. Оценка факторов образования чистой прибыл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и оценки банковской рентабельности. Анализ рентабельности деятельности подразделений банка. Анализ рентабельности активных операций банка. Анализ и оценка эффективности пассивн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ибыльности и рентабельности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сультация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0"/>
        <w:gridCol w:w="2835"/>
      </w:tblGrid>
      <w:tr>
        <w:trPr/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Виды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аткая характеристика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торию создания банка, его местонахождение и правовой стату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енд (name, логотип, слоган, миссию и ценности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лицензий на момент прохождения практ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акционеров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у организационной структуры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обслуживаемой клиен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оценки кредитоспособности клиен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кредитной политики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инейки кредитных продуктов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порядок предоставления и погашения различных видов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 кредитного портфеля исследуемого банка по категориям заемщика, валюте кредита, сроку, отраслевой принадлежности заемщика-юридического лица. Результаты анализа представить в табличной или графической форм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обеспечения возвратности кредита, виды залога (в приложении к отчету необходимо проанализировать обеспечение выданных банком кредитов за отчетный период в разрезе категорий заемщика (залог, гарантии, поручительство и.т.д.) Результаты анализа представить в табличной или графической форм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ценки платежеспособности физического лица, системы кредитного скоринга (в приложении представить методику оценки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ределения класса кредитоспособности юридического лица (в приложении представить методику определения класса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рассмотрения кредитной заявки (в приложении представить образцы заполненных кредитных заявок физического и юридического лица, заявлений-заяв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ежемесячных платежей по выдаваемым кредитам (в приложении привести пример расче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графика погашения всех видов кредитов (в приложении представить пример оформленного графика платежей по креди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орядка осуществления и оформления выдачи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кет документов, предоставляемых в банк потенциальными заемщиками физическими и юридическими лиц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омплекта документов на открытие счетов и выдачу кредитов различных видов (в приложении представить выписку из Протокола заседания кредитного комитета о предоставлении кредита физическому лицу, выписку из принятого решения о предоставлении кредита физическому лицу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держание кредитного договора, порядок его заключения, изменения условий и расторжения (в приложении необходимо представить образцы заполненных кредитных договоров с физическими лицами (потребительского кредита, ипотеки), кредитного договора с юридическим лицом, договор о предоставлении синдицированного креди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ы залога, поручительства, банковская гарантия (в приложении представить образцы заполненного договора залога недвижимости, договора поручительства, банковской гаранти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кредитного дела и порядок его 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порядка осуществления сопровождения выданны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финансового положения клиентов (действующих заемщиков банк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хранности залога (в приложении необходимо представить заполненный образец акта итога проверки сохранности залог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торжение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сление и погашение процентов по кредитам (в приложении привести пример расчета процентов по кредитам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проведения операций на рынке межбанковски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пераций по межбанковски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финансового положения контрагента, желающего оформить межбанковский креди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иторинг ставок по рублевым и валютным межбанковским кредитам (в приложении представить информацию с сайта Банка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о ставках по рублевым и валютным межбанковским кредитам за последние 2 год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чет процентов по межбанковским кредитам (в приложении привести пример расчета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говора межбанковского кредита (в приложении представить образец заполненного кредитного догово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формирования и регулирования резерв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егулирование резервов на возможные потери по кредит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т кредитных операций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беспечения по предоставленны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т сделок по предоставлению и получению кредитов на рынке межбанковского креди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начисления и взыскания процентов по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езервов по портфелю однородных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просроченных кредитов и просроченных проц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списания просроченных кредитов и просроченных проц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Учебный банк»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в соответствии с п. 6.1.2.3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мерной образовательной программы по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ащенные базы практики в соответствии с п 6.1.2.4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мерной образовате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left="142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бязательные печатные изд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абочей профессии «Агент банка» : учебник для СПО / С. А. Белова, Т. Е. Давыдова, Н. П. Иванова [и др.]. — Саратов : Профобразование, 2023. — 196 c. — ISBN 978-5-4488-1588-1. — Текст : электронный // Цифровой образовательный ресурс IPR SMART : [сайт]. — URL: https://www.iprbookshop.ru/127544.htm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, И. Е. Финансы, денежное обращение и кредит : учебное пособие для СПО / И. Е. Дмитриева. — Саратов, Москва : Профобразование, Ай Пи Ар Медиа, 2020. — 190 c. — ISBN 978-5-4488-0850-0, 978-5-4497-0595-2. — Текст : электронный // Электронный ресурс цифровой образовательной среды СПО PROFобразование : [сайт]. — URL: https://profspo.ru/books/95600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ое право: учебно-методическое пособие для СПО / составители С. А. Кадыханова, И. М. Каленбет — Саратов: Профобразование, 2021. — 310 c. — ISBN 978-5-4488-1130-2. — Текст: электронный // Электронный ресурс цифровой образовательной среды СПО PROFобразование: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ofspo.ru/books/10514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анковское дело в 2 ч. Часть 1: учебник и практикум для среднего профессионального образования / В. А. Боровкова [и др.]; под редакцией В. А. Боровковой. — 5-е изд., перераб. и доп. — Москва: Издательство Юрайт, 2020. — 422 с. — (Профессиональное образование). — ISBN 978-5-534-10510-0. — Текст: электронный // ЭБС Юрайт [сайт]. — URL: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2205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Банковское дело в 2 ч. Часть 2: учебник и практикум для среднего профессионального образования / В. А. Боровкова [и др.]; под редакцией В. А. Боровковой. — 5-е изд., перераб. и доп. — Москва: Издательство Юрайт, 2020. — 189 с. — (Профессиональное образование). — ISBN 978-5-534-09688-0. — Текст: электронный // ЭБС Юрайт [сайт]. — URL: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2375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6. Банковское дело в 2 ч. Часть 1: учебник для среднего профессионального образования / Н. Н. Мартыненко, О. М. Маркова, О. С. Рудакова, Н. В. Сергеева; под редакцией Н. Н. Мартыненко. — 2-е изд., испр. и доп. — Москва: Издательство Юрайт, 2020. — 217 с. — (Профессиональное образование). — ISBN 978-5-534-09422-0. — Текст: электронный // ЭБС Юрайт [сайт]. — URL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2205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          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.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 xml:space="preserve">Банковское дело в 2 ч. Часть 2: учебник для среднего профессионального образования / Н. Н. Мартыненко, О. М. Маркова, О. С. Рудакова, Н. В. Сергеева. — 2-е изд., испр. и доп. — Москва: Издательство Юрайт, 2020. — 368 с. — (Профессиональное образование).  — Текст: электронный // ЭБС Юрайт [сайт]. — URL: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  <w:shd w:fill="FFFFFF" w:val="clear"/>
            <w:lang w:eastAsia="en-US"/>
          </w:rPr>
          <w:t>https://urait.ru/bcode/452206</w:t>
        </w:r>
      </w:hyperlink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Электронные издания 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8.  Электронный ресурс Банка России - Режим доступа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br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9. </w:t>
        <w:tab/>
        <w:t xml:space="preserve">Справочно-правовая система «КонсультантПлюс» - Режим доступа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0.  Справочно-правовая система «ГАРАНТ» - Режим доступа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aero.gar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1. Электронно-библиотечная система «Znanium» режим доступа: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znanium.com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2. Электронная библиотека издательства «Юрайт» - Режим доступа: </w:t>
      </w:r>
      <w:hyperlink r:id="rId11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biblio-online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3. Информационный банковский портал «Банки ру» – Режим доступа: </w:t>
      </w:r>
      <w:hyperlink r:id="rId1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banki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4. Сайт «Кредиты», ознакомление с условиями кредитов коммерческих банков: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credits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5. Ассоциации российских банков [Электронный ресурс]. – Режим доступа: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arb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6. Гражданский кодекс Российской Федерации от 30.11.1994 г. № 51-ФЗ (ред. 24.07.2023 г.) с изменениями, </w:t>
      </w:r>
      <w:hyperlink r:id="rId1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7. Федеральный закон от 02 декабря 1990 г. № 395-1 «О банках и банковской деятельности» (04.08.2023 г.), </w:t>
      </w:r>
      <w:hyperlink r:id="rId1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8. Федеральный закон от 10 июля 2002 г. № 86-ФЗ «О Центральном Банке Российской Федерации (Банке России)» (ред. 24.07.2023 г.), </w:t>
      </w:r>
      <w:hyperlink r:id="rId1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9. Положение Банка России от 28.06.2017 N 590-П (ред. от 15.03.2023 г.) «О порядке формирования кредитными организациями резервов на возможные потери по ссудам, ссудной и приравненной к ней задолженности», </w:t>
      </w:r>
      <w:hyperlink r:id="rId1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0. Положение Банка России от 24.11.2022 N 809-П (ред. от 23.03.2023 г.) «О Плане счетов бухгалтерского учета для кредитных организаций и порядке его применения», </w:t>
      </w:r>
      <w:hyperlink r:id="rId1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1. Указание Банка России от 17 мая 2022 г. N 6139-У «О минимальных (стандартных) требованиях к условиям и порядку осуществления добровольного страхования жизни и здоровья заемщика по договору потребительского кредита (займа), к объему и содержанию предоставляемой информации о договоре добровольного страхования жизни и здоровья заемщика по договору потребительского кредита (займа), а также о форме, способах и порядке предоставления указанной информации», </w:t>
      </w:r>
      <w:hyperlink r:id="rId2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ПРОФЕССИОНАЛЬНОГО МОДУЛЯ</w:t>
      </w:r>
    </w:p>
    <w:tbl>
      <w:tblPr>
        <w:tblW w:w="96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395"/>
      </w:tblGrid>
      <w:tr>
        <w:trPr>
          <w:trHeight w:val="1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К и ОК, формируемых в рамках моду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 оценке кредитоспособности клиентов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 и оформлении выдачи креди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 сопровождения выданных креди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 проведении операций на рынке межбанковских креди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го дифференцированного зачета, экзам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зентаций, при выполнении индивидуальных домашних заданий, работ по учебной и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бразования; осознанное планирование повышения квалификации. 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спользования обучающимся методов и приёмов личной организации при участии в профессиональных олимпиадах, конкурсах, выставках, научно-практических конферен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онимания сущности гражданско-патриотической позиции, общечеловеческих ценностей, значимость профессиональной деятельности по специальности, стандарты антикоррупционного поведения и последствия его нару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понимать сущность гражданско-патриотической позиции, общечеловеческих ценностей, значимость профессиональной деятельности по специальности, стандарты антикоррупционного поведения и последствия его нарушения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правил экологической безопасности при ведении профессиональной деятельности; путей обеспечения ресурсосбереже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демонстрировать знания по экологической безопасности при ведении профессиональной деятельности; путей обеспечения ресурсосбере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знаний рисков физического здоровья для профессиональной деятельности 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 профилактики перенапря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определять риски физического здоровья для профессиональной деятельности и средств профилактики перенапря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вил построения простых и сложных предложений на профессиональные темы. Демонстрация знания лексического минимума, относящегося к описанию предметов, средств и процессов профессиональной деятельности.</w:t>
            </w:r>
          </w:p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особенностей произношения и правил чтения текстов профессиональной направл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построения простых и сложных предложений на профессиональные темы.</w:t>
            </w:r>
          </w:p>
          <w:p>
            <w:pPr>
              <w:pStyle w:val="Normal"/>
              <w:spacing w:before="0" w:after="0"/>
              <w:ind w:left="33" w:right="134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нания лексического минимума, относящегося к описанию предметов, средств и процессов профессиональной деятельности.</w:t>
            </w:r>
          </w:p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произношения и правил чтения текстов профессиональной направлен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 и изменения к рабочей программе ПМ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на ________учебный год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боч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обсуждены на заседании ЦК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 от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ЦК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position w:val="0"/>
      <w:sz w:val="22"/>
      <w:sz w:val="22"/>
      <w:szCs w:val="22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3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4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7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39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0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1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4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4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5">
    <w:name w:val="Слабое выделение"/>
    <w:qFormat/>
    <w:rPr>
      <w:i/>
      <w:iCs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46">
    <w:name w:val="Сильная ссылка"/>
    <w:qFormat/>
    <w:rPr>
      <w:rFonts w:ascii="Calibri" w:hAnsi="Calibri" w:eastAsia="Times New Roman" w:cs="Times New Roman"/>
      <w:b/>
      <w:bCs/>
      <w:i/>
      <w:iCs/>
      <w:color w:val="823B0B"/>
    </w:rPr>
  </w:style>
  <w:style w:type="character" w:styleId="Style47">
    <w:name w:val="Основной шрифт"/>
    <w:qFormat/>
    <w:rPr/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Arial Unicode MS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6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98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1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2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  <w:lang w:val="en-US"/>
    </w:rPr>
  </w:style>
  <w:style w:type="paragraph" w:styleId="Style103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ВЕЛ загол без огл"/>
    <w:basedOn w:val="Style103"/>
    <w:qFormat/>
    <w:pPr>
      <w:spacing w:before="120" w:after="120"/>
      <w:ind w:firstLine="709"/>
    </w:pPr>
    <w:rPr>
      <w:b/>
    </w:rPr>
  </w:style>
  <w:style w:type="paragraph" w:styleId="Style105">
    <w:name w:val="СВЕЛ загол табл"/>
    <w:basedOn w:val="Style103"/>
    <w:qFormat/>
    <w:pPr>
      <w:jc w:val="center"/>
    </w:pPr>
    <w:rPr>
      <w:b/>
    </w:rPr>
  </w:style>
  <w:style w:type="paragraph" w:styleId="Style106">
    <w:name w:val="СВЕЛ список"/>
    <w:basedOn w:val="Style103"/>
    <w:qFormat/>
    <w:pPr>
      <w:numPr>
        <w:ilvl w:val="0"/>
        <w:numId w:val="4"/>
      </w:numPr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eastAsia="Calibri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Calibri" w:cs="Times New Roman"/>
      <w:b/>
      <w:bCs/>
      <w:sz w:val="18"/>
      <w:szCs w:val="18"/>
      <w:lang w:val="en-US"/>
    </w:rPr>
  </w:style>
  <w:style w:type="paragraph" w:styleId="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4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Стиль текста +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278" w:before="0" w:after="60"/>
      <w:ind w:hanging="1060"/>
      <w:outlineLvl w:val="1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9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36">
    <w:name w:val="Основной текст 3"/>
    <w:basedOn w:val="Normal"/>
    <w:qFormat/>
    <w:pPr>
      <w:spacing w:lineRule="auto" w:line="256" w:before="0" w:after="120"/>
    </w:pPr>
    <w:rPr>
      <w:rFonts w:eastAsia="Calibri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spo.ru/books/105140" TargetMode="External"/><Relationship Id="rId3" Type="http://schemas.openxmlformats.org/officeDocument/2006/relationships/hyperlink" Target="https://urait.ru/bcode/452205" TargetMode="External"/><Relationship Id="rId4" Type="http://schemas.openxmlformats.org/officeDocument/2006/relationships/hyperlink" Target="https://urait.ru/bcode/452375" TargetMode="External"/><Relationship Id="rId5" Type="http://schemas.openxmlformats.org/officeDocument/2006/relationships/hyperlink" Target="https://urait.ru/bcode/452205" TargetMode="External"/><Relationship Id="rId6" Type="http://schemas.openxmlformats.org/officeDocument/2006/relationships/hyperlink" Target="https://urait.ru/bcode/452206" TargetMode="External"/><Relationship Id="rId7" Type="http://schemas.openxmlformats.org/officeDocument/2006/relationships/hyperlink" Target="http://www.cbr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aero.garant.ru/" TargetMode="External"/><Relationship Id="rId10" Type="http://schemas.openxmlformats.org/officeDocument/2006/relationships/hyperlink" Target="http://www.znanium.com/" TargetMode="External"/><Relationship Id="rId11" Type="http://schemas.openxmlformats.org/officeDocument/2006/relationships/hyperlink" Target="https://biblio-online.ru/" TargetMode="External"/><Relationship Id="rId12" Type="http://schemas.openxmlformats.org/officeDocument/2006/relationships/hyperlink" Target="http://www.banki.ru/" TargetMode="External"/><Relationship Id="rId13" Type="http://schemas.openxmlformats.org/officeDocument/2006/relationships/hyperlink" Target="https://credits.ru/" TargetMode="External"/><Relationship Id="rId14" Type="http://schemas.openxmlformats.org/officeDocument/2006/relationships/hyperlink" Target="http://www.arb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www.consultant.ru/" TargetMode="External"/><Relationship Id="rId20" Type="http://schemas.openxmlformats.org/officeDocument/2006/relationships/hyperlink" Target="http://www.consultant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38:00Z</dcterms:created>
  <dc:creator>LENA-PC</dc:creator>
  <dc:description/>
  <cp:keywords/>
  <dc:language>en-US</dc:language>
  <cp:lastModifiedBy>User</cp:lastModifiedBy>
  <dcterms:modified xsi:type="dcterms:W3CDTF">2024-09-02T11:36:00Z</dcterms:modified>
  <cp:revision>11</cp:revision>
  <dc:subject/>
  <dc:title/>
</cp:coreProperties>
</file>