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color w:val="000000"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243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й дисциплины </w:t>
      </w:r>
    </w:p>
    <w:p>
      <w:pPr>
        <w:pStyle w:val="Normal"/>
        <w:shd w:fill="FFFFFF" w:val="clear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СЭ.02 «</w:t>
      </w:r>
      <w:r>
        <w:rPr>
          <w:b/>
          <w:color w:val="000000"/>
          <w:sz w:val="28"/>
          <w:szCs w:val="28"/>
        </w:rPr>
        <w:t>История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hd w:fill="FFFFFF" w:val="clear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38.02.01 Экономика и бухгалтерский учет (по отраслям)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базовой подготовки)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>2024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ОБРЕН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бщественных нау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 от 30 августа 2024 г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Зам. директора по НМ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_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Style16"/>
        <w:shd w:fill="FFFFFF" w:val="clear"/>
        <w:spacing w:lineRule="auto" w:line="276" w:before="280" w:after="280"/>
        <w:ind w:firstLine="851"/>
        <w:contextualSpacing/>
        <w:jc w:val="both"/>
        <w:rPr>
          <w:rFonts w:ascii="Arial" w:hAnsi="Arial" w:cs="Arial"/>
          <w:color w:val="000000"/>
        </w:rPr>
      </w:pPr>
      <w:r>
        <w:rPr/>
        <w:t>Рабочая программа учебной дисциплины ОГСЭ.02 «История» разработана на основе Федерального государственного образовательного стандарта по специальности 38.02.01 Экономика и бухгалтерский учет (по отраслям), утвержденного приказом Минобразования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Style16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Щербуль, А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Куракова Г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, к.п.н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…………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1.1 Область применения рабочей программы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9"/>
        <w:jc w:val="both"/>
        <w:rPr>
          <w:color w:val="000000"/>
        </w:rPr>
      </w:pPr>
      <w:r>
        <w:rPr>
          <w:color w:val="000000"/>
        </w:rPr>
        <w:t>Дисциплина ОГСЭ.02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«История» </w:t>
      </w:r>
      <w:r>
        <w:rPr>
          <w:color w:val="000000"/>
          <w:lang w:eastAsia="ar-SA"/>
        </w:rPr>
        <w:t>разработана</w:t>
      </w:r>
      <w:r>
        <w:rPr>
          <w:color w:val="000000"/>
        </w:rPr>
        <w:t xml:space="preserve"> в соответствии с ФГОС СПО по специальности по специальности 38.02.01 Экономика и бухгалтерский учет (по отраслям), утвержденного приказом Минобразования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9"/>
        <w:jc w:val="both"/>
        <w:rPr/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firstLine="709"/>
        <w:rPr>
          <w:color w:val="000000"/>
          <w:lang w:eastAsia="ar-SA"/>
        </w:rPr>
      </w:pPr>
      <w:r>
        <w:rPr>
          <w:b/>
          <w:color w:val="000000"/>
          <w:lang w:eastAsia="ar-SA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hanging="0"/>
        <w:jc w:val="both"/>
        <w:rPr/>
      </w:pPr>
      <w:r>
        <w:rPr>
          <w:color w:val="000000"/>
          <w:lang w:eastAsia="ar-SA"/>
        </w:rPr>
        <w:t>Учебная дисциплина «История» относится к общему гуманитарному и социально-экономическому циклу, является частично вариативной, изучается в 3 семестре.</w:t>
      </w:r>
    </w:p>
    <w:p>
      <w:pPr>
        <w:pStyle w:val="Normal"/>
        <w:suppressAutoHyphens w:val="true"/>
        <w:snapToGrid w:val="false"/>
        <w:spacing w:lineRule="auto" w:line="276"/>
        <w:ind w:firstLine="709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/>
      </w:pPr>
      <w:r>
        <w:rPr>
          <w:color w:val="000000"/>
          <w:lang w:eastAsia="ar-SA"/>
        </w:rPr>
        <w:t xml:space="preserve">Содержание программы дисциплины «История» направлено на достижение следующих </w:t>
      </w:r>
      <w:r>
        <w:rPr>
          <w:bCs/>
          <w:color w:val="000000"/>
          <w:lang w:eastAsia="ar-SA"/>
        </w:rPr>
        <w:t>целей: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формирование у молодого поколения исторических ориентиров самоидентификации в современном мире, гражданской идентичности лич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формирование понимания истории как процесса эволюции общества, цивилизации и истории как нау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усвоение интегративной системы знаний об истории человечества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азвитие способности у обучающихся осмысливать важнейшие исторические события, процессы и я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формирование у обучающихся системы базовых национальных ценностей на основе осмысления общественного развития, осознания уникальности каждой личности, раскрывающейся полностью только в обществе и через обще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оспитание обучающихся в духе патриотизма, уважения к истории своего Отечества как единого многонационального государства.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 результате изучения учебной дисциплины «История»</w:t>
        <w:br/>
        <w:t>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720" w:firstLine="709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720" w:firstLine="709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являть взаимосвязь российски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720" w:firstLine="709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сновные направления развития ключевых регионов мира на рубеже веков о роли науки, культуры и религии в сохранении и укреплении национальных и государственных тради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Дисциплина «История» способствует формированию общих компетенций и профессиональных компетенций по специальности </w:t>
      </w:r>
      <w:r>
        <w:rPr>
          <w:color w:val="000000"/>
        </w:rPr>
        <w:t>38.02.01 Экономика и бухгалтерский учет (по отраслям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lang w:eastAsia="en-US"/>
        </w:rPr>
        <w:t>ОК 01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lang w:eastAsia="en-US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lang w:eastAsia="en-US"/>
        </w:rPr>
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lang w:eastAsia="en-US"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</w:r>
    </w:p>
    <w:p>
      <w:pPr>
        <w:pStyle w:val="Normal"/>
        <w:spacing w:before="0" w:after="0"/>
        <w:contextualSpacing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708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, практическая подготов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335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Практическое занятие №1Анализ текстов по первой половине XX в. Особенности экономического развития России в начале XX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Практическое занятие №2Анализ текстов по Версальско-Вашингтонской сис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Практическое занятие №3Анализ текстов по мировому экономическому кризису 1929-1933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Практическое занятие №4 Расширение Евросоюза, формирование мирового «рынка труда», глобальная программа НАТО и политические ориентиры России.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843"/>
      </w:tblGrid>
      <w:tr>
        <w:trPr>
          <w:trHeight w:val="460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i/>
                <w:iCs/>
                <w:color w:val="000000"/>
                <w:lang w:eastAsia="ar-SA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00"/>
              <w:outlineLvl w:val="1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Объём 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48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44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теоретическ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36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 xml:space="preserve">практические занят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8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color w:val="000000"/>
                <w:lang w:eastAsia="ar-SA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4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 xml:space="preserve">Промежуточная аттестация в форме дифференцированного зачет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  <w:tab w:val="left" w:pos="71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100"/>
        <w:ind w:left="716" w:hanging="432"/>
        <w:jc w:val="right"/>
        <w:outlineLvl w:val="0"/>
        <w:rPr/>
      </w:pPr>
      <w:r>
        <w:rPr>
          <w:b/>
          <w:bCs/>
          <w:i/>
          <w:color w:val="000000"/>
          <w:lang w:eastAsia="ar-SA"/>
        </w:rPr>
        <w:t>2.2 Тематический план и содержание учебной дисциплины</w:t>
      </w:r>
      <w:r>
        <w:rPr>
          <w:bCs/>
          <w:i/>
          <w:color w:val="000000"/>
          <w:lang w:eastAsia="ar-SA"/>
        </w:rPr>
        <w:t xml:space="preserve"> </w:t>
      </w:r>
      <w:r>
        <w:rPr>
          <w:b/>
          <w:bCs/>
          <w:i/>
          <w:color w:val="000000"/>
          <w:lang w:eastAsia="ar-SA"/>
        </w:rPr>
        <w:t>ОГСЭ.02 «История»</w:t>
      </w:r>
      <w:r>
        <w:rPr/>
        <w:tab/>
        <w:tab/>
        <w:tab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32"/>
        <w:gridCol w:w="992"/>
        <w:gridCol w:w="1984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разделов и тем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Формирование компетенции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Раздел 1 Мир в первой половине </w:t>
            </w:r>
            <w:r>
              <w:rPr>
                <w:b/>
                <w:bCs/>
                <w:color w:val="000000"/>
                <w:lang w:val="en-US" w:eastAsia="ar-SA"/>
              </w:rPr>
              <w:t>XX</w:t>
            </w:r>
            <w:r>
              <w:rPr>
                <w:b/>
                <w:bCs/>
                <w:color w:val="000000"/>
                <w:lang w:eastAsia="ar-SA"/>
              </w:rPr>
              <w:t xml:space="preserve"> века                                                                                                                                                                  12</w:t>
            </w:r>
          </w:p>
        </w:tc>
      </w:tr>
      <w:tr>
        <w:trPr>
          <w:trHeight w:val="12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1.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Введение. Входной 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 xml:space="preserve">Новые явления в развитии капитализма в первой половине </w:t>
            </w:r>
            <w:r>
              <w:rPr>
                <w:bCs/>
                <w:color w:val="000000"/>
                <w:lang w:val="en-US" w:eastAsia="ar-SA"/>
              </w:rPr>
              <w:t>XX</w:t>
            </w:r>
            <w:r>
              <w:rPr>
                <w:bCs/>
                <w:color w:val="000000"/>
                <w:lang w:eastAsia="ar-SA"/>
              </w:rPr>
              <w:t xml:space="preserve"> век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bCs/>
                <w:color w:val="000000"/>
                <w:lang w:eastAsia="ar-SA"/>
              </w:rPr>
              <w:t xml:space="preserve"> Сущность, формы, функции исторического знания. Содержание курса «История». Новейшая история, периодизация, характеристики периода. Политическая карта мира ХХ века. Россия на карте мира. Индустриальное общество в начале ХХ в. Новая индустриальная эпоха. Вторая промышленно-технологическая революция. Бурный рост городов и городского населения. Массовое производство промышленных товаров.  Концентрация производства и капитала.  Концентрация банковского капитала.  Формирование финансового капитала.</w:t>
            </w:r>
            <w:r>
              <w:rPr>
                <w:b/>
                <w:bCs/>
                <w:color w:val="000000"/>
                <w:lang w:eastAsia="ar-SA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1</w:t>
            </w:r>
          </w:p>
        </w:tc>
      </w:tr>
      <w:tr>
        <w:trPr>
          <w:trHeight w:val="9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амостоятельная работа обучающихся:  </w:t>
            </w:r>
            <w:r>
              <w:rPr>
                <w:bCs/>
                <w:color w:val="000000"/>
                <w:lang w:eastAsia="ar-SA"/>
              </w:rPr>
              <w:t>составление  глоссария  по теме: «Новые явления в развитии капитализ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</w:t>
            </w:r>
          </w:p>
        </w:tc>
      </w:tr>
      <w:tr>
        <w:trPr>
          <w:trHeight w:val="12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Cs/>
                <w:color w:val="000000"/>
                <w:lang w:eastAsia="ar-SA"/>
              </w:rPr>
              <w:t xml:space="preserve">Особенности экономического развития России в первой половине </w:t>
            </w:r>
            <w:r>
              <w:rPr>
                <w:bCs/>
                <w:color w:val="000000"/>
                <w:lang w:val="en-US" w:eastAsia="ar-SA"/>
              </w:rPr>
              <w:t>XX</w:t>
            </w:r>
            <w:r>
              <w:rPr>
                <w:bCs/>
                <w:color w:val="000000"/>
                <w:lang w:eastAsia="ar-SA"/>
              </w:rPr>
              <w:t xml:space="preserve"> 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>Особенности экономического развития России в первой половине XX в. Формирование единого внутреннего рынка. Изменение социальной структуры российского общества. Утверждение капиталистической модели экономического развития. Завершение промышленного переворота. Обострение экономических и социальных противоречий в условиях форсированной модер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5</w:t>
            </w:r>
          </w:p>
        </w:tc>
      </w:tr>
      <w:tr>
        <w:trPr>
          <w:trHeight w:val="5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  <w:lang w:eastAsia="ar-SA"/>
              </w:rPr>
              <w:t xml:space="preserve">Самостоятельная работа обучающихся: </w:t>
            </w:r>
            <w:r>
              <w:rPr>
                <w:bCs/>
                <w:color w:val="000000"/>
                <w:lang w:eastAsia="ar-SA"/>
              </w:rPr>
              <w:t xml:space="preserve">подготовка доклада по теме: «Особенности экономического развития России в первой половине </w:t>
            </w:r>
            <w:r>
              <w:rPr>
                <w:bCs/>
                <w:color w:val="000000"/>
                <w:lang w:val="en-US" w:eastAsia="ar-SA"/>
              </w:rPr>
              <w:t>XX</w:t>
            </w:r>
            <w:r>
              <w:rPr>
                <w:bCs/>
                <w:color w:val="000000"/>
                <w:lang w:eastAsia="ar-SA"/>
              </w:rPr>
              <w:t xml:space="preserve"> в.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6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рактическое занятие №1</w:t>
            </w:r>
            <w:r>
              <w:rPr>
                <w:bCs/>
                <w:color w:val="000000"/>
                <w:lang w:eastAsia="ar-SA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6, ПК 2.6</w:t>
            </w:r>
          </w:p>
        </w:tc>
      </w:tr>
      <w:tr>
        <w:trPr>
          <w:trHeight w:val="24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дейные течения и духовная жизнь российского общества на рубеже веко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 xml:space="preserve">Идейные течения, политические партии и общественные движения в России на рубеже веков XIX-XX вв. Марксизм. Возникновение РСДРП. Социалисты-революционеры. Либеральное движение. Революция 1905-1907 гг. и ее итог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Научные достижения российских ученых. Возрождение национальных традиций в искусстве конца </w:t>
            </w:r>
            <w:r>
              <w:rPr>
                <w:color w:val="000000"/>
                <w:lang w:val="en-US" w:eastAsia="ar-SA"/>
              </w:rPr>
              <w:t>XIX</w:t>
            </w:r>
            <w:r>
              <w:rPr>
                <w:color w:val="000000"/>
                <w:lang w:eastAsia="ar-SA"/>
              </w:rPr>
              <w:t xml:space="preserve"> в. Новаторские тенденции в развитии художественной культуры. Отражение духовного кризиса в художественной культуре декадан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31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5 </w:t>
            </w:r>
          </w:p>
        </w:tc>
      </w:tr>
      <w:tr>
        <w:trPr>
          <w:trHeight w:val="13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ервая мировая война. 1914-1918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Июльский кризис. 1 августа 1914 г. Цели и планы участников войны. Франция. Великобритания.  Австро-Венгрия. Германия. Россия. Провал плана Шлифена. Битва на Марне. Военные действия в 1915 г. Италия. Болгария. Четверной союз. Верденская «мясорубка» и военные действия в 1916 г.  Битва на Сомме. Брусиловский прорыв. Ютландское сражение.  Неограниченная подводная война.  Внутреннее положение в воюющих странах. Военно-государственно-корпоративный капитализм.  Революция 1917 г. в России. Брестский мир. Военные действия на Западном фронте в 1917 г. Бойня Нивеля 1918 г. Поражение Четверного союза.  Революции.  Сражение под Амьеном. Итоги  Первой 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</w:t>
            </w:r>
          </w:p>
        </w:tc>
      </w:tr>
      <w:tr>
        <w:trPr>
          <w:trHeight w:val="1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eastAsia="ar-SA"/>
              </w:rPr>
              <w:t>Россия в условиях мировой войны и общенационального кризис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>Участие России в первой мировой войне. Падение самодержавия. Временное правительство и Советы. Провозглашение России республикой. Кризис власти. Маргинализация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6 </w:t>
            </w:r>
          </w:p>
        </w:tc>
      </w:tr>
      <w:tr>
        <w:trPr>
          <w:trHeight w:val="151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сальско-Вашингтонская систем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>Парижская мирная конференция 1919 г. Создание Лиги наций: цели, структура, участники. Версальский мирный договор. Вашингтонская конференция 1921-1922 гг. Социально-политические последствия.  Первой мировой войны. Мирное урегулирование. Версальско-Вашингтонская система.  Парижская мирная конференция.  Версальский мирный договор. Лига Наций.  Вашингтонская конференция 1921-1922 гг.  договор четырёх держав, договор девяти держав, договор пяти держав. Непрочность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10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рактическое заняти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6, ПК 4.6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Раздел 2. СССР, США, Европа между двумя  мировыми войнами                                                                                                                        6</w:t>
            </w:r>
          </w:p>
        </w:tc>
      </w:tr>
      <w:tr>
        <w:trPr>
          <w:trHeight w:val="7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апиталистический мир в 1920-е гг. США и страны Евро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bCs/>
                <w:color w:val="000000"/>
                <w:lang w:eastAsia="ar-SA"/>
              </w:rPr>
              <w:t xml:space="preserve"> Капиталистический мир в 1920-е гг. США и страны Европы. Особенности экономического восстановления 1920-х гг. План Дауэса. Экономическое восстановление международные отношения в 1920-е гг. США и страны Европы в 1920-е гг. США: процветание                        по-американски. Германия: кризис Веймарской республики. Период Веймарской республики. Путчи и восстания. Великобритания: коалиционные правительств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</w:t>
            </w:r>
          </w:p>
        </w:tc>
      </w:tr>
      <w:tr>
        <w:trPr>
          <w:trHeight w:val="6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Мировой экономический кризис 1929-1933 гг. и его  социально-политические последствия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Мировой экономический кризис 1929-1933 гг.  Причины мирового экономического кризиса.</w:t>
            </w:r>
            <w:r>
              <w:rPr>
                <w:b/>
                <w:bCs/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Особенности мирового экономического кризиса.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Социальные последствия кризиса. Пути выхода из кризиса.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США: «новый курс» Ф. Рузвельта.  Особенности экономического кризиса в США. Политика президента Г.  Гувера.  «Новый курс» Ф.  Рузвельта.  Сельскохозяйственная политика.  Массовые социальные движения. Движения панацей. Рост профсоюзного движения. Социальные реформы «нового курс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рактическое занятие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6, ПК 2.6</w:t>
            </w:r>
          </w:p>
        </w:tc>
      </w:tr>
      <w:tr>
        <w:trPr>
          <w:trHeight w:val="15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льтура  и  искусство  первой  половины  ХХ  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Революция в естествознании. Особенности художественной культуры. Символизм. Литература.</w:t>
            </w:r>
            <w:r>
              <w:rPr>
                <w:b/>
                <w:bCs/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Научный, технический, общественный прогресс и общественная мысль. Основные тенденции и особенности в развитии литературы и искусства. Новые художественные течения в искусстве. Литература критического реал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5 </w:t>
            </w:r>
          </w:p>
        </w:tc>
      </w:tr>
      <w:tr>
        <w:trPr>
          <w:trHeight w:val="377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 xml:space="preserve">Раздел 3. Вторая мировая война и послевоенное развитие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lang w:eastAsia="ar-SA"/>
              </w:rPr>
              <w:t>10</w:t>
            </w:r>
          </w:p>
        </w:tc>
      </w:tr>
      <w:tr>
        <w:trPr>
          <w:trHeight w:val="18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орая мировая войн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 xml:space="preserve">Вторая мировая война. 1939-1945 гг. Причины и участники второй мировой войны. Наступление агрессоров. Канун войны. Начало Второй мировой войны. Политика СССР. Поражение Франции. Великая Отечественная война Советского Союз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</w:t>
            </w:r>
          </w:p>
        </w:tc>
      </w:tr>
      <w:tr>
        <w:trPr>
          <w:trHeight w:val="14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Коренной перелом в ходе Второй мировой войны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 xml:space="preserve">Коренной перелом в ходе Второй мировой войны.  Военные действия на других театрах войны.  Пёрл-Харбор и война на Тихом океане. Боевые действия в Северной Африке. Антигитлеровская коалиция. Движение союзников Сопротив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6 </w:t>
            </w:r>
          </w:p>
        </w:tc>
      </w:tr>
      <w:tr>
        <w:trPr>
          <w:trHeight w:val="8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3.3 </w:t>
            </w:r>
            <w:r>
              <w:rPr>
                <w:bCs/>
                <w:color w:val="000000"/>
                <w:lang w:eastAsia="ar-SA"/>
              </w:rPr>
              <w:t>Завершающий период Второй мировой войны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Завершающий период Второй мировой войны. Крымская конференция. Берлинская операция и капитуляция Германии.  Берлинская (Потсдамская) конференция. Капитуляция Японии. Жертвы. Потери. Итоги Второй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6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3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ослевоенное  мирное урегулирование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 xml:space="preserve">Послевоенное мирное урегулирование. Решение вопроса о судьбе Германии. Возникновение ФРГ и ГДР. Вопрос о мирных договорах с Австрией, Японией. Нюрнбергский процесс. </w:t>
            </w:r>
            <w:r>
              <w:rPr>
                <w:bCs/>
                <w:color w:val="000000"/>
                <w:lang w:eastAsia="ar-SA"/>
              </w:rPr>
              <w:t>Создание международных организаций: ООН, НАТО, ОВ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4</w:t>
            </w:r>
          </w:p>
        </w:tc>
      </w:tr>
      <w:tr>
        <w:trPr>
          <w:trHeight w:val="14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Тема 3.5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олитика мирного сосуществования и конфликты  «холодной войны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Внешняя политика СССР и международные отношения в послевоенном мире. Начало «холодной войны». «План Маршалла» и его последствия для СССР. Создание Совета экономической взаимо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Раздел 4.Формирование информационного общества                                                                                                                                               8      </w:t>
            </w:r>
          </w:p>
        </w:tc>
      </w:tr>
      <w:tr>
        <w:trPr>
          <w:trHeight w:val="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Модернизация экономики стран Запада. НТР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 xml:space="preserve">Завершение эпохи индустриального общества. Формирование основ информационного общества. Характерные черты индустриального и информационного обще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6</w:t>
            </w:r>
          </w:p>
        </w:tc>
      </w:tr>
      <w:tr>
        <w:trPr>
          <w:trHeight w:val="10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Тема 4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Социально-экономическое развитие ССС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с сер.  40-х по 60-е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 xml:space="preserve">Послевоенное восстановление экономики страны. НТР и ее влияние на ход общественного развития. Экономические реформы: замыслы и противоречия. Социальный характер экономической политики в 60-е гг. Научно-техническое развитие СССР, достижения в освоении космоса. Либерализация политического режима. Концепция построения коммунизма.  Духовная жизнь страны. «Шестидесятники». Диссидентское и правозащитное движ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5</w:t>
            </w:r>
          </w:p>
        </w:tc>
      </w:tr>
      <w:tr>
        <w:trPr>
          <w:trHeight w:val="10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СССР в годы разрядки международной напряжённости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Содержание учебного материала. Формирование стратегии ядерного сдерживания. Договоры между СССР и США: ПРО, ОСВ-1.  Хельсинское совещание 1975 г. по безопасности и сотрудничеству в Европе. Ввод советских войск в Афганистан – завершение политики разря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6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Раздел 5.  Развитие СССР и его место в мире в 1980-е гг.                                                                                                                                        10</w:t>
            </w:r>
          </w:p>
        </w:tc>
      </w:tr>
      <w:tr>
        <w:trPr>
          <w:trHeight w:val="1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Основные тенденции развития СССР к 1980-м гг. 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bCs/>
                <w:color w:val="000000"/>
                <w:lang w:eastAsia="ar-SA"/>
              </w:rPr>
              <w:t xml:space="preserve"> внутренняя политика государственной власти в СССР к началу 1980-х гг.  Особенности идеологии, национальной и социально-экономической политики.    Культурное развитие народов Советского Союза и русская культура.   Внешняя политика СССР.  Отношения с сопредельными государствами, Евросоюзом, США, странами «третьего мира»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5</w:t>
            </w:r>
          </w:p>
        </w:tc>
      </w:tr>
      <w:tr>
        <w:trPr>
          <w:trHeight w:val="97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езинтеграционные  процессы в России и  Европе во второй  половине 80-х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1. Политические события в Восточной Европе во второй половине 80-х гг.  2. Отражение событий в Восточной Европе на дезинтеграционных процессах в СССР.   3. Ликвидация (распад) СССР и образование СНГ. Российская Федерация как правопреемница СССР</w:t>
            </w:r>
            <w:r>
              <w:rPr>
                <w:b/>
                <w:bCs/>
                <w:color w:val="000000"/>
                <w:lang w:eastAsia="ar-S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рактическое занятие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6, ПК 4.6</w:t>
            </w:r>
          </w:p>
        </w:tc>
      </w:tr>
      <w:tr>
        <w:trPr>
          <w:trHeight w:val="15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5.3 Перестройка в СССР   и распад советского лагеря.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>Причины реформ М.С. Горбачева. Содержание перестройки. Движущие силы.  Готовность общества к переменам. Прагматизм и идеализм. Изменения в правовой и государственной системе.  Советская культура в годы перестройки. Новые ориентиры. Литература. Наука.  Роль СМИ.  «Новое мышление». СССР в системе международных отношений в 80 – 90-е годы ХХ века. Окончание «холодной войны». Сближение с США и Западной Европой.  Бархатные революции.  Распад социалистического лагеря.  Окончание войны в Афганистане. Конец биполярн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6 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5.4.</w:t>
            </w:r>
          </w:p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оссия в 1991-2020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Августовские события 1991 г. Распад СССР. Провозглашение суверенитета Российской Федерации. Б.Н. Ельцин. Переход к рыночной экономике. Экономические реформы 1992-1993 гг. Приватизация. Дефолт 1998 г. Российское общество в условиях рефо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Российская Федерация в 2000-2020гг.: основные тенденции общественно-политического развития страны.</w:t>
            </w:r>
            <w:r>
              <w:rPr>
                <w:b/>
                <w:bCs/>
                <w:color w:val="000000"/>
                <w:lang w:eastAsia="ar-SA"/>
              </w:rPr>
              <w:t xml:space="preserve">   </w:t>
            </w:r>
            <w:r>
              <w:rPr>
                <w:bCs/>
                <w:color w:val="000000"/>
                <w:lang w:eastAsia="ar-SA"/>
              </w:rPr>
              <w:t>В. В. Путин и Д.А. Медведев. Курс на укрепление государственности, экономический подъем и социальную стабильность. Россия в мировом сообществе.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Приоритеты внешней политики Российской Федерации на рубеже ХХ-XXI веков. Россия в СНГ. Российско-американские отношения. Россия и Европейский Сою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4, </w:t>
            </w:r>
          </w:p>
        </w:tc>
      </w:tr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5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Дифференцированный заче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1-ОК06, ПК 2.6, ПК 4.6</w:t>
            </w:r>
          </w:p>
        </w:tc>
      </w:tr>
      <w:tr>
        <w:trPr>
          <w:trHeight w:val="23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ВСЕГО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     </w:t>
            </w:r>
            <w:r>
              <w:rPr>
                <w:b/>
                <w:bCs/>
                <w:color w:val="000000"/>
                <w:lang w:eastAsia="ar-SA"/>
              </w:rPr>
              <w:t>48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20" w:top="851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/>
      </w:pPr>
      <w:r>
        <w:rPr>
          <w:b/>
          <w:caps/>
          <w:color w:val="000000"/>
          <w:lang w:eastAsia="ar-SA"/>
        </w:rPr>
        <w:t>3. условия реализации программы дисциплины</w:t>
      </w:r>
      <w:r>
        <w:rPr>
          <w:b/>
          <w:color w:val="000000"/>
          <w:lang w:eastAsia="ar-SA"/>
        </w:rPr>
        <w:t xml:space="preserve"> ОГСЭ.02 «ИСТОРИЯ»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tLeast" w:line="100"/>
        <w:rPr/>
      </w:pPr>
      <w:r>
        <w:rPr>
          <w:bCs/>
          <w:color w:val="000000"/>
          <w:sz w:val="28"/>
          <w:szCs w:val="28"/>
          <w:lang w:eastAsia="ar-SA"/>
        </w:rPr>
        <w:t xml:space="preserve">       </w:t>
      </w:r>
      <w:r>
        <w:rPr>
          <w:color w:val="000000"/>
          <w:sz w:val="28"/>
          <w:szCs w:val="28"/>
          <w:lang w:eastAsia="ar-SA"/>
        </w:rPr>
        <w:t>Для реализации учебной программы дисциплины «История» имеется в наличии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сторические карты по изучаемым периодам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редства информационных технологий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мультимедийный проектор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ерсональный компьютер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экран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ограммное обеспечение.</w:t>
      </w:r>
    </w:p>
    <w:p>
      <w:pPr>
        <w:pStyle w:val="Normal"/>
        <w:spacing w:lineRule="atLeast" w:line="100"/>
        <w:ind w:firstLine="426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2. Информационное обеспечение обучения: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нский, В.Р.. История. История России. 1914—1945 годы. 10 класс. Базовый уровень : Учебник / В.Р. Мединский, А.В. Торкунов — Москва : Просвещение, 2024. — 496 с.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нский, В.Р.. История. История России. 1945 год — начало XXI века. 11 класс. Базовый уровень : Учебник / В.Р. Мединский, А.В. Торкунов — Москва : Просвещение, 2024. — 448 с.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нский, В.Р.. История. Всеобщая история. 1945 год — начало XXI века. 11 класс. Базовый уровень : Учебник / В.Р. Мединский, А.О. Чубарьян — Москва : Просвещение, 2024. — 272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о-Цюпа, О.С.. История. Всеобщая история. Новейшая история. 1914-1945 гг. 10 класс. Базовый уровень : Учебник / О.С. Сороко-Цюпа, А.О. Сороко-Цюпа; под. ред. А.О. Чубарьян — Москва : Просвещение, 2023. — 240 с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о-Цюпа, О.С.. История. Всеобщая история. Новейшая история. 1946 г. - начало XXI в. 11 класс. Базовый уровень : Учебник / О.С. Сороко-Цюпа, А.О. Сороко-Цюпа; под. ред. А.О. Чубарьян — Москва : Просвещение, 2023. — 272 с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оссии 1914-1945 годы. 10 класс. Базовый уровень : Учебник / А.В. Шубин, М.Ю. Мягков, Ю.А. Никифоров [и др.]; под. ред. В.Р. Мединский — Москва : Просвещение, 2023. — 272 с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я России 1946 год - начало XXI века. 11 класс. Базовый уровень : Учебник / А.В. Шубин, М.Ю. Мягков, Ю.А. Никифоров [и др.]; под. ред. В.Р. Мединский — Москва : Просвещение, 2023. — 208 с.</w:t>
      </w:r>
    </w:p>
    <w:p>
      <w:pPr>
        <w:pStyle w:val="Normal"/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нтернет-ресурсы: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hist.msu.ru/ER/Etext/PICT/feudal.htm (Библиотека Исторического факультета МГУ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world-war2.chat.ru (Вторая Мировая война в русском Интернете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kulichki.com/~gumilev/HE1 (Древний Восток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/>
      </w:pPr>
      <w:r>
        <w:rPr>
          <w:color w:val="000000"/>
          <w:sz w:val="28"/>
          <w:szCs w:val="28"/>
          <w:lang w:eastAsia="ar-SA"/>
        </w:rPr>
        <w:t xml:space="preserve">www.intellect-video.com/russian-history (История и СССР: онлайн-видео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historicus.ru (Историк: общественно-политический журнал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/>
      </w:pPr>
      <w:r>
        <w:rPr>
          <w:color w:val="000000"/>
          <w:sz w:val="28"/>
          <w:szCs w:val="28"/>
          <w:lang w:eastAsia="ar-SA"/>
        </w:rPr>
        <w:t>www.history.tom.ru (История от князей до Президент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www.statehistory.ru (История государств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www.kulichki.com/grandwar («Как наши деды воевали»: рассказы о военных конфликтах Российской империи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www.mifologia.chat.ru (Мифология народов мир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krugosvet.ru (Онлайн-энциклопедия «Кругосвет»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august-1914.ru (Первая мировая война: интернет-проект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www.9may.ru (Проект-акция: «Наша Победа. День за днем»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temples.ru (Проект «Храмы России»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www.borodulincollection.com/index.html (Раритеты фотохроники СССР: 1917—1991 гг. — коллекция Льва Бородулин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rusrevolution.info (Революция и Гражданская война: интернет-проект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rodina.rg.ru (Родина: российский исторический иллюстрированный журнал). </w:t>
      </w:r>
    </w:p>
    <w:p>
      <w:pPr>
        <w:pStyle w:val="Normal"/>
        <w:numPr>
          <w:ilvl w:val="0"/>
          <w:numId w:val="2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memoirs.ru (Русские мемуары: Россия в дневниках и воспоминаниях). </w:t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widowControl w:val="false"/>
        <w:spacing w:lineRule="atLeast" w:line="100"/>
        <w:ind w:left="360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3. КОНТРОЛЬ И ОЦЕНКА РЕЗУЛЬТАТОВ ОСВОЕНИЯ УЧЕБНОЙ ДИСЦИПЛИНЫ</w:t>
      </w:r>
    </w:p>
    <w:p>
      <w:pPr>
        <w:pStyle w:val="Normal"/>
        <w:keepNext w:val="true"/>
        <w:keepLines/>
        <w:widowControl w:val="false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widowControl w:val="false"/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Контроль и оценка</w:t>
      </w:r>
      <w:r>
        <w:rPr>
          <w:color w:val="000000"/>
          <w:sz w:val="28"/>
          <w:szCs w:val="28"/>
          <w:lang w:eastAsia="ar-SA"/>
        </w:rPr>
        <w:t xml:space="preserve"> результатов освоения учебной дисциплины «История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формах, периодичности и порядке проведения текущего контроля успеваемости и промежуточной аттестации студентов ГБПОУ РО «РКСИ».</w:t>
      </w:r>
    </w:p>
    <w:p>
      <w:pPr>
        <w:pStyle w:val="Normal"/>
        <w:keepNext w:val="true"/>
        <w:keepLines/>
        <w:widowControl w:val="false"/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widowControl w:val="false"/>
        <w:spacing w:lineRule="atLeast" w:line="10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keepNext w:val="true"/>
        <w:keepLines/>
        <w:widowControl w:val="false"/>
        <w:spacing w:lineRule="atLeast" w:line="10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ритерии оце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ормы и методы оценки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color w:val="000000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/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/>
            </w:pPr>
            <w:r>
              <w:rPr>
                <w:color w:val="00000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«5» ставится, если ученик: 1) полно излагает изученный материал, дает правильное определение понятий; 2) может обосновать свои суждения, 3) излагает материал последовательно.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ценка «4» ставится, если ученик дает ответ, удовлетворяющий тем же требованиям, что и для оценки «5», но допускает 1-2 ошибки.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Оценка «3» ставится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2) излагает материал непоследовательно 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«2» ставится, если ученик обнаруживает незнание большей части изучаемого материал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ный опрос (фронтальный и индивидуальный)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результатов выполнения практической работы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еречень знаний, осваиваемых в рамках дисциплины: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ный опрос (фронтальный и индивидуальный)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ценка результатов выполнения практической работы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 (тестирование)</w:t>
            </w:r>
          </w:p>
        </w:tc>
      </w:tr>
      <w:tr>
        <w:trPr>
          <w:trHeight w:val="276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.сущность и причины локальных, региональных межгосударственных конфликтов в конце XX - начале XXI вв.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3.основные процессы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(интеграционные, поликультурные, миграционные и иные) политического и экономического развития ведущих государств и регионов мира;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4. о роли науки, культуры и религии в сохранении и укреплении национальных и государственных традиций;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еречень умений, осваиваемых в рамках дисциплины: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ориентироваться в современной экономической, политической и культурной ситуации в России                    мире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Выявление взаимосвязи российских, региональных, мировых социально-экономических, политических и культурных проблем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ный опрос (фронтальный и индивидуальный)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результатов выполнения практической работы; Дифференцированный зачет (тестирование)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right"/>
        <w:rPr>
          <w:color w:val="000000"/>
          <w:lang w:eastAsia="ar-SA"/>
        </w:rPr>
      </w:pPr>
      <w:r>
        <w:br w:type="page"/>
      </w:r>
      <w:r>
        <w:rPr>
          <w:color w:val="000000"/>
          <w:lang w:eastAsia="ar-SA"/>
        </w:rPr>
        <w:t>Лист согласования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tLeast" w:line="10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Дополнения и изменения к рабочей программе на учебный год</w:t>
      </w:r>
    </w:p>
    <w:p>
      <w:pPr>
        <w:pStyle w:val="Normal"/>
        <w:spacing w:lineRule="atLeast" w:line="10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pacing w:lineRule="atLeast" w:line="10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В рабочую программу дисциплины «…»  внесены следующие изменения: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/>
      </w:pPr>
      <w:r>
        <w:rPr>
          <w:color w:val="000000"/>
          <w:lang w:eastAsia="ar-SA"/>
        </w:rPr>
        <w:t xml:space="preserve">Дополнения и изменения в рабочей программе дисциплины «…»  обсуждены на заседании ЦК __________________Протокол № ______ от    «_____» ____________ 20_____г. 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Председатель ЦК ____________________________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1635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30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7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2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 2" w:hAnsi="Wingdings 2" w:cs="Wingdings 2"/>
      <w:color w:val="000000"/>
      <w:sz w:val="22"/>
      <w:szCs w:val="24"/>
    </w:rPr>
  </w:style>
  <w:style w:type="character" w:styleId="WW8Num2z0">
    <w:name w:val="WW8Num2z0"/>
    <w:qFormat/>
    <w:rPr>
      <w:rFonts w:ascii="Symbol" w:hAnsi="Symbol" w:cs="Symbol"/>
      <w:sz w:val="28"/>
      <w:szCs w:val="24"/>
    </w:rPr>
  </w:style>
  <w:style w:type="character" w:styleId="WW8Num3z0">
    <w:name w:val="WW8Num3z0"/>
    <w:qFormat/>
    <w:rPr>
      <w:rFonts w:ascii="Symbol" w:hAnsi="Symbol" w:cs="Symbol"/>
      <w:sz w:val="28"/>
      <w:szCs w:val="28"/>
      <w:highlight w:val="whit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8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8000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800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color w:val="008000"/>
      <w:sz w:val="24"/>
      <w:szCs w:val="24"/>
    </w:rPr>
  </w:style>
  <w:style w:type="character" w:styleId="Style13">
    <w:name w:val="Нижний колонтитул Знак"/>
    <w:qFormat/>
    <w:rPr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spacing w:lineRule="auto" w: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color w:val="000000"/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51:00Z</dcterms:created>
  <dc:creator>Упорова</dc:creator>
  <dc:description/>
  <cp:keywords/>
  <dc:language>en-US</dc:language>
  <cp:lastModifiedBy>User</cp:lastModifiedBy>
  <cp:lastPrinted>2008-12-19T07:05:00Z</cp:lastPrinted>
  <dcterms:modified xsi:type="dcterms:W3CDTF">2024-09-02T10:49:00Z</dcterms:modified>
  <cp:revision>129</cp:revision>
  <dc:subject/>
  <dc:title>ФЕДЕРАЛЬНОЕ АГЕНТСТВО СВЯЗИ</dc:title>
</cp:coreProperties>
</file>