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П.14 «Бухгалтерские программы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0» августа 2024 г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Рабочая программа вариативной учебной дисциплины </w:t>
      </w:r>
      <w:r>
        <w:rPr/>
        <w:t xml:space="preserve">ОП.14 «Бухгалтерские программы» </w:t>
      </w:r>
      <w:r>
        <w:rPr>
          <w:spacing w:val="-4"/>
        </w:rPr>
        <w:t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., в рамках, установленных ФГОС по спец.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зарегистрированного Министерством юстиции (рег. № 50137 от 26 февраля 2018 г.), укрупненная группа 38.00.00 Экономика и управление. (для 2-4 курсов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0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lang w:val="en-US" w:eastAsia="en-US"/>
            </w:rPr>
          </w:pPr>
          <w:hyperlink w:anchor="__RefHeading___Toc54988082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Рабочая программа учебной дисциплины </w:t>
      </w:r>
      <w:r>
        <w:rPr/>
        <w:t xml:space="preserve">ОП.14 «Бухгалтерские программы» </w:t>
      </w:r>
      <w:r>
        <w:rPr>
          <w:lang w:eastAsia="en-US"/>
        </w:rPr>
        <w:t xml:space="preserve">является вариативной </w:t>
      </w:r>
      <w:r>
        <w:rPr/>
        <w:t>частью основной профессиональной образовательной программы в соответствии</w:t>
      </w:r>
      <w:r>
        <w:rPr>
          <w:lang w:eastAsia="en-US"/>
        </w:rPr>
        <w:t xml:space="preserve"> с ФГОС СПО по специальности 38.02.01 Экономика и бухгалтерский учет (по отраслям). </w:t>
      </w: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_______________________, в рамках, установленных ФГОС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ОП.14 «Бухгалтерские программы» </w:t>
      </w:r>
      <w:bookmarkStart w:id="1" w:name="_GoBack"/>
      <w:bookmarkEnd w:id="1"/>
      <w:r>
        <w:rPr/>
        <w:t>относится к общепрофессиональному циклу, является вариативной учебной дисциплиной, изучается в 5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«Бухгалтерские программы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исциплина «Бухгалтерские программы» способствует формированию общих компетенций ОК OK 01-ОК.05 и профессиональных компетенций ПК 2.6 – ПК 2.7 по специальности 38.02.01 «Экономика и бухгалтерский учет (по отраслям)» (базовая подготовка) (для 3 курсов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езультате изучения учебной дисциплины «Бухгалтерские программ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использовать в профессиональной деятельности различные виды программного обеспечения, в т.ч. специально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применять методы и средства защиты бухгалтерской информации.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основные операции автоматизированной обработки информации; направления автоматизации бухгалтер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jc w:val="both"/>
        <w:rPr/>
      </w:pPr>
      <w:r>
        <w:rPr/>
        <w:t xml:space="preserve">назначение, принципы организации и эксплуатации бухгалтерских информационных сист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ные угрозы и методы обеспечения информационной безопасности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1.1. Обрабатывать первичные бухгалтерские документы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1.2. Разрабатывать и согласовывать с руководством организации рабочий план счетов бухгалтерского учета организации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1.3. Проводить учет денежных средств, оформлять денежные и кассовые документы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ПК 4.2. Составлять формы бухгалтерской (финансовой) отчетности в установленные законодательством с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  <w:p>
            <w:pPr>
              <w:pStyle w:val="Normal"/>
              <w:jc w:val="center"/>
              <w:rPr/>
            </w:pPr>
            <w:r>
              <w:rPr/>
              <w:t>ПК 1.2</w:t>
            </w:r>
          </w:p>
          <w:p>
            <w:pPr>
              <w:pStyle w:val="Normal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jc w:val="center"/>
              <w:rPr/>
            </w:pPr>
            <w:r>
              <w:rPr/>
              <w:t>ПК 3.2</w:t>
            </w:r>
          </w:p>
          <w:p>
            <w:pPr>
              <w:pStyle w:val="Normal"/>
              <w:jc w:val="center"/>
              <w:rPr/>
            </w:pPr>
            <w:r>
              <w:rPr/>
              <w:t>ПК 3.3</w:t>
            </w:r>
          </w:p>
          <w:p>
            <w:pPr>
              <w:pStyle w:val="Normal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jc w:val="center"/>
              <w:rPr/>
            </w:pPr>
            <w:r>
              <w:rPr/>
              <w:t>ПК 4.1</w:t>
            </w:r>
          </w:p>
          <w:p>
            <w:pPr>
              <w:pStyle w:val="Normal"/>
              <w:jc w:val="center"/>
              <w:rPr/>
            </w:pPr>
            <w:r>
              <w:rPr/>
              <w:t>ПК 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 специально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операции автоматизированной обработки информации; 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назначение, принципы организации и эксплуатации бухгалтерских информацион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. Основные принципы учета в 1С: Бухгалтер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 «Создание новой информационной базы. Заполнение реквизитов предприятия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2. Учет поступления товарно-материальных ценностей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2 «Отражение операций поступления товарно-материальных ценносте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3. Учет операций по расчетным счетам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3 «Отражение операций по расчетному счету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4. Учет кассовых операций и расчетов с подотчетными лицам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4 «Отражение кассовых операций и расчетов с подотчетными лицам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5. Учет затрат на производство</w:t>
            </w:r>
            <w:r>
              <w:rPr/>
              <w:t xml:space="preserve"> </w:t>
            </w:r>
            <w:r>
              <w:rPr>
                <w:rFonts w:eastAsia="SimSun;宋体"/>
              </w:rPr>
              <w:t>Практическое занятие №5 «Отражение операций передачи материалов в производство и эксплуатацию»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7 Учет выпуска готовой продукци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7 «Отражение операций выпуска готовой продук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8 Учет реализации готовой продукции и товаров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8  «Отражение операций реализации продук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0 Формирование бухгалтерской и налоговой отчетности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0 «Формирование бухгалтерской отчетност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2 Кадровый у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2 «Формирование кадровых документ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5 Оформление удержаний из заработной пла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5 «Отражение различных видов удержани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6 Оформление прочих видов начислений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6 «Отражение различных видов начислений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8. Начисление заработной плат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актическое занятие №18 «Отражение начисления заработной платы»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       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Бухгалтерские програм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8467"/>
        <w:gridCol w:w="6"/>
        <w:gridCol w:w="2310"/>
        <w:gridCol w:w="1686"/>
        <w:gridCol w:w="85"/>
      </w:tblGrid>
      <w:tr>
        <w:trPr>
          <w:trHeight w:val="56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ормируемые ОК, ПК </w:t>
            </w:r>
          </w:p>
        </w:tc>
      </w:tr>
      <w:tr>
        <w:trPr>
          <w:trHeight w:val="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 1С: Предприятие, Конфигурация: Бухгалтерия пред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 Основные принципы учета в 1С:Бухгалтер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2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. Связь с другими дисциплинами. Значение дисциплины для подготовки специалистов в условиях развития информационных технологий в регионе</w:t>
            </w:r>
          </w:p>
          <w:p>
            <w:pPr>
              <w:pStyle w:val="Normal"/>
              <w:rPr/>
            </w:pPr>
            <w:r>
              <w:rPr/>
              <w:t>Конфигурация 1С: Бухгалтерия. Создание новой информацио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вод информации о торговом предприятии.  Формирование справочной информации. Определение учетной политики пред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Создание новой информационной базы. Заполнение реквизитов предприятия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 Учет поступления товарно-материальных ценностей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ражение операций по поступлению товарно-материальных ц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карточки номенклатуры. Установка цен номенкла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оступления товарно-материальных ценносте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. Учет операций по расчетным счетам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3, 3.2,3.4,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латежных поручений, платежных требо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поступления и списания с расчетного сч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о расчетному счету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. Учет кассовых операций и расчетов с подотчетными лицам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1.3, 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приходных и расходных кассовых орде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лимита кассы. Формирование кассовой кни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вансовых отч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кассовых операций и расчетов с подотчетными лицам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. Учет затрат на производство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2.4, 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требований-накладных. Передача материалов в переработ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ереработке давальческого сырь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передачи материалов в производство и эксплуатацию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6. Кадровый учет и учет расчетов по оплате труд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, 3.3, 4.1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справочника «Сотрудни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иема, перевода и увольнения сотруд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заработной пла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расчетной ведомости, расчетных лис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дение кадрового учета и начисления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7 Учет выпуска готовой продукц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«Отчета производства за смену». Складской учет готовой прод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четов по выпуску готовой проду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 регистрация незавершенного производ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операций выпуска готовой продукци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8 Учет реализации готовой продукции и товаров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счета покупателю, реализации товаров и услуг, регистрация счетов-фактур вы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верки взаиморасчетов с контрагентами. Формирование актов све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8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/>
              <w:t>«Отражение операций реализации продукци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9 Регламентные операции по закрытию месяц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ные операции, выполняемые при закрытии меся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ресс-проверка ведения уч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крытие месяца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0 Формирование бухгалтерской и налоговой отчетност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3.2, 3.4, 4.1, 4.2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ные отч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ламентированная отчет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форм бухгалтерской отчетности, налоговой и статистической отче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и сервиса 1С: Отчет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Формирование бухгалтерской отчетности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2 1С:Предприятие Конфигурация Зарплата и управление персонал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 Основные принципы учета в 1С:Бухгалтерии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2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я 1С: Зарплата и управление персоналом. Создание новой информацио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вод информации о торговом предприятии.  Формирование справочной информ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Создание новой информационной базы. Заполнение реквизитов предприятия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 Кадровый учет 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3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штатного распис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, перевод, увольнение сотрудников, оформление совмещения и замещ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Формирование кадровых документов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 Отражение неявок на работу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приказа о командиров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временной нетрудоспособ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 неявки по иным причин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командировок, больничных, неявок на работу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 Регистрация вычетов по НДФЛ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2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заявления на стандартные вычеты по НДФ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ава на социальные и имущественные вычеты в соответствии с уведомлением налогового орган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егистрация вычетов по НДФЛ по сотрудникам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5 Оформление удержаний из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исполнительного л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удержаний по заявлению работ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роизвольного вида удерж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5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различных видов удержани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6 Оформление прочих видов начислений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3.3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зовых начислений: материальная помощь, прем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ойка произвольного начис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6</w:t>
            </w:r>
          </w:p>
          <w:p>
            <w:pPr>
              <w:pStyle w:val="Normal"/>
              <w:tabs>
                <w:tab w:val="clear" w:pos="708"/>
                <w:tab w:val="left" w:pos="-1525" w:leader="none"/>
              </w:tabs>
              <w:jc w:val="both"/>
              <w:rPr/>
            </w:pPr>
            <w:r>
              <w:rPr/>
              <w:t>«Отражение различных видов начислений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7 Ведение договоров гражданско-правового характера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, 3.3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договора гражданско-правового харак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кты выполненных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 оплаты исполнителю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расчетов по гражданско-правовым договорам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8. Начисление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3.3, 4.1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заработной платы и страховых взно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расчетных листков и расчетной ведо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логовых регистров по НДФЛ и страховым взнос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«Отражение начисления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9. Выплата заработной платы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1.1, 1.3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латежной ведом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выплаты заработной платы расходным кассовым орде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зарплатного проекта и выплата заработной платы через бан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1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ражение выплаты заработной платы»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0. Формирование отчетности по заработной плате</w:t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 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 - ОК 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К 3.2, 3.4, 4.2 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четности по НДФЛ (6-НДФЛ), страховым взносам (Расчет по страховых взносам, Расчет 4-ФСС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ность по персонифицированному учету (СЗВ-М, СЗВ-ТД, СЗВ-СТАЖ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, практических занятий и лабораторных рабо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2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Формирование отчетности по заработной плате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512pt"/>
                <w:b w:val="false"/>
              </w:rPr>
              <w:t>Дифференцированный зач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54988081"/>
      <w:bookmarkEnd w:id="3"/>
      <w:r>
        <w:rPr>
          <w:b/>
          <w:bCs/>
        </w:rPr>
        <w:t>3. УСЛОВИЯ РЕАЛИЗАЦИИ РАБОЧЕЙ ПРОГРАММЫ</w:t>
        <w:br/>
        <w:t>УЧЕБНОЙ ДИСЦИПЛИНЫ «Бухгалтерские программ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Бухгалтерские программы» имеется в наличии: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Бухгалтерский и налоговый учет в «1С:Бухгалтерии 8» (редакция 3.0). Издание 7. - М.: ООО "1С-Паблишинг", 202</w:t>
      </w:r>
      <w:r>
        <w:rPr>
          <w:rFonts w:eastAsia="Calibri"/>
          <w:lang w:val="ru-RU"/>
        </w:rPr>
        <w:t>4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Чистов Д.В., Матчинов В.А., Машенцева Г.А.  Факты хозяйственной жизни в «1С:Бухгалтерии 8» - М.: ООО "1С-Паблишинг", 202</w:t>
      </w:r>
      <w:r>
        <w:rPr>
          <w:rFonts w:eastAsia="Calibri"/>
          <w:lang w:val="ru-RU"/>
        </w:rPr>
        <w:t>4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Чистов Д.В., Харитонов С.А. Хозяйственные операции в «1С:Бухгалтерии 8» (редакция 3.0).Задачи, решения, результаты. -  М.: ООО "1С-Паблишинг", 202</w:t>
      </w:r>
      <w:r>
        <w:rPr>
          <w:rFonts w:eastAsia="Calibri"/>
          <w:lang w:val="ru-RU"/>
        </w:rPr>
        <w:t>4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Грянина Е. А., Харитонов С.А. Настольная книга по оплате труда и ее расчету в «1С:Зарплата и управление персоналом 8» (редакция 3). Издание 16  - М.: ООО "1С-Паблишинг", 202</w:t>
      </w:r>
      <w:r>
        <w:rPr>
          <w:rFonts w:eastAsia="Calibri"/>
          <w:lang w:val="ru-RU"/>
        </w:rPr>
        <w:t>4</w:t>
      </w:r>
    </w:p>
    <w:p>
      <w:pPr>
        <w:pStyle w:val="Normal"/>
        <w:tabs>
          <w:tab w:val="clear" w:pos="708"/>
          <w:tab w:val="left" w:pos="1080" w:leader="none"/>
        </w:tabs>
        <w:ind w:left="519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519" w:hanging="0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1080" w:leader="none"/>
        </w:tabs>
        <w:ind w:left="519" w:hanging="0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А., Чистов Д.В. Секреты профессиональной работы с «1С:Бухгалтерией 8» (ред. 3.0). Издание 7 - М.: ООО "1С-Паблишинг", 20</w:t>
      </w:r>
      <w:r>
        <w:rPr>
          <w:rFonts w:eastAsia="Calibri"/>
          <w:lang w:val="ru-RU"/>
        </w:rPr>
        <w:t>23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А., Чистов Д.В. Учет производственных операций. Издание 4 - М.: ООО "1С-Паблишинг", 20</w:t>
      </w:r>
      <w:r>
        <w:rPr>
          <w:rFonts w:eastAsia="Calibri"/>
          <w:lang w:val="ru-RU"/>
        </w:rPr>
        <w:t>23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А., Чистов Д.В. Секреты профессиональной работы с «1С:Бухгалтерией 8» (ред. 3.0). Учет торговых операций. Издание 2 - М.: ООО "1С-Паблишинг", 20</w:t>
      </w:r>
      <w:r>
        <w:rPr>
          <w:rFonts w:eastAsia="Calibri"/>
          <w:lang w:val="ru-RU"/>
        </w:rPr>
        <w:t>23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  <w:t>Харитонов С. А., Шерст О. В. Секреты профессиональной работы с "1С:Бухгалтерией 8" (ред. 3.0). Учет расчетов по НДС - М.: ООО "1С-Паблишинг", 20</w:t>
      </w:r>
      <w:r>
        <w:rPr>
          <w:rFonts w:eastAsia="Calibri"/>
          <w:lang w:val="ru-RU"/>
        </w:rPr>
        <w:t>23</w:t>
      </w:r>
    </w:p>
    <w:p>
      <w:pPr>
        <w:pStyle w:val="21"/>
        <w:tabs>
          <w:tab w:val="clear" w:pos="708"/>
          <w:tab w:val="left" w:pos="1276" w:leader="none"/>
        </w:tabs>
        <w:spacing w:lineRule="auto" w:line="240" w:before="0" w:after="0"/>
        <w:ind w:left="0" w:firstLine="851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Интернет-ресурс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  <w:t>1С: Информационно-технологическое сопровождение https://its.1c.ru/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rPr>
          <w:rFonts w:eastAsia="Calibri"/>
        </w:rPr>
      </w:pPr>
      <w:r>
        <w:rPr>
          <w:rFonts w:eastAsia="Calibri"/>
        </w:rPr>
        <w:t>1С для учебных заведений https://edu.1cfresh.com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rFonts w:eastAsia="Calibri"/>
          <w:bCs/>
        </w:rPr>
      </w:pPr>
      <w:r>
        <w:rPr>
          <w:rFonts w:eastAsia="Calibri"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Бухгалтерские программы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1. Обрабатывать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2. Разрабатывать и согласовывать с руководством организации рабочий план счетов бухгалтерского учета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К 4.2. Составлять формы бухгалтерской (финансовой) отчетности в установленные законодательством сро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«Хорошо»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которых были обнаружены ошибки и недочеты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которых были обнаружены ошибки и недочеты</w:t>
            </w:r>
          </w:p>
          <w:p>
            <w:pPr>
              <w:pStyle w:val="Normal"/>
              <w:ind w:right="-14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>
          <w:tblHeader w:val="true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 специально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операции автоматизированной обработки информации; 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 xml:space="preserve">назначение, принципы организации и эксплуатации бухгалтерских информационных систе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/>
            </w:pPr>
            <w:r>
              <w:rPr/>
              <w:t>основные угрозы и методы обеспечения информационной безопасност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Бухгалтерские программы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Бухгалтерские программы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7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8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07:00Z</dcterms:modified>
  <cp:revision>5</cp:revision>
  <dc:subject/>
  <dc:title/>
</cp:coreProperties>
</file>