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ИНИСТЕРСТВО ОБЩЕГО И ПРОФЕССИОНАЛЬНОГО ОБРАЗОВА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 xml:space="preserve">РАБОЧАЯ ПРОГРАММа </w:t>
      </w:r>
    </w:p>
    <w:p>
      <w:pPr>
        <w:pStyle w:val="Normal"/>
        <w:tabs>
          <w:tab w:val="clear" w:pos="709"/>
          <w:tab w:val="left" w:pos="24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9"/>
          <w:tab w:val="left" w:pos="243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ГСЭ.05 «Психология общени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г. Ростова-Дону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ar-SA"/>
        </w:rPr>
        <w:t>2024 г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ственных нау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отокол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  <w:t>№ 10 от 30 июня 2023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едседатель Ц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______________ Г.В. Кураков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м. директора 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МР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И.В. Подцатова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u w:val="single"/>
                <w:lang w:eastAsia="ru-RU"/>
              </w:rPr>
              <w:t>«30» августа 2023г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ая программа учебной дисциплины ОГСЭ.05 «Психология общения» разработана на основе Федерального государственного образовательного стандарта среднего профессионального образования </w:t>
      </w:r>
      <w:r>
        <w:rPr>
          <w:rFonts w:cs="Times New Roman" w:ascii="Times New Roman" w:hAnsi="Times New Roman"/>
          <w:sz w:val="28"/>
          <w:szCs w:val="28"/>
        </w:rPr>
        <w:t>по специальности 38.02.01 Экономика и бухгалтерский учет (по отраслям), утвержденного приказом Минобразования России от 05.02.2018 №69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-разработчик: </w:t>
      </w:r>
    </w:p>
    <w:p>
      <w:pPr>
        <w:pStyle w:val="127"/>
        <w:numPr>
          <w:ilvl w:val="0"/>
          <w:numId w:val="0"/>
        </w:numPr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 Ростовской области «Ростовский-на-Дону государственный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ышева О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ДЕРЖА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ПАСПОРТ РАБОЧЕЙ ПРОГРАММЫ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1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Паспорт программы учебной дисциплин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сихология общения»</w:t>
      </w:r>
    </w:p>
    <w:p>
      <w:pPr>
        <w:pStyle w:val="Normal"/>
        <w:spacing w:lineRule="auto" w:line="240" w:before="0" w:after="0"/>
        <w:ind w:left="11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Область применения программы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ая программа учебной дисциплины ОГСЭ.05 «Психология общения» </w:t>
      </w:r>
      <w:r>
        <w:rPr>
          <w:rFonts w:cs="Times New Roman" w:ascii="Times New Roman" w:hAnsi="Times New Roman"/>
          <w:sz w:val="28"/>
          <w:szCs w:val="28"/>
        </w:rPr>
        <w:t>разработана на основе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, утвержденной приказом Минобразования России от 05.02.2018 №69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бочая программа предназначена для студентов очной формы обучения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1.2. Место дисциплины в структуре основной профессиональной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Учебная дисциплина ОГСЭ.05 Психология общения является обязательной частью общего гуманитарного и социально-экономического цикла примерной основной образовательной программы в соответствии с ФГОС СПО по специальности </w:t>
      </w:r>
      <w:r>
        <w:rPr>
          <w:rFonts w:cs="Times New Roman" w:ascii="Times New Roman" w:hAnsi="Times New Roman"/>
          <w:sz w:val="28"/>
          <w:szCs w:val="28"/>
        </w:rPr>
        <w:t>38.02.01 «Экономика и бухгалтерский учет»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Учебная дисциплина «Психология общения» обеспечивает формирование профессиональных и общих компетенций по всем видам деятельности ФГОС СПО по специальности </w:t>
      </w:r>
      <w:r>
        <w:rPr>
          <w:rFonts w:cs="Times New Roman" w:ascii="Times New Roman" w:hAnsi="Times New Roman"/>
          <w:sz w:val="28"/>
          <w:szCs w:val="28"/>
        </w:rPr>
        <w:t>38.02.01 «Экономика и бухгалтерский учет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изучается в 4 семестре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дисциплина имеет при формировании и развитии ОК 01- ОК 06, ОК 0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НИЯ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1 - </w:t>
      </w:r>
      <w:r>
        <w:rPr>
          <w:rFonts w:cs="Times New Roman" w:ascii="Times New Roman" w:hAnsi="Times New Roman"/>
          <w:color w:val="000000"/>
          <w:sz w:val="28"/>
          <w:szCs w:val="28"/>
        </w:rPr>
        <w:t>владеть культурой профессионального общения;</w:t>
      </w:r>
    </w:p>
    <w:p>
      <w:pPr>
        <w:pStyle w:val="127"/>
        <w:numPr>
          <w:ilvl w:val="0"/>
          <w:numId w:val="0"/>
        </w:numPr>
        <w:spacing w:lineRule="auto" w:line="24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 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ировать профессиональные ситуации с позиций участвующих в нем индивидов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127"/>
        <w:numPr>
          <w:ilvl w:val="0"/>
          <w:numId w:val="0"/>
        </w:numPr>
        <w:spacing w:lineRule="auto" w:line="24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У 3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именять техники и приемы эффективного общения в профессиональной деятельности;</w:t>
      </w:r>
    </w:p>
    <w:p>
      <w:pPr>
        <w:pStyle w:val="127"/>
        <w:numPr>
          <w:ilvl w:val="0"/>
          <w:numId w:val="0"/>
        </w:numPr>
        <w:spacing w:lineRule="auto" w:line="24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У 4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спользовать приемы саморегуляции поведения в процессе межличностного об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НИЯ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1 -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мет, теоретические и прикладные задачи, основные проблемы и методы социальной психологии;</w:t>
      </w:r>
    </w:p>
    <w:p>
      <w:pPr>
        <w:pStyle w:val="127"/>
        <w:numPr>
          <w:ilvl w:val="0"/>
          <w:numId w:val="0"/>
        </w:numPr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З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понятия «психологическая компетентность специалиста»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127"/>
        <w:numPr>
          <w:ilvl w:val="0"/>
          <w:numId w:val="0"/>
        </w:numPr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З 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аимосвязь общения и деятельно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127"/>
        <w:numPr>
          <w:ilvl w:val="0"/>
          <w:numId w:val="0"/>
        </w:numPr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З 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ы социальных взаимодейств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127"/>
        <w:numPr>
          <w:ilvl w:val="0"/>
          <w:numId w:val="0"/>
        </w:numPr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З 5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щностные свойства конфликта, его структуру, функции, динамику и причины; стратегии поведения в конфликтной ситу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3.Цели и задачи дисциплины – требования к результатам освоения дисципли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4030"/>
        <w:gridCol w:w="3086"/>
      </w:tblGrid>
      <w:tr>
        <w:trPr>
          <w:trHeight w:val="649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К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200" w:after="0"/>
              <w:jc w:val="both"/>
              <w:rPr/>
            </w:pPr>
            <w:r>
              <w:rPr>
                <w:color w:val="000000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е составные части; определять этапы решения задачи; выявлять и эффективно искать информацию, необходимую для решения задачи и/или проблемы; составить план действия; определить необходимые ресурсы;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;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200" w:after="0"/>
              <w:jc w:val="both"/>
              <w:rPr/>
            </w:pPr>
            <w:r>
              <w:rPr>
                <w:color w:val="000000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ы структурирования информации;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200" w:after="0"/>
              <w:jc w:val="both"/>
              <w:rPr/>
            </w:pPr>
            <w:r>
              <w:rPr>
                <w:color w:val="000000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;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ктуальной нормативно-правовой документации; современная науч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4. Эффективно взаимодействовать и работать в коллективе и команде;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;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ие основы деятельности коллектива, психологические особенности личности; основы проектной деятельности;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200" w:after="0"/>
              <w:jc w:val="both"/>
              <w:rPr/>
            </w:pPr>
            <w:r>
              <w:rPr>
                <w:color w:val="000000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;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социального и культурного контекста; правила оформления документов и построения устных сообщений;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200" w:after="0"/>
              <w:jc w:val="both"/>
              <w:rPr/>
            </w:pPr>
            <w:r>
              <w:rPr>
                <w:color w:val="000000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сывать значимость своей специальности;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;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;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;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5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труктура и содержание учебной дисциплин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бъем учебной дисциплины и виды учеб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959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800"/>
      </w:tblGrid>
      <w:tr>
        <w:trPr>
          <w:trHeight w:val="460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38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38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ариативная ча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3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9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954" w:hanging="5954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Промежуточная аттестация по дисциплине – Накопительная система оценивания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2.2. Тематический план и содержание учебной дисциплины «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сихология общен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8305"/>
        <w:gridCol w:w="964"/>
        <w:gridCol w:w="1877"/>
      </w:tblGrid>
      <w:tr>
        <w:trPr>
          <w:trHeight w:val="2111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в часа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етенций, формированию которых способствует элемент программы</w:t>
            </w:r>
          </w:p>
        </w:tc>
      </w:tr>
      <w:tr>
        <w:trPr>
          <w:trHeight w:val="29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НИЕ КАК ПРЕДМЕТ НАУЧНОГО ЗН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 Введение в учебную дисциплину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1, 02,03, 04, 05,06</w:t>
            </w:r>
          </w:p>
        </w:tc>
      </w:tr>
      <w:tr>
        <w:trPr>
          <w:trHeight w:val="705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Назначение учебной дисциплины «Психология общения». Основные понятия. Роль общения в профессиональной деятельности.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Виды и функции. Структура общения. Общение в системе общественных и межличностных отнош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И ОБЩ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/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 Коммуникативная функция общения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2,04,05,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ние как обмен информацией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ые барьеры. Технологии обратной связи в говорении и слушани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 Интерактивная функция общения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3,04,05,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как взаимодействие. Стратегии и тактики взаимодейств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руктура, виды и динамика партнерских отношений. Правила корпоративного поведения в команд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 Перцептивная функция общения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03,04,05,06,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ние как восприятие людьми друг друга. Механизмы взаимопонимания в общении. Имидж личности. Самопрезентац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№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тегии и тактики взаимодейств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СИХОЛОГИЧЕСКИЕ ОСОБЕННОСТИ ОБЩ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/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  Средства общения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3,04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бальная и невербальная коммуникация. Понятие эффективного слушания. Виды слуш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ые барьеры и способы их преодо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 Роль и ролевые ожидания в общении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3,04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социальной роли. Виды и характеристики социальных ро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ФЛИКТНОЕ ОБЩ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/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01,03,04,05,06,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1 Понятие конфликта, его виды. Способы управления и разрешения конфликтов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Понятие конфликта, его виды. Стадии протекания конфликта. Причины возникнове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нструктивные и деструктивные способы управления конфликтами. Переговоры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пособы поведения в конфликте. Стратегии разрешения конфликт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3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>. условия реализации программы дисциплины «Психология общ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ализация программы учебной дисциплин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ГСЭ.05 «Психология общения» </w:t>
      </w:r>
      <w:r>
        <w:rPr>
          <w:rFonts w:cs="Times New Roman" w:ascii="Times New Roman" w:hAnsi="Times New Roman"/>
          <w:bCs/>
          <w:sz w:val="28"/>
          <w:szCs w:val="28"/>
        </w:rPr>
        <w:t>требует наличия:</w:t>
      </w:r>
    </w:p>
    <w:p>
      <w:pPr>
        <w:pStyle w:val="111"/>
        <w:widowControl w:val="false"/>
        <w:numPr>
          <w:ilvl w:val="0"/>
          <w:numId w:val="8"/>
        </w:numPr>
        <w:suppressAutoHyphens w:val="false"/>
        <w:autoSpaceDE w:val="false"/>
        <w:spacing w:before="0" w:after="0"/>
        <w:ind w:left="1134" w:hanging="425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технических средств обучения:</w:t>
      </w:r>
    </w:p>
    <w:p>
      <w:pPr>
        <w:pStyle w:val="111"/>
        <w:widowControl w:val="false"/>
        <w:autoSpaceDE w:val="false"/>
        <w:ind w:left="709" w:hanging="0"/>
        <w:jc w:val="both"/>
        <w:rPr/>
      </w:pPr>
      <w:r>
        <w:rPr>
          <w:bCs/>
          <w:sz w:val="28"/>
          <w:szCs w:val="28"/>
          <w:lang w:eastAsia="ru-RU"/>
        </w:rPr>
        <w:t xml:space="preserve">- телевизор </w:t>
      </w:r>
      <w:r>
        <w:rPr>
          <w:sz w:val="28"/>
          <w:szCs w:val="28"/>
        </w:rPr>
        <w:t>Samsung UE40H635024 -1шт.</w:t>
      </w: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111"/>
        <w:widowControl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 видеомагнитофон </w:t>
      </w:r>
      <w:r>
        <w:rPr>
          <w:sz w:val="28"/>
          <w:szCs w:val="28"/>
        </w:rPr>
        <w:t>LG L349 – 1 шт.</w:t>
      </w:r>
    </w:p>
    <w:p>
      <w:pPr>
        <w:pStyle w:val="111"/>
        <w:widowControl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- аудиомагнитофон  </w:t>
      </w:r>
      <w:r>
        <w:rPr>
          <w:sz w:val="28"/>
          <w:szCs w:val="28"/>
        </w:rPr>
        <w:t xml:space="preserve">Philips AZ-1837/12 – 1 шт. </w:t>
      </w:r>
    </w:p>
    <w:p>
      <w:pPr>
        <w:pStyle w:val="Acxspmiddle"/>
        <w:widowControl w:val="false"/>
        <w:numPr>
          <w:ilvl w:val="0"/>
          <w:numId w:val="8"/>
        </w:numPr>
        <w:autoSpaceDE w:val="false"/>
        <w:spacing w:before="280" w:after="28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 информационных технологий: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- мультимедийный проектор ASK Proxima  - 1шт.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>
          <w:sz w:val="28"/>
          <w:szCs w:val="28"/>
        </w:rPr>
        <w:t xml:space="preserve">- интерактивная доска nterlink SB480-KOMPLECT1 -  1шт.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>
          <w:sz w:val="28"/>
          <w:szCs w:val="28"/>
        </w:rPr>
        <w:t xml:space="preserve">-  персональный компьютер – 1шт. 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Печатные издания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Корягина, Н. А.</w:t>
      </w:r>
      <w:r>
        <w:rPr>
          <w:rFonts w:cs="Times New Roman" w:ascii="Times New Roman" w:hAnsi="Times New Roman"/>
          <w:sz w:val="28"/>
          <w:szCs w:val="28"/>
        </w:rPr>
        <w:t xml:space="preserve"> Психология общения : учебник и практикум для СПО / Н. А. Корягина, Н. В. Антонова, С. В. Овсянникова. — М. : Издательство Юрайт, 2020. — 437 с.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iCs/>
          <w:color w:val="333333"/>
          <w:sz w:val="28"/>
          <w:szCs w:val="28"/>
        </w:rPr>
        <w:t>Корягина, Н. А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Социальная психология. Теория и практика : учебник и практикум для СПО / Н. А. Корягина, Е. В. Михайлова. — М. : Издательство Юрайт, 2020. — 492 с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Шеламова, Г. М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.Деловая культура и психология общения : учебник для СПО / Г. М. Шеламова. - 17-e изд., стер. - Москва : Академия, 2021. – 189 с. : ил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 Электронные издания (электронные ресурсы)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Шеламова, Г.М. и др. Основы этики и психологии профессиональной деятельности. М.: Академия-Медиа, 2021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2.3. Дополнительные источники 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нцупов А.Я., Баклановский С.В. Конфликтология: учебное пособие.  Москва: Проспект, 2016. – 338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из А. Язык телодвижений. М.: Эксмо, 2022. - 400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йерс Д. Социальная психология. СПб.: Питер, 2022. 510 с. с ил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узнецов И.Н. Деловое общение. Ростов н/Д: Феникс, 2022</w:t>
      </w:r>
      <w:r>
        <w:rPr>
          <w:rFonts w:cs="Times New Roman" w:ascii="Times New Roman" w:hAnsi="Times New Roman"/>
          <w:color w:val="000000"/>
          <w:sz w:val="28"/>
          <w:szCs w:val="28"/>
        </w:rPr>
        <w:t>. -335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Панфилова А.П. Психология общения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чебник для педагогических учреждений сред. проф. образования. — М.: Академия, 2022. — 368 с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right="281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КОНТРОЛЬ И ОЦЕНКА РЕЗУЛЬТАТОВ ОСВОЕНИЯ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1" w:firstLine="709"/>
        <w:jc w:val="both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 xml:space="preserve">Контроль и оценка </w:t>
      </w:r>
      <w:r>
        <w:rPr>
          <w:rFonts w:cs="Times New Roman" w:ascii="Times New Roman" w:hAnsi="Times New Roman"/>
          <w:b w:val="false"/>
          <w:color w:val="000000"/>
        </w:rPr>
        <w:t>результатов освоения учебной дисциплины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«</w:t>
      </w:r>
      <w:r>
        <w:rPr>
          <w:rFonts w:cs="Times New Roman" w:ascii="Times New Roman" w:hAnsi="Times New Roman"/>
          <w:b w:val="false"/>
          <w:color w:val="000000"/>
          <w:lang w:val="ru-RU"/>
        </w:rPr>
        <w:t>Психология общения</w:t>
      </w:r>
      <w:r>
        <w:rPr>
          <w:rFonts w:cs="Times New Roman" w:ascii="Times New Roman" w:hAnsi="Times New Roman"/>
          <w:b w:val="false"/>
          <w:color w:val="000000"/>
        </w:rPr>
        <w:t>» осуществляется преподавателем в процессе проведения  тестирования, а также выполнения обучающимися индивидуальных заданий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1" w:firstLine="709"/>
        <w:jc w:val="both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3131"/>
        <w:gridCol w:w="3024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зультаты обучения:  общие компетенции 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казатели оценки результата</w:t>
            </w:r>
          </w:p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Форма контроля и оценивания</w:t>
            </w:r>
          </w:p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20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задач и/или проблем; определение этапов решения задачи; выявление и эффективный поиск информации, необходимой для решения задачи и/или проблемы; составление плана действи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рованный зачет (тестирование) по дисциплине</w:t>
            </w:r>
          </w:p>
        </w:tc>
      </w:tr>
      <w:tr>
        <w:trPr>
          <w:trHeight w:val="81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20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ование процесса поиска; структурирование получаемую информации; оценка практической значимости результатов поиска; оформление результата поиск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рованный зачет (тестирование) по дисциплине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20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определять и выстраивать траектории профессионального развития и самообразовани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рованный зачет (тестирование) по дисциплине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04. Эффективно взаимодействовать и работать в коллективе и команде;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работы коллектива и команды; взаимодействие с коллегами, руководством, клиентами в ходе профессиональной деятельност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рованный зачет (тестирование) по дисциплине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20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мотно изложение своих мыслей и оформление документов по профессиональной тематике на государственном языке, толерантность в рабочем коллектив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рованный зачет (тестирование) по дисциплине</w:t>
            </w:r>
          </w:p>
        </w:tc>
      </w:tr>
      <w:tr>
        <w:trPr>
          <w:trHeight w:val="37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20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имание значимости профессиональной деятельности по специальност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чет (тестирование) по дисциплине</w:t>
            </w:r>
          </w:p>
        </w:tc>
      </w:tr>
      <w:tr>
        <w:trPr>
          <w:trHeight w:val="37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енение средств информационных технологий для решения профессиональных задач; использование современного программного обеспечени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рованный зачет (тестирование) по дисциплине рабо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2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деть культурой профессионального общения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енять техники и приемы эффективного общения для решения разного рода задач в профессиональной деятельност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рованный зачет (тестирование) по дисциплине работа</w:t>
            </w:r>
          </w:p>
        </w:tc>
      </w:tr>
      <w:tr>
        <w:trPr>
          <w:trHeight w:val="37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2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2 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зировать профессиональные ситуации с позиций участвующих в нем индивидо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ть искать необходимую информацию и системно анализировать ее для решения вопросов комфортного сосуществования в груп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рованный зачет (тестирование) по дисциплине работа</w:t>
            </w:r>
          </w:p>
        </w:tc>
      </w:tr>
      <w:tr>
        <w:trPr>
          <w:trHeight w:val="37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2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3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менять техники и приемы эффективного общения в профессиональной деятельно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енять техники слушания, тренировки памяти и внимани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рованный зачет (тестирование) по дисциплине работа</w:t>
            </w:r>
          </w:p>
        </w:tc>
      </w:tr>
      <w:tr>
        <w:trPr>
          <w:trHeight w:val="37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7"/>
              <w:numPr>
                <w:ilvl w:val="0"/>
                <w:numId w:val="0"/>
              </w:numPr>
              <w:spacing w:lineRule="auto" w:line="240"/>
              <w:ind w:left="539" w:hanging="25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4 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ользовать приемы саморегуляции поведения в процессе межличностного общения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ть разрабатывать стратегии поведения в стрессовых ситуациях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рованный зачет (тестирование) по дисциплине работа</w:t>
            </w:r>
          </w:p>
        </w:tc>
      </w:tr>
      <w:tr>
        <w:trPr>
          <w:trHeight w:val="37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2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мет, теоретические и прикладные задачи, основные проблемы и методы социальной психологи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ть современные методы социальной психологи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рованный зачет (тестирование) по дисциплине работа</w:t>
            </w:r>
          </w:p>
        </w:tc>
      </w:tr>
      <w:tr>
        <w:trPr>
          <w:trHeight w:val="37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2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2 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держание понятия «психологическая компетентность специалист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ть и выстраивать траектории профессионального развития и самообразования;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рованный зачет (тестирование) по дисциплине работа</w:t>
            </w:r>
          </w:p>
        </w:tc>
      </w:tr>
      <w:tr>
        <w:trPr>
          <w:trHeight w:val="37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2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3 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имосвязь общения и деятельно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рованный зачет (тестирование) по дисциплине работа</w:t>
            </w:r>
          </w:p>
        </w:tc>
      </w:tr>
      <w:tr>
        <w:trPr>
          <w:trHeight w:val="37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2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4 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ды социальных взаимодействий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рованный зачет (тестирование) по дисциплине работа</w:t>
            </w:r>
          </w:p>
        </w:tc>
      </w:tr>
      <w:tr>
        <w:trPr>
          <w:trHeight w:val="37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7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5 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щностные свойства конфликта, его структуру, функции, динамику и причины; стратегии поведения в конфликтной ситу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нать источники, причины, виды и способы разрешения конфликтов,  особенности конфликтной личности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рованный зачет (тестирование) по дисциплине рабо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24"/>
        <w:ind w:left="128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ar-SA"/>
        </w:rPr>
      </w:pPr>
      <w:r>
        <w:rPr>
          <w:rFonts w:cs="Times New Roman"/>
          <w:b w:val="false"/>
          <w:color w:val="000000"/>
          <w:sz w:val="24"/>
          <w:szCs w:val="24"/>
          <w:lang w:eastAsia="ar-SA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sz w:val="24"/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04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 2" w:hAnsi="Wingdings 2" w:cs="Wingdings 2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14z0">
    <w:name w:val="WW8Num14z0"/>
    <w:qFormat/>
    <w:rPr>
      <w:b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1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2">
    <w:name w:val="Абзац списка Знак"/>
    <w:basedOn w:val="Style10"/>
    <w:qFormat/>
    <w:rPr/>
  </w:style>
  <w:style w:type="character" w:styleId="Style13">
    <w:name w:val="Маркер Знак"/>
    <w:qFormat/>
    <w:rPr>
      <w:rFonts w:ascii="SchoolBook;Courier New" w:hAnsi="SchoolBook;Courier New" w:cs="SchoolBook;Courier New"/>
      <w:sz w:val="28"/>
      <w:szCs w:val="28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4">
    <w:name w:val="Нумерация Знак"/>
    <w:qFormat/>
    <w:rPr>
      <w:rFonts w:ascii="SchoolBook;Courier New" w:hAnsi="SchoolBook;Courier New" w:cs="SchoolBook;Courier New"/>
      <w:sz w:val="28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cs="SchoolBook;Courier New"/>
      <w:sz w:val="24"/>
      <w:szCs w:val="22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5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cs="SchoolBook;Courier New"/>
      <w:sz w:val="24"/>
      <w:szCs w:val="22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Style24">
    <w:name w:val="Основной текст с отступом Знак"/>
    <w:qFormat/>
    <w:rPr>
      <w:sz w:val="22"/>
      <w:szCs w:val="22"/>
    </w:rPr>
  </w:style>
  <w:style w:type="character" w:styleId="Style2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6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8">
    <w:name w:val="Маркер"/>
    <w:basedOn w:val="Style27"/>
    <w:qFormat/>
    <w:pPr>
      <w:numPr>
        <w:ilvl w:val="0"/>
        <w:numId w:val="3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22">
    <w:name w:val="Подзаг-2"/>
    <w:basedOn w:val="Style26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2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29">
    <w:name w:val="Нумерация"/>
    <w:basedOn w:val="Style27"/>
    <w:qFormat/>
    <w:pPr>
      <w:numPr>
        <w:ilvl w:val="0"/>
        <w:numId w:val="4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lang w:val="en-US"/>
    </w:rPr>
  </w:style>
  <w:style w:type="paragraph" w:styleId="Style3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2"/>
      </w:numPr>
      <w:spacing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31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5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31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5">
    <w:name w:val="Тема примечания"/>
    <w:basedOn w:val="19"/>
    <w:next w:val="19"/>
    <w:qFormat/>
    <w:pPr/>
    <w:rPr>
      <w:b/>
      <w:bCs/>
      <w:lang w:val="en-US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7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Style39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Маркированный список 2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1:39:00Z</dcterms:created>
  <dc:creator>anhen</dc:creator>
  <dc:description/>
  <cp:keywords/>
  <dc:language>en-US</dc:language>
  <cp:lastModifiedBy>User</cp:lastModifiedBy>
  <cp:lastPrinted>2012-05-24T12:09:00Z</cp:lastPrinted>
  <dcterms:modified xsi:type="dcterms:W3CDTF">2024-09-02T10:54:00Z</dcterms:modified>
  <cp:revision>7</cp:revision>
  <dc:subject/>
  <dc:title>МИНИСТЕРСТВО ОБЩЕГО И ПРОФЕССИОНАЛЬНОГО ОБРАЗОВАНИЯ</dc:title>
</cp:coreProperties>
</file>