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ПРОФЕССИОНАЛЬНОМУ МОДУЛЮ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М.03 «</w:t>
      </w:r>
      <w:r>
        <w:rPr>
          <w:rFonts w:cs="Times New Roman" w:ascii="Times New Roman" w:hAnsi="Times New Roman"/>
          <w:b/>
          <w:sz w:val="28"/>
          <w:szCs w:val="28"/>
        </w:rPr>
        <w:t>Проведение расчетов с бюджетом и внебюджетными фондами</w:t>
      </w:r>
      <w:r>
        <w:rPr>
          <w:rFonts w:eastAsia="Calibri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eastAsia="ar-SA"/>
        </w:rPr>
      </w:pPr>
      <w:r>
        <w:rPr>
          <w:rFonts w:cs="Times New Roman" w:ascii="Times New Roman" w:hAnsi="Times New Roman"/>
          <w:i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eastAsia="ar-SA"/>
        </w:rPr>
      </w:pPr>
      <w:r>
        <w:rPr>
          <w:rFonts w:cs="Times New Roman" w:ascii="Times New Roman" w:hAnsi="Times New Roman"/>
          <w:i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eastAsia="ar-SA"/>
        </w:rPr>
      </w:pPr>
      <w:r>
        <w:rPr>
          <w:rFonts w:cs="Times New Roman" w:ascii="Times New Roman" w:hAnsi="Times New Roman"/>
          <w:i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. Ростов-на-Дону,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202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ки и управл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1 от 28 июня  2024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ЦК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И.В.Подцато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«30» августа 2024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70" w:after="0"/>
        <w:ind w:left="119" w:right="6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го профессионального модуля ПМ.03 «Проведение расчетов с бюджетом и внебюджетными фондами»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зарегистрированного Министерством юстиции (рег. № 50137 от 26 февраля 2018 г.), укрупненная группа 38.00.00 Экономика и управление.</w:t>
      </w:r>
    </w:p>
    <w:p>
      <w:pPr>
        <w:pStyle w:val="Normal"/>
        <w:spacing w:before="70" w:after="200"/>
        <w:ind w:left="119" w:right="6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1 от 28 июня 2024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МДК.03.01. «Организация расчетов с бюджетом и внебюджетными фондам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4080" w:leader="none"/>
          <w:tab w:val="left" w:pos="6580" w:leader="none"/>
          <w:tab w:val="left" w:pos="84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nl-NL"/>
        </w:rPr>
        <w:t>C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>С.</w:t>
            </w:r>
          </w:p>
        </w:tc>
      </w:tr>
      <w:tr>
        <w:trPr/>
        <w:tc>
          <w:tcPr>
            <w:tcW w:w="8868" w:type="dxa"/>
            <w:tcBorders/>
          </w:tcPr>
          <w:p>
            <w:pPr>
              <w:pStyle w:val="Contents1"/>
              <w:tabs>
                <w:tab w:val="clear" w:pos="708"/>
                <w:tab w:val="right" w:pos="9629" w:leader="dot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hyperlink w:anchor="__RefHeading___Toc3156648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 xml:space="preserve">1. 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en-US"/>
                </w:rPr>
                <w:t>Паспорт рабочей программы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en-US"/>
                </w:rPr>
                <w:t xml:space="preserve"> по профессиональному модулю ПМ.03 «Проведение расчетов с бюджетом и внебюджетными фондами» </w:t>
              </w:r>
            </w:hyperlink>
          </w:p>
          <w:p>
            <w:pPr>
              <w:pStyle w:val="Contents1"/>
              <w:tabs>
                <w:tab w:val="clear" w:pos="708"/>
                <w:tab w:val="left" w:pos="440" w:leader="none"/>
                <w:tab w:val="right" w:pos="9629" w:leader="dot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hyperlink w:anchor="__RefHeading___Toc3156649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en-US"/>
                </w:rPr>
                <w:t>2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en-US"/>
                </w:rPr>
                <w:tab/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en-US"/>
                </w:rPr>
                <w:t>Структура и содержание профессионального модуля</w:t>
              </w:r>
            </w:hyperlink>
          </w:p>
          <w:p>
            <w:pPr>
              <w:pStyle w:val="Contents1"/>
              <w:tabs>
                <w:tab w:val="clear" w:pos="708"/>
                <w:tab w:val="right" w:pos="9629" w:leader="dot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hyperlink w:anchor="__RefHeading___Toc3156649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en-US"/>
                </w:rPr>
                <w:t>3. Условия реализации профессионального модуля</w:t>
              </w:r>
            </w:hyperlink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hyperlink w:anchor="__RefHeading___Toc315664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en-US"/>
                </w:rPr>
                <w:t>4.Контроль и оценка результатов освоения профессионального модуля (вида профессиональной деятельности)</w:t>
              </w:r>
            </w:hyperlink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>1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>2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>23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nl-NL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nl-NL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nl-NL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shd w:fill="FFFFFF" w:val="clear"/>
          <w:lang w:eastAsia="nl-NL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shd w:fill="FFFFFF" w:val="clear"/>
          <w:lang w:eastAsia="nl-NL"/>
        </w:rPr>
      </w:r>
      <w:bookmarkStart w:id="0" w:name="__RefHeading___Toc31566481"/>
      <w:bookmarkStart w:id="1" w:name="__RefHeading___Toc31566481"/>
    </w:p>
    <w:p>
      <w:pPr>
        <w:pStyle w:val="Heading1"/>
        <w:keepNext w:val="false"/>
        <w:widowControl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АСПОРТ РАБОЧЕЙ ПРОГРАММЫ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ПРОФЕССИОНАЛЬНОМУ МОДУЛЮПМ.03. «</w:t>
      </w:r>
      <w:r>
        <w:rPr>
          <w:rFonts w:cs="Times New Roman" w:ascii="Times New Roman" w:hAnsi="Times New Roman"/>
          <w:sz w:val="24"/>
          <w:szCs w:val="24"/>
        </w:rPr>
        <w:t>Проведение расчетов с бюджетом и внебюджетными фондами</w:t>
      </w:r>
      <w:r>
        <w:rPr>
          <w:rFonts w:eastAsia="Calibri" w:cs="Times New Roman" w:ascii="Times New Roman" w:hAnsi="Times New Roman"/>
          <w:sz w:val="24"/>
          <w:szCs w:val="24"/>
        </w:rPr>
        <w:t>»</w:t>
      </w:r>
      <w:bookmarkEnd w:id="1"/>
    </w:p>
    <w:p>
      <w:pPr>
        <w:pStyle w:val="Heading1"/>
        <w:keepNext w:val="false"/>
        <w:widowControl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«Проведение расчетов с бюджетом и внебюджетными фондами» (ПМ.03) и соответствующих профессиональных компетенций (ПК)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Д 3.</w:t>
      </w:r>
      <w:r>
        <w:rPr>
          <w:rFonts w:cs="Times New Roman" w:ascii="Times New Roman" w:hAnsi="Times New Roman"/>
          <w:sz w:val="24"/>
          <w:szCs w:val="24"/>
        </w:rPr>
        <w:tab/>
        <w:t>Проведение расчетов с бюджетом и внебюджетными фондам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К 3.1</w:t>
      </w:r>
      <w:r>
        <w:rPr>
          <w:rFonts w:cs="Times New Roman" w:ascii="Times New Roman" w:hAnsi="Times New Roman"/>
          <w:sz w:val="24"/>
          <w:szCs w:val="24"/>
        </w:rPr>
        <w:tab/>
        <w:t>. Формировать бухгалтерские проводки по начислению и перечислению налогов и сборов в бюджеты различных уровне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К 3.2</w:t>
        <w:tab/>
        <w:t xml:space="preserve">. </w:t>
      </w:r>
      <w:r>
        <w:rPr>
          <w:rFonts w:cs="Times New Roman" w:ascii="Times New Roman" w:hAnsi="Times New Roman"/>
          <w:sz w:val="24"/>
          <w:szCs w:val="24"/>
        </w:rPr>
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К 3.3.</w:t>
        <w:tab/>
      </w:r>
      <w:r>
        <w:rPr>
          <w:rFonts w:cs="Times New Roman" w:ascii="Times New Roman" w:hAnsi="Times New Roman"/>
          <w:sz w:val="24"/>
          <w:szCs w:val="24"/>
        </w:rPr>
        <w:t>Формировать бухгалтерские проводки по начислению и перечислению страховых взносов во внебюджетные фонды и налоговые органы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К 3.4.</w:t>
      </w:r>
      <w:r>
        <w:rPr>
          <w:rFonts w:cs="Times New Roman" w:ascii="Times New Roman" w:hAnsi="Times New Roman"/>
          <w:sz w:val="24"/>
          <w:szCs w:val="24"/>
        </w:rPr>
        <w:tab/>
        <w:t>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Normal"/>
        <w:widowControl w:val="false"/>
        <w:autoSpaceDE w:val="false"/>
        <w:spacing w:lineRule="auto" w:line="240" w:before="70" w:after="0"/>
        <w:ind w:left="119" w:right="6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го профессионального модуля ПМ.03 «Проведение расчетов с бюджетом и внебюджетными фондами»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зарегистрированного Министерством юстиции (рег. № 50137 от 26 февраля 2018 г.), укрупненная группа 38.00.00 Экономика и управление. Рабочая программа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1 от 28 июня 2024 года</w:t>
      </w:r>
    </w:p>
    <w:p>
      <w:pPr>
        <w:pStyle w:val="Normal"/>
        <w:widowControl w:val="false"/>
        <w:autoSpaceDE w:val="false"/>
        <w:spacing w:lineRule="auto" w:line="240" w:before="70" w:after="0"/>
        <w:ind w:left="119" w:right="6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Место профессионального модуля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</w:rPr>
        <w:t xml:space="preserve">Профессиональный модуль входит в профессиональный цикл базовой части ФГОС СПО по специальности 38.02.01 «Экономика и бухгалтерский учёт (по отраслям)» (квалификация бухгалтер), а также содержит часы из </w:t>
      </w:r>
      <w:r>
        <w:rPr>
          <w:b/>
          <w:color w:val="000000"/>
        </w:rPr>
        <w:t>вариативной</w:t>
      </w:r>
      <w:r>
        <w:rPr>
          <w:color w:val="000000"/>
        </w:rPr>
        <w:t xml:space="preserve"> части ФГОС СПО, изучается в 5-6 семестр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данному профессиональному модулю включает в себя изучение следующих междисциплинарных курсов: МДК.03.01. «Организация расчетов с бюджетом и внебюджетными фондами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офессионального модуля предусматривает прохождение производственной практики.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ПМ.03 «Проведение расчетов с бюджетом и внебюджетными фондами» 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профессионального модуля, долже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оведении расчетов с бюджетом и внебюджетными фонда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виды и порядок налогообло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ться в системе налогов Российской Федерац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ять элементы налогообло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сточники уплаты налогов, сборов, пошли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аналитический учет по счету 68 "Расчеты по налогам и сборам"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ять платежные поручения по перечислению налогов и сбор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для платежных поручений по видам налогов соответствующие реквизит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коды бюджетной классификации для определенных налогов, штрафов и пен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образцом заполнения платежных поручений по перечислению налогов, сборов и пошли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учет расчетов по социальному страхованию и обеспечению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объекты налогообложения для исчисления, составлять расчеты по страховым взносам в ФНС России и государственные внебюджетные фонд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порядок и соблюдать сроки исчисления по страховым взносам в государственные внебюджетные фонд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особенности зачисления сумм по страховым взносам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бухгалтерскими проводками начисление и перечисление сумм по страховым взносам в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аналитический учет по счету 69 "Расчеты по социальному страхованию"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средства внебюджетных фондов по направлениям, определенным законодательство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платежные поручения по штрафам и пеням внебюджетных фонд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и порядок налогообло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у налогов Российской Федерац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налогообло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уплаты налогов, сборов, пошли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бухгалтерскими проводками начисления и перечисления сумм налогов и сбор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ий учет по счету 68 "Расчеты по налогам и сборам"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заполнения платежных поручений по перечислению налогов и сбор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заполнения данных статуса плательщика, идентификационный номер налогоплательщика (далее - ИНН), ИНН получателя, код причины постановки на учет (далее - КПП) получателя, наименования налоговой инспекции, код бюджетной классификации (далее - КБК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российск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лассификатор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ов административно-территориального деления (далее - ОКАТО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основания платежа, налогового периода, номера документа, даты документа, типа платеж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ы бюджетной классификации, порядок их присвоения для налога, штрафа и пен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ец заполнения платежных поручений по перечислению налогов, сборов и пошли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расчетов по социальному страхованию и обеспечению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ий учет по счету 69 "Расчеты по социальному страхованию"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структуру страховых взносов в государственные внебюджетные фонды, администрируемые Федеральной налоговой службой (далее - ФНС России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ы налогообложения для исчисления страховых взносов в государственные внебюджетные фонд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и сроки исчисления страховых взносов в государственные внебюджетные фонд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и сроки представления отчетности в системе ФНС России и внебюджетного фонд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зачисления сумм страховых взносов в государственные внебюджетные фонд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бухгалтерскими проводками начисления и перечисления сумм страховых взносов в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средств внебюджетных фонд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дуру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ец заполнения платежных поручений по перечислению страховых взносов во внебюджетные фонды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контроля прохождения платежных поручений по расчетно-кассовым банковским операциям с использованием выписок банк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езультатом освоения профессионального модуля ПМ.03 «Проведение расчетов с бюджетом и внебюджетными фондами» является овладение обучающимися видом профессиональной деятельности (ВПД) «Проведение расчетов с бюджетом и внебюджетными фондами» и способствует формированию общих компетенций и профессиональных компетенций по специальности 38.02.01 «Экономика и бухгалтерский учёт (по отраслям)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5"/>
        <w:gridCol w:w="8342"/>
      </w:tblGrid>
      <w:tr>
        <w:trPr/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Д 3</w:t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расчетов с бюджетом и внебюджетными фондам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</w:t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ть бухгалтерские проводки по начислению и перечислению налогов и сборов в бюджеты различных уровне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2</w:t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3</w:t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ть бухгалтерские проводки по начислению и перечислению страховых взносов во внебюджетные фонды и налоговые органы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4</w:t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1" w:leader="none"/>
          <w:tab w:val="left" w:pos="851" w:leader="none"/>
          <w:tab w:val="left" w:pos="5529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планируемые результаты освоения профессионального модуля ПМ.03 «Проведение расчетов с бюджетом и внебюджетными фондами»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46"/>
        <w:gridCol w:w="5226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определять задачи для поиска информации;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rFonts w:eastAsia="Times New Roman"/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 xml:space="preserve">определять необходимые источники информации; 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rFonts w:eastAsia="Times New Roman"/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 xml:space="preserve">выделять наиболее значимое в перечне информации; 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оценивать практическую значимость результатов поиска; оформлять результаты поиска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поиска информации в сети Интернет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организовывать работу коллектива и команды; 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rFonts w:eastAsia="Times New Roman"/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 xml:space="preserve">грамотно </w:t>
            </w:r>
            <w:r>
              <w:rPr>
                <w:bCs/>
                <w:lang w:val="ru-RU"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  <w:lang w:val="ru-RU" w:eastAsia="ru-RU"/>
              </w:rPr>
              <w:t>проявлять толерантность в рабочем коллективе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rFonts w:eastAsia="Times New Roman"/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пределять виды и порядок налогообложения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иентироваться в системе налогов Российской Федерации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ыделять элементы налогообложения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пределять источники уплаты налогов, сборов, пошлин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овывать аналитический учет по счету 68 "Расчеты по налогам и сборам"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заполнять платежные поручения по перечислению налогов и сборов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ыбирать для платежных поручений по видам налогов соответствующие реквизиты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ыбирать коды бюджетной классификации для определенных налогов, штрафов и пени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iCs/>
                <w:lang w:val="ru-RU" w:eastAsia="ru-RU"/>
              </w:rPr>
            </w:pPr>
            <w:r>
              <w:rPr>
                <w:bCs/>
                <w:lang w:val="ru-RU" w:eastAsia="ru-RU"/>
              </w:rPr>
              <w:t>пользоваться образцом заполнения платежных поручений по перечислению налогов, сборов и пошлин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иды и порядок налогообложения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истему налогов Российской Федерации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элементы налогообложения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сточники уплаты налогов, сборов, пошлин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формление бухгалтерскими проводками начисления и перечисления сумм налогов и сборов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аналитический учет по счету 68 "Расчеты по налогам и сборам"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рядок заполнения платежных поручений по перечислению налогов и сборов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/>
            </w:pPr>
            <w:r>
              <w:rPr>
                <w:bCs/>
                <w:lang w:val="ru-RU" w:eastAsia="ru-RU"/>
              </w:rPr>
              <w:t xml:space="preserve">правила заполнения данных статуса плательщика, идентификационный номер налогоплательщика (далее - ИНН), ИНН получателя, код причины постановки на учет (далее - КПП) получателя, наименования налоговой инспекции, код бюджетной классификации (далее - КБК), </w:t>
            </w:r>
            <w:r>
              <w:rPr>
                <w:lang w:val="ru-RU" w:eastAsia="ru-RU"/>
              </w:rPr>
              <w:t xml:space="preserve">общероссийский </w:t>
            </w:r>
            <w:hyperlink r:id="rId3">
              <w:r>
                <w:rPr>
                  <w:rStyle w:val="InternetLink"/>
                  <w:lang w:val="ru-RU" w:eastAsia="ru-RU"/>
                </w:rPr>
                <w:t>классификатор</w:t>
              </w:r>
            </w:hyperlink>
            <w:r>
              <w:rPr>
                <w:lang w:val="ru-RU" w:eastAsia="ru-RU"/>
              </w:rPr>
              <w:t xml:space="preserve"> объектов административно-территориального деления (далее - ОКАТО)</w:t>
            </w:r>
            <w:r>
              <w:rPr>
                <w:bCs/>
                <w:lang w:val="ru-RU" w:eastAsia="ru-RU"/>
              </w:rPr>
              <w:t>, основания платежа, налогового периода, номера документа, даты документа, типа платежа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ды бюджетной классификации, порядок их присвоения для налога, штрафа и пени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разец заполнения платежных поручений по перечислению налогов, сборов и пошлин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2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99" w:leader="none"/>
              </w:tabs>
              <w:snapToGrid w:val="false"/>
              <w:spacing w:before="0" w:after="0"/>
              <w:ind w:left="0" w:hanging="0"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71" w:leader="none"/>
                <w:tab w:val="left" w:pos="299" w:leader="none"/>
                <w:tab w:val="left" w:pos="5529" w:leader="none"/>
              </w:tabs>
              <w:snapToGrid w:val="false"/>
              <w:spacing w:before="0" w:after="0"/>
              <w:ind w:left="0" w:hanging="0"/>
              <w:jc w:val="both"/>
              <w:textAlignment w:val="baseline"/>
              <w:rPr>
                <w:bCs/>
                <w:i/>
                <w:i/>
                <w:iCs/>
                <w:color w:val="D99594"/>
                <w:lang w:val="ru-RU" w:eastAsia="ru-RU"/>
              </w:rPr>
            </w:pPr>
            <w:r>
              <w:rPr>
                <w:bCs/>
                <w:i/>
                <w:iCs/>
                <w:color w:val="D99594"/>
                <w:lang w:val="ru-RU" w:eastAsia="ru-RU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3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оводить учет расчетов по социальному страхованию и обеспечению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пределять объекты налогообложения для исчисления, составлять расчеты по страховым взносам в ФНС России и государственные внебюджетные фонды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именять порядок и соблюдать сроки исчисления по страховым взносам в государственные внебюджетные фонды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именять особенности зачисления сумм по страховым взносам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формлять бухгалтерскими проводками начисление и перечисление сумм по страховым взносам в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уществлять аналитический учет по счету 69 "Расчеты по социальному страхованию"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спользовать средства внебюджетных фондов по направлениям, определенным законодательством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формлять платежные поручения по штрафам и пеням внебюджетных фондов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/>
            </w:pPr>
            <w:r>
              <w:rPr>
                <w:bCs/>
                <w:lang w:val="ru-RU" w:eastAsia="ru-RU"/>
              </w:rPr>
              <w:t>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jc w:val="both"/>
              <w:outlineLvl w:val="1"/>
              <w:rPr>
                <w:bCs/>
                <w:iCs/>
                <w:lang w:val="ru-RU" w:eastAsia="ru-RU"/>
              </w:rPr>
            </w:pPr>
            <w:r>
              <w:rPr>
                <w:bCs/>
                <w:lang w:val="ru-RU" w:eastAsia="ru-RU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чет расчетов по социальному страхованию и обеспечению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аналитический учет по счету 69 "Расчеты по социальному страхованию"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щность и структуру страховых взносов в государственные внебюджетные фонды, администрируемые Федеральной налоговой службой (далее - ФНС России)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ъекты налогообложения для исчисления страховых взносов в государственные внебюджетные фонды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рядок и сроки исчисления страховых взносов в государственные внебюджетные фонды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рядок и сроки представления отчетности в системе ФНС России и внебюджетного фонда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обенности зачисления сумм страховых взносов в государственные внебюджетные фонды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формление бухгалтерскими проводками начисления и перечисления сумм страховых взносов в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спользование средств внебюджетных фондов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оцедуру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рядок заполнения платежных поручений по перечислению страховых взносов во внебюджетные фонды;</w:t>
            </w:r>
          </w:p>
          <w:p>
            <w:pPr>
              <w:pStyle w:val="Style20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spacing w:before="0" w:after="0"/>
              <w:ind w:left="0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образец заполнения платежных поручений по перечислению страховых взносов во внебюджетные фонды, 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253" w:leader="none"/>
                <w:tab w:val="left" w:pos="299" w:leader="none"/>
                <w:tab w:val="left" w:pos="5529" w:leader="none"/>
              </w:tabs>
              <w:spacing w:before="0" w:after="0"/>
              <w:ind w:left="0" w:hanging="0"/>
              <w:jc w:val="both"/>
              <w:textAlignment w:val="baseline"/>
              <w:rPr>
                <w:b/>
                <w:b/>
                <w:bCs/>
                <w:color w:val="D99594"/>
                <w:lang w:val="ru-RU" w:eastAsia="ru-RU"/>
              </w:rPr>
            </w:pPr>
            <w:r>
              <w:rPr>
                <w:lang w:val="ru-RU" w:eastAsia="ru-RU"/>
              </w:rPr>
              <w:t>процедуру контроля прохождения платежных поручений по расчетно-кассовым банковским операциям с использованием выписок банка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4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left" w:pos="5529" w:leader="none"/>
              </w:tabs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color w:val="D9959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D99594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D9959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D99594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D9959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D99594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Использование часов вариативной части ППССЗ С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вариативной части ППССЗ СПО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ПМ.03 </w:t>
      </w:r>
      <w:r>
        <w:rPr>
          <w:rFonts w:cs="Times New Roman" w:ascii="Times New Roman" w:hAnsi="Times New Roman"/>
          <w:sz w:val="24"/>
          <w:szCs w:val="24"/>
        </w:rPr>
        <w:t>Проведение расчетов с бюджетом и внебюджетными фондами отведено 7 часов, которые направлены на увеличение объема: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843"/>
        <w:gridCol w:w="850"/>
        <w:gridCol w:w="1559"/>
        <w:gridCol w:w="1678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умения,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раздела/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7218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убление знаний по изучению тем программы для обеспечения конкурентоспособности обучающегос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дополнительных знаний для более детального усвоения порядка заполнения отчетных фор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на практике знания, полученные при углубленном изучении теоретического материал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именять полученные знания на практике при заполнении отчетных фор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ее глубокое изучение тем программы для обеспечения конкурентоспособности обуч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Организация расчетов с бюджетом по федеральным, региональным и местным налогам и сбор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работодателя на дополнительные результаты освоения ППССЗ</w:t>
            </w:r>
          </w:p>
        </w:tc>
      </w:tr>
    </w:tbl>
    <w:p>
      <w:pPr>
        <w:pStyle w:val="Heading1"/>
        <w:keepLines/>
        <w:numPr>
          <w:ilvl w:val="0"/>
          <w:numId w:val="13"/>
        </w:numPr>
        <w:spacing w:lineRule="auto" w:line="256" w:before="24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_RefHeading___Toc31566494"/>
      <w:bookmarkEnd w:id="2"/>
      <w:r>
        <w:rPr>
          <w:rFonts w:cs="Times New Roman" w:ascii="Times New Roman" w:hAnsi="Times New Roman"/>
          <w:sz w:val="24"/>
          <w:szCs w:val="24"/>
        </w:rPr>
        <w:t>СТРУКТУРА И СОДЕРЖАНИЕ ПРОФЕССИОНАЛЬНОГО МОДУЛЯ</w:t>
      </w:r>
    </w:p>
    <w:p>
      <w:pPr>
        <w:pStyle w:val="Normal"/>
        <w:widowControl w:val="false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 Объем профессионального модуля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"/>
        <w:gridCol w:w="1925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ДК 03.01 – зач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М 03 - квалификационный экзамен – 10 ча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 производственной практике –  зачет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/>
        <w:t>. Структура профессионального модуля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200"/>
        <w:gridCol w:w="1417"/>
        <w:gridCol w:w="795"/>
        <w:gridCol w:w="884"/>
        <w:gridCol w:w="19"/>
        <w:gridCol w:w="777"/>
        <w:gridCol w:w="1288"/>
        <w:gridCol w:w="1053"/>
        <w:gridCol w:w="9"/>
        <w:gridCol w:w="2080"/>
        <w:gridCol w:w="1013"/>
        <w:gridCol w:w="942"/>
        <w:gridCol w:w="1044"/>
      </w:tblGrid>
      <w:tr>
        <w:trPr>
          <w:trHeight w:val="35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9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бучающихся во взаимодействии с преподавателем</w:t>
            </w:r>
          </w:p>
        </w:tc>
        <w:tc>
          <w:tcPr>
            <w:tcW w:w="3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и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ция 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 по модулю</w:t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о МДК</w:t>
            </w:r>
          </w:p>
        </w:tc>
        <w:tc>
          <w:tcPr>
            <w:tcW w:w="3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3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, уроки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х и практических занят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1-3.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-0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К.03.01. «Организация расчетов с бюджетом и внебюджетными фонд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1.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расчетов с бюдже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3-3.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-0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К.03.01. «Организация расчетов с бюджетом и внебюджетными фонд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2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расчетов с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1-3.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-0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енная практика (по профилю специальности), ча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1-3.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-0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замен по моду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2.2. Тематический план и содержание профессионального модуля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088"/>
        <w:gridCol w:w="2162"/>
        <w:gridCol w:w="2163"/>
      </w:tblGrid>
      <w:tr>
        <w:trPr>
          <w:trHeight w:val="120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 и практические занятия, самостоятельная учебная работа обучающихс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 в часах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12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3.01 «Организация расчетов с бюджетом и внебюджетными фондами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рганизация расчетов с бюджето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расчетов с бюджетом по федеральным, региональным и местным налогам и сбор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и порядок налогообло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налогов в Российской Федер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налогообло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уплаты налогов, сборов, пошлин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бухгалтерскими проводками начисления и перечисления сумм налогов и сбор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учет по счету 68 "Расчеты по налогам и сборам"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полнения платежных поручений по перечислению налогов и сбор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</w:t>
            </w:r>
            <w:r>
              <w:rPr>
                <w:rFonts w:cs="Times New Roman" w:ascii="Times New Roman" w:hAnsi="Times New Roman"/>
              </w:rPr>
              <w:t xml:space="preserve">общероссийски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классификатор</w:t>
              </w:r>
            </w:hyperlink>
            <w:r>
              <w:rPr>
                <w:rFonts w:cs="Times New Roman" w:ascii="Times New Roman" w:hAnsi="Times New Roman"/>
              </w:rPr>
              <w:t xml:space="preserve"> объектов административно-территориального деления (далее - ОКАТ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нования платежа, налогового периода, номера документа, даты документа, типа платеж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бюджетной классификации, порядок их присвоения для налога, штрафа и пен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платежных поручений по перечислению налогов, сборов и пошлин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контроля прохождения платежных поручений по расчетно-кассовым банковским операциям с использованием выписок бан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 «Определение источников уплаты налогов, сборов, пошлин. Оформление бухгалтерскими проводками начислений и перечислений сумм налогов и сборов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2 «Определение налогооблагаемой базы и расчет суммы НДС, подлежащей уплате в бюджет. Заполнение платежного поручения по уплате налог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3 «Определение налогооблагаемой базы и расчет суммы акциза, подлежащей уплате в бюджет. Заполнение платежного поручения по уплате налог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4 «Определение налогооблагаемой базы и расчет суммы налога на прибыль организации, подлежащей уплате в бюджет. Заполнение платежного поручения по уплате налог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5 «Определение налогооблагаемой базы и расчет суммы НДФЛ, подлежащей уплате в бюджет. Заполнение платежного поручения по уплате налог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6 «Определение налогооблагаемой базы и расчет суммы транспортного налога, подлежащей уплате в бюджет. Заполнение платежного поручения по уплате налог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7 «Определение налогооблагаемой базы и расчет суммы земельного налога, подлежащей уплате в бюджет. Заполнение платежного поручения по уплате налог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8 «Определение налогооблагаемой базы и расчет суммы налога на имущество организаций, подлежащей уплате в бюджет. Заполнение платежного поручения по уплате налог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9 «Определение налогооблагаемой базы и расчет су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ов с бюджетом по налогу на добычу полезных ископаем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Заполнение платежного поручения по уплате налог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10 «Определение налогооблагаемой базы и расчет су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водному налогу и сбору за пользование объектами животного мира и за пользование объектами водных биологических ресурс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Заполнение платежного поручения по уплате налог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1 «Определение размера пеней и штрафов, подлежащих уплате в бюджет. Заполнение платежного поручения по уплате  пеней и штрафов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расчетов с бюджетом экономических субъектов, применяющих специальные налоговые режи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порядок налогообложения экономических субъектов, применяющих специальные налоговые режим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налогооблож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уплаты налог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бухгалтерскими проводками начисления и перечисления сумм налог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учет по счету 68 "Расчеты по налогам и сборам"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полнения платежных поручений по перечислению налог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</w:t>
            </w:r>
            <w:r>
              <w:rPr>
                <w:rFonts w:cs="Times New Roman" w:ascii="Times New Roman" w:hAnsi="Times New Roman"/>
              </w:rPr>
              <w:t xml:space="preserve">общероссийски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классификатор</w:t>
              </w:r>
            </w:hyperlink>
            <w:r>
              <w:rPr>
                <w:rFonts w:cs="Times New Roman" w:ascii="Times New Roman" w:hAnsi="Times New Roman"/>
              </w:rPr>
              <w:t xml:space="preserve"> объектов административно-территориального деления (далее - ОКАТ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нования платежа, налогового периода, номера документа, даты документа, типа платеж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бюджетной классификации, порядок их присвоения для налога, штрафа и пен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платежных поручений по перечислению налог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налогооблагаемой базы и расчет суммы налогов, подлежащих уплате в бюджет по упрощенной системе налогообложения. Заполнение платежных поручений по уплате налогов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3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налогооблагаемой базы и расчет суммы налогов, подлежащих уплате в бюджет по единому сельскохозяйственному налогу и патентной системы налогообложения. Заполнение платежных поручений по уплате налогов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ая тематика самостоятельной учебной работы при изучении раздела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лномочий законодательных (представительных) органов государственной власти субъектов РФ в части установления региональных налогов и нормативно-правового регулирования местных налогов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исчисления налоговой базы для расчета НДС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о спецификой исчисления акцизов, решение практических ситуаций по акцизам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ухгалтерских проводок по начислению и перечислению налогов в бюджеты различных уровней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порных практических ситуаций по налога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рганизация расчетов с внебюджетными фонда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Организация расчетов с внебюджетными фонд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-3.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по социальному страхованию и обеспече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учет по счету 69 "Расчеты по социальному страхованию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структура страховых взносов в Федеральную налоговую службу (далее - ФНС России) и государственные внебюджетные фон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алогообложения для исчисления страховых взносов в государственные внебюджетные фон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и исчисления страховых взносов в ФНС России и государственные внебюджетные фон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и представления отчетности в системе ФНС России и внебюджетного фон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зачисления сумм страховых взносов в государственные внебюджетные фон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и перечисление взносов на страхование от несчастных случаев на производстве и профессиональных заболев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полнения платежных поручений по перечислению страховых взносов во внебюджетные фон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контроля прохождения платежных поручений по расчетно-кассовым банковским операциям с использованием выписок бан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4 «Решение ситуационных задач по определению сумм страховых взносов на обязательное пенсионное страхование и на обязательное медицинское страх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5 «Решение ситуационных задач по определению сумм страховых взносов на обязательное социальное страхование на случай временной нетрудоспособности и в связи с материнством и взносов на страхование от несчастных случаев на производстве и профессиональных заболе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6 «Заполнение отчетных форм в ФНС России по страховым взносам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7 «Заполнение отчетных форм в государственные внебюджетные фонды России (в фонд социального страхования) по страховым взносам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ая тематика самостоятельной учебной работы при изучении раздела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числения и уплаты взносов по добровольному медицинскому страхованию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изация расчетов с внебюджетными фондами, порядок ее проведения и оформление результатов.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учетной политике экономического субъекта порядка исчисления и уплаты страховых взносов во внебюджетные фонд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рофилю специальности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  <w:tab w:val="left" w:pos="360" w:leader="none"/>
                <w:tab w:val="left" w:pos="709" w:leader="none"/>
              </w:tabs>
              <w:spacing w:before="0" w:after="0"/>
              <w:ind w:left="0" w:firstLine="360"/>
              <w:textAlignment w:val="baseline"/>
              <w:rPr/>
            </w:pPr>
            <w:r>
              <w:rPr>
                <w:rStyle w:val="S4"/>
                <w:color w:val="000000"/>
                <w:lang w:val="ru-RU" w:eastAsia="ru-RU"/>
              </w:rPr>
              <w:t>Ознакомление с деятельностью организации, дать характеристику организации (вид деятельности, организационно-правовая форма и структура, численность работников, объем выручки)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  <w:tab w:val="left" w:pos="360" w:leader="none"/>
                <w:tab w:val="left" w:pos="709" w:leader="none"/>
              </w:tabs>
              <w:spacing w:before="0" w:after="0"/>
              <w:ind w:left="0" w:firstLine="360"/>
              <w:textAlignment w:val="baseline"/>
              <w:rPr>
                <w:rStyle w:val="S4"/>
                <w:rFonts w:eastAsia="Times New Roman"/>
                <w:color w:val="000000"/>
                <w:lang w:val="ru-RU" w:eastAsia="ru-RU"/>
              </w:rPr>
            </w:pPr>
            <w:r>
              <w:rPr>
                <w:rStyle w:val="S4"/>
                <w:color w:val="000000"/>
                <w:lang w:val="ru-RU" w:eastAsia="ru-RU"/>
              </w:rPr>
              <w:t>Дать схему-структуру бухгалтерии, дать краткую характеристику отделов бухгалтерии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  <w:tab w:val="left" w:pos="360" w:leader="none"/>
                <w:tab w:val="left" w:pos="709" w:leader="none"/>
              </w:tabs>
              <w:spacing w:before="0" w:after="0"/>
              <w:ind w:left="0" w:firstLine="360"/>
              <w:textAlignment w:val="baseline"/>
              <w:rPr/>
            </w:pPr>
            <w:r>
              <w:rPr>
                <w:color w:val="000000"/>
                <w:lang w:val="ru-RU" w:eastAsia="ru-RU"/>
              </w:rPr>
              <w:t>Ознакомиться с правилами внутреннего распорядка и техникой безопасности на рабочем месте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  <w:tab w:val="left" w:pos="360" w:leader="none"/>
                <w:tab w:val="left" w:pos="709" w:leader="none"/>
              </w:tabs>
              <w:spacing w:before="0" w:after="0"/>
              <w:ind w:left="0" w:firstLine="360"/>
              <w:textAlignment w:val="baselin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знакомиться с учредительными документами и Уставом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  <w:tab w:val="left" w:pos="360" w:leader="none"/>
                <w:tab w:val="left" w:pos="709" w:leader="none"/>
              </w:tabs>
              <w:spacing w:before="0" w:after="0"/>
              <w:ind w:left="0" w:firstLine="360"/>
              <w:textAlignment w:val="baselin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знакомиться с приказом об учетной политике организации для целей налогообложения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  <w:tab w:val="left" w:pos="360" w:leader="none"/>
                <w:tab w:val="left" w:pos="709" w:leader="none"/>
              </w:tabs>
              <w:spacing w:before="0" w:after="0"/>
              <w:ind w:left="0" w:firstLine="360"/>
              <w:textAlignment w:val="baselin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знакомиться с режимом налогообложения организации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  <w:tab w:val="left" w:pos="360" w:leader="none"/>
                <w:tab w:val="left" w:pos="709" w:leader="none"/>
              </w:tabs>
              <w:spacing w:before="0" w:after="0"/>
              <w:ind w:left="0" w:firstLine="360"/>
              <w:textAlignment w:val="baselin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учить состав уплачиваемых налогов и налоговой отчетности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  <w:tab w:val="left" w:pos="360" w:leader="none"/>
                <w:tab w:val="left" w:pos="709" w:leader="none"/>
              </w:tabs>
              <w:spacing w:before="0" w:after="0"/>
              <w:ind w:left="0" w:firstLine="360"/>
              <w:textAlignment w:val="baselin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учить нормативные документы, которыми руководствуется организация при исчислении и уплате налогов и отражении налогов в бухгалтерском учете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  <w:tab w:val="left" w:pos="360" w:leader="none"/>
                <w:tab w:val="left" w:pos="709" w:leader="none"/>
              </w:tabs>
              <w:spacing w:before="0" w:after="0"/>
              <w:ind w:left="0" w:firstLine="360"/>
              <w:textAlignment w:val="baselin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учить порядок ведения учета расчетов с бюджетом и внебюджетными фондами по налогам, сборам и страховым взносам, уплачиваемым организацией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  <w:tab w:val="left" w:pos="360" w:leader="none"/>
                <w:tab w:val="left" w:pos="709" w:leader="none"/>
              </w:tabs>
              <w:spacing w:before="0" w:after="0"/>
              <w:ind w:left="0" w:firstLine="360"/>
              <w:textAlignment w:val="baselin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зучить аналитический учет по счету 68 "Расчеты по налогам и сборам". 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  <w:tab w:val="left" w:pos="360" w:leader="none"/>
                <w:tab w:val="left" w:pos="709" w:leader="none"/>
              </w:tabs>
              <w:spacing w:before="0" w:after="0"/>
              <w:ind w:left="0" w:firstLine="360"/>
              <w:textAlignment w:val="baselin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учить оформление бухгалтерскими проводками начисления и перечисления сумм налогов и сборов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  <w:tab w:val="left" w:pos="360" w:leader="none"/>
                <w:tab w:val="left" w:pos="709" w:leader="none"/>
              </w:tabs>
              <w:spacing w:before="0" w:after="0"/>
              <w:ind w:left="0" w:firstLine="360"/>
              <w:textAlignment w:val="baselin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зучить аналитический учет по счету 69 "Расчеты по налогам и сборам". 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  <w:tab w:val="left" w:pos="360" w:leader="none"/>
                <w:tab w:val="left" w:pos="709" w:leader="none"/>
              </w:tabs>
              <w:spacing w:before="0" w:after="0"/>
              <w:ind w:left="0" w:firstLine="360"/>
              <w:textAlignment w:val="baselin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учить оформление бухгалтерскими проводками начисления и перечисления сумм страховых взносов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0"/>
              <w:ind w:left="0" w:firstLine="36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пределение налогооблагаемых баз для расчета налогов и сборов, применение налоговых льгот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0"/>
              <w:ind w:left="0" w:firstLine="36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числение налогов и сборов, определенных законодательством для уплаты в бюджеты различных уровней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0"/>
              <w:ind w:left="0" w:firstLine="36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числение и перечисление страховых взносов в государственные внебюджетные фонды.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0"/>
              <w:ind w:left="0" w:firstLine="36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формление платежных документов для перечисления налогов и контроль их прохождения по расчетно-кассовым банковским операция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налоговых деклараций по НДС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платежных поручений по уплате НДС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налоговых деклараций по акцизам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платежных поручений по уплате акцизо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налоговых деклараций по налогу на прибыль организаций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платежных поручений по уплате налога на прибыль организаций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налоговых деклараций по НДФЛ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платежных поручений по уплате НДФЛ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налоговых деклараций по прочим налогам и сборам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олнение платежных поручений по упла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х налогов и сбор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олнение платежных поручений по упла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олнение платежных поручений по упла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 налог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налоговых деклараций по налогу на имущество организаций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олнение платежных поручений по упла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а на имущество организаций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платежных поручений по уплате пеней и штрафов по федеральным налогам и сбора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платежных поручений по уплате пеней и штрафов по региональным налогам и сбора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платежных поручений по уплате пеней и штрафов по местным налогам и сбора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налоговых деклараций по специальным налоговым режима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платежных поручений по уплате налогов экономическими субъектами, применяющими специальные налоговые режимы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платежных поручений по уплате пеней и штрафов экономическими субъектами, применяющими специальные налоговые режимы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налоговых деклараций по страховым взносам на обязательное пенсионное страхование и обязательное медицинское страхование, социальное страховани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платежных поручений по уплате страховых взносов, пеней и штрафов в ПФР и ФОМС, ФСС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платежных поручений по уплате страховых взносов, пеней и штрафов в ФСС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отчетности по персонифицированному учету застрахованных лиц в ПФР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отчетности в ФСС по страховым взносам от несчастных случаев на производстве и профессиональных заболевани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й экзам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 Материально-техническое обеспечение реализации профессионального модул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694" w:leader="none"/>
          <w:tab w:val="left" w:pos="34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учебного кабинета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рудование учебного кабине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, до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бланков налоговой отчет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right="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плекты наглядно-раздаточных материал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учебно-методической документ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right="1" w:firstLine="709"/>
        <w:rPr/>
      </w:pPr>
      <w:r>
        <w:rPr>
          <w:rFonts w:cs="Times New Roman" w:ascii="Times New Roman" w:hAnsi="Times New Roman"/>
          <w:sz w:val="24"/>
          <w:szCs w:val="24"/>
        </w:rPr>
        <w:t>задания и методические рекомендации по выполнению контрольных работ для заочного отде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материалы, обеспечивающие производственную практик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кетами лицензионных программ (по выбору образовательной организац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MS Office, СПС КонсультантПлюс, </w:t>
      </w:r>
      <w:r>
        <w:rPr>
          <w:rFonts w:cs="Times New Roman" w:ascii="Times New Roman" w:hAnsi="Times New Roman"/>
          <w:bCs/>
          <w:sz w:val="24"/>
          <w:szCs w:val="24"/>
        </w:rPr>
        <w:t>мультимедиапроектор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, компьютер с доступом к Интернет-ресурсам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наглядно-раздаточный и учебно-практический материал,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>комплекты тестовых и проверочных зад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Реализация профессионального модуля предполагает обязательную производственную практику (по профилю специальности). Производственная практика (по профилю специальности) проводится концентрированно в коммерческих организаци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ые ак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нституция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Гражданский кодекс Российской Федерации, ч. 1, 2, 3, 4 (в действующей редакции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логовый кодекс Российской Федерации, ч. 1, 2 (в действующей редакц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(в действующей редакц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Уголовный кодекс Российской Федерации (в действующей редакции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Земельный кодекс Российской Федерации (в действующей редакц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едеральный закон Российской Федерации «О федеральном бюджете на очередной финансовый год и плановый период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Федеральный закон Российской Федерации от 08.08.2001 №129–ФЗ «О государственной регистрации юридических лиц и индивидуальных предпринимателей» (в действующей редакц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едеральный закон от 06.12.2011 № 402-ФЗ «О бухгалтерском учете» (в действующей редакц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Закон Российской Федерации от 21.03.1991 №943-1«О налоговых органах Российской Федерации» (в действующей редакц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едеральный закон Российской Федерации от 15.12.2001 г. №167–ФЗ «Об обязательном пенсионном страховании в Российской Федерации» (в действующей редакц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едеральный закон от 16.07.1999 №165-ФЗ «Об основах обязательного социального страхования» (в действующей редакц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едеральный закон от 29.11.2010 №326-ФЗ «Об обязательном медицинском страховании в Российской Федерации» (в действующей редакц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становление Правительства Российской Федерации от 30.06.2004 №329 «О Министерстве Финансов Российской Федерации» (в действующей редакц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риказ Минфина России от 12.11.2013 №107н "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" (в действующей редакци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иказ ФНС России Об утверждении формы налоговых деклараций (в действующей редакции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Основные издания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Пансков В. Г., Налоги и налогообложение: учебник и практикум для СПО / В. Г. Пансков/. — 8-е изд., пер. и доп. — М.: Издательство Юрайт, 2023. — 474 с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Налоги и налогообложение: учебник и практикум для СПО / под ред. Г. Б. Поляка, Е.Е. Смирновой. / 4-е изд., перераб. и доп. — М.: Издательство Юрайт, 2019. — 385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Налоги и налогообложение: учебник и практикум для СПО / под ред. Д. Г. Черника, Ю. Д. Шмелева. — 3-е изд., перераб. и доп. — М.: Издательство Юрайт, 2019. — 408 с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</w:rPr>
        <w:t>Электронные издания (электронные ресурсы)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инистерства Финансов Российской Федераци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www.minfin.ru/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налоговой службы Российской Федераци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www.nalog.ru/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енсионного фонда Росси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frf.ru/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социального страхования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fss.ru/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обязательного медицинского страхования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ffoms.ru/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службы государственной статистик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gks.ru/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равовая система Главбу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равовая система Консультант плю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библиотека https://academia-library.ru/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4"/>
          <w:szCs w:val="24"/>
          <w:shd w:fill="FAFAF6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о-библиотечная система «Znanium». Режим доступа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znanium.com</w:t>
        </w:r>
      </w:hyperlink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rFonts w:cs="Times New Roman" w:ascii="Times New Roman" w:hAnsi="Times New Roman"/>
          <w:bCs/>
          <w:sz w:val="24"/>
          <w:szCs w:val="24"/>
        </w:rPr>
        <w:t xml:space="preserve"> –</w:t>
      </w: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http://www.edu-all.ru/</w:t>
        </w:r>
      </w:hyperlink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Style w:val="InternetLink"/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u w:val="none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right="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сьянова Г.Ю. «Бухгалтерский учет. Просто о сложном. Самоучитель по формуле «три в одном»» - М: АБАК, 2023 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Журналы: «Налоговый вестник», «Бухгалтерский учет», «Главная книга», «Практическая бухгалтерия», «Российский налоговый курьер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Нормативные акты по налогам, финансам, бухгалтерскому учет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ПРОФЕССИОНАЛЬНОГО МОДУЛЯ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и оценка результатов освоения профессионального модуля осуществляется преподавателем в процессе проведения практических занятий, выполнения обучающимися индивидуальных заданий, проектов, исследований в процессе аудиторных занятий, а также оценкой результатов самостоятельной внеаудиторной работы обучающихся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4394"/>
        <w:gridCol w:w="277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45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color w:val="000000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/>
              <w:t>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 Формировать бухгалтерские проводки по начислению и перечислению налогов и сборов в бюджеты различных уровн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2 Оформлять платежные документы для перечисления налогов и сборов в бюджет, контролировать их прохождение по расчетно-кассовым банковским операциям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3 Формировать бухгалтерские проводки по начислению и перечислению страховых взносов во внебюджетные фонды и налоговые орга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4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виды и порядок налогооблож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ться в системе налогов Российской Федераци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ять элементы налогооблож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сточники уплаты налогов, сборов, пошлин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аналитический учет по счету 68 "Расчеты по налогам и сборам"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ять платежные поручения по перечислению налогов и сборов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для платежных поручений по видам налогов соответствующие реквизит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коды бюджетной классификации для определенных налогов, штрафов и пен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образцом заполнения платежных поручений по перечислению налогов, сборов и пошлин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учет расчетов по социальному страхованию и обеспечению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объекты налогообложения для исчисления, составлять расчеты по страховым взносам в ФНС России и государственные внебюджетные фонд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порядок и соблюдать сроки исчисления по страховым взносам в государственные внебюджетные фонд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особенности зачисления сумм по страховым взносам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бухгалтерскими проводками начисление и перечисление сумм по страховым взносам в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аналитический учет по счету 69 "Расчеты по социальному страхованию"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средства внебюджетных фондов по направлениям, определенным законодательство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платежные поручения по штрафам и пеням внебюджетных фондов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контроль прохождения платежных поручений по расчетно-кассовым банковским операциям с использованием выписок банка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и порядок налогооблож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у налогов Российской Федераци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налогооблож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уплаты налогов, сборов, пошлин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бухгалтерскими проводками начисления и перечисления сумм налогов и сборов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ий учет по счету 68 "Расчеты по налогам и сборам"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заполнения платежных поручений по перечислению налогов и сборов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заполнения данных статуса плательщика, идентификационный номер налогоплательщика (далее - ИНН), ИНН получателя, код причины постановки на учет (далее - КПП) получателя, наименования налоговой инспекции, код бюджетной классификации (далее - КБК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российский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лассификатор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ов административно-территориального деления (далее - ОКАТО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основания платежа, налогового периода, номера документа, даты документа, типа платеж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ы бюджетной классификации, порядок их присвоения для налога, штрафа и пен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ец заполнения платежных поручений по перечислению налогов, сборов и пошлин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расчетов по социальному страхованию и обеспечению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ий учет по счету 69 "Расчеты по социальному страхованию"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структуру страховых взносов в государственные внебюджетные фонды, администрируемые Федеральной налоговой службой (далее - ФНС России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ы налогообложения для исчисления страховых взносов в государственные внебюджетные фонд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и сроки исчисления страховых взносов в государственные внебюджетные фонд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и сроки представления отчетности в системе ФНС России и внебюджетного фонд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зачисления сумм страховых взносов в государственные внебюджетные фонд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бухгалтерскими проводками начисления и перечисления сумм страховых взносов в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средств внебюджетных фондов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дуру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ец заполнения платежных поручений по перечислению страховых взносов во внебюджетные фонды,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54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контроля прохождения платежных поручений по расчетно-кассовым банковским операциям с использованием выписок бан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участия в общественной жизни колледжа и ближайшего социального окружения, общественно-полезной деятельности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- Опроса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- Выполнения и защиты заданий практических занятий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я платежных документов и налоговых отчетных форм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- Контрольное тестирование по темам курса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 xml:space="preserve">- Контроль выполнения самостоятельной внеаудиторной работы.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 xml:space="preserve">- Контрольные практические работы по темам курса.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ступление с сообщением, презентациями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 продуктов деятельности (практических работ)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блюдение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МДК 03.0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производственной прак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экзамен по профессиональному модулю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ind w:left="4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5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4">
    <w:name w:val="s4"/>
    <w:basedOn w:val="Style13"/>
    <w:qFormat/>
    <w:rPr/>
  </w:style>
  <w:style w:type="character" w:styleId="Style16">
    <w:name w:val="Обычный (веб) Знак"/>
    <w:qFormat/>
    <w:rPr>
      <w:rFonts w:eastAsia="Times New Roman"/>
      <w:sz w:val="22"/>
      <w:szCs w:val="22"/>
      <w:lang w:bidi="ar-SA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ПООПобычный Знак"/>
    <w:qFormat/>
    <w:rPr>
      <w:rFonts w:ascii="Times New Roman" w:hAnsi="Times New Roman" w:cs="Times New Roman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ПООПобычный"/>
    <w:basedOn w:val="Style19"/>
    <w:qFormat/>
    <w:pPr>
      <w:widowControl w:val="false"/>
    </w:pPr>
    <w:rPr>
      <w:rFonts w:ascii="Times New Roman" w:hAnsi="Times New Roman" w:eastAsia="Calibri" w:cs="Times New Roman"/>
      <w:b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D7CC136065C969A6A541A06F369D9D8A3198BA6A4CBADDB0FE896B15FB96E7A5F7855DDA045CBB099F50B9ECL8P3J" TargetMode="External"/><Relationship Id="rId3" Type="http://schemas.openxmlformats.org/officeDocument/2006/relationships/hyperlink" Target="consultantplus://offline/ref=75D7CC136065C969A6A541A06F369D9D8A3198BA6A4CBADDB0FE896B15FB96E7A5F7855DDA045CBB099F50B9ECL8P3J" TargetMode="External"/><Relationship Id="rId4" Type="http://schemas.openxmlformats.org/officeDocument/2006/relationships/hyperlink" Target="consultantplus://offline/ref=75D7CC136065C969A6A541A06F369D9D8A3198BA6A4CBADDB0FE896B15FB96E7A5F7855DDA045CBB099F50B9ECL8P3J" TargetMode="External"/><Relationship Id="rId5" Type="http://schemas.openxmlformats.org/officeDocument/2006/relationships/hyperlink" Target="consultantplus://offline/ref=75D7CC136065C969A6A541A06F369D9D8A3198BA6A4CBADDB0FE896B15FB96E7A5F7855DDA045CBB099F50B9ECL8P3J" TargetMode="External"/><Relationship Id="rId6" Type="http://schemas.openxmlformats.org/officeDocument/2006/relationships/hyperlink" Target="https://www.minfin.ru/ru/perfomance/" TargetMode="External"/><Relationship Id="rId7" Type="http://schemas.openxmlformats.org/officeDocument/2006/relationships/hyperlink" Target="https://www.nalog.ru/" TargetMode="External"/><Relationship Id="rId8" Type="http://schemas.openxmlformats.org/officeDocument/2006/relationships/hyperlink" Target="http://www.pfrf.ru/" TargetMode="External"/><Relationship Id="rId9" Type="http://schemas.openxmlformats.org/officeDocument/2006/relationships/hyperlink" Target="http://fss.ru/" TargetMode="External"/><Relationship Id="rId10" Type="http://schemas.openxmlformats.org/officeDocument/2006/relationships/hyperlink" Target="http://www.ffoms.ru/" TargetMode="External"/><Relationship Id="rId11" Type="http://schemas.openxmlformats.org/officeDocument/2006/relationships/hyperlink" Target="http://www.gks.ru/" TargetMode="External"/><Relationship Id="rId12" Type="http://schemas.openxmlformats.org/officeDocument/2006/relationships/hyperlink" Target="http://znanium.com/" TargetMode="External"/><Relationship Id="rId13" Type="http://schemas.openxmlformats.org/officeDocument/2006/relationships/hyperlink" Target="http://www.edu-all.ru/" TargetMode="External"/><Relationship Id="rId14" Type="http://schemas.openxmlformats.org/officeDocument/2006/relationships/hyperlink" Target="consultantplus://offline/ref=75D7CC136065C969A6A541A06F369D9D8A3198BA6A4CBADDB0FE896B15FB96E7A5F7855DDA045CBB099F50B9ECL8P3J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44:00Z</dcterms:created>
  <dc:creator>Lenta</dc:creator>
  <dc:description/>
  <cp:keywords/>
  <dc:language>en-US</dc:language>
  <cp:lastModifiedBy>User</cp:lastModifiedBy>
  <dcterms:modified xsi:type="dcterms:W3CDTF">2024-09-02T11:10:00Z</dcterms:modified>
  <cp:revision>4</cp:revision>
  <dc:subject/>
  <dc:title/>
</cp:coreProperties>
</file>