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ИЙ-НА-ДОНУ КОЛЛЕДЖ СВЯЗИ И ИНФОРМА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9"/>
        <w:jc w:val="center"/>
        <w:rPr/>
      </w:pPr>
      <w:r>
        <w:rPr>
          <w:sz w:val="28"/>
          <w:szCs w:val="28"/>
        </w:rPr>
        <w:t>профессионального модуля</w:t>
      </w:r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11 «РАЗРАБОТКА, АДМИНИСТРИРОВАНИЕ И ЗАЩИТА</w:t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 ДАННЫХ»</w:t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bookmarkStart w:id="0" w:name="_Hlk99747016"/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7 «Информационные системы и программирование»</w:t>
      </w:r>
      <w:bookmarkEnd w:id="0"/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Style8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цикловой комиссии «</w:t>
            </w:r>
            <w:r>
              <w:rPr>
                <w:bCs/>
                <w:sz w:val="24"/>
                <w:szCs w:val="24"/>
              </w:rPr>
              <w:t>Программирование»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1  от «26» июня 2024 г.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ЦК _________/ А.С. Сулавко /</w:t>
            </w:r>
          </w:p>
        </w:tc>
        <w:tc>
          <w:tcPr>
            <w:tcW w:w="4961" w:type="dxa"/>
            <w:tcBorders/>
          </w:tcPr>
          <w:p>
            <w:pPr>
              <w:pStyle w:val="Style8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И.В. Подцатова /</w:t>
            </w:r>
          </w:p>
          <w:p>
            <w:pPr>
              <w:pStyle w:val="Style89"/>
              <w:jc w:val="right"/>
              <w:rPr/>
            </w:pPr>
            <w:r>
              <w:rPr>
                <w:sz w:val="24"/>
                <w:szCs w:val="24"/>
              </w:rPr>
              <w:t>«30» августа 2024 г.</w:t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рофессионального модуля ПМ.11 «Разработка, администрирование и защита баз данных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 утв. приказом Министерства образования и науки РФ от 9 декабря 2016 г. № 15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ред. от 03.07.2024 №464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требованиями регионального рынка труда, на основании утвержденного на цикловой комиссии колледжа перечня дополнительных знаний и умений.</w:t>
      </w:r>
    </w:p>
    <w:p>
      <w:pPr>
        <w:pStyle w:val="Style8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11.01 «Технология разработки и защиты баз данных» Кротенко Е.М., Пивнева М.А. – преподаватели ГБПОУ РО «РКСИ»</w:t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профессионального модуля……...……………...........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фессионального модуля …...……………………………...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фессионального модуля ………………………………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рабочей программы профессионального модуля .………….1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фессионального модуля ПМ.11 «Разработка, администрирование и защита баз данных»……………...……….……..16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Style89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ПРОФЕССИОНАЛЬНОГО МОДУЛЯ ПМ.11 «РАЗРАБОТКА, АДМИНИСТРИРОВАНИЕ И ЗАЩИТА БАЗ ДАННЫХ»</w:t>
      </w:r>
    </w:p>
    <w:p>
      <w:pPr>
        <w:pStyle w:val="Style8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9"/>
        <w:ind w:firstLine="851"/>
        <w:rPr/>
      </w:pPr>
      <w:r>
        <w:rPr>
          <w:b/>
          <w:sz w:val="24"/>
          <w:szCs w:val="24"/>
        </w:rPr>
        <w:t>1.1 Область применения рабочей программы</w:t>
      </w:r>
    </w:p>
    <w:p>
      <w:pPr>
        <w:pStyle w:val="Style8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офессионального модуля ПМ.11 «Разработка, администрирование и защита баз данных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 «Разработка, администрирование и защита баз данных» и соответствующих общих (ОК) и профессиональных компетенций (ПК), знаний и умений, и практического опыта.</w:t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Style89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Д.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бор, обработку и анализ информации для проектирования баз данных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базу данных на основе анализа предметной обла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объекты базы данных в соответствии с результатами анализа предметной обла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базу данных в конкретной системе управления базами дан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ировать базы дан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ть информацию в базе данных с использованием технологии защиты информации.</w:t>
            </w:r>
          </w:p>
        </w:tc>
      </w:tr>
    </w:tbl>
    <w:p>
      <w:pPr>
        <w:pStyle w:val="Style89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в работе с объектами базы данных в конкретной системе управления базами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использовании стандартных методов защиты объектов базы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боте с документами отраслевой направ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работать с современными case-средствами проектирования баз данных; проектировать логическую и физическую схемы базы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создавать хранимые процедуры и триггеры на базах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выполнять процедуру восстановления базы данных и вести мониторинг выполнения этой процед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беспечивать информационную безопасность на уровне базы да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основные положения теории баз данных, хранилищ данных, баз знаний; основные принципы структуризации и нормализации базы данных; основные принципы построения концептуальной, логической и физической модели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структуры данных систем управления базами данных, общий подход к организации представлений, таблиц, индексов и класте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методы организации целостности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пособы контроля доступа к данным и управления привилегиями; основные методы и средства защиты данных в базах данных</w:t>
            </w:r>
          </w:p>
        </w:tc>
      </w:tr>
    </w:tbl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ПМ.11 «Разработка, администрирование и защита баз данных» предназначена для студентов 4 курса/курсов очной фор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ариативной части на учебную дисциплину МДК.11.01 «Технология разработки и защиты баз данных» отведено 31час.</w:t>
      </w:r>
    </w:p>
    <w:p>
      <w:pPr>
        <w:pStyle w:val="Style8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418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Дополнительные умения и  з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, наименование раздела/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нать: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се нормальные формы и правила Код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ложения теории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 1-9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К 1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меть: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рмализовать базу данных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 1-9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К 11.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меть: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создавать схемы баз данных в различных СУБД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настраивать репликации БД;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нать: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ема 1.3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администрирование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 1-9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К 11.3-11.6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89"/>
        <w:ind w:firstLine="851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Style4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9" w:hanging="739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11 «Разработка, администрирование и защита баз данных»</w:t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час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час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6" w:leader="none"/>
                <w:tab w:val="left" w:pos="15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10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час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16" w:leader="none"/>
                <w:tab w:val="left" w:pos="10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1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7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9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всем видам контрольных испытаний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кружках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ам, конференциям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5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межуточная аттестация по дисциплине: 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 часов</w:t>
            </w:r>
          </w:p>
        </w:tc>
      </w:tr>
    </w:tbl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89"/>
        <w:ind w:firstLine="851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40"/>
        <w:numPr>
          <w:ilvl w:val="0"/>
          <w:numId w:val="11"/>
        </w:numPr>
        <w:tabs>
          <w:tab w:val="clear" w:pos="709"/>
          <w:tab w:val="left" w:pos="113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>
          <w:b/>
          <w:b/>
        </w:rPr>
      </w:pPr>
      <w:r>
        <w:rPr>
          <w:b/>
        </w:rPr>
        <w:t>РЕЗУЛЬТАТЫ ОСВОЕНИЯ ПРОФЕССИОНАЛЬНОГО МОДУЛЯ</w:t>
      </w:r>
      <w:r>
        <w:rPr>
          <w:b/>
          <w:lang w:val="ru-RU"/>
        </w:rPr>
        <w:t xml:space="preserve">                  </w:t>
      </w: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профессионального модуля ПМ.11 «Разработка, администрирование и защита баз данных» является овладение обучающимися видом профессиональной деятельности (ВПД) «Разработка, администрирование и защита баз данных», в том числе профессиональными компетенциями (ПК), общими компетенциями (ОК), знаниями, умениями и практическим опытом.  Перечень знаний, умений и практического опыта дополнен с учётов требований к вариативной части по запросу работодателя на дополнительные результат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общих и профессиональных компетен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ечень знаний, умений и практического опы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: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89"/>
              <w:jc w:val="both"/>
              <w:rPr/>
            </w:pPr>
            <w:r>
              <w:rPr>
                <w:sz w:val="24"/>
                <w:szCs w:val="24"/>
              </w:rPr>
              <w:t>ОК 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89"/>
              <w:jc w:val="both"/>
              <w:rPr/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Эффективно взаимодействовать и работать в коллективе и команде;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89"/>
              <w:jc w:val="both"/>
              <w:rPr/>
            </w:pPr>
            <w:r>
              <w:rPr>
                <w:sz w:val="24"/>
                <w:szCs w:val="24"/>
              </w:rPr>
              <w:t>ОК 9</w:t>
              <w:tab/>
              <w:t>Пользоваться профессиональной документацией на государственном и иностранном языках. (п. 3.2 в ред. Приказа Минпросвещения России от 01.09.2022 N 796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аботе с объектами базы данных в конкретной системе управления базами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использовании стандартных методов защиты объектов базы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работе с документами отраслевой направленности;</w:t>
            </w:r>
          </w:p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ия: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овать логическую и физическую схемы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вать хранимые процедуры и триггеры на базах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bookmarkStart w:id="1" w:name="_Hlk167575901"/>
            <w:bookmarkEnd w:id="1"/>
            <w:r>
              <w:rPr>
                <w:sz w:val="24"/>
                <w:szCs w:val="24"/>
                <w:lang w:eastAsia="en-US"/>
              </w:rPr>
              <w:t>применять стандартные методы для защиты объектов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bookmarkStart w:id="2" w:name="_Hlk167575901"/>
            <w:bookmarkEnd w:id="2"/>
            <w:r>
              <w:rPr>
                <w:sz w:val="24"/>
                <w:szCs w:val="24"/>
                <w:lang w:eastAsia="en-US"/>
              </w:rPr>
              <w:t>выполнять стандартные процедуры резервного копирования и мониторинга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ять процедуру восстановления базы данных и вести мониторинг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bookmarkStart w:id="3" w:name="_Hlk167617659"/>
            <w:bookmarkEnd w:id="3"/>
            <w:r>
              <w:rPr>
                <w:sz w:val="24"/>
                <w:szCs w:val="24"/>
                <w:lang w:eastAsia="en-US"/>
              </w:rPr>
              <w:t>обеспечивать информационную безопасность на уровне базы данных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bookmarkStart w:id="4" w:name="_Hlk167617659"/>
            <w:bookmarkEnd w:id="4"/>
            <w:r>
              <w:rPr>
                <w:i/>
                <w:sz w:val="24"/>
                <w:szCs w:val="24"/>
                <w:lang w:eastAsia="en-US"/>
              </w:rPr>
              <w:t>нормализовать базу данных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здавать схемы баз данных в различных СУБД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bookmarkStart w:id="5" w:name="_Hlk167653626"/>
            <w:bookmarkEnd w:id="5"/>
            <w:r>
              <w:rPr>
                <w:i/>
                <w:sz w:val="24"/>
                <w:szCs w:val="24"/>
                <w:lang w:eastAsia="en-US"/>
              </w:rPr>
              <w:t>настраивать репликации БД;</w:t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  <w:bookmarkStart w:id="6" w:name="_Hlk167653626"/>
            <w:bookmarkStart w:id="7" w:name="_Hlk167653626"/>
            <w:bookmarkEnd w:id="7"/>
          </w:p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Знания: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оложения теории баз данных, хранилищ данных, баз знаний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построения концептуальной, логической и физической модел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bookmarkStart w:id="8" w:name="_Hlk167575922"/>
            <w:bookmarkEnd w:id="8"/>
            <w:r>
              <w:rPr>
                <w:sz w:val="24"/>
                <w:szCs w:val="24"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bookmarkStart w:id="9" w:name="_Hlk167575922"/>
            <w:bookmarkStart w:id="10" w:name="_Hlk167617677"/>
            <w:bookmarkEnd w:id="9"/>
            <w:bookmarkEnd w:id="10"/>
            <w:r>
              <w:rPr>
                <w:sz w:val="24"/>
                <w:szCs w:val="24"/>
                <w:lang w:eastAsia="en-US"/>
              </w:rPr>
              <w:t>методы организации целостност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bookmarkStart w:id="11" w:name="_Hlk167617677"/>
            <w:bookmarkEnd w:id="11"/>
            <w:r>
              <w:rPr>
                <w:sz w:val="24"/>
                <w:szCs w:val="24"/>
                <w:lang w:eastAsia="en-US"/>
              </w:rPr>
              <w:t>способы контроля доступа к данным и управления привилегиями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bookmarkStart w:id="12" w:name="_Hlk167617697"/>
            <w:bookmarkEnd w:id="12"/>
            <w:r>
              <w:rPr>
                <w:sz w:val="24"/>
                <w:szCs w:val="24"/>
                <w:lang w:eastAsia="en-US"/>
              </w:rPr>
              <w:t>основные методы и средства защиты данных в базах данных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bookmarkStart w:id="13" w:name="_Hlk167617697"/>
            <w:bookmarkStart w:id="14" w:name="_Hlk167617697"/>
            <w:bookmarkEnd w:id="14"/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 нормальные формы и правила Кодда;</w:t>
            </w:r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/>
            </w:pPr>
            <w:bookmarkStart w:id="15" w:name="_Hlk167575941"/>
            <w:r>
              <w:rPr>
                <w:i/>
                <w:sz w:val="24"/>
                <w:szCs w:val="24"/>
              </w:rPr>
              <w:t>приемы администрирования, сопровождения и отказоустойчивости базы данных</w:t>
            </w:r>
            <w:r>
              <w:rPr>
                <w:sz w:val="24"/>
                <w:szCs w:val="24"/>
              </w:rPr>
              <w:t>.</w:t>
            </w:r>
            <w:bookmarkEnd w:id="15"/>
          </w:p>
        </w:tc>
      </w:tr>
      <w:tr>
        <w:trPr>
          <w:trHeight w:val="48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: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  <w:tab/>
              <w:t>Осуществлять сбор, обработку и анализ информации для проектирования баз данных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2</w:t>
              <w:tab/>
              <w:t>Проектировать базу данных на основе анализа предметной области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3</w:t>
              <w:tab/>
              <w:t>Разрабатывать объекты базы данных в соответствии с результатами анализа предметной области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4</w:t>
              <w:tab/>
              <w:t>Реализовывать базу данных в конкретной системе управления базами данных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5</w:t>
              <w:tab/>
              <w:t>Администрировать базы данных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6</w:t>
              <w:tab/>
              <w:t>Защищать информацию в базе данных с использованием технологии защиты информ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9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ТРУКТУРА И СОДЕРЖАНИЕ ПРОФЕССИОНАЛЬНОГО МОДУЛЯ ПМ.11 «РАЗРАБОТКА, АДМИНИСТРИРОВАНИЕ И ЗАЩИТА БАЗ ДАННЫХ»</w:t>
      </w:r>
    </w:p>
    <w:p>
      <w:pPr>
        <w:pStyle w:val="Style8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9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Тематический план </w:t>
      </w:r>
      <w:r>
        <w:rPr>
          <w:b/>
          <w:bCs/>
          <w:sz w:val="24"/>
          <w:szCs w:val="24"/>
        </w:rPr>
        <w:t>частично вариативного</w:t>
      </w:r>
      <w:r>
        <w:rPr>
          <w:b/>
          <w:sz w:val="24"/>
          <w:szCs w:val="24"/>
        </w:rPr>
        <w:t xml:space="preserve"> профессионального модуля ПМ.11 «Разработка, администрирование и защита баз данных»</w:t>
      </w:r>
    </w:p>
    <w:p>
      <w:pPr>
        <w:pStyle w:val="Style8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701"/>
        <w:gridCol w:w="1276"/>
        <w:gridCol w:w="1418"/>
        <w:gridCol w:w="1133"/>
        <w:gridCol w:w="992"/>
        <w:gridCol w:w="1134"/>
        <w:gridCol w:w="1134"/>
        <w:gridCol w:w="198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ов 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обязательная часть),</w:t>
            </w:r>
          </w:p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 по У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вариативных часов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профилю специальности и преддипломная),</w:t>
            </w:r>
          </w:p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обязательная</w:t>
            </w:r>
          </w:p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аудитор-ная нагрузка),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Всего,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,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лаб.занятия и практич. занятия,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, 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- ПК 1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К 11.01 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разработки и защиты баз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ПК 1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11.01 Учеб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ПК 1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11.01 Производственная практика (по профилю специа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iCs/>
          <w:lang w:val="ru-RU"/>
        </w:rPr>
        <w:t>3</w:t>
      </w:r>
      <w:r>
        <w:rPr>
          <w:b/>
          <w:iCs/>
        </w:rPr>
        <w:t>.2 Тематический план и содержание профессионального модуля ПМ.11 «Разработка, администрирование и защита баз данных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70"/>
        <w:gridCol w:w="8798"/>
        <w:gridCol w:w="975"/>
        <w:gridCol w:w="1665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междисциплинарных курсов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ЛР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11 Разработка, администрирование и защита баз данных</w:t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11.01 Технология разработки и защиты баз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теории баз данных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,9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баз данных, хранилищ данных, баз зна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структуры информ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баз данных, общий подход к организации представлений, таблиц, индексов и кластер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базы дан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целостности данн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баз данных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_Hlk167483644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ПК 11.1-11.2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,9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17" w:name="_Hlk167483644"/>
            <w:bookmarkStart w:id="18" w:name="_Hlk167483644"/>
            <w:bookmarkEnd w:id="18"/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концептуальной, логической и физической модели данны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инструментальные средства проектирования схемы базы данн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Сбор и анализ информац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Проектирование реляционной схемы базы данных в CASE-средст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Проектирование физической модели данных. Разработка словаря данн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работать этапы устранения аномалий в структуре базы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администрирование баз данных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-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,9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азы данных и схем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истемный катало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ипы данных СУБ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абличные пространств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новные операции с таблица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новы языка определения дан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зменение дан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ндекс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цедуры. Событ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риггер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ранзак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локиров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порт и экспорт дан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ониторинг серве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правление доступом к Б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епликация Б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 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nux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становка и управление сервер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базы данных в СУБ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. Табличные пространств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 Работа с системным каталог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изменение таблиц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генерат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ексов, представле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9" w:name="_Hlk167617347"/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кадные операции.</w:t>
            </w:r>
            <w:bookmarkEnd w:id="19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bookmarkStart w:id="20" w:name="_Hlk167618489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орт, экспорт данных.</w:t>
            </w:r>
            <w:bookmarkEnd w:id="20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конные функ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процеду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тригге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6. Транзакц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_Hlk167642646"/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События.</w:t>
            </w:r>
            <w:bookmarkEnd w:id="21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8. </w:t>
            </w:r>
            <w:bookmarkStart w:id="22" w:name="_Hlk16765005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ониторинг работы сервера (сбор статистики, журнал сообщений)</w:t>
            </w:r>
            <w:bookmarkEnd w:id="22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9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езервное копирование и восстановление б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доступом. Роли и атрибу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доступом. Привилег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итика защиты ст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ключение и аутентификац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ликация  баз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труктуры базы данных в СУБ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бор, обработка и анализ информации для проектирования баз данных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базы данных на основе анализа предметной области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объектов базы данных в соответствии с результатами анализа предметной области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базы данных в конкретной системе управления базами данных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ирование базы данных;</w:t>
            </w:r>
          </w:p>
          <w:p>
            <w:pPr>
              <w:pStyle w:val="Style40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</w:tabs>
              <w:spacing w:before="0" w:after="0"/>
              <w:ind w:left="34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информации в базе данных с использованием технологии защиты информации.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ая практика</w:t>
            </w:r>
            <w:r>
              <w:rPr>
                <w:b/>
                <w:bCs/>
                <w:sz w:val="24"/>
                <w:szCs w:val="24"/>
              </w:rPr>
              <w:t xml:space="preserve"> П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базы данных, соответствующей требованиям, с использованием современных case-средств: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концептуальной, логической и физической модели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рмирование схемы данных.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ализация базы данных в конкретной системе управления базами данных (СУБД):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исание СУБД, в которой реализована база данных, обоснование выбора СУБД.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исание способов обеспечения достоверности информации в базе данных.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ение стандартных методов для защиты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процедур резервного копирования и восстановления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информационной безопасности на уровне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321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хранимых процедур и триггеров в базе данных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40"/>
        <w:widowControl w:val="false"/>
        <w:numPr>
          <w:ilvl w:val="0"/>
          <w:numId w:val="20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851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11 </w:t>
      </w:r>
      <w:r>
        <w:rPr>
          <w:b/>
          <w:bCs/>
        </w:rPr>
        <w:t>«РАЗРАБОТКА, АДМИНИСТРИРОВАНИЕ И ЗАЩИТА БАЗ ДАННЫХ»</w:t>
      </w:r>
    </w:p>
    <w:p>
      <w:pPr>
        <w:pStyle w:val="Style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9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Требования к минимальному материально-техническому обеспечению</w:t>
      </w:r>
    </w:p>
    <w:p>
      <w:pPr>
        <w:pStyle w:val="Style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ПМ.11 «Разработка, администрирование и защита баз данных» </w:t>
      </w:r>
      <w:r>
        <w:rPr>
          <w:rFonts w:cs="Times New Roman" w:ascii="Times New Roman" w:hAnsi="Times New Roman"/>
          <w:sz w:val="24"/>
          <w:szCs w:val="24"/>
        </w:rPr>
        <w:t>требует наличи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«Программирования и баз данных»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проектор и экран; 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маркерная доска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89"/>
        <w:numPr>
          <w:ilvl w:val="0"/>
          <w:numId w:val="19"/>
        </w:numPr>
        <w:tabs>
          <w:tab w:val="clear" w:pos="709"/>
          <w:tab w:val="left" w:pos="1418" w:leader="none"/>
        </w:tabs>
        <w:ind w:left="1134" w:hanging="0"/>
        <w:jc w:val="both"/>
        <w:rPr/>
      </w:pPr>
      <w:r>
        <w:rPr>
          <w:sz w:val="24"/>
          <w:szCs w:val="24"/>
          <w:lang w:val="en-US"/>
        </w:rPr>
        <w:t>DIA,</w:t>
      </w:r>
    </w:p>
    <w:p>
      <w:pPr>
        <w:pStyle w:val="Style89"/>
        <w:numPr>
          <w:ilvl w:val="0"/>
          <w:numId w:val="19"/>
        </w:numPr>
        <w:tabs>
          <w:tab w:val="clear" w:pos="709"/>
          <w:tab w:val="left" w:pos="1418" w:leader="none"/>
        </w:tabs>
        <w:ind w:left="1134" w:hanging="0"/>
        <w:jc w:val="both"/>
        <w:rPr/>
      </w:pPr>
      <w:r>
        <w:rPr>
          <w:sz w:val="24"/>
          <w:szCs w:val="24"/>
        </w:rPr>
        <w:t xml:space="preserve">СУБД </w:t>
      </w:r>
      <w:r>
        <w:rPr>
          <w:sz w:val="24"/>
          <w:szCs w:val="24"/>
          <w:lang w:val="en-US"/>
        </w:rPr>
        <w:t>MySQL, PostgreSQL, MongoDB.</w:t>
      </w:r>
    </w:p>
    <w:p>
      <w:pPr>
        <w:pStyle w:val="Style89"/>
        <w:numPr>
          <w:ilvl w:val="0"/>
          <w:numId w:val="19"/>
        </w:numPr>
        <w:tabs>
          <w:tab w:val="clear" w:pos="709"/>
          <w:tab w:val="left" w:pos="1418" w:leader="none"/>
        </w:tabs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rtual Box.</w:t>
      </w:r>
    </w:p>
    <w:p>
      <w:pPr>
        <w:pStyle w:val="Style89"/>
        <w:ind w:left="212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Style8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4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онное обеспечение обучения. </w:t>
      </w: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форме электронных конспекто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Кузнецов, С. Д. Основы баз данных / С.Д. Кузнецов. - М.: Бином. Лаборатория знаний, Интернет-университет информационных технологий, </w:t>
      </w:r>
      <w:r>
        <w:rPr>
          <w:bCs/>
        </w:rPr>
        <w:t>20</w:t>
      </w:r>
      <w:r>
        <w:rPr>
          <w:bCs/>
          <w:lang w:val="ru-RU"/>
        </w:rPr>
        <w:t>20</w:t>
      </w:r>
      <w:r>
        <w:rPr/>
        <w:t>. - 488 c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Пинягина О.В. Основы работы с базами данных – СУБД  MySQL: Учебное пособие./О.В. Пинягина  - Казань: Казанский университет, 20</w:t>
      </w:r>
      <w:r>
        <w:rPr>
          <w:lang w:val="ru-RU"/>
        </w:rPr>
        <w:t>21</w:t>
      </w:r>
      <w:r>
        <w:rPr/>
        <w:t>.-92c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 xml:space="preserve">Моргунов Е.П., </w:t>
      </w:r>
      <w:r>
        <w:rPr>
          <w:bCs/>
          <w:shd w:fill="FFFFFF" w:val="clear"/>
        </w:rPr>
        <w:t xml:space="preserve">Основы языка </w:t>
      </w:r>
      <w:r>
        <w:rPr>
          <w:bCs/>
          <w:shd w:fill="FFFFFF" w:val="clear"/>
          <w:lang w:val="en-US"/>
        </w:rPr>
        <w:t>SQL</w:t>
      </w:r>
      <w:r>
        <w:rPr/>
        <w:t xml:space="preserve"> / Моргунов Е.П - СПБ.: БХВ-Петербург, </w:t>
      </w:r>
      <w:r>
        <w:rPr>
          <w:bCs/>
        </w:rPr>
        <w:t>2018</w:t>
      </w:r>
      <w:r>
        <w:rPr/>
        <w:t xml:space="preserve">. – 336 с. 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Кайл Бэнкер, MongoDB в действии/</w:t>
      </w:r>
      <w:hyperlink r:id="rId4">
        <w:r>
          <w:rPr>
            <w:rStyle w:val="InternetLink"/>
            <w:color w:val="000000"/>
            <w:u w:val="none"/>
          </w:rPr>
          <w:t>Бэнкер Кайл</w:t>
        </w:r>
      </w:hyperlink>
      <w:r>
        <w:rPr/>
        <w:t xml:space="preserve">,  </w:t>
      </w:r>
      <w:hyperlink r:id="rId5">
        <w:r>
          <w:rPr>
            <w:rStyle w:val="InternetLink"/>
            <w:color w:val="000000"/>
            <w:u w:val="none"/>
          </w:rPr>
          <w:t>ДМК-Пресс</w:t>
        </w:r>
      </w:hyperlink>
      <w:r>
        <w:rPr/>
        <w:t>, 20</w:t>
      </w:r>
      <w:r>
        <w:rPr>
          <w:lang w:val="ru-RU"/>
        </w:rPr>
        <w:t>20</w:t>
      </w:r>
      <w:r>
        <w:rPr/>
        <w:t xml:space="preserve"> г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Ю. Васильев.,  Работа с PostgreSQL: настройка и масштабирование/ Ю. Васильев., 20</w:t>
      </w:r>
      <w:r>
        <w:rPr>
          <w:lang w:val="ru-RU"/>
        </w:rPr>
        <w:t>19</w:t>
      </w:r>
      <w:r>
        <w:rPr/>
        <w:t>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Новиков Б. А.Основы технологий баз данных: учеб. пособие / Б. А. Новиков, Е. А. Горшкова, Н. Г. Графеева; под ред. Е. В. Рогова. — 2-е изд. — М.: ДМК Пресс, 202</w:t>
      </w:r>
      <w:r>
        <w:rPr>
          <w:bCs/>
          <w:lang w:val="ru-RU"/>
        </w:rPr>
        <w:t>2</w:t>
      </w:r>
      <w:r>
        <w:rPr>
          <w:bCs/>
        </w:rPr>
        <w:t>. — 582 с.</w:t>
      </w:r>
      <w:r>
        <w:rPr/>
        <w:t xml:space="preserve"> 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Рогов Е. В.PostgreSQL изнутри. — М.: ДМК Пресс, 2022. — 660 с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Новиков Б. А.Основы технологий баз данных: учебное пособие / Б. А. Новиков,</w:t>
        <w:br/>
        <w:t>Е. А. Горшкова, Н. Г. Графеева; под ред. Е. В. Рогова. — 2-е изд. — М.:</w:t>
        <w:br/>
        <w:t>ДМК Пресс, 202</w:t>
      </w:r>
      <w:r>
        <w:rPr>
          <w:lang w:val="ru-RU"/>
        </w:rPr>
        <w:t>3</w:t>
      </w:r>
      <w:r>
        <w:rPr/>
        <w:t>. — 582 с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Шеннон Брэдшоу, Йон Брэзил, Кристина Ходоров</w:t>
        <w:br/>
        <w:t>MongoDB: полное руководство. Мощная и масштабируемая система</w:t>
        <w:br/>
        <w:t>управления базами данных / пер. с англ. Д. А. Беликова – М.: ДМК</w:t>
        <w:br/>
        <w:t>Пресс, 202</w:t>
      </w:r>
      <w:r>
        <w:rPr>
          <w:lang w:val="ru-RU"/>
        </w:rPr>
        <w:t>1</w:t>
      </w:r>
      <w:r>
        <w:rPr/>
        <w:t>. – 540 с.: ил.</w:t>
      </w:r>
    </w:p>
    <w:p>
      <w:pPr>
        <w:pStyle w:val="Style40"/>
        <w:tabs>
          <w:tab w:val="clear" w:pos="709"/>
          <w:tab w:val="left" w:pos="336" w:leader="none"/>
        </w:tabs>
        <w:spacing w:before="0" w:after="0"/>
        <w:ind w:left="71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 ресурсы: </w:t>
      </w:r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fcior.edu.ru/</w:t>
        </w:r>
      </w:hyperlink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нлайн-руководство по MongoDB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s://metanit.com/nosql/mongodb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</w:rPr>
        <w:t>Онлайн-инструмент для проектирования и моделирования схемы базы данных Dbdesigner  https://www.dbdesigner.net/</w:t>
      </w:r>
    </w:p>
    <w:p>
      <w:pPr>
        <w:pStyle w:val="Style8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3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частично вариативного профессионального моду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М.11 </w:t>
      </w:r>
      <w:r>
        <w:rPr>
          <w:rFonts w:cs="Times New Roman" w:ascii="Times New Roman" w:hAnsi="Times New Roman"/>
          <w:bCs/>
          <w:sz w:val="24"/>
          <w:szCs w:val="24"/>
        </w:rPr>
        <w:t>«Разработка, администрирование и защита баз данных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 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 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 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 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 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 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 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 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 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 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 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 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 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 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 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М.01 Разработка модулей программного обеспечения дл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М.02 Осуществление интеграции программных модуле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М.04 Сопровождение и обслуживание программного обеспечени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адровое обеспечение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11.01 – Кротенко Е.М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11.01 – Пивнева М.А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П.11.01 – Кротенко Е.М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11.01 – Пивнева М.А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1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Style40"/>
        <w:widowControl w:val="false"/>
        <w:numPr>
          <w:ilvl w:val="0"/>
          <w:numId w:val="20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rFonts w:eastAsia="Times New Roman"/>
          <w:bCs/>
        </w:rPr>
        <w:t xml:space="preserve"> </w:t>
      </w:r>
      <w:r>
        <w:rPr>
          <w:b/>
          <w:caps/>
        </w:rPr>
        <w:t xml:space="preserve">Контроль и оценка результатов освоения ПРОФЕССИОНАЛЬНОГО МОДУЛЯ </w:t>
      </w:r>
      <w:r>
        <w:rPr>
          <w:b/>
          <w:iCs/>
        </w:rPr>
        <w:t xml:space="preserve">ПМ.11 </w:t>
      </w:r>
      <w:r>
        <w:rPr>
          <w:b/>
          <w:bCs/>
        </w:rPr>
        <w:t>«РАЗРАБОТКА, АДМИНИСТРИРОВАНИЕ И ЗАЩИТА БАЗ ДАННЫХ»</w:t>
      </w:r>
    </w:p>
    <w:p>
      <w:pPr>
        <w:pStyle w:val="Normal"/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, методы контроля и оценки 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1 Осуществлять сбор, обработку и анализ информации для проектирования баз данных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аботе с объектами базы данных в конкретной системе управления базами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использовании стандартных методов защиты объектов базы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работе с документами отраслевой направленности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rPr/>
            </w:pPr>
            <w:r>
              <w:rPr>
                <w:b/>
                <w:sz w:val="24"/>
                <w:szCs w:val="24"/>
              </w:rPr>
              <w:t>Умения: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овать логическую и физическую схемы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вать хранимые процедуры и триггеры на базах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ть стандартные методы для защиты объектов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ять стандартные процедуры резервного копирования и мониторинга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ять процедуру восстановления базы данных и вести мониторинг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ивать информационную безопасность на уровне базы данных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нормализовать базу данных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здавать схемы баз данных в различных СУБД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настраивать репликации БД;</w:t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rPr/>
            </w:pPr>
            <w:r>
              <w:rPr>
                <w:b/>
                <w:sz w:val="24"/>
                <w:szCs w:val="24"/>
              </w:rPr>
              <w:t>Знания: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оложения теории баз данных, хранилищ данных, баз знаний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построения концептуальной, логической и физической модел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ы организации целостност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пособы контроля доступа к данным и управления привилегиями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ые методы и средства защиты данных в базах данных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 нормальные формы и правила Кодда;</w:t>
            </w:r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емы администрирования, сопровождения и отказоустойчивости базы данных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 предметной области, построению схемы БД, реализации БД в СУБД и разработка запросов к БД.</w:t>
            </w:r>
          </w:p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и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2 Проектировать базу данных на основе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3 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4 Реализовывать базу данных в конкретной системе управления базами данны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5 Администрировать базы данны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6 Защищать информацию в базе данных с использованием технологии защиты информа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55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, методы контроля и оценки результатов обучения</w:t>
            </w:r>
          </w:p>
        </w:tc>
      </w:tr>
      <w:tr>
        <w:trPr>
          <w:trHeight w:val="2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6"/>
              </w:numPr>
              <w:tabs>
                <w:tab w:val="clear" w:pos="709"/>
                <w:tab w:val="left" w:pos="295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89"/>
              <w:numPr>
                <w:ilvl w:val="0"/>
                <w:numId w:val="6"/>
              </w:numPr>
              <w:tabs>
                <w:tab w:val="clear" w:pos="709"/>
                <w:tab w:val="left" w:pos="295" w:leader="none"/>
              </w:tabs>
              <w:ind w:left="3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 предметной области, построению схемы БД, реализации БД в СУБД и разработка запросов к БД.</w:t>
            </w:r>
          </w:p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ОК 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ответственности за принятые решения;</w:t>
            </w:r>
          </w:p>
          <w:p>
            <w:pPr>
              <w:pStyle w:val="Style89"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Эффективно взаимодействовать и работать в коллективе и команде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13"/>
              </w:numPr>
              <w:tabs>
                <w:tab w:val="clear" w:pos="709"/>
                <w:tab w:val="left" w:pos="25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89"/>
              <w:numPr>
                <w:ilvl w:val="0"/>
                <w:numId w:val="13"/>
              </w:numPr>
              <w:tabs>
                <w:tab w:val="clear" w:pos="709"/>
                <w:tab w:val="left" w:pos="257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анализа работы членов команды (подчиненных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 грамотность устной и письменной речи, ясность формулирования и изложения мысл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  <w:bookmarkStart w:id="23" w:name="_GoBack"/>
      <w:bookmarkStart w:id="24" w:name="_GoBack"/>
      <w:bookmarkEnd w:id="24"/>
    </w:p>
    <w:sectPr>
      <w:footerReference w:type="default" r:id="rId1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44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1" w:hanging="123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egoe UI" w:hAnsi="Segoe UI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Arial Unicode MS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9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9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89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Times New Roman"/>
      <w:i/>
      <w:color w:val="666666"/>
      <w:sz w:val="48"/>
      <w:szCs w:val="48"/>
      <w:lang w:val="en-US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0">
    <w:name w:val="Тема примечания1"/>
    <w:basedOn w:val="Style42"/>
    <w:next w:val="Style42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labirint.ru/authors/115355/" TargetMode="External"/><Relationship Id="rId5" Type="http://schemas.openxmlformats.org/officeDocument/2006/relationships/hyperlink" Target="https://www.labirint.ru/pubhouse/1416/" TargetMode="Externa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tanit.com/nosql/mongodb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13:00Z</dcterms:created>
  <dc:creator>пользователь</dc:creator>
  <dc:description/>
  <cp:keywords/>
  <dc:language>en-US</dc:language>
  <cp:lastModifiedBy>User</cp:lastModifiedBy>
  <cp:lastPrinted>2017-04-25T13:02:00Z</cp:lastPrinted>
  <dcterms:modified xsi:type="dcterms:W3CDTF">2024-09-02T10:36:00Z</dcterms:modified>
  <cp:revision>15</cp:revision>
  <dc:subject/>
  <dc:title/>
</cp:coreProperties>
</file>