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>ОП.09 «Стандартизация, сертификация и техническое документовед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программир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11 от </w:t>
            </w:r>
            <w:r>
              <w:rPr>
                <w:bCs/>
                <w:u w:val="single"/>
              </w:rPr>
              <w:t>26.06. 2024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А.С. 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августа 2024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09.12.2016 №1547 (ред. от </w:t>
      </w:r>
      <w:r>
        <w:rPr>
          <w:bCs/>
          <w:iCs/>
          <w:sz w:val="28"/>
          <w:szCs w:val="28"/>
          <w:lang w:val="ru-RU"/>
        </w:rPr>
        <w:t>03.07.2024 №464</w:t>
      </w:r>
      <w:r>
        <w:rPr>
          <w:bCs/>
          <w:iCs/>
          <w:sz w:val="28"/>
          <w:szCs w:val="28"/>
        </w:rPr>
        <w:t>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Сулавко С.Н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lang w:val="en-US" w:eastAsia="en-US"/>
              </w:rPr>
              <w:t>2.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lang w:val="en-US" w:eastAsia="en-US"/>
              </w:rPr>
              <w:t>3.УСЛОВИЯ РЕАЛИЗАЦИИ РАБОЧЕЙ ПРОГРАММЫ УЧЕБНОЙ ДИСЦИПЛИН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lang w:val="en-US" w:eastAsia="en-US"/>
              </w:rPr>
              <w:t>4.КОНТРОЛЬ И ОЦЕНКА РЕЗУЛЬТАТОВ ОСВОЕНИЯ  УЧЕБНОЙ ДИСЦИПЛИНЫ</w:t>
              <w:tab/>
              <w:t>15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3"/>
        </w:numPr>
        <w:rPr>
          <w:b/>
          <w:b/>
          <w:bCs/>
        </w:rPr>
      </w:pPr>
      <w:bookmarkStart w:id="1" w:name="__RefHeading___Toc87393932"/>
      <w:bookmarkEnd w:id="1"/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bCs/>
        </w:rPr>
        <w:t xml:space="preserve">ОП.09 «Стандартизация, сертификация и техническое регулирование» </w:t>
      </w:r>
      <w:r>
        <w:rPr/>
        <w:t xml:space="preserve">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Частично-вариативная учебная дисциплина</w:t>
      </w:r>
      <w:r>
        <w:rPr>
          <w:color w:val="0070C0"/>
        </w:rPr>
        <w:t xml:space="preserve"> </w:t>
      </w:r>
      <w:bookmarkStart w:id="2" w:name="_GoBack"/>
      <w:bookmarkEnd w:id="2"/>
      <w:r>
        <w:rPr>
          <w:bCs/>
        </w:rPr>
        <w:t xml:space="preserve">ОП.09 «Стандартизация, сертификация и техническое регулирование» </w:t>
      </w:r>
      <w:r>
        <w:rPr/>
        <w:t>относится к общепрофессиональному циклу, является базовой учебной дисциплиной основной образовательной программы, изучается в 4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Дисциплина</w:t>
      </w:r>
      <w:r>
        <w:rPr>
          <w:b/>
        </w:rPr>
        <w:t xml:space="preserve"> </w:t>
      </w:r>
      <w:r>
        <w:rPr>
          <w:bCs/>
        </w:rPr>
        <w:t>ОП.09 «Стандартизация, сертификация и техническое регулирование» способствует</w:t>
      </w:r>
      <w:r>
        <w:rPr/>
        <w:t xml:space="preserve"> формированию общих компетенций и профессиональных по специальности 09.02.07 «Информационные системы и программирование».</w:t>
      </w:r>
    </w:p>
    <w:p>
      <w:pPr>
        <w:pStyle w:val="Normal"/>
        <w:rPr/>
      </w:pPr>
      <w:r>
        <w:rPr/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/>
      </w:pPr>
      <w:r>
        <w:rPr/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/>
      </w:pPr>
      <w:r>
        <w:rPr/>
        <w:t>ОК 04</w:t>
        <w:tab/>
        <w:t>Эффективно взаимодействовать и работать в коллективе и команде.</w:t>
      </w:r>
    </w:p>
    <w:p>
      <w:pPr>
        <w:pStyle w:val="Normal"/>
        <w:rPr/>
      </w:pPr>
      <w:r>
        <w:rPr/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rPr/>
      </w:pPr>
      <w:r>
        <w:rPr/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left="10" w:right="5" w:hanging="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1.1. Формировать алгоритмы разработки программных модулей в соответствии с техническим заданием.</w:t>
      </w:r>
    </w:p>
    <w:p>
      <w:pPr>
        <w:pStyle w:val="Normal"/>
        <w:jc w:val="both"/>
        <w:rPr/>
      </w:pPr>
      <w:r>
        <w:rPr/>
        <w:t>ПК 1.2. Разрабатывать программные модули в соответствии с техническим заданием.</w:t>
      </w:r>
    </w:p>
    <w:p>
      <w:pPr>
        <w:pStyle w:val="Normal"/>
        <w:jc w:val="both"/>
        <w:rPr/>
      </w:pPr>
      <w:r>
        <w:rPr/>
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</w:r>
    </w:p>
    <w:p>
      <w:pPr>
        <w:pStyle w:val="Normal"/>
        <w:jc w:val="both"/>
        <w:rPr/>
      </w:pPr>
      <w:r>
        <w:rPr/>
        <w:t>ПК 3.1. Осуществлять ревьюирование программного кода в соответствии с технической документацией.</w:t>
      </w:r>
    </w:p>
    <w:p>
      <w:pPr>
        <w:pStyle w:val="Normal"/>
        <w:jc w:val="both"/>
        <w:rPr/>
      </w:pPr>
      <w:r>
        <w:rPr/>
        <w:t>ПК 4.2. Осуществлять измерения эксплуатационных характеристик программного обеспечения компьютерных систем.</w:t>
      </w:r>
    </w:p>
    <w:p>
      <w:pPr>
        <w:pStyle w:val="Normal"/>
        <w:jc w:val="both"/>
        <w:rPr/>
      </w:pPr>
      <w:r>
        <w:rPr/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jc w:val="both"/>
        <w:rPr/>
      </w:pPr>
      <w:r>
        <w:rPr/>
        <w:t>ПК 5.6. Разрабатывать техническую документацию на эксплуатацию информационной системы.</w:t>
      </w:r>
    </w:p>
    <w:p>
      <w:pPr>
        <w:pStyle w:val="Normal"/>
        <w:jc w:val="both"/>
        <w:rPr/>
      </w:pPr>
      <w:r>
        <w:rPr/>
        <w:t>ПК 6.1. Разрабатывать техническое задание на сопровождение информационной системы.</w:t>
      </w:r>
    </w:p>
    <w:p>
      <w:pPr>
        <w:pStyle w:val="Normal"/>
        <w:jc w:val="both"/>
        <w:rPr/>
      </w:pPr>
      <w:r>
        <w:rPr/>
        <w:t>ПК 6.3. Разрабатывать обучающую документацию для пользователей информационной системы.</w:t>
      </w:r>
    </w:p>
    <w:p>
      <w:pPr>
        <w:pStyle w:val="Normal"/>
        <w:jc w:val="both"/>
        <w:rPr/>
      </w:pPr>
      <w:r>
        <w:rPr/>
        <w:t>ПК 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jc w:val="both"/>
        <w:rPr/>
      </w:pPr>
      <w:r>
        <w:rPr/>
        <w:t>ПК 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jc w:val="both"/>
        <w:rPr/>
      </w:pPr>
      <w:r>
        <w:rPr/>
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jc w:val="both"/>
        <w:rPr/>
      </w:pPr>
      <w:r>
        <w:rPr/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jc w:val="both"/>
        <w:rPr/>
      </w:pPr>
      <w:r>
        <w:rPr/>
        <w:t>ПК 9.1. Разрабатывать техническое задание на веб-приложение в соответствии с требованиями заказчика.</w:t>
      </w:r>
    </w:p>
    <w:p>
      <w:pPr>
        <w:pStyle w:val="Normal"/>
        <w:jc w:val="both"/>
        <w:rPr/>
      </w:pPr>
      <w:r>
        <w:rPr/>
        <w:t>ПК 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jc w:val="both"/>
        <w:rPr/>
      </w:pPr>
      <w:r>
        <w:rPr/>
        <w:t>ПК 10.2. Разрабатывать технические документы для управления информационными ресурсам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Цель и планируемые результаты освоения дисциплины ОП.09 «Стандартизация, сертификация и техническое регулирование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 ОП.09 «Стандартизация, сертификация и техническое регулирование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, ОК 2, ОК 4, ОК 5, ОК 9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К 1.1, 1.2, ПК 2.1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К 3.1, ПК 4.2, ПК 5.2, 5.6, ПК 6.1, 6.3-6.5, ПК 7.3, ПК 8.3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К 9.1, 9.9, 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К 1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7" w:leader="none"/>
              </w:tabs>
              <w:spacing w:before="0" w:after="0"/>
              <w:ind w:left="867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кач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и схемы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>
                <w:i/>
                <w:iCs/>
              </w:rPr>
              <w:t>Методы и средства разработки программной документац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>
                <w:rStyle w:val="Emphasis"/>
                <w:rFonts w:eastAsia="Calibri"/>
                <w:iCs w:val="false"/>
              </w:rPr>
            </w:pPr>
            <w:r>
              <w:rPr/>
            </w:r>
          </w:p>
        </w:tc>
      </w:tr>
    </w:tbl>
    <w:p>
      <w:pPr>
        <w:pStyle w:val="Style46"/>
        <w:widowControl/>
        <w:spacing w:lineRule="auto" w:line="240"/>
        <w:jc w:val="both"/>
        <w:rPr>
          <w:rStyle w:val="Emphasis"/>
          <w:rFonts w:eastAsia="Calibri"/>
          <w:b/>
          <w:b/>
          <w:iCs w:val="false"/>
        </w:rPr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6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ПРАКТИЧЕСКОЕ ЗАНЯТИЕ № 1. Изучение государственной системы стандартизации Российской Федерац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. Изучение нормативно-правовых документов и стандартов в области защиты информации и информационной безопас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4 Разработка документов предварительных требований, спецификаций и ресурсов для разработки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5 Разработка документов проектирования и выбора характеристик качества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Разработка документов разработки и программирования программных средст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7 Разработка инструкции для программиста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Разработка инструкции для оператор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5 Вариативная часть дисциплины ОП.09 «Стандартизация, сертификация и техническое регулирование» по специальности 09.02.07 «Информационные системы и программирование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Тема 3. Техническое документоведение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/>
            </w:pPr>
            <w:r>
              <w:rPr/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Тема 4. </w:t>
            </w:r>
            <w:r>
              <w:rPr/>
              <w:t>Сертификац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87393936"/>
      <w:bookmarkEnd w:id="3"/>
      <w:r>
        <w:rPr>
          <w:b/>
          <w:bCs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накопительная система оцениван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ОП.09 «Стандартизация, сертификация и техническое регулиров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9839"/>
        <w:gridCol w:w="1540"/>
        <w:gridCol w:w="2008"/>
      </w:tblGrid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Тема 1.</w:t>
            </w:r>
            <w:r>
              <w:rPr>
                <w:b/>
                <w:bCs/>
              </w:rPr>
              <w:t xml:space="preserve"> Основы стандартизац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 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Государственная система стандартизации Российской Федерации. </w:t>
            </w:r>
            <w:r>
              <w:rPr/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тандартизация в различных сферах. </w:t>
            </w:r>
            <w:r>
              <w:rPr>
                <w:color w:val="000000"/>
              </w:rPr>
              <w:t>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ународная стандартизация. </w:t>
            </w:r>
            <w:r>
              <w:rPr>
                <w:bCs/>
              </w:rPr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Российской Федер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Правовые основы стандартизации и ее задачи. 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 Маркировка продукции знаком соответствия государственным стандартам. Нормоконтроль технической документации</w:t>
            </w:r>
            <w:r>
              <w:rPr/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регулирование и стандартизация в области ИКТ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области ИКТ и открытые системы. </w:t>
            </w:r>
            <w:r>
              <w:rPr/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дарты и спецификации в области информационной безопасности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Российское и зарубежное законодательство в области ИБ. Обзор международных и национальных стандартов и спецификаций в области ИБ: «Оранжевая книга», ИСО 15408 и др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истемы менеджмента качества. </w:t>
            </w:r>
            <w:r>
              <w:rPr/>
              <w:t>Менеджмент качества. Предпосылки развития менеджмента качества. Принципы обеспечения качества программных средств. Основные международные стандарты в области ИТ: ISO/IEC 9126, ISO/IEC 14598 и ИСО/МЭК 9126-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 1. Изучение государственной системы стандартизац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 2. Изучение нормативно-правовых документов и стандартов в области защиты информации и информационной безопас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Тема 2. Основы сертификации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ущность и проведение сертификации. </w:t>
            </w:r>
            <w:r>
              <w:rPr/>
              <w:t xml:space="preserve">Сущность сертификации. Проведение сертификации. Правовые основы сертификации. Организационно-методические </w:t>
            </w:r>
          </w:p>
          <w:p>
            <w:pPr>
              <w:pStyle w:val="Default"/>
              <w:jc w:val="both"/>
              <w:rPr/>
            </w:pPr>
            <w:r>
              <w:rPr/>
              <w:t>принципы сертификации. Деятельность ИСО в области сертификации. Деятельность МЭК в сертифик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Нормативно-правовые документы и стандарты в области защиты информации и информационной безопасности. </w:t>
            </w:r>
            <w:r>
              <w:rPr/>
              <w:t>Международные правовые и нормативные акты обеспечения информационной безопасности процессов переработки информации. Отечественное организационное, правовое и нормативное обеспечении и регулирование в сфере информационной безопасности. Система менеджмента информационной безопасности. Сертификация систем обеспечения качества. Экологическая сертификация. Сертификация информационно-коммуникационных технологий и система ИНКОМТЕХС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КТИЧЕСКОЕ ЗАНЯТИЕ №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Cs/>
              </w:rPr>
              <w:t>Тема 3. Техническое документовед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 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новные виды технической и технологической документации. </w:t>
            </w:r>
            <w:r>
              <w:rPr>
                <w:color w:val="000000"/>
              </w:rPr>
              <w:t>Виды технической и технологической документации. Стандарты оформления документов, регламентов, протоколов по информационным система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хническое задание на разработку ПП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ализ стандартов стилевого оформления программного кода (Стандарты кодирования)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абораторные рабо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ие зан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АКТИЧЕСКОЕ ЗАНЯТИЕ № 4 Разработка документов предварительных требований, спецификаций и ресурсов для разработки программ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АКТИЧЕСКОЕ ЗАНЯТИЕ № 5 Разработка документов проектирования и выбора характеристик качества программ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ОЕ ЗАНЯТИЕ № 6 Разработка документов разработки и программирования программ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7 Разработка инструкции для программис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8 Разработка инструкции для операто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Чтение и изучение документации по вспомогательным процессам жизненного цикла программных проду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Тема 4. </w:t>
            </w:r>
            <w:r>
              <w:rPr>
                <w:b/>
              </w:rPr>
              <w:t>Сертификация ПО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 ;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уководство по качеству. Процесс сертификации программных продуктов и систем качества предприя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остав и содержание документации для сертификации системы качества. Ориентировочный комплект основных документов при сертифика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азовые документы системы качества предприятия и жизненного цикла программного средства. Исходные документы, отражающие особенности жизненного цикла конкретного программного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28" w:leader="none"/>
        </w:tabs>
        <w:ind w:right="-185" w:hanging="0"/>
        <w:rPr>
          <w:b/>
          <w:b/>
          <w:bCs/>
        </w:rPr>
      </w:pPr>
      <w:bookmarkStart w:id="4" w:name="__RefHeading___Toc87393937"/>
      <w:r>
        <w:rPr>
          <w:b/>
          <w:bCs/>
        </w:rPr>
        <w:t xml:space="preserve"> </w:t>
      </w:r>
    </w:p>
    <w:p>
      <w:pPr>
        <w:pStyle w:val="Heading1"/>
        <w:ind w:firstLine="284"/>
        <w:jc w:val="both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ЧЕБНОЙ ДИСЦИПЛИНЫ </w:t>
      </w:r>
      <w:bookmarkEnd w:id="4"/>
      <w:r>
        <w:rPr>
          <w:b/>
        </w:rPr>
        <w:t>О</w:t>
      </w:r>
      <w:r>
        <w:rPr>
          <w:b/>
          <w:caps/>
        </w:rPr>
        <w:t>П.09 «Стандартизация, сертификация и техническое регулировани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ОП.09 «Стандартизация, сертификация и техническое регулирование»</w:t>
      </w:r>
      <w:r>
        <w:rPr>
          <w:b/>
        </w:rPr>
        <w:t xml:space="preserve"> </w:t>
      </w:r>
      <w:r>
        <w:rPr>
          <w:bCs/>
        </w:rPr>
        <w:t>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Метрологии и стандартизации</w:t>
      </w:r>
      <w:r>
        <w:rPr>
          <w:bCs/>
          <w:i/>
        </w:rPr>
        <w:t>»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 и </w:t>
      </w: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Необходимая для проведения практических занятий методическая и справочная литература (в т.ч. в электронном в виде).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Компьютер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Мультимедийный проектор, экран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Мультимедийные през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Heading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Метрология, стандартизация и сертификация [Текст] : учебное пособие : рекомендовано Учебно-методическим объединением / под общ. ред. С. Н. Глаголева. - 3-е изд. - Москва : АСВ, 2016 (Москва : ПАО "Т 8 Издательские Технологии", 2016). - 247 с. : ил. - Библиогр.: с. 245-247 (48 назв.). - ISBN 978-5-93093-979-8 : 641-30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Радкевич, Я. М. Метрология, стандартизация и сертификация : Учебное пособие / Радкевич Я. М. - Саратов : Вузовское образование, 2012. - 790 с.URL: http://www.iprbookshop.ru/34757.html 11 4. Радкевич, Я. М. Метрология, стандартизация и сертификация в 3 ч. Часть 1. Метрология : Учебник Для СПО / Радкевич Я. М., Схиртладзе А. Г. - 5-е изд. ; пер. и доп. - Москва : Издательство Юрайт, 2020. - 235. - (Профессиональное образование)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Метрология, стандартизация и сертификация в 3 ч. Часть 2. Стандартизация : Учебник Для СПО / Радкевич Я. М., Схиртладзе А. Г. - 5-е изд. ; пер. и доп. - Москва : Издательство Юрайт, 2020. - 481. - (Профессиональное образование)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Радкевич, Я. М. Метрология, стандартизация и сертификация в 3 ч. Часть 3. Сертификация : Учебник Для СПО / Радкевич Я. М., Схиртладзе А. Г. - 5-е изд. ; пер. и доп. - Москва : Издательство Юрайт, 2020. - 132. - (Профессиональное образование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Дополнительная литератур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тьяк, Л. Н. Метрология, стандартизация и сертификация: взаимозаменяемость: Учебное пособие Для СПО / Третьяк Л. Н., Вольнов А. С.; под общ. ред. Третьяк Л.Н. - Москва: Издательство Юрайт, 2019. - 362. - (Профессиональное образование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узырев, В. В. Экономика отрасли: управление качеством в строительстве: Учебное пособие Для СПО / Бузырев В. В., Юденко М. Н.; под общ. ред. Юденко М.Н. - 2-е изд.; пер. и доп. - Москва: Издательство Юрайт, 2019. - 198. - (Профессиональное образование). 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0"/>
        </w:numPr>
        <w:jc w:val="both"/>
        <w:rPr>
          <w:b/>
          <w:b/>
        </w:rPr>
      </w:pPr>
      <w:bookmarkStart w:id="5" w:name="__RefHeading___Toc87393938"/>
      <w:r>
        <w:rPr>
          <w:b/>
          <w:bCs/>
        </w:rPr>
        <w:t xml:space="preserve">КОНТРОЛЬ И ОЦЕНКА РЕЗУЛЬТАТОВ ОСВОЕНИЯ </w:t>
        <w:br/>
        <w:t>УЧЕБНОЙ ДИСЦИПЛИНЫ</w:t>
      </w:r>
      <w:r>
        <w:rPr>
          <w:b/>
          <w:bCs/>
          <w:lang w:val="ru-RU"/>
        </w:rPr>
        <w:t xml:space="preserve"> </w:t>
      </w:r>
      <w:bookmarkEnd w:id="5"/>
      <w:r>
        <w:rPr>
          <w:b/>
          <w:caps/>
        </w:rPr>
        <w:t xml:space="preserve">ОП.09 «Стандартизация, сертификация и техническое регулирование» </w:t>
      </w:r>
    </w:p>
    <w:p>
      <w:pPr>
        <w:pStyle w:val="Heading1"/>
        <w:ind w:left="360" w:hanging="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3 «Информационные </w:t>
      </w:r>
      <w:r>
        <w:rPr>
          <w:lang w:val="ru-RU"/>
        </w:rPr>
        <w:t>т</w:t>
      </w:r>
      <w:r>
        <w:rPr/>
        <w:t>ехнологии»</w:t>
      </w:r>
      <w:r>
        <w:rPr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32"/>
        <w:gridCol w:w="3541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08"/>
                <w:tab w:val="left" w:pos="580" w:leader="none"/>
              </w:tabs>
              <w:suppressAutoHyphens w:val="true"/>
              <w:ind w:left="0" w:hanging="2"/>
              <w:jc w:val="both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ОК 1. Выбирать способы решения задач профессиональной деятельности применительно к различным контекстам 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.  Эффективно взаимодействовать и работать в коллективе и команде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9. 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ind w:left="10" w:right="5" w:hanging="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" w:right="5" w:hanging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ПК 1.1. 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1.2. Разрабатывать программные модули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/>
            </w:pPr>
            <w:r>
              <w:rPr/>
              <w:t>ПК 3.1. Осуществлять ревьюирование программного кода в соответствии с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ПК 4.2. Осуществлять измерения эксплуатационных характеристик программного обеспечения компьютерных систем.</w:t>
            </w:r>
          </w:p>
          <w:p>
            <w:pPr>
              <w:pStyle w:val="Normal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1. Разрабатывать техническое задание на сопровождение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jc w:val="both"/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jc w:val="both"/>
              <w:rPr/>
            </w:pPr>
            <w:r>
              <w:rPr/>
              <w:t>ПК 9.1. Разрабатывать техническое задание на веб-приложение в соответствии с требованиями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ПК 9.9. Модернизировать веб-приложение с учетом правил и норм подготовки информации для поисковых систем.</w:t>
            </w:r>
          </w:p>
          <w:p>
            <w:pPr>
              <w:pStyle w:val="Normal"/>
              <w:jc w:val="both"/>
              <w:rPr/>
            </w:pPr>
            <w:r>
              <w:rPr/>
              <w:t>ПК 10.2. Разрабатывать технические документы для управления информационными ресурсам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ачества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0" w:hanging="45"/>
              <w:rPr/>
            </w:pPr>
            <w:r>
              <w:rPr/>
              <w:t>Системы и схемы сертифик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6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vanish w:val="false"/>
                <w:sz w:val="24"/>
                <w:szCs w:val="24"/>
              </w:rPr>
              <w:commentReference w:id="0"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tents1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3T16:4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Указываются конкретные формы и методы контроля, которые Вы указываете в КОС по учебной дисциплин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2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2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21:03:00Z</dcterms:created>
  <dc:creator>Lena</dc:creator>
  <dc:description/>
  <cp:keywords/>
  <dc:language>en-US</dc:language>
  <cp:lastModifiedBy>User</cp:lastModifiedBy>
  <cp:lastPrinted>2021-09-29T17:19:00Z</cp:lastPrinted>
  <dcterms:modified xsi:type="dcterms:W3CDTF">2024-09-02T09:56:00Z</dcterms:modified>
  <cp:revision>8</cp:revision>
  <dc:subject/>
  <dc:title/>
</cp:coreProperties>
</file>