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Heading2"/>
        <w:rPr/>
      </w:pPr>
      <w:r>
        <w:rPr/>
        <w:t>ОБЩЕОБРАЗОВАТЕЛЬНОЙ ДИСЦИПЛИ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Д. 09 Физическая культу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09.02.07 </w:t>
      </w:r>
      <w:r>
        <w:rPr>
          <w:rFonts w:eastAsia="Times New Roman" w:cs="OfficinaSans;Times New Roman" w:ascii="OfficinaSans;Times New Roman" w:hAnsi="OfficinaSans;Times New Roman"/>
          <w:b/>
          <w:bCs/>
          <w:sz w:val="28"/>
          <w:szCs w:val="28"/>
          <w:lang w:eastAsia="zh-CN" w:bidi="en-US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онные системы и программировани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024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1" w:name="_Hlk96002302"/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ого воспит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окол № 1 от 29 августа 2024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едседатель ЦК ФВ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П.А. Махае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____________И.В. Подцатов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30»августа 2024г.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общеобразовательной дисциплины БД.09 «Физическая культура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(ОПОП СПО) по специа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9.02.07 «Информационные системы и программирование»</w:t>
      </w:r>
      <w:r>
        <w:rPr>
          <w:rFonts w:cs="Times New Roman" w:ascii="Times New Roman" w:hAnsi="Times New Roman"/>
          <w:sz w:val="28"/>
          <w:szCs w:val="28"/>
        </w:rPr>
        <w:t>, утвержденной приказ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инистерства образования и науки России от 09.12.2016 №1547 (ред. от 03.07.2024 №464)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9.02.07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онные системы и программирование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общеобразовательной дисциплины БД.09 «Физическая культура», разработана на основе требований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каза Минобрнауки России от 17 мая 2012 № 413 «Об утверждении федерального государственного стандарта среднего общего образования (в действующей редакции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а Минпросвещения России от 18 мая 2023 № 371 «Об утверждении Федеральной образовательной программы среднего общего образования»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просвещения России от 27 декабря 2023 № 1028 «О внесении изменений в некоторые приказы Министерства образования и науки Российской Федерации и Министерства просвещения Российской Федерации, касающиеся федеральных государственных образовательных стандартов основного общего образования и среднего общего образования»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я Минпросвещения России от 30 апреля 2021 № Р-98 «О утверждении Концепции преподавания общеобразовательных дисциплин с учетом профессиональной направленности программ среднего профессионального образования, реализуемых на базе основного общего образования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ая программа общеобразовательной дисциплины БД.09 «Физическая культура», разработана с учетом примерной рабочей программы общеобразовательной дисциплины «Физическая культура», утвержденной на Заседании Совета по оценке содержания и качества примерных рабочих программ общеобразовательного и социально – гуманитарного циклов среднего профессионального образования (протокол № 14 от 30 ноября 2022 г.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чик: Махаева П.А. - </w:t>
      </w:r>
      <w:r>
        <w:rPr>
          <w:rFonts w:cs="Times New Roman" w:ascii="Times New Roman" w:hAnsi="Times New Roman"/>
          <w:sz w:val="28"/>
          <w:szCs w:val="28"/>
        </w:rPr>
        <w:t>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.</w:t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ент:</w:t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946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АЯ ХАРАКТЕРИСТИКА РАБОЧЕЙ ПРОГРАММЫ ОБЩЕОБРАЗОВАТЕЛЬ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УКТУРА И СОДЕРЖАНИЕ ОБЩЕОБРАЗОВАТЕЛЬ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ИЯ РЕАЛИЗАЦИИ ПРОГРАММЫ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</w:tr>
      <w:tr>
        <w:trPr/>
        <w:tc>
          <w:tcPr>
            <w:tcW w:w="8677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И ОЦЕНКА РЕЗУЛЬТАТОВ ОСВОЕНИЯ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АЯ ХАРАКТЕРИСТИКА РАБОЧЕЙ ПРОГРАММЫ ОБЩЕОБРАЗОВАТЕЛЬ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1. Место дисциплины в структуре основной образовательной программ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ебная дисциплина БД.09 </w:t>
      </w:r>
      <w:r>
        <w:rPr>
          <w:rFonts w:eastAsia="Times New Roman" w:cs="OfficinaSans;Times New Roman" w:ascii="OfficinaSans;Times New Roman" w:hAnsi="OfficinaSans;Times New Roman"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ическая культур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является обязательной частью общеобразовательного цикла основной образовательной программы по специа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9.02.07 </w:t>
      </w:r>
      <w:r>
        <w:rPr>
          <w:rFonts w:eastAsia="Times New Roman" w:cs="OfficinaSans;Times New Roman" w:ascii="OfficinaSans;Times New Roman" w:hAnsi="OfficinaSans;Times New Roman"/>
          <w:bCs/>
          <w:sz w:val="28"/>
          <w:szCs w:val="28"/>
          <w:lang w:eastAsia="zh-CN" w:bidi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онные системы и программир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» в соответствии с приказом Министерства образования и науки Росс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9.12.2016 №1547 (ред. от 03.07.2024 №46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Об утверждени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9.02.07 </w:t>
      </w:r>
      <w:r>
        <w:rPr>
          <w:rFonts w:eastAsia="Times New Roman" w:cs="OfficinaSans;Times New Roman" w:ascii="OfficinaSans;Times New Roman" w:hAnsi="OfficinaSans;Times New Roman"/>
          <w:bCs/>
          <w:sz w:val="28"/>
          <w:szCs w:val="28"/>
          <w:lang w:eastAsia="zh-CN" w:bidi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онные системы и программир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 Цели и планируемые результаты освоения дисциплин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программы общеобразовательной дисциплины БД.09 </w:t>
      </w:r>
      <w:r>
        <w:rPr>
          <w:rFonts w:eastAsia="Times New Roman" w:cs="OfficinaSans;Times New Roman" w:ascii="OfficinaSans;Times New Roman" w:hAnsi="OfficinaSans;Times New Roman"/>
          <w:bCs/>
          <w:sz w:val="28"/>
          <w:szCs w:val="28"/>
          <w:lang w:eastAsia="zh-CN" w:bidi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ая культур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правлено на достижение следующих целей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зическое, эмоциональное, интеллектуальное и социальное развитие личности с учетом исторической, общекультурной и ценностной составляющей предметной области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у обучающихся двигательных навыков, совершенствование всех видов физкультурной и спортивной деятельности; гармоничное физическое развитие</w:t>
      </w:r>
      <w:r>
        <w:rPr>
          <w:rStyle w:val="Emphasis"/>
          <w:i w:val="false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ние культуры здорового и безопасного образа жизни будущего квалифицированного специалиста, на основе национально - культурных ценностей и традиций, формирование мотивации и потребности к занятиям физической культурой у будущего квалифицированного специалиста; содействие средствами физической культуры и спорта повышению уровня умственной и физической работоспособности обучающихся, психофизической подготовки и самоподготовки к будущей профессиональной деятельн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2 Планируемые результаты освоения общеобразовательной дисциплины в соответствии с ФГОС СПО и на основе ФГОС СОО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ое значение дисциплина имеет при формировании и развитии общих (ОК) и профессиональных (ПК) компетенций по специальност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167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685"/>
        <w:gridCol w:w="3646"/>
      </w:tblGrid>
      <w:tr>
        <w:trPr>
          <w:trHeight w:val="415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щие компетенции</w:t>
            </w:r>
          </w:p>
        </w:tc>
        <w:tc>
          <w:tcPr>
            <w:tcW w:w="7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щие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Дисциплинарные</w:t>
            </w:r>
          </w:p>
        </w:tc>
      </w:tr>
      <w:tr>
        <w:trPr>
          <w:trHeight w:val="6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Normal"/>
              <w:spacing w:before="0" w:after="160"/>
              <w:ind w:right="113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владение системой знаний о физическом совершенствовании человека; основы здорового образа жизни; условия профессиональной деятельности и зоны риска физического здоровья для специальности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нать 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сновы здорового образа жизни; условия профессиональной деятельности и зоны риска физического здоровья для специальности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редства профилактики перенапряжения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ользовать физкультурно-оздоровительную деятельность для укрепления здоровья, достижения жизненных</w:t>
            </w: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 профессиональных целей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обретение опыта организации самостоятельных систематических занятий физической культурой с соблюдением правил ТБ и профилактики травматизма; освоение умения оказывать первую доврачебную помощь при легких травмах; применять рациональные приемы двигательных функций в профессиональной деятельности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ширение опыта организации и мониторинга физического развития и физической подготовленности; формирование умения вести наблюдение за динамикой развития основных физических качеств; пользоваться средствами профилактики перенапряжения характерными для данной специальност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менять рациональные приемы двигательных функций в профессиональной деятельности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ьзоваться средствами профилактики перенапряжения характерными для данной специаль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еть положительную динамику в развитии основных физических качеств (силы, быстроты, выносливости, гибкости и ловкост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right="1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использовать средства информационных и коммуникационных</w:t>
            </w:r>
          </w:p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ологий (далее - ИКТ) в решении когнитивных, коммуникативных и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имать и использовать преимущества командной и индивидуальной работы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вать свое право и право других людей на ошибку;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меть использовать разнообразные формы и виды физкультурной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еятельности для организации здорового образа жизни, активного отдыха и досуга, в том числе в подготовке к выполнению нормативов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еть положительную динамику в развитии основных физических качеств (силы, быстроты, выносливости, гибкости и ловкости)</w:t>
            </w:r>
          </w:p>
        </w:tc>
      </w:tr>
      <w:tr>
        <w:trPr>
          <w:trHeight w:val="6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2"/>
              <w:ind w:firstLine="2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К 04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ффективно взаимодействовать и работать в коллективе и коман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использовать средства информационных и коммуникационных</w:t>
            </w:r>
          </w:p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ологий (далее - ИКТ) в решении когнитивных, коммуникативных и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имать и использовать преимущества командной и индивидуальной работы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вать свое право и право других людей на ошибку;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меть использовать разнообразные формы и виды физкультурной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еятельности для организации здорового образа жизни, активного отдыха и досуга, в том числе в подготовке к выполнению нормативов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</w:tc>
      </w:tr>
      <w:tr>
        <w:trPr>
          <w:trHeight w:val="6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ab/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равственное сознание и поведение на основе усвоения общечеловеческих ценностей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еть положительную динамику в развитии основных физических качеств (силы, быстроты, выносливости, гибкости и ловкост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равственное сознание и поведение на основе усвоения общечеловеческих ценностей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еть положительную динамику в развитии основных физических качеств (силы, быстроты, выносливости, гибкости и ловкост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3.1 Раздел профессионально ориентированного содержания программы </w:t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прикладного модуля включает профессионально-прикладную физическую подготовку (ППФП) и элементы гимнастики, направлен на развитие физических качеств специалист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образная сидячая работа, ограниченная амплитуда рабочих движений или однообразные движения приводят к возникновению сутулости, искривлению позвоночника, заболеванию верхних и нижних конечностей, ухудшению кровообращения. Боли в спине и конечностях, плохое самочувствие, головокружение и ухудшение зрения. Во избежание подобных проблем и направлен этот раздел и в целом рабочая програм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значимых физических и личностных качеств с учётом специфики получаемой профессии/специальности. Развитие выносливости; силы; силовой выносливости; координационных способностей. Формирование и совершенствование профессионально - прикладных умений и навыков; повышение устойчивости организма к неблагоприятным воздействиям внешней среды;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1133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7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Основное содержа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64</w:t>
            </w:r>
          </w:p>
        </w:tc>
      </w:tr>
      <w:tr>
        <w:trPr>
          <w:trHeight w:val="51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5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фессионально ориентированное содержа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48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Промежуточная аттестация – дифференцированный зачет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2. Тематический план и содержание дисциплины </w:t>
      </w:r>
    </w:p>
    <w:p>
      <w:pPr>
        <w:pStyle w:val="Normal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528"/>
        <w:gridCol w:w="960"/>
        <w:gridCol w:w="2000"/>
      </w:tblGrid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ируемые компетенции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оретический разде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; ОК 08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ы, как часть культуры общества и челове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; ОК 0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врем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яние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и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ый образ жизни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Физическая культура как часть культуры общества и человека. 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ы в общекультурном, профессиональном и социаль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и человека. Современное представление о физической культуре: основные понятия. Основные направления развития физической культуры в обществе и их формы орган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нятие «здоровье» (физическое, психическое, социальное). Факто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щие здоровье. Психосоматические заболе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онятие «здоровый образ жизни» и его составляющие: режим труд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ыха, профилактика и устранение вредных привычек, оптим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й режим, личная гигиена, закаливание, рациональное пит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лияние двигательной активности на здоровье. Оздорови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ействие физических упражнений на организм заним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ая рекреация и ее роль в организации здорового образа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ого человек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; ОК 08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сероссий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ур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компле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отов к труд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не» (ГТ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и тех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я здоровья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сероссийский физкультурно-спортивный комплекс «Готов к труд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не» (ГТО) — программная и нормативная основа систе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ого воспитания насе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Характеристика нормативных требований для обучающихся СП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овременное представление о современных системах и технолог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я и сохран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ыхательная гимнастика, антистрессовая пластическая гимнаст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ога, глазодвигательная гимнастика, стрейтчинг, суставная гимнас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ные прогулки по пересеченной местности, оздоровительная ходьб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верная или скандинавская ходьба и оздоровительный бег и др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собенности организации и проведения занятий в разных систе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здоровительной физической культуры и их функциональная.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; ОК 0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доров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нтроля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я, умств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физической работоспособ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го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физических качеств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Формы организации самостоятельных занятий оздоров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ой; соблюдение требований безопас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гиенических норм и правил во время занятий 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рганизация занятий физическими упражнениями различ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ности: подготовка к занятиям физической культурой (выбор м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, инвентаря и одежды, планирование занятий с раз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альной направленностью). Основные принципы построения самостоятельных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обенности самостоятельных занятий для юношей и девушек. Нагрузка и факторы регуляции нагрузки при проведении самостоятельных занятий физическими упражн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Самоконтроль за индивидуальными показателями физического развит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ственной и физической работоспособностью, индивиду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ми физической подгото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Дневник самоконтроля. Физические качества, средства их совершенствования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; ОК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2. Практический разд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одические основы обучения различным видам физкультурно-спортивной деятельност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; ОК 08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фессионально ориентированное содержание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; ОК 0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из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в режи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ого дня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Здоровый образ жизни и профессиональная деятельность; зоны р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го здоровья. Рациональная организация труда и оптим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й режим как факторы сохранения и укрепл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Формы организации физической культуры в условиях профессион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, их роль и значение в оптимизации работоспособ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е переутом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офилактика профессиональных заболеваний средствами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в соответствии с группами труд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; ОК 08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фессионально прикладная физическая подготовка (ППФ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пределение значимых физических и личностных качеств с учё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фики получаемой профессии/специа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звитие выносливости; силы; силовой выносливости; координационных способностей; гиб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воение методик составления и проведения комплексов ОРУ для производственной гимнас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; ОК 08</w:t>
            </w:r>
          </w:p>
        </w:tc>
      </w:tr>
      <w:tr>
        <w:trPr>
          <w:trHeight w:val="268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спортивной гимнастики и атлетической гимна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звитие профессионально важных физических способностей; воспитание волевых и других психических качеств, формирование и совершенствование профессионально - прикладных умений и навыков; повышение устойчивости организма к неблагоприятным воздействиям внешн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своение комплексов упражнений для производственной гимнастики. Проведение физкультурных минуток и комплексов упражнений, используемых на производ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азвитие основных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Акробатические упражнения (перекаты, кувырки, стойки на лопатках, голове), упражнения на перекладине (подъемы, перевороты, вис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своение и совершенствование акробатической комбинации (последовательность выполнения элементов в акробатической комбинации. Комбинация может изменяться), упражнения в равновесии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Строевые упражнения, упражнения с предметом (мяч, гимнастическая палка, скакалка). ОФП, ППФП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Выполнение упражнений и комплексов упражнений атлетической гимнастики для верхнего плечевого пояса, мышц спины и живота, мышц ног с использованием собственного веса. Выполнение упражнений со свободными весами. Выполнение упражнений и комплексов упражнений с использованием новых видов фитнесс оборуд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Выполнение упражнений и комплексов упражнений на силовых тренажерах и кардиотренаж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Подготовка к контрольным нормативам. Нормам ГТО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3.  Учебно-тренировочные занят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ая атлетика 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9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легкой атле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зучение техники бега на короткие, средние, длинные дистанции; стартовый разбег, бег по дистанции, финиширование, бег по вираж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Эстафетный бег (короткие, средние дистанции). Изучение техники бега на короткие, средние, длинные дистанции; стартовый разбег, бег по дистанции, финиширование, бег по вираж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Техника эстафетного бега. Техника передачи палоч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Метания (гранаты, мяча, набивного мяча). Различные виды техники метания в зависимости от снаря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Ознакомление с техникой прыжков в длину (с места, тройной с места), высоту (с места, с разбег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Учебный норматив - 30 м;60 м;100 м; 200 м; 400 м; 500 м; 800 м; 1000 м; 1500 м;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ртивные игры -баскетбол 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баскетболу. Техника безопасности игры; история развития игры баскетбол. «Азбука» баскетбола (атака, блокировка, вбрасывания, броски, ведение, защита, заслон), техника выполнения приемов в б\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Специальная подготовка игровика, техника владения мячом, совершенствование приемов. Техника игры в б\б. Тактические действия в иг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едение мяча (правой, левой рукой, попеременно), ведение «слалом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Ловля мяча, передача мяча, броски в кольцо двумя руками, одной рукой (с 1 м; 3 м; 6 м), броски в 3-х секундной зо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ередачи мяча в парах, вырывание и выбивание (приемы овладения мячом), техника защита - перехват, приемы, применяемые против броска, накр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Тактика нападения, тактика защиты. Правила иг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Игра по упрощенным правилам баскетбола. Игра по правилам баскетбола и стритбо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</w:tc>
      </w:tr>
      <w:tr>
        <w:trPr>
          <w:trHeight w:val="26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игры - волейбол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</w:tc>
      </w:tr>
      <w:tr>
        <w:trPr>
          <w:trHeight w:val="23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волейболу. Тактические действия в игре. «Азбука» волейбола, передачи и прием мяча сверху двумя и снизу двумя руками, техника защиты и техника напа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Исходное положение (стойки), перемещения, передача, подача, нападающий удар, 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—животе, блокирование, тактика нападения, тактика защи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Специальная подготовка игровика. Развитие физических качеств игров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Учебная иг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равила игры. Техника безопасности игры. Игра по упрощенным правилам волейбола. Игра по правилам волейбо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</w:tc>
      </w:tr>
      <w:tr>
        <w:trPr>
          <w:trHeight w:val="29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а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ФП);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; ОК 08</w:t>
            </w:r>
          </w:p>
        </w:tc>
      </w:tr>
      <w:tr>
        <w:trPr>
          <w:trHeight w:val="29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6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Техника безопасности на занятиях гимнастик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Выполнение строевых упражнений, строевых приёмов: построений и перестроений, передвижений, размыканий и смыканий, поворотов на мест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ыполнение общеразвивающих упражнений без предмета и с предметом; в парах, в группах, на снарядах и тренаж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ыполнение прикладных упражнений: ходьбы и бега, упражнений в равновесии, лазанье и перелазание, метание и ловля, поднимание и переноска груза, прыж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; ОК 08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ссовая подготовка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; ОК 08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6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кроссовой подготовке. Техника бега по пересеченной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ысокий и низкий старт, стартовый разгон, финиширов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Бег по прямой с различной скоростью, равномерный бег на дистанцию 2 000 м (девушки) и 3 000 м (юноши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Бег по пересеченной мест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Развитие физических кач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Учебный норматив - 1000 м; 1500 м; 2000 м; 3000 м; 6000 м; марш -бросок 100000 (бег чередуя с ша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; ОК 08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 по дисциплине - дифференцированный зачё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680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УСЛОВИЯ РЕАЛИЗАЦИИ ПРОГРАММЫ ОБЩЕОБРАЗОВАТЕЛЬНОЙ ДИСЦИПЛИНЫ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1. Для реализации программы дисциплины должны быть предусмотрены следующие специальные помещения: спортивный зал; открытый стадион широкого профиля с элементами полосы препятствий; стрелковый тир (в любой модификации, включая электронный) или место для стрельбы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орудование и технические средства обучения (спортивный инвентарь): 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щиты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кольц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ая сет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ые антенн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ртивное табло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врики для фитнес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какалк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обру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тен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мячи № 5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мячи №7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утболь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утбольные мячи для зал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ма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анаты 700 гр. и 500 г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л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ив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ор гантел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инограмм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идеозаписи по видам спор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ртивные тренажер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ерсональный компьютер, мультимедийный проектор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ле-видео аппарату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боры оценки работоспособ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боры врачебно-педагогического контроля;</w:t>
      </w:r>
    </w:p>
    <w:p>
      <w:pPr>
        <w:pStyle w:val="Normal"/>
        <w:suppressAutoHyphens w:val="true"/>
        <w:spacing w:lineRule="auto" w:line="276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кабинета соответствует требованиям Санитарно-эпидемиологических правил и нормативов (СанПиН 2.4.2 № 178–02)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хнические средства обучения:</w:t>
      </w:r>
    </w:p>
    <w:p>
      <w:pPr>
        <w:pStyle w:val="Style23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компьютер с лицензионным программным обеспечением;</w:t>
      </w:r>
    </w:p>
    <w:p>
      <w:pPr>
        <w:pStyle w:val="Style23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 с экран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л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иблиотека, читальный зал с выходом в сеть Интернет.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реализации программы библиотечный фонд колледжа имеет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2.1. Основные печатные изд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 Физическая культура (базовый уровень), Андрюхина Т.В. Третьякова Н.В./ под ред. Виленского М.Я. - ООО "Русское слово", 2019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Физическая культура. 10-11 классы: учебник для общеобразоват. организаций: базовый уровень/ А.П. Матвеев. - М.: Просвещение, 2019. -319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Физическая культура. 10-11 классы: Учебник для общеобразоват. учреждений / Г.И. Погадаев. - М.: ДРОФА / Учебник, 2019. - 288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Физическая культура. 10-11 классы: Учебник для общеобразоват. организаций: базовый уровень / В.И.Лях. - 6-е изд. - М.: Просвещение, 2019. -255с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ook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izicheskay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ultur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0-11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lass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ya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Физическая культура. 10-11 классы: Учебник для общеобразоват. учреждений / А.П. Матвеев, Е.С. Палехова. - М.: Вентана-Граф / Учебник, 2019.-160с.</w:t>
        <w:br/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полнительные источники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Бишаева, А.А., Профессионально-оздоровительная физическая культура студента: учебное пособие / А.А. БИшаева. - Москва: КноРус, 2021. - 299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Бишаева А.А., Физическая культура: учебник / А.А. Бишаева, В.В. Малков. - Москва: КНоРус,2018. - 379 с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иленский, М.Я., Физическая культура: учебник / М.Я. Виленский, А.Г. Горшков. - Москва: КноРус 2021. -214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Готовцев, Е.В. Методика обучения предмету "Физическая культура". Школьный спорт. Лапта: учебное пособие для среднего профессионального образования / Е.В. Готовцев, Г.Н. Германов, И.В. Машошина - 2-е изд., перераб. и доп. - Москва: Издательство Юрайт, 2022. - 402с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Диц С.Г., Рихтер И.к., Бикмуллина А.Р. Содержание подготовки спортсменов в теннисе / С.Г. Диц, И.К. Рихтер, А.Р. Бикмуллина. - Казань: Казан.ун-т, 2020. - 70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узнецов, В.С., Физическая культура: учебник / В.С. Кузнецов, Г.А. Колодницкий. - Москва: КноРус, 2021. - 256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Муллер, А.Б. Физическая культура: учебник и практикум для среднего профессионального образования / А.Б. Муллер, Н.С. Дядичкина, Ю.А. Богащенко. - Москва: Издательство Юрайт, 2018. - 424 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Погадаев Г.И. Физическая культура. Футбол для всех 10-11кл Учебное пособие (под ред. Акинфеева И.), (Дрофа, РоссУчебник,2019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Спортивные игры: правила, тактика, техника: учебное пособие для среднего профессионального образования / Е.В. Коннева [и др.]; под общей редакцией Е.В. Конеевой. - 2-е изд., перераб. и доп. - Москва: Издательство Юрайт, 2022. - 322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Справочник работника физической культуры и спорта: нормативные правовые и программно-метод. документы, практ. Опыт, рекомендации / авт.-сост. А.В. Царик. - Москва: Спорт, 2018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Федонов Р.А. Физическая культура. Учебник для СПО./ Р.А. Федонов </w:t>
        <w:br/>
        <w:t xml:space="preserve">Издательство КноРус, 2022. - 258с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Федонов, Р.А., Физическая культура: учебник/ Р.А. Федонов. - Москва:Русайнс, 2021. -256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рнет-ресур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Единая коллекция цифровых образовательных ресурсов. URL: http://school-collection.edu.ru/ - Текс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нформационная система "Единое окно доступа к образовательным ресурсам". URL: http://window.edu.ru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иберЛенинка. URL: http://cyberleninka.ru/ - 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Министерство просвещения Российской Федерации. URL: https://edu.gov.ru// - 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учная электронная библиотека (НЭБ). URL: http://www.elibary.ru - Режим доступа: свободный.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фициальный сайт Министерства спорта Российской Федерации. URL: http://https://minsport,gov,ru/ -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Официальный сайт Олимпийского комитета России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olympic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Универсальная научно-популярная онлайн-энциклопедия "Энциклопедия Кругосвет"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rugosve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.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Федеральный портал "Российское образование"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Федеральный Центр информационно- образовательных ресурсов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cio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ТРОЛЬ И ОЦЕНКА РЕЗУЛЬТАТОВ ОСВОЕНИЯ ОБЩЕОБРАЗОВАТЕЛЬНОЙ ДИСЦИПЛИНЫ</w:t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 и оценка </w:t>
      </w:r>
      <w:r>
        <w:rPr>
          <w:rFonts w:cs="Times New Roman" w:ascii="Times New Roman" w:hAnsi="Times New Roman"/>
          <w:sz w:val="28"/>
          <w:szCs w:val="28"/>
        </w:rPr>
        <w:t>результатов освоения общеобразовательной дисциплины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403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ая/профессиональная 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етен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/Тем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оценочных мероприятий</w:t>
            </w:r>
          </w:p>
        </w:tc>
      </w:tr>
      <w:tr>
        <w:trPr>
          <w:trHeight w:val="48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, 1.4, 1.5, 1.6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словаря терминов, либо кроссворд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презентации/доклад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амостоятельной работы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комплекса физических упражнений для самостоятельных занятий с учетом индивидуальных особенностей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фессиограммы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дневника самоконтрол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тестирование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right="57"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а упражнений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right="57" w:hanging="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ние практической работы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57"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-комплекса ОР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57" w:hanging="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ача контрольных нормативов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57"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нормативов ГТО.</w:t>
            </w:r>
          </w:p>
        </w:tc>
      </w:tr>
      <w:tr>
        <w:trPr>
          <w:trHeight w:val="48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ел 2, тема 2.1-2.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-67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-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right="1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03.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. Эффективно взаимодействовать и работать в коллективе и команде</w:t>
            </w:r>
            <w:r>
              <w:rPr/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о ориентированное содержание,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;</w:t>
            </w:r>
          </w:p>
        </w:tc>
      </w:tr>
    </w:tbl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8"/>
      <w:type w:val="nextPage"/>
      <w:pgSz w:w="11906" w:h="16838"/>
      <w:pgMar w:left="1701" w:right="849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Officina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9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suff w:val="space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WW8Num2z0">
    <w:name w:val="WW8Num2z0"/>
    <w:qFormat/>
    <w:rPr>
      <w:rFonts w:eastAsia="Calibri"/>
      <w:b w:val="false"/>
      <w:bCs/>
      <w:kern w:val="2"/>
      <w:sz w:val="26"/>
      <w:szCs w:val="26"/>
      <w:lang w:bidi="hi-I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 w:val="32"/>
      <w:szCs w:val="32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Абзац списка Знак"/>
    <w:qFormat/>
    <w:rPr>
      <w:rFonts w:ascii="Calibri" w:hAnsi="Calibri" w:eastAsia="Times New Roman" w:cs="Times New Roman"/>
    </w:rPr>
  </w:style>
  <w:style w:type="character" w:styleId="11">
    <w:name w:val="Верхний колонтитул Знак1"/>
    <w:qFormat/>
    <w:rPr>
      <w:rFonts w:ascii="Calibri" w:hAnsi="Calibri" w:eastAsia="Times New Roman" w:cs="Times New Roman"/>
    </w:rPr>
  </w:style>
  <w:style w:type="character" w:styleId="12">
    <w:name w:val="Нижний колонтитул Знак1"/>
    <w:qFormat/>
    <w:rPr>
      <w:rFonts w:ascii="Calibri" w:hAnsi="Calibri" w:eastAsia="Times New Roman" w:cs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Гипертекстовая ссылка"/>
    <w:qFormat/>
    <w:rPr>
      <w:b/>
      <w:bCs/>
      <w:color w:val="106BBE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eastAsia="Times New Roman"/>
      <w:sz w:val="20"/>
      <w:szCs w:val="20"/>
      <w:lang w:val="en-US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Обычный (веб)"/>
    <w:basedOn w:val="Heading1"/>
    <w:next w:val="Normal"/>
    <w:qFormat/>
    <w:pPr>
      <w:numPr>
        <w:ilvl w:val="0"/>
        <w:numId w:val="0"/>
      </w:numPr>
      <w:spacing w:lineRule="auto" w:line="254"/>
      <w:outlineLvl w:val="9"/>
    </w:pPr>
    <w:rPr>
      <w:rFonts w:ascii="Times New Roman" w:hAnsi="Times New Roman" w:cs="Times New Roman"/>
      <w:color w:val="000000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>
      <w:spacing w:before="0" w:after="160"/>
    </w:pPr>
    <w:rPr>
      <w:b/>
      <w:bCs/>
    </w:rPr>
  </w:style>
  <w:style w:type="paragraph" w:styleId="Style3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Lucida Sans Unicode" w:hAnsi="Lucida Sans Unicode" w:eastAsia="Lucida Sans Unicode" w:cs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olympic.ru/" TargetMode="Externa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9:12:00Z</dcterms:created>
  <dc:creator>Макеева Галина</dc:creator>
  <dc:description/>
  <cp:keywords/>
  <dc:language>en-US</dc:language>
  <cp:lastModifiedBy>User</cp:lastModifiedBy>
  <dcterms:modified xsi:type="dcterms:W3CDTF">2024-09-02T09:3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