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ЭК. 04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3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30» июня 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учебной дисциплины ЭК.04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38.02.07 «Банковское дело», на основании ФГОС СПО, утвержденного приказом </w:t>
      </w:r>
      <w:r>
        <w:rPr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sz w:val="28"/>
          <w:szCs w:val="28"/>
        </w:rPr>
        <w:t xml:space="preserve">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бочая программа общеобразовательной учебной дисциплины ЭК.04 «Основы финансовой грамотности» разработана на основе требований ФГОС СОО, 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, Федеральной образовательной программой среднего общего образования, утвержденной приказом Минпросвещения России от 18.05.2023 г. № 371, и с учетом примерной рабочей программы общеобразовательной дисциплины БД.01«Русский язык»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аверзнева Е.Ю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i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И СОДЕРЖАНИЕ ОБЩЕОБРАЗОВАТЕЛЬНОЙ ДИСЦИПЛИНЫ    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ЭК.04 «Основы финансовой грамотности» является частью программы подготовки специалистов среднего звена по специальности 38.02.07 «Банковск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новы финансовой грамотности» </w:t>
      </w:r>
      <w:bookmarkStart w:id="0" w:name="_GoBack"/>
      <w:bookmarkEnd w:id="0"/>
      <w:r>
        <w:rPr>
          <w:sz w:val="28"/>
          <w:szCs w:val="28"/>
        </w:rPr>
        <w:t xml:space="preserve">относится </w:t>
        <w:br/>
        <w:t>к элективным курсам, является базовой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Основы финансовой грамотности»</w:t>
      </w:r>
      <w:r>
        <w:rPr>
          <w:szCs w:val="28"/>
        </w:rPr>
        <w:t xml:space="preserve"> </w:t>
      </w:r>
      <w:r>
        <w:rPr>
          <w:b w:val="false"/>
          <w:szCs w:val="28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</w:t>
      </w:r>
      <w:r>
        <w:rPr>
          <w:iCs/>
          <w:sz w:val="28"/>
          <w:szCs w:val="28"/>
        </w:rPr>
        <w:t xml:space="preserve">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емейный бюдж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е явления и процессы обществен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депозитных операций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содержание кредитных операций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содержание расчетно – кассовых операций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нсионного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основные элементы банковск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виды и содержание страх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налог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мошенничества на финансовом рынке в отношении физических лиц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Основы финансовой грамотности»  способствует формированию общих компетенций по специальности 38.02.07 </w:t>
      </w:r>
      <w:r>
        <w:rPr>
          <w:rFonts w:cs="Times New Roman" w:ascii="Times New Roman" w:hAnsi="Times New Roman"/>
          <w:sz w:val="28"/>
          <w:szCs w:val="28"/>
          <w:lang w:val="ru-RU"/>
        </w:rPr>
        <w:t>«Банковское дело»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 11 Использовать знания по финансовой грамотности, планировать предпринимательскую деятельность в профессиональной сфере. 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  <w:t>В рамках образовательной программы у обучающихся формируются личностные результаты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>
          <w:trHeight w:val="91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>
          <w:trHeight w:val="55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 «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дивидуальный проект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«Основы финансовой грамот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8382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 13-15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.21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    6.2 Кассов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6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9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10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1 Фрицлер, А. В. </w:t>
      </w:r>
      <w:r>
        <w:rPr>
          <w:color w:val="000000"/>
          <w:sz w:val="28"/>
          <w:szCs w:val="28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 : Издательство Юрайт, 2021. — 154 с.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4 Рогова, Е. М. </w:t>
      </w:r>
      <w:r>
        <w:rPr>
          <w:color w:val="000000"/>
          <w:sz w:val="28"/>
          <w:szCs w:val="28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 : Издательство Юрайт, 2016. — 540 с. </w:t>
      </w:r>
    </w:p>
    <w:p>
      <w:pPr>
        <w:pStyle w:val="Normal"/>
        <w:jc w:val="both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Пеганова, О. М. </w:t>
      </w:r>
      <w:r>
        <w:rPr>
          <w:color w:val="000000"/>
          <w:sz w:val="28"/>
          <w:szCs w:val="28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eastAsia="SimSun;宋体"/>
          <w:bCs/>
          <w:color w:val="000000"/>
          <w:sz w:val="28"/>
          <w:szCs w:val="28"/>
          <w:shd w:fill="FFFFFF" w:val="clear"/>
        </w:rPr>
      </w:pPr>
      <w:r>
        <w:rPr>
          <w:rFonts w:eastAsia="SimSun;宋体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  <w:sz w:val="28"/>
            <w:szCs w:val="28"/>
          </w:rPr>
          <w:t>www.azbukafjnanso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инансовая культура [Электронный ресурс] — Режим доступа: https://fincult.info/teaching/</w:t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sz w:val="28"/>
          <w:szCs w:val="28"/>
          <w:lang w:val="ru-RU"/>
        </w:rPr>
        <w:t xml:space="preserve">«Основы финансовой грамотности»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Р 21 </w:t>
            </w: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щие компетенции</w:t>
            </w:r>
          </w:p>
          <w:p>
            <w:pPr>
              <w:pStyle w:val="Normal"/>
              <w:rPr/>
            </w:pPr>
            <w:r>
              <w:rPr/>
              <w:t xml:space="preserve">ОК 1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К 11 Использовать знания по финансовой грамотности, планировать предпринимательскую деятельность в профессиональной сфер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ртфель достижений (портфолио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1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5T12:47:00Z</dcterms:modified>
  <cp:revision>21</cp:revision>
  <dc:subject/>
  <dc:title/>
</cp:coreProperties>
</file>