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3 «Финансовая математик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номика и управление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июня   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ЕН.03 «Финансовая математика» разработана на основе Федерального государственного образоват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 xml:space="preserve">ьного стандарта среднего профессионального образования </w:t>
      </w:r>
      <w:r>
        <w:rPr>
          <w:rFonts w:eastAsia="Calibri"/>
          <w:sz w:val="28"/>
          <w:szCs w:val="28"/>
          <w:lang w:eastAsia="en-US"/>
        </w:rPr>
        <w:t xml:space="preserve">по специальности 38.02.07 «Банковское дело», утвержденного приказом </w:t>
      </w:r>
      <w:r>
        <w:rPr>
          <w:rFonts w:eastAsia="Calibri"/>
          <w:bCs/>
          <w:iCs/>
          <w:sz w:val="28"/>
          <w:szCs w:val="28"/>
          <w:lang w:eastAsia="en-US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rFonts w:eastAsia="Calibri"/>
          <w:sz w:val="28"/>
          <w:szCs w:val="28"/>
          <w:lang w:eastAsia="en-US"/>
        </w:rPr>
        <w:t xml:space="preserve">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4988079">
            <w:r>
              <w:rPr>
                <w:rStyle w:val="IndexLink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4988080">
            <w:r>
              <w:rPr>
                <w:rStyle w:val="IndexLink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4988081">
            <w:r>
              <w:rPr>
                <w:rStyle w:val="IndexLink"/>
                <w:bCs/>
                <w:szCs w:val="28"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4988082">
            <w:r>
              <w:rPr>
                <w:rStyle w:val="IndexLink"/>
                <w:szCs w:val="28"/>
                <w:lang w:val="en-US" w:eastAsia="en-US"/>
              </w:rPr>
              <w:t>4. Контроль и оценка результатов освоения  учебной дисциплины</w:t>
              <w:tab/>
              <w:t>14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right="397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4988079"/>
      <w:bookmarkEnd w:id="0"/>
      <w:r>
        <w:rPr>
          <w:b/>
        </w:rPr>
        <w:t>1</w:t>
      </w:r>
      <w:r>
        <w:rPr>
          <w:b/>
          <w:sz w:val="28"/>
          <w:szCs w:val="28"/>
        </w:rPr>
        <w:t>. 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1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Финансовая математика» разработана на основании ФГОС СПО по специальности 38</w:t>
      </w:r>
      <w:r>
        <w:rPr>
          <w:rFonts w:eastAsia="Calibri"/>
          <w:sz w:val="28"/>
          <w:szCs w:val="28"/>
          <w:lang w:eastAsia="en-US"/>
        </w:rPr>
        <w:t xml:space="preserve">.02.07 «Банковское дело», утвержденного приказом </w:t>
      </w:r>
      <w:r>
        <w:rPr>
          <w:rFonts w:eastAsia="Calibri"/>
          <w:bCs/>
          <w:iCs/>
          <w:sz w:val="28"/>
          <w:szCs w:val="28"/>
          <w:lang w:eastAsia="en-US"/>
        </w:rPr>
        <w:t>Минобрнауки России от 05.02.2018 № 67 (ред. От 13.07.2021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1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«Финансовая математика» </w:t>
      </w:r>
      <w:bookmarkStart w:id="1" w:name="_GoBack"/>
      <w:bookmarkEnd w:id="1"/>
      <w:r>
        <w:rPr>
          <w:sz w:val="28"/>
          <w:szCs w:val="28"/>
        </w:rPr>
        <w:t xml:space="preserve">относится </w:t>
        <w:br/>
        <w:t>к математическому и общему естественнонаучному циклу, является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1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85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Содержание программы «Финансовая математика» направлено на достижение следующих целей:</w:t>
      </w:r>
    </w:p>
    <w:p>
      <w:pPr>
        <w:pStyle w:val="Normal"/>
        <w:tabs>
          <w:tab w:val="clear" w:pos="708"/>
          <w:tab w:val="left" w:pos="85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исциплина «Финансовая математика» способствует формированию общих компетенций ОК OK 01- ОК 03, ОК 09 - ОК 11 по специальности 38.02.07 «Банковское дело» (базовая подготовка) (для 2 курсов).</w:t>
      </w:r>
    </w:p>
    <w:p>
      <w:pPr>
        <w:pStyle w:val="Style16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езультате изучения учебной дисциплин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Финансовая математика» </w:t>
      </w:r>
      <w:r>
        <w:rPr>
          <w:rFonts w:cs="Times New Roman" w:ascii="Times New Roman" w:hAnsi="Times New Roman"/>
          <w:sz w:val="28"/>
          <w:szCs w:val="28"/>
        </w:rPr>
        <w:t>обучающийся должен:</w:t>
      </w:r>
    </w:p>
    <w:p>
      <w:pPr>
        <w:pStyle w:val="31"/>
        <w:tabs>
          <w:tab w:val="clear" w:pos="708"/>
          <w:tab w:val="left" w:pos="851" w:leader="none"/>
        </w:tabs>
        <w:ind w:firstLine="709"/>
        <w:jc w:val="left"/>
        <w:rPr>
          <w:szCs w:val="28"/>
        </w:rPr>
      </w:pPr>
      <w:r>
        <w:rPr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 расчет начисления простых и сложных процентов при различных условиях договоров, определять эквивалентную процентную став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финансово-экономические показатели с учетом инф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 расчет параметров займа, депозитов, простого дисконта, ценных бумаг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 численных параметров денежных пото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современную ценность финансовой рент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учет влияния инфляции на стоимость ценных бума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 амортизационных отчислений по различным методика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ы по формированию различных таблиц погашения задолженност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вычисления, связанные с проведением валютных операций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27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простых и сложных процентов, способы начисления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эквивалентности процентных став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характеристики займа, депозитов, простого диско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денежных потоков, определение современной ценности финансовой р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ляции, амортизационных отчислений, их ви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наращенных сумм с учетом инф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платежей при погашении дол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валютных вычисл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 общими компетенциями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jc w:val="center"/>
              <w:rPr/>
            </w:pPr>
            <w:r>
              <w:rPr/>
              <w:t>ОК 10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начисления простых и сложных процентов при различных условиях договоров, определять эквивалентную процентную став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корректировать финансово-экономические показатели с учетом инфля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параметров займа, депозитов, простого дисконта, ценных бумаг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численных параметров денежных пото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ять современную ценность финансовой ренты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выполнять учет влияния инфляции на стоимость ценных бумаг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амортизационных отчислений по различным методикам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ы по формированию различных таблиц погашения задолженностей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роизводить вычисления, связанные с проведением валютных операц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сущность простых и сложных процентов, способы начисления проц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формулы эквивалентности процентных ставо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характеристики займа, депозитов, простого диско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ение денежных потоков, определение современной ценности финансовой р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нфляции, амортизационных отчислений, их ви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наращенных сумм с учетом инфля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платежей при погашении дол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сновы валютных вычисл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бразовательной программу у обучающихся формируются личностн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реализации программы воспитания </w:t>
            </w:r>
            <w:r>
              <w:rPr>
                <w:i/>
                <w:iCs/>
              </w:rPr>
              <w:t>(дескрипто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723"/>
        <w:gridCol w:w="6343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дисциплине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1.3. Сложные проценты. Вычисление по сложной процентной ставке, эквивалентные процентные ста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3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начислению сложных процентов, по определению эквивалентных процентных ставок, по определению процентного дохода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2.1. Понятие потоков денежных платежей. Вычисление численных компонент потоков денежных платеже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8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параметров финансовых поступлений и выплат, по определению величин отдельных платежей финансовой ренты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2.3. Планирование и вычисление параметров погашения долгосрочной задолжности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задач по определению параметров таблиц погашения долгосрочной задолженности равными долями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задач по определению параметров таблиц погашения долгосрочной задолженности равными срочными уплат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3.2. Ценные бумаги. Основные понятия и финансовые характеристики ценных бумаг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3</w:t>
            </w:r>
          </w:p>
          <w:p>
            <w:pPr>
              <w:pStyle w:val="Normal"/>
              <w:jc w:val="both"/>
              <w:rPr/>
            </w:pPr>
            <w:r>
              <w:rPr/>
              <w:t>Определению доходности и текущей стоимости депозитного сертификата, векселя. Определению доходности и текущей стоимости облигации, акции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54988080"/>
      <w:bookmarkEnd w:id="2"/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 по дисципл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Финансовая 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47"/>
        <w:gridCol w:w="2429"/>
        <w:gridCol w:w="1560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ПК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Общие сведения о дисциплине финансовая математ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Ключевые понятия дисциплины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Предмет и задачи дисциплин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Структура дисциплин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Профессиональная значимость дисциплин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5.Межпредметные связи с другими дисциплинам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1. Начисление различных видов процентов, методики амортизационных отчислен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>
                <w:b/>
              </w:rPr>
              <w:t>Тема 1.1.Проценты, портфель ценных бумаг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онятие процентов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Методы решений задач на процентные числ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ортфель ценных бумаг, его формирование и характеристик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Номинальная, текущая и рыночная стоимость ценных бумаг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процентных чисел и определению доходности портфеля ценных бума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  <w:r>
              <w:rPr>
                <w:b/>
                <w:bCs/>
              </w:rPr>
              <w:t>Простые проценты. Вычисление по простой процентной ставке. Понятие и вычисление дисконты, накопление проценто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Определение простых процентов, вычисление по простой процентной ставке при различных условия кредит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Банковский депозит под простые процен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отребительский кредит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ростой дисконт, определение его величин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Капитализация процентов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Влияние инфляции на ставку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шение задач по расчету  начислений простых процентов, величин выплат по банковскому депозиту, по учету влияния инфляции на реальную величину начислени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>
                <w:b/>
              </w:rPr>
              <w:t>Тема 1.3. Сложные проценты. Вычисление по сложной процентной ставке, эквивалентные процентные ставк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540" w:right="857" w:hanging="360"/>
              <w:rPr/>
            </w:pPr>
            <w:r>
              <w:rPr/>
              <w:t xml:space="preserve">Понятие сложных процентов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Основные задачи на сложные процент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  </w:t>
            </w:r>
            <w:r>
              <w:rPr/>
              <w:t xml:space="preserve">Непрерывное начисление сложных процентов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Учет векселей по сложной процентной ставк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Эквивалентность процентных ставо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Эффективная процентная ставк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 №3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начислению сложных процентов, по определению эквивалентных процентных ставок, по определению процентного доход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1.4. Амортизация. Методики выполнения амортизационных начисл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540" w:right="857" w:hanging="360"/>
              <w:rPr/>
            </w:pPr>
            <w:r>
              <w:rPr/>
              <w:t xml:space="preserve">Понятие амортизация, ее назначение и реализация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Влияние амортизации на экономические показатели организации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>Влиятие амортизации на налогообложе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>Амортизационные отчис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ЛР 13 - 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Равномерная амортизация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равило суммы лет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Метод фиксированного процента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>Метод двойного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4</w:t>
            </w:r>
          </w:p>
          <w:p>
            <w:pPr>
              <w:pStyle w:val="Header"/>
              <w:tabs>
                <w:tab w:val="clear" w:pos="4677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начислений амортизационных отчислений</w:t>
            </w:r>
          </w:p>
          <w:p>
            <w:pPr>
              <w:pStyle w:val="Header"/>
              <w:tabs>
                <w:tab w:val="clear" w:pos="4677"/>
                <w:tab w:val="center" w:pos="-62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линейной методи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 5</w:t>
            </w:r>
            <w:r>
              <w:rPr/>
              <w:t>Решение задач по расчету начислений амортизационных отчислений с использованием правила суммы л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6</w:t>
            </w:r>
          </w:p>
          <w:p>
            <w:pPr>
              <w:pStyle w:val="Header"/>
              <w:tabs>
                <w:tab w:val="clear" w:pos="4677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начислений амортизационных отчислений</w:t>
            </w:r>
          </w:p>
          <w:p>
            <w:pPr>
              <w:pStyle w:val="Header"/>
              <w:tabs>
                <w:tab w:val="clear" w:pos="4677"/>
                <w:tab w:val="center" w:pos="-62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фиксированного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7</w:t>
            </w:r>
          </w:p>
          <w:p>
            <w:pPr>
              <w:pStyle w:val="Header"/>
              <w:tabs>
                <w:tab w:val="clear" w:pos="4677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начислений амортизационных отчислений</w:t>
            </w:r>
          </w:p>
          <w:p>
            <w:pPr>
              <w:pStyle w:val="Header"/>
              <w:tabs>
                <w:tab w:val="clear" w:pos="4677"/>
                <w:tab w:val="center" w:pos="-62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удвоенного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.2 </w:t>
            </w:r>
            <w:r>
              <w:rPr>
                <w:b/>
                <w:bCs/>
                <w:iCs/>
              </w:rPr>
              <w:t>Потоки денежных платежей. Финансовые рен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2.1. Понятие потоков денежных платежей. Вычисление численных компонент потоков денежных платеж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 xml:space="preserve">Формирование потока денежных платежей. </w:t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 xml:space="preserve">Сущность финансовых рент. </w:t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>Вычисление параметров платежей финансовой ренты.</w:t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 xml:space="preserve">Время как фактор финансовых расчетов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параметров финансовых поступлений и выплат, по определению величин 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дельных платеж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й рен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2.2. Понятие и виды финансовых рент. Выполнение начислений. Современная ценность различных финансовых рен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Понятие ренты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Ренты с начислением процентов в конце года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Ренты с начислением процентов m – раз в году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Ренты с непрерывным начислением процентов. Р – срочная рента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Определение современной ценности финансовой ренты. Обеспечение ренты на будущее. 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>Современная ценность различных финансовых рен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9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определению денежных выплат для различных видов финансовой рен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2.3. Планирование и вычисление параметров погашения долгосрочной задолжност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540" w:right="857" w:hanging="360"/>
              <w:rPr/>
            </w:pPr>
            <w:r>
              <w:rPr/>
              <w:t xml:space="preserve">Погашение долгосрочной задолжности несколькими платежами. </w:t>
            </w:r>
          </w:p>
          <w:p>
            <w:pPr>
              <w:pStyle w:val="Normal"/>
              <w:numPr>
                <w:ilvl w:val="0"/>
                <w:numId w:val="15"/>
              </w:numPr>
              <w:ind w:left="540" w:right="857" w:hanging="360"/>
              <w:rPr/>
            </w:pPr>
            <w:r>
              <w:rPr/>
              <w:t xml:space="preserve">Формирование таблиц погашения долгосрочной задолженности. </w:t>
            </w:r>
          </w:p>
          <w:p>
            <w:pPr>
              <w:pStyle w:val="Normal"/>
              <w:numPr>
                <w:ilvl w:val="0"/>
                <w:numId w:val="15"/>
              </w:numPr>
              <w:ind w:left="540" w:right="857" w:hanging="360"/>
              <w:rPr/>
            </w:pPr>
            <w:r>
              <w:rPr/>
              <w:t>Вычисление величины выплат погашения основного долга, выплат процентных начислений,</w:t>
            </w:r>
          </w:p>
          <w:p>
            <w:pPr>
              <w:pStyle w:val="Normal"/>
              <w:numPr>
                <w:ilvl w:val="0"/>
                <w:numId w:val="15"/>
              </w:numPr>
              <w:ind w:left="540" w:right="857" w:hanging="360"/>
              <w:rPr/>
            </w:pPr>
            <w:r>
              <w:rPr/>
              <w:t xml:space="preserve"> </w:t>
            </w:r>
            <w:r>
              <w:rPr/>
              <w:t>Определение остатка задолженности, вычисление начисленных процентных выпла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</w:t>
            </w:r>
            <w:r>
              <w:rPr/>
              <w:t xml:space="preserve"> равными долям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 равными срочными уплатам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  <w:bCs/>
              </w:rPr>
            </w:pPr>
            <w:r>
              <w:rPr>
                <w:b/>
                <w:i/>
              </w:rPr>
              <w:t>Раздел</w:t>
            </w:r>
            <w:r>
              <w:rPr>
                <w:b/>
                <w:i/>
                <w:lang w:val="en-US" w:eastAsia="en-US"/>
              </w:rPr>
              <w:t xml:space="preserve"> 3 Инвестиции. </w:t>
            </w:r>
            <w:r>
              <w:rPr>
                <w:b/>
                <w:i/>
              </w:rPr>
              <w:t>Расчет и анализ долгосрочных инвестиц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3.1. Долгосрочные инвестиции: расчет, анализ, доходность операций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Инвестиции. Классификация инвестиций.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Параметры, характеризующие инвестиции.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Методы расчетов численных параметров инвестиционных проектов. 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Доходность финансово - кредитных операций.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>Влияние инфляции на доходность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/>
              <w:t xml:space="preserve">Решение задач по расчету </w:t>
            </w:r>
            <w:r>
              <w:rPr>
                <w:lang w:val="en-US" w:eastAsia="en-US"/>
              </w:rPr>
              <w:t xml:space="preserve">параметров и доходности </w:t>
            </w:r>
            <w:r>
              <w:rPr/>
              <w:t>инвестиционного проект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3.2. Ценные бумаги. Основные понятия и финансовые характеристики ценных бумаг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Понятие и назначение ценных бумаг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Расчет численных характеристик ценных бумаг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 xml:space="preserve">Параметры депозитного сертификата. 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Облигации, виды облигаций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Виды векселей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 xml:space="preserve">Расчет текущей стоимости ценных бумаг. 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 xml:space="preserve">Акции, виды акций. Стоимость и доходность привилегированных акций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ю доходности и текущей стоимости депозитного сертификата, векселя. Определению доходности и текущей стоимости облигации, акции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>
                <w:b/>
              </w:rPr>
              <w:t>Тема 3.3. Финансово-экономические расчеты при выполнении валютных операций. Конверсия валю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Валюта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Конвертируемость валюты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Валютные операции, виды валютных опер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Доходность валютных опер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Расчет доходности валютных опер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Конверсия валюты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4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Форма промежуточной аттеста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64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3" w:name="__RefHeading___Toc54988081"/>
      <w:bookmarkEnd w:id="3"/>
      <w:r>
        <w:rPr>
          <w:b/>
          <w:bCs/>
          <w:sz w:val="28"/>
          <w:szCs w:val="28"/>
        </w:rPr>
        <w:t>3. УСЛОВИЯ РЕАЛИЗАЦИИ РАБОЧЕЙ ПРОГРАММЫ УЧЕБНОЙ ДИСЦИПЛИНЫ «</w:t>
      </w:r>
      <w:r>
        <w:rPr>
          <w:b/>
          <w:sz w:val="28"/>
          <w:szCs w:val="28"/>
        </w:rPr>
        <w:t>ФИНАНСОВАЯ МАТЕМА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«</w:t>
      </w:r>
      <w:r>
        <w:rPr>
          <w:sz w:val="28"/>
          <w:szCs w:val="28"/>
        </w:rPr>
        <w:t>Финансовая математика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СПС Консультант Плюс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sz w:val="28"/>
          <w:szCs w:val="28"/>
        </w:rPr>
        <w:t>Основные источники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у С.Л., Григорьев С.Г. Финансовая математика. - М.: Издательтво «Академия», 2020. - 192 с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у С.Л. Финансовая математика: Практикум. - М.: Издательтво «Академия», 2019. - 208 с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ская Н. А.  Финансовая математика: учебник и практикум для среднего профессионального образования. - М.: Издательство Юрайт, 2019. — 176 с. </w:t>
      </w:r>
    </w:p>
    <w:p>
      <w:pPr>
        <w:pStyle w:val="Normal"/>
        <w:rPr/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дас, А. Н.  Основы финансовых вычислений: учебное пособие для вузов / А. Н. Мардас. — 2-е изд., перераб. и доп. — Москва: Издательство Юрайт, 2020. — 129 с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нова Е. Д.  Финансовая математика: - М.: Издательство Юрайт, 2020. — 413 с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имов, Ю. Ф.  Финансовая математика: - М.: Издательство Юрайт, 2019. — 459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онлайн-калькуляторы [Электронный ресурс]. - Режим доступа: https://www.semestr.online/finance/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ая математика. Бесплатный онлайн курс [Электронный ресурс]. - Режим доступа: https://academiait.ru/course/finansovaya-matematika/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функции в Microsoft Excel [Электронный ресурс]. - Режим доступа: https://microexcel.ru/finansovye-funktsii/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Центрального Банка РФ [Электронный ресурс]. - Режим доступа: https://cbr.ru/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4" w:name="__RefHeading___Toc54988082"/>
      <w:bookmarkEnd w:id="4"/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293"/>
        <w:gridCol w:w="3294"/>
      </w:tblGrid>
      <w:tr>
        <w:trPr>
          <w:tblHeader w:val="true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Р 13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ЛР 15</w:t>
            </w:r>
            <w:r>
              <w:rPr>
                <w:color w:val="000000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актических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анализ выполнения практических занятий по учебной дисциплине, 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keepLines w:val="false"/>
              <w:widowControl w:val="false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начисления простых и сложных процентов при различных условиях договоров, определять эквивалентную процентную ставк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корректировать финансово-экономические показатели с учетом инфля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параметров займа, депозитов, простого дисконта, ценных бумаг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численных параметров денежных пото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ять современную ценность финансовой ренты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выполнять учет влияния инфляции на стоимость ценных бумаг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амортизационных отчислений по различным методикам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ы по формированию различных таблиц погашения задолженностей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роизводить вычисления, связанные с проведением валютных операций.</w:t>
            </w:r>
          </w:p>
          <w:p>
            <w:pPr>
              <w:pStyle w:val="31"/>
              <w:widowControl w:val="false"/>
              <w:tabs>
                <w:tab w:val="clear" w:pos="708"/>
                <w:tab w:val="left" w:pos="436" w:leader="none"/>
              </w:tabs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сущность простых и сложных процентов, способы начисления проц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формулы эквивалентности процентных ста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характеристики займа, депозитов, простого дискон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ение денежных потоков, определение современной ценности финансовой рен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нфляции, амортизационных отчислений, их ви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наращенных сумм с учетом инфля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платежей при погашении долг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76923C"/>
              </w:rPr>
            </w:pPr>
            <w:r>
              <w:rPr/>
              <w:t>основы валютных вычислен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практических рабо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jc w:val="both"/>
        <w:rPr/>
      </w:pPr>
      <w:r>
        <w:rPr>
          <w:color w:val="000000"/>
        </w:rPr>
        <w:t>В рабочую программу дисциплины «Финансовая математика» внесены следующие измен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Дополнения и изменения в рабочей программе дисциплины «Финансовая математика» обсуждены на заседании ЦК __________________Протокол № ______ от «_____» ____________ 20_____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7">
    <w:name w:val="Цитата"/>
    <w:basedOn w:val="Normal"/>
    <w:qFormat/>
    <w:pPr>
      <w:spacing w:lineRule="auto" w:line="218"/>
      <w:ind w:left="567" w:right="326" w:firstLine="284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keepNext w:val="true"/>
      <w:tabs>
        <w:tab w:val="clear" w:pos="708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firstLine="709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20:39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5T12:18:00Z</dcterms:modified>
  <cp:revision>30</cp:revision>
  <dc:subject/>
  <dc:title/>
</cp:coreProperties>
</file>