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5 Учет и отчетность расчетов по налогам и сборам в кредитных организац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8.02.07 Банковское дел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 г.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730"/>
      </w:tblGrid>
      <w:tr>
        <w:trPr>
          <w:trHeight w:val="2398" w:hRule="atLeast"/>
        </w:trPr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Heading2"/>
              <w:spacing w:lineRule="auto" w:line="240"/>
              <w:rPr>
                <w:i/>
                <w:i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Экономики и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 И.В. Подцат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30»  августа  2023 г.</w:t>
            </w:r>
          </w:p>
        </w:tc>
      </w:tr>
    </w:tbl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учебной дисциплины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П.15 </w:t>
      </w:r>
      <w:r>
        <w:rPr>
          <w:rFonts w:cs="Times New Roman" w:ascii="Times New Roman" w:hAnsi="Times New Roman"/>
          <w:sz w:val="28"/>
          <w:szCs w:val="28"/>
        </w:rPr>
        <w:t xml:space="preserve">«Учет и отчетность расчетов по налогам и сборам в кредитных организациях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NewRoman;Times New Roman" w:cs="Times New Roman"/>
          <w:bCs/>
          <w:iCs/>
          <w:sz w:val="28"/>
          <w:szCs w:val="28"/>
        </w:rPr>
      </w:pPr>
      <w:r>
        <w:rPr>
          <w:rFonts w:eastAsia="TimesNewRoman;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Шумина – преподаватель ГБПОУ РО «РКС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.В.Хачатуров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Style18"/>
        <w:widowControl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018534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 ПАСПОРТ РАЬОЧЕЙ  ПРОГРАММЫ УЧЕБНОЙ ДИСЦИПЛИНЫ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5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. СТРУКТУРА И СОДЕРЖАНИЕ УЧЕБНО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7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 УСЛОВИЯ РЕАЛИЗАЦИИ ПРОГРАММЫ УЧЕБНОЙ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50185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КОНТРОЛЬ И ОЦЕНКА РЕЗУЛЬТАТОВ ОСВОЕНИЯ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_RefHeading___Toc45018534"/>
      <w:r>
        <w:rPr>
          <w:rFonts w:cs="Times New Roman" w:ascii="Times New Roman" w:hAnsi="Times New Roman"/>
          <w:b/>
          <w:bCs/>
          <w:sz w:val="24"/>
          <w:szCs w:val="24"/>
        </w:rPr>
        <w:t>1. ПАСПОРТ РАБОЧЕЙ ПРОГРАММЫ УЧЕБНОЙ ДИСЦИПЛИНЫ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«УЧЕТ И ОТЧЕТНОСТЬ РАСЧЕТОВ ПО НАЛОГАМ И СБОРАМ В КРЕДИТНЫХ ОРГАНИЗАЦИЯ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«Учет и отчетность расчетов по налогам и сборам в кредитных организациях» 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является частью программы подготовки специалистов среднего эвена по специальности 38.02.07 «Банковское дело» (базовая подготовка) и разработана на основе в соответствии с ФГОС СПО (ТОП 50)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дисциплина «Учет и отчетность расчетов по налогам и сборам в кредитных организациях» относится к профессиональному циклу, является вариативной учебной дисциплиной, изучается в 5 семес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ая дисциплина имеет содержательно-методическую связь с такими дисциплинами ОПОП как: «Финансы, денежное обращение и кредит», «Организация деятельности банков в РФ», «Организация бухгалтерского учета в банк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ями освоения учебной дисциплины являются получение студентами теоретических основ налогообложения кредитных учреждений, место кредитных учреждений в финансовом секторе экономики на основании сведений о перечне применяемых в данной сфере налогов, специфики и методологии их расчетов, порядка и сроков уплаты, данных необходимых для определения специфики исчисления отдельных налогов с кредитных учреж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В результате освоения дисциплины обучающийся </w:t>
      </w:r>
      <w:r>
        <w:rPr>
          <w:rFonts w:eastAsia="TimesNewRoman;Times New Roman" w:cs="Times New Roman" w:ascii="Times New Roman" w:hAnsi="Times New Roman"/>
          <w:b/>
          <w:sz w:val="28"/>
          <w:szCs w:val="28"/>
        </w:rPr>
        <w:t>должен уметь</w:t>
      </w:r>
      <w:r>
        <w:rPr>
          <w:rFonts w:eastAsia="TimesNewRoman;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ределять статус кредитных учреждений в вопросах налогообложения согласно налоговому законодательств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использовать в практической деятельности понятийный аппарат налогового законодательства, регулирующего банковскую деятельно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участвовать в разработке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носить изменения в учетную политику в целях налогообло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риентироваться в понятиях и   определять цели налогового уч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оначислять неуплаченные налоги и уплачивать штрафные санкции налоговым органа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формировать состав и структуру регистров налогового уч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оставлять аналитические регистры налогового уч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ссчитывать налоговую базу для исчисления налогов и сбор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пределять элементы налогового учета, предусмотренные Налоговым кодексом Российской Федер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ссчитывать налоговую базу по налогу на добавленную стоимо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ссчитывать налоговую базу по налогу на прибыл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ссчитывать налоговую базу по налогу на доходы физических лиц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оставлять схемы оптимизации налогообложения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В результате освоения дисциплины обучающийся </w:t>
      </w:r>
      <w:r>
        <w:rPr>
          <w:rFonts w:eastAsia="TimesNewRoman;Times New Roman" w:cs="Times New Roman" w:ascii="Times New Roman" w:hAnsi="Times New Roman"/>
          <w:b/>
          <w:sz w:val="28"/>
          <w:szCs w:val="28"/>
        </w:rPr>
        <w:t>должен знать</w:t>
      </w:r>
      <w:r>
        <w:rPr>
          <w:rFonts w:eastAsia="TimesNewRoman;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ммерческих банков как субъекта налоговых отнош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налоговое регулирование деятельности кредитных учреждений как составная часть налоговой политики государ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банков в своевременном и полном поступлении налогов, сборов и иных обязательных платежей налогового характера в бюджет и внебюджетные фон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цели осуществления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определение порядка ведения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алгоритм разработки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первичные учетные документы и регистры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формирования суммы доходов и расходов кредитной орган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определения доли расходов, учитываемых для целей налогообложения в текущем налоговом (отчетном) период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расчета суммы остатка расходов (убытков), подлежащую отнесению на расходы в следующих налоговых период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формирования сумм создаваемых резервов, а также сумму задолженности по расчетам с бюджетом по налогу на прибыл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контроля правильности заполнения налоговых деклар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налоговые льготы при исчислении величины налогов и сбор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схемы минимизации налог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вопросы доначисления неуплаченных налогов и взыскания штрафных санкций налоговыми орган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расчета налоговой базы по налогу на добавленную стоимо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расчета налоговой базы по налогу на прибыл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расчета налоговой базы по налогу на доходы физически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схемы оптимизации налогообложения орган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схемы минимизации налогов орган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общие условия применения льгот по налогу на имущество и налогу на прибы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 общими компетен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</w:t>
        <w:tab/>
        <w:t>Пользоваться профессиональной документацией на государственном и иностранных языка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 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; составлять документы аналитического учета и анализировать содержание документов синтетического уче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синтетического и аналитического учета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финансовой грамотности; порядок выстраивания презент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тивная часть учебной дисциплины по специальности 38.02.07 «Банковское дело» используется для введения новых тем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 реализации программы воспит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5 Открытый к текущим и перспективным изменениям в мире труда и професс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bCs/>
        </w:rPr>
      </w:pPr>
      <w:r>
        <w:rPr/>
        <w:t xml:space="preserve">Выделение практической подготовка при реализации учебных дисциплин путем проведения практических и лабораторных занят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185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алоговый учет по налогу на прибыль кредитных организац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Осуществление налогового учета доходов. Формирование и заполнение Аналитических регистров налогового учета (АРНУ) по до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Налоговый учет расходов на оплату труда. Формирование и заполнение Аналитических регистров налогового учета (АРНУ)по рас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Налоговый учет расходов в виде сумм начисленной амортизации. Формирование и заполнение Аналитических регистров налогового учета (АРНУ) по расходам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Расчет налога прибыль и заполнение платежного поручения по уплате налог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ind w:firstLine="680"/>
        <w:jc w:val="both"/>
        <w:outlineLvl w:val="0"/>
        <w:rPr/>
      </w:pPr>
      <w:r>
        <w:br w:type="page"/>
      </w:r>
      <w:bookmarkStart w:id="1" w:name="__RefHeading___Toc45018535"/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</w:t>
      </w:r>
      <w:bookmarkStart w:id="2" w:name="__RefHeading___Toc45018536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 ДИСЦИПЛИНЫ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бразовательной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ые ч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NewRoman;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>теоретическ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NewRoman;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8"/>
                <w:szCs w:val="28"/>
              </w:rPr>
            </w:pPr>
            <w:r>
              <w:rPr>
                <w:rFonts w:eastAsia="TimesNewRoman;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NewRoman;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autoSpaceDE w:val="false"/>
              <w:spacing w:before="0" w:after="0"/>
              <w:rPr>
                <w:rFonts w:eastAsia="TimesNewRoman;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межуточная аттестация по дисциплине - </w:t>
            </w:r>
            <w:r>
              <w:rPr>
                <w:rFonts w:eastAsia="TimesNewRoman;Times New Roman"/>
                <w:b/>
                <w:sz w:val="28"/>
                <w:szCs w:val="28"/>
              </w:rPr>
              <w:t>Накопительная система оцениван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62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8"/>
        </w:rPr>
        <w:t>Тематический план и содержание учебной дисциплины</w:t>
      </w:r>
      <w:r>
        <w:rPr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«Учет и отчетность расчетов по налог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и сборам в кредитных организация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527"/>
        <w:gridCol w:w="1761"/>
        <w:gridCol w:w="1858"/>
      </w:tblGrid>
      <w:tr>
        <w:trPr>
          <w:trHeight w:val="120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дисциплины)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оретические основы налогового учета в кредитных организац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ОК 2, </w:t>
              <w:br/>
              <w:t xml:space="preserve">ОК 3, ОК 4, </w:t>
              <w:br/>
              <w:t>ОК  5, ОК 1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-ЛР15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мерческих банков как субъекта налоговых отношений. Роль   банков   в   своевременном   и   полном поступлении    налогов, сборов    и    иных    обязательных платежей налогового характера в бюджет и внебюджетные фонды. Понятие налогового учета. Цели осуществления налогового учета. Определение порядка ведения налогового учета. Основные требования к организации и ведению налогового учета в кредитных организациях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ичные учетные документы и регистры налогового уче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регистры налогового учета, понятие, обязательные реквизит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регистров налогового учета: Первичные бухгалтерские документы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нятие учетной политики для целей налогооблож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нцип учетной политики для организации и ее подраздел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ставления учетной политики в целях налогообложения в налоговые органы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актические зан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 1 «Изучение структуры налогового кодекса РФ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Налоговый учет по налогу на прибыль кредитных организаций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 ОК 9, ОК 5</w:t>
              <w:br/>
              <w:t>ОК 10, 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-ЛР15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рядок формирования суммы доходов для целей налогообложения. Методы признания доходов. Аналитические регистры налогового учета по учету доходов. Группировка доходов банка, включаемых в налоговую базу.  Виды доходов банка по кредитной деятельности. Виды доходов банка по расчетно-кассовому обслуживанию.  Виды доходов банка по валютным операциям. Порядок определения доходов по операциям с валютой. 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формирования суммы расходов для целей налогообложения. Группировка расходов банка для целей налогообложения. Порядок определения доли расходов, учитываемых для целей налогообложения в текущем налоговом (отчетном) пери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суммы остатка расходов (убытков), подлежащую отнесению на расходы в следующих налоговых период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регистры налогового учета по учету расходов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рядок формирования сумм создаваемых резервов. Аналитические регистры налогового учета по учету резервов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рядок расчета налоговой базы по налогу на прибыль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став и структура регистров налогового учета для формирования налоговой декларации по налогу на прибыль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 «Осуществление налогового учета доходов. Формирование и заполнение Аналитических регистров налогового учета (АРНУ) по до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 «Налоговый учет расходов на оплату труда. Формирование и заполнение Аналитических регистров налогового учета (АРНУ)по рас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 «Налоговый учет расходов в виде сумм начисленной амортизации. Формирование и заполнение Аналитических регистров налогового учета (АРНУ) по рас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 «Расчет налога прибыль и заполнение платежного поручения по уплате налога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Особенности налогового учета налога на добавленную стоимость в кредитных организациях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оговый учет налога на добавленную стоимость. Особенности применения предусмотренных НК РФ освобождений и определение   объекта   налогообложения   по   отдельным   операциям, совершаемыми банками и другими кредитными учреждениями. Кредитные операции и НДС.  Факторинг и НДС.  Варианты исчисления суммы НДС, подлежащей в бюджет кредитными организациями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5, ОК 9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, ОК 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-ЛР15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ельный учет налога на добавленную стоимость. Правило «5 процентов». Аналитические регистры налогового учета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ы и правила заполнения (ведения) документов, применяемых при расчетах по налогу на добавленную стоимость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рядок расчета налоговой базы по налогу на добавленную стоимость при экспорте и импорте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Определение сумм НДС при необходимости ведения раздельного учета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  «Заполнение счетов-фактур разного вида (счет-фактура, изменение счета-фактуры, корректировочный счет-фактура, счет-фактура по предварительной оплате и т.д.) Заполнение книги покупок, книги продаж Заполнение налоговой декларации по налогу на добавленную стоимость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4. Налоговый учет налога на доходы физических лиц в кредитных организациях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й учет по налогу на доходы физических лиц. Аналитические регистры налогового учета по налогу на доходы физического лица (НДФЛ)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5, ОК 9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, ОК 11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составления Расчета 6-НДФЛ и Справки о доходах физического лица 2-НДФЛ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  8 -9 «Формирование аналитического регистра налогового учета (АРНУ) доходов физического лица и налога на доходы физического лица (НДФЛ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  10 «Составление Расчета 6-НДФЛ и Справки о доходах физического лица 2-НДФЛ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система оцени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рсовой проект (работа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учебная работа обучающегося над курсовым проектом (работой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_RefHeading___Toc4501853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3 УСЛОВИЯ РЕАЛИЗАЦИИ ПРОГРАММЫ ДИСЦИПЛИН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  Требования к минимальному материально-техническому обеспечен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«Учет и отчетность расчетов по налогам и сборам в кредитных организациях» имеется в наличи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анковское учебный кабинет дело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компьютерное и мультимедийное оборудовани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ео-и аудиовизуальные средства обучения и др.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наглядно-раздаточный и учебно-практический материа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 Печатные издания</w:t>
      </w:r>
    </w:p>
    <w:p>
      <w:pPr>
        <w:pStyle w:val="Normal"/>
        <w:widowControl w:val="false"/>
        <w:spacing w:lineRule="auto" w:line="240" w:before="0" w:after="0"/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ражданский кодекс Российской Федерации, ч. 1, 2, 3, 4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логовый кодекс Российской Федерации, ч. 1, 2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Федеральный закон Российской Федерации от 15.12.2001 г. №167–ФЗ «Об обязательном пенсионном страховании в Российской Федерации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Федеральный закон от 16.07.1999 №165-ФЗ «Об основах обязательного социального страхования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Федеральный закон от 29.11.2010 №326-ФЗ «Об обязательном медицинском страховании в Российской Федерации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каз ФНС России от 29.10.2014г. №ММВ-7 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каз ФНС России от 19.10.2016г. №ММВ -7 – 3/572@ «Об утверждении формы налоговой декларации по налогу на прибыль организаций, порядка ее заполнения, а также формата представления налоговой декларации по налогу на прибыль организаций в электронной форме"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каз ФНС России от 31.03.2017г. №ММВ -7 – 21/271@ «Об утверждении форм и форматов представления налоговой декларации по налогу на имущество организаций и налогового расчета по авансовому платежу по налогу на имущество организаций в электронной форме и порядков ее заполнения»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каз ФНС России от 14.10.2015г. №ММВ -7 – 11/450@ «Об утверждении формы расчета сумм налога на доходы физических лиц, исчисленных и удержанных налоговым агентом (форма 6-НДФЛ), порядка ее заполнения и представления, а также формата представления расчета сумм налога на доходы физических лиц, исчисленных и удержанных налоговым агентом в электронной форме»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каз ФНС России от 10.05.2017г. №ММВ -7 – 21/347@ «Об утверждении формы и формата представления налоговой декларации по земельному налогу в электронной форме и порядка ее заполнения, а также признании утратившим силу приказа федеральной налоговой службы от 28.10.2011 №ММВ-7-11/696@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Малис, Л. П. Грундел, А. С. Зинягина; под ред. Н. И. Малис. Налоговый учет и отчетность. Учебник и практикум для СПО. - М. Издательство Юрайт. 2018 / ISBN: 978-5-534-02601-6. Серия: Профессиональное образовани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  <w:t>3.2.2. Электронные издания (электронные ресурсы)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273"/>
        <w:jc w:val="both"/>
        <w:rPr/>
      </w:pPr>
      <w:hyperlink r:id="rId5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-  Официальный сайт Федеральной налоговой службы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jc w:val="both"/>
        <w:rPr/>
      </w:pPr>
      <w:hyperlink r:id="rId6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jc w:val="both"/>
        <w:rPr/>
      </w:pPr>
      <w:hyperlink r:id="rId7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- Справочно-правовая система «Консультант Плюс»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jc w:val="both"/>
        <w:rPr/>
      </w:pPr>
      <w:hyperlink r:id="rId8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- Справочно-правовая система «Гарант»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ис, Н. И. Налоговый учет и отчетность : учебник и практикум для СПО / Н. И. Малис, Л. П. Грундел, А. С. Зинягина ; под ред. Н. И. Малис. — М. : Издательство Юрайт, 2018. — 341 с. — (Серия : Профессиональное образование). — ISBN 978-5-534-02601-6. — Режим доступа : www.biblio-online.ru/book/163EE870-FEEC-4A1C-ADA1-16106695089D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  <w:t>3.2.3. Дополнительные источники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hanging="425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Журналы: «Налоговый вестник», «Главная книга», «Налоговый учет для бухгалтера», «Практическая бухгалтерия», «Российский налоговый курьер», «Практическое налоговое планирование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425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рмативные акты по налогам, финансам, бухгалтерскому уче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" w:name="__RefHeading___Toc45018538"/>
      <w:bookmarkEnd w:id="4"/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</w:t>
      </w:r>
    </w:p>
    <w:p>
      <w:pPr>
        <w:pStyle w:val="Normal"/>
        <w:widowControl w:val="false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bCs/>
          <w:sz w:val="28"/>
          <w:szCs w:val="28"/>
        </w:rPr>
        <w:t>«Учет и отчетность расчетов по налогам и сборам в кредитных организациях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widowControl w:val="false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обучающимися индивидуальных заданий, 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собенности коммерческих банков как субъекта налоговых отнош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логовое регулирование деятельности кредитных учреждений как   составная   часть   налоговой   политики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оль банков в своевременном и полном поступлении налогов, сборов и иных обязательных платежей налогового характера в бюджет и внебюджетные фонд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цели осуществления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пределение порядка ведения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алгоритм разработки учетной политики в целях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ервичные учетные документы и регистры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формирования суммы доходов и расходов кредитной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определения доли расходов, учитываемых для целей налогообложения в текущем налоговом (отчетном) период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суммы остатка расходов (убытков), подлежащую отнесению на расходы в следующих налоговых периода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формирования сумм создаваемых резервов, а также сумму задолженности по расчетам с бюджетом по налогу на прибыль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контроля правильности заполнения налоговых декларац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логовые льготы при исчислении величины налогов и сбор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минимизации налог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опросы доначисления неуплаченных налогов и взыскания штрафных санкций налоговыми органа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добавленную стоимость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прибыль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доходы физических лиц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оптимизации налогообложения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минимизации налог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бщие условия применения льгот по налогу на имущество и налогу на прибыль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ровень освоения учебного материал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ровень сформированности общих компетен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ориентироваться в плане счетов, группировать счета баланса по активу и пассив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присваивать номера лицевым сче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составлять документы  аналитического учета и анализировать содержание документов синтетического учет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и письменного опроса; 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ое тестирование по тем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копительная система оцени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статус кредитных учреждений в вопросах налогообложения согласно налоговому законодательств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использовать в практической деятельности понятийный аппарат   налогового   законодательства, регулирующего банковскую деятельн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участвовать в разработке учетной политики в целях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носить изменения в учетную политику в целях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риентироваться в понятиях определять цели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доначислять неуплаченные налоги и уплачивать штрафные санкции налоговым орган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формировать состав и структуру регистров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оставлять аналитические регистры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для исчисления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пределять элементы налогового учета, предусмотренные Налоговым кодексом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добавленную стоим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прибыл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доходы физических л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оставлять схемы оптимизации налогообложения организации.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и письменного опроса; 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ое тестирование по тем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фференцированный зачет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К 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585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 w:before="0" w:after="0"/>
      <w:outlineLvl w:val="1"/>
    </w:pPr>
    <w:rPr>
      <w:rFonts w:ascii="Times New Roman" w:hAnsi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Нижний колонтитул Знак1"/>
    <w:basedOn w:val="Style11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60" w:after="0"/>
      <w:ind w:hanging="300"/>
    </w:pPr>
    <w:rPr>
      <w:sz w:val="19"/>
      <w:szCs w:val="19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nalog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54:00Z</dcterms:created>
  <dc:creator>Admin</dc:creator>
  <dc:description/>
  <cp:keywords/>
  <dc:language>en-US</dc:language>
  <cp:lastModifiedBy>User</cp:lastModifiedBy>
  <dcterms:modified xsi:type="dcterms:W3CDTF">2023-09-15T10:55:00Z</dcterms:modified>
  <cp:revision>73</cp:revision>
  <dc:subject/>
  <dc:title/>
</cp:coreProperties>
</file>