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19"/>
        <w:jc w:val="center"/>
        <w:rPr/>
      </w:pPr>
      <w:r>
        <w:rPr>
          <w:bCs/>
          <w:caps/>
          <w:sz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</w:rPr>
        <w:t>РОСТОВСКОЙ ОБЛАСТИ</w:t>
        <w:br/>
      </w:r>
      <w:r>
        <w:rPr>
          <w:caps/>
          <w:sz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spacing w:lineRule="auto" w:line="360" w:before="0" w:after="119"/>
        <w:jc w:val="center"/>
        <w:rPr>
          <w:caps/>
          <w:sz w:val="28"/>
        </w:rPr>
      </w:pPr>
      <w:r>
        <w:rPr>
          <w:caps/>
          <w:sz w:val="28"/>
        </w:rPr>
        <w:t>Ростовской области</w:t>
        <w:br/>
      </w:r>
      <w:r>
        <w:rPr>
          <w:b/>
          <w:bCs/>
          <w:caps/>
          <w:sz w:val="28"/>
        </w:rPr>
        <w:t>«Ростовский-на-Дону колледж связи и информатики»</w:t>
      </w:r>
    </w:p>
    <w:p>
      <w:pPr>
        <w:pStyle w:val="Western"/>
        <w:spacing w:lineRule="auto" w:line="360" w:before="28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32"/>
        </w:rPr>
      </w:pPr>
      <w:r>
        <w:rPr>
          <w:rFonts w:eastAsia="HiddenHorzOCR;Arial Unicode MS"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32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.14 «Статистика»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/>
        <w:jc w:val="center"/>
        <w:rPr>
          <w:color w:val="0070C0"/>
          <w:sz w:val="28"/>
          <w:szCs w:val="32"/>
        </w:rPr>
      </w:pPr>
      <w:r>
        <w:rPr>
          <w:sz w:val="28"/>
          <w:szCs w:val="32"/>
        </w:rPr>
        <w:t>для специальности</w:t>
      </w:r>
      <w:r>
        <w:rPr>
          <w:color w:val="0070C0"/>
          <w:sz w:val="28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32"/>
        </w:rPr>
      </w:pPr>
      <w:r>
        <w:rPr>
          <w:rFonts w:eastAsia="HiddenHorzOCR;Arial Unicode MS"/>
          <w:b/>
          <w:sz w:val="28"/>
          <w:szCs w:val="32"/>
        </w:rPr>
        <w:t>38.02.07 Банковское дело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 И.В. 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4 </w:t>
      </w:r>
      <w:r>
        <w:rPr>
          <w:sz w:val="28"/>
          <w:szCs w:val="28"/>
          <w:lang w:val="en-US" w:eastAsia="en-US"/>
        </w:rPr>
        <w:t xml:space="preserve">«Основы </w:t>
      </w:r>
      <w:r>
        <w:rPr>
          <w:sz w:val="28"/>
          <w:szCs w:val="28"/>
        </w:rPr>
        <w:t>экономической теории</w:t>
      </w:r>
      <w:r>
        <w:rPr>
          <w:sz w:val="28"/>
          <w:szCs w:val="28"/>
          <w:lang w:val="en-US" w:eastAsia="en-US"/>
        </w:rPr>
        <w:t>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на основании ФГОС СПО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0" w:firstLine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ind w:firstLine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0" w:firstLine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ind w:firstLine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0" w:firstLine="142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142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0" w:firstLine="142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firstLine="142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1 паспорт рабочей ПРОГРАММЫ ВАРИАТИВНОЙ УЧЕБНОЙ ДИСЦИПЛИНЫ </w:t>
      </w:r>
      <w:r>
        <w:rPr>
          <w:b/>
          <w:sz w:val="28"/>
          <w:szCs w:val="28"/>
        </w:rPr>
        <w:t>ОП.14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bookmarkStart w:id="0" w:name="_Hlk62582233"/>
      <w:bookmarkEnd w:id="0"/>
      <w:r>
        <w:rPr>
          <w:sz w:val="28"/>
          <w:szCs w:val="28"/>
        </w:rPr>
        <w:t xml:space="preserve">Рабочая программа учебной дисциплины ОП.14 </w:t>
      </w:r>
      <w:r>
        <w:rPr>
          <w:sz w:val="28"/>
          <w:szCs w:val="28"/>
          <w:lang w:val="en-US" w:eastAsia="en-US"/>
        </w:rPr>
        <w:t xml:space="preserve">«Основы </w:t>
      </w:r>
      <w:r>
        <w:rPr>
          <w:sz w:val="28"/>
          <w:szCs w:val="28"/>
        </w:rPr>
        <w:t>экономической теории</w:t>
      </w:r>
      <w:r>
        <w:rPr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</w:rPr>
        <w:t>является частью программы подготовки специалистов среднего звена по специальности 38.02.07 Банковское дело, разработана на основе ФГОС СПО № 67 от 05.02.2018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ечень знаний, умений с учетом потребностей работодателей и особенностей региона, науки и технологии утвержден на заседании цикловой комиссии Экономики и управления - протокол № 10 от 30 июня 2023г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2582233"/>
      <w:bookmarkStart w:id="2" w:name="_Hlk62582233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 xml:space="preserve">ОП.14 «Статистика» </w:t>
      </w:r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П.14 «Статистика»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ё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анализ изучаемых социально-экономических явлений и процессов, в том числе с использованием вычислительной техн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П.14 «Статистика»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основы статистической на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 расчёта статистических показателей, характеризующих социально-экономические я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3" w:name="_Hlk62582311"/>
      <w:r>
        <w:rPr>
          <w:rFonts w:cs="Times New Roman" w:ascii="Times New Roman" w:hAnsi="Times New Roman"/>
          <w:sz w:val="28"/>
          <w:szCs w:val="28"/>
        </w:rPr>
        <w:t>Дисциплина ОП.14 «Статистика» способствует формированию общих компетенций ОК1, ОК2, ОК3, ОК4, ОК.05, ОК9, ОК10, ОК11 и профессиональных компетенций  ПК 2.1 по специальности 38.02.07 Банковское дело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4" w:name="_Hlk61548221"/>
      <w:bookmarkEnd w:id="4"/>
      <w:r>
        <w:rPr>
          <w:sz w:val="28"/>
          <w:szCs w:val="28"/>
        </w:rPr>
        <w:t>Выпускник, освоивший учебную дисциплину ОП.14 «Статистика», в соответствии с актуализированным ФГОС должен обладать общими и профессиональными компетенциями, включающими способность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0" w:before="0" w:after="0"/>
        <w:ind w:firstLine="709"/>
        <w:jc w:val="both"/>
        <w:rPr>
          <w:sz w:val="28"/>
          <w:szCs w:val="28"/>
        </w:rPr>
      </w:pPr>
      <w:bookmarkStart w:id="5" w:name="_Hlk62582311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</w:t>
      </w:r>
      <w:bookmarkEnd w:id="5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К 2.1. Оценивать кредитоспособность кл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6" w:name="_Hlk61548221"/>
      <w:bookmarkStart w:id="7" w:name="_Hlk61548221"/>
      <w:bookmarkEnd w:id="7"/>
    </w:p>
    <w:p>
      <w:pPr>
        <w:pStyle w:val="Style20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p>
      <w:pPr>
        <w:pStyle w:val="Style20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10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ПК 2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ть расчёты статистических показателей и формулировать основные вывод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вычислительной тех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хнику расчёта статистических показателей, характеризующих социально-экономические я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470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2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20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</w:tbl>
    <w:p>
      <w:pPr>
        <w:pStyle w:val="Style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Тема 3.1 Абсолютные и относительные величины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3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4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6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>Анализ динамики изучаемых явл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 экзаме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14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1-05, 09-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 - 1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ы государственной статистики Российской Федерации. Информационная база статистических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пособы контроля статистических данных. Ошибки рег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рядов рас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2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строение таблиц и графиков в статис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3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4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ычисление различных видов средних величин. </w:t>
            </w:r>
            <w:r>
              <w:rPr>
                <w:bCs/>
                <w:szCs w:val="24"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1-05, 09-11 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6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индексов. Факторный анализ на основе индексного мет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4 Основные формы и виды действующей статистической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Статистическая отчетность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статистической отчет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составления форм отче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заполнение форм статистической отче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</w:t>
      </w:r>
      <w:bookmarkStart w:id="8" w:name="_Hlk62583664"/>
      <w:r>
        <w:rPr>
          <w:b/>
          <w:caps/>
          <w:sz w:val="28"/>
          <w:szCs w:val="28"/>
          <w:lang w:val="ru-RU"/>
        </w:rPr>
        <w:t>ВАРИАТИВНОЙ</w:t>
      </w:r>
      <w:bookmarkEnd w:id="8"/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дисциплины ОП.</w:t>
      </w:r>
      <w:r>
        <w:rPr>
          <w:b/>
          <w:caps/>
          <w:sz w:val="28"/>
          <w:szCs w:val="28"/>
          <w:lang w:val="ru-RU"/>
        </w:rPr>
        <w:t>14</w:t>
      </w:r>
      <w:r>
        <w:rPr>
          <w:b/>
          <w:caps/>
          <w:sz w:val="28"/>
          <w:szCs w:val="28"/>
        </w:rPr>
        <w:t xml:space="preserve"> «Статистик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4 «Статистика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1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ашкин В.Г. Теория статистики: учебно-методический комплекс. – ЕАОИ, 2020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Сергеева, И. И. Статистика: учебник / И.И. Сергеева, Т.А. Чекулина, С.А. Тимофеев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испр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1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04 с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перераб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1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Долгова, В. Н. </w:t>
      </w:r>
      <w:r>
        <w:rPr>
          <w:color w:val="000000"/>
          <w:sz w:val="28"/>
          <w:szCs w:val="28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: Издательство Юрайт, 2021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олубицкая Е.А. Экономика связи: учебник для студентов высших учебных заведений. – М.: «ИРИАС», 2019. –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тистика: учебник для вузов / И. И. Елисеева [и др.]; ответственный редактор И. И. Елисе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-е изд., перераб. и доп. </w:t>
      </w:r>
      <w:r>
        <w:rPr>
          <w:bCs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сква: Издательство Юрайт, 2021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айт Госкомстата РФ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ks</w:t>
      </w:r>
      <w:r>
        <w:rPr>
          <w:bCs/>
          <w:sz w:val="28"/>
          <w:szCs w:val="28"/>
        </w:rPr>
        <w:t>.ru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Контрол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оценка</w:t>
      </w:r>
      <w:r>
        <w:rPr>
          <w:bCs/>
          <w:sz w:val="28"/>
          <w:szCs w:val="28"/>
        </w:rPr>
        <w:t xml:space="preserve"> результатов освоения учебной дисциплины </w:t>
      </w:r>
      <w:r>
        <w:rPr>
          <w:bCs/>
          <w:sz w:val="28"/>
          <w:szCs w:val="28"/>
          <w:lang w:val="ru-RU"/>
        </w:rPr>
        <w:t>ОП.14 «Статистика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83"/>
        <w:gridCol w:w="375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вычислительной техн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метод и задачи статист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новы статистической нау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ику расчёта статистических показателей, характеризующих социально-экономические явления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К 2.1. Оценивать платёжеспособность кли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color w:val="000000"/>
              </w:rPr>
              <w:t xml:space="preserve">ЛР 13 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вариативной дисциплине ОП.14 «Статистика» </w:t>
      </w:r>
    </w:p>
    <w:p>
      <w:pPr>
        <w:pStyle w:val="Normal"/>
        <w:rPr/>
      </w:pPr>
      <w:r>
        <w:rPr>
          <w:color w:val="000000"/>
        </w:rPr>
        <w:t xml:space="preserve">В рабочую программу вариативной дисциплины ОП. 14 «Статистика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 14 «Статистика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бсуждены на заседании ЦК Экономики и управления 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Шум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36:00Z</dcterms:created>
  <dc:creator>Admin</dc:creator>
  <dc:description/>
  <cp:keywords/>
  <dc:language>en-US</dc:language>
  <cp:lastModifiedBy>User</cp:lastModifiedBy>
  <cp:lastPrinted>2014-10-01T22:15:00Z</cp:lastPrinted>
  <dcterms:modified xsi:type="dcterms:W3CDTF">2023-09-15T10:54:00Z</dcterms:modified>
  <cp:revision>49</cp:revision>
  <dc:subject/>
  <dc:title>ПРИМЕРНАЯ ПРОГРАММА УЧЕБНОЙ ДИСЦИПЛИНЫ</dc:title>
</cp:coreProperties>
</file>