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  <w:lang w:val="en-US" w:eastAsia="ar-SA"/>
        </w:rPr>
      </w:pPr>
      <w:r>
        <w:rPr>
          <w:b/>
          <w:bCs/>
          <w:i/>
          <w:iCs/>
          <w:sz w:val="28"/>
          <w:szCs w:val="28"/>
          <w:lang w:val="en-US"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val="en-US" w:eastAsia="ar-SA"/>
        </w:rPr>
      </w:pPr>
      <w:r>
        <w:rPr>
          <w:b/>
          <w:bCs/>
          <w:i/>
          <w:iCs/>
          <w:lang w:val="en-US"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ЕН.01 «Мате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 (по отраслям)»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3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Математических и естественнонаучных дисциплин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1</w:t>
            </w:r>
            <w:r>
              <w:rPr>
                <w:bCs/>
                <w:u w:val="single"/>
              </w:rPr>
              <w:t>0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0 июня 2023</w:t>
            </w:r>
            <w:r>
              <w:rPr>
                <w:bCs/>
              </w:rPr>
              <w:t xml:space="preserve">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 М.Ш. 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</w:rPr>
              <w:t>«30»  июня  2023</w:t>
            </w:r>
            <w:r>
              <w:rPr>
                <w:bCs/>
                <w:color w:val="000000"/>
              </w:rPr>
              <w:t xml:space="preserve">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</w:t>
      </w:r>
      <w:r>
        <w:rPr>
          <w:b/>
        </w:rPr>
        <w:t xml:space="preserve"> </w:t>
      </w:r>
      <w:r>
        <w:rPr/>
        <w:t xml:space="preserve">ЕН.01 «Математика» разработана </w:t>
      </w:r>
      <w:r>
        <w:rPr>
          <w:color w:val="000000"/>
        </w:rPr>
        <w:t>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, утвержденного приказом Минобрнауки от 15.05.2014 № 539 (в ред. от 01.09.2022</w:t>
      </w:r>
      <w:r>
        <w:rPr/>
        <w:t xml:space="preserve">)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color w:val="000000"/>
        </w:rPr>
        <w:t>38.02.04 «Коммерция (по отраслям)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Наливайко Е.П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TextBodyIndent"/>
        <w:rPr/>
      </w:pPr>
      <w:r>
        <w:rPr/>
        <w:t>Джалагония М.Ш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Кузнецова Л.В.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rFonts w:eastAsia="Calibri"/>
          <w:color w:val="000000"/>
          <w:shd w:fill="FFFFFF" w:val="clear"/>
          <w:lang w:eastAsia="ar-SA"/>
        </w:rPr>
        <w:t xml:space="preserve">председатель МО преподавателей математики профессиональных образовательных учреждений РО, преподаватель </w:t>
      </w:r>
      <w:r>
        <w:rPr>
          <w:iCs/>
        </w:rPr>
        <w:t>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5"/>
        </w:numPr>
        <w:rPr/>
      </w:pPr>
      <w:r>
        <w:rPr/>
        <w:t>Структура и содержание учебной дисциплины…………………………    6</w:t>
      </w:r>
    </w:p>
    <w:p>
      <w:pPr>
        <w:pStyle w:val="Normal"/>
        <w:numPr>
          <w:ilvl w:val="0"/>
          <w:numId w:val="5"/>
        </w:numPr>
        <w:rPr/>
      </w:pPr>
      <w:r>
        <w:rPr/>
        <w:t>Условия реализации рабочей программы учебной дисциплины………  15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и оценка результатов освоения учебной дисциплины………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2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 рабочей программы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учебной дисциплины ЕН.01 «Математика» </w:t>
      </w:r>
      <w:r>
        <w:rPr>
          <w:lang w:eastAsia="ar-SA"/>
        </w:rPr>
        <w:t>разработана</w:t>
      </w:r>
      <w:r>
        <w:rPr>
          <w:color w:val="000000"/>
        </w:rPr>
        <w:t xml:space="preserve"> в соответствии с ФГОС СПО по специальности </w:t>
      </w:r>
      <w:r>
        <w:rPr/>
        <w:t>38.02.04 «Коммерция (по отраслям), утвержденной приказом Минобрнауки России от 15.05.2014 №539 (в ред. от 01.09.2022)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Место учебной дисциплины в структуре образовательной программы.</w:t>
      </w:r>
    </w:p>
    <w:p>
      <w:pPr>
        <w:pStyle w:val="TextBodyIndent"/>
        <w:widowControl/>
        <w:suppressAutoHyphens w:val="false"/>
        <w:rPr/>
      </w:pPr>
      <w:bookmarkStart w:id="1" w:name="_GoBack"/>
      <w:bookmarkEnd w:id="1"/>
      <w:r>
        <w:rPr/>
        <w:t>Учебная дисциплин ЕН.01 «Математика» относится к математическому и общему естественнонаучному циклу, является частично вариативной учебной дисциплиной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Style2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Style w:val="FontStyle63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Цели и задачи учебной дисциплины – требования к результатам освоения учебной дисциплины.</w:t>
      </w:r>
    </w:p>
    <w:p>
      <w:pPr>
        <w:pStyle w:val="31"/>
        <w:tabs>
          <w:tab w:val="clear" w:pos="709"/>
          <w:tab w:val="left" w:pos="993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В результате изучения частично вариативной учебной дисциплины «</w:t>
      </w:r>
      <w:r>
        <w:rPr>
          <w:b w:val="false"/>
          <w:color w:val="000000"/>
          <w:sz w:val="24"/>
        </w:rPr>
        <w:t xml:space="preserve">Математика» </w:t>
      </w:r>
      <w:r>
        <w:rPr>
          <w:b w:val="false"/>
          <w:sz w:val="24"/>
        </w:rPr>
        <w:t>студент должен:</w:t>
      </w:r>
    </w:p>
    <w:p>
      <w:pPr>
        <w:pStyle w:val="Heading4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ешать прикладные задачи в области профессиональной деятельности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ConsPlus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математики в профессиональной деятельности и при освоении ППССЗ;</w:t>
      </w:r>
    </w:p>
    <w:p>
      <w:pPr>
        <w:pStyle w:val="ConsPlus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атематические методы решения прикладных задач в области профессиональной деятельности;</w:t>
      </w:r>
    </w:p>
    <w:p>
      <w:pPr>
        <w:pStyle w:val="ConsPlus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993" w:leader="none"/>
        </w:tabs>
        <w:ind w:left="0" w:firstLine="709"/>
        <w:jc w:val="both"/>
        <w:rPr/>
      </w:pPr>
      <w:r>
        <w:rPr/>
        <w:t>основы интегрального и дифференциального исчисления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Владеть общими компетенциями</w:t>
      </w:r>
    </w:p>
    <w:p>
      <w:pPr>
        <w:pStyle w:val="Normal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709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709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ind w:firstLine="709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ind w:firstLine="709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Владеть профессиональными компетенциями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8. Использов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9. 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Применять в практических ситуациях экономические методы, рассчитывать микроэкономические показатели, анализировать их, а также рынки ресурсов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образовательной программы у обучающихся формируются личностные результа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2"/>
        <w:gridCol w:w="2097"/>
      </w:tblGrid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дескрипторы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ляющий и демонстрирующий уважение законных интересов </w:t>
              <w:br/>
              <w:t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в общественные инициативы, направленные на их сохране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риативная часть дисциплины ЕН.01 «Математика» по специальности 38.02.04 «Коммерция» (по отраслям) используется на увеличение объема времени на изучение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3118"/>
        <w:gridCol w:w="32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2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Системы линейных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линейного программирования при использовании логистических систем, а также приемов и методов закупочной и коммерческой логистики, обеспечивающие рациональное перемещение материальных поток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Уравнения прямой на 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линейного программирования при использовании логистических систем, а также приемов и методов закупочной и коммерческой логистики, обеспечивающие рациональное перемещение материальных поток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  <w:t>Дифференциальное исчис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актических ситуациях экономические методы, рассчитывать микроэкономические показатели, анализировать их, а также рынки ресурс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методы, рассчитывать микроэкономические показатели, анализировать их, а также рынки ресур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еделенный интег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актических ситуациях экономические методы, рассчитывать микроэкономические показатели, анализировать их, а также рынки ресурс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методы, рассчитывать микроэкономические показатели, анализировать их, а также рынки ресур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ыкновенные дифференциальные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актических ситуациях экономические методы, рассчитывать микроэкономические показатели, анализировать их, а также рынки ресурс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методы, рассчитывать микроэкономические показатели, анализировать их, а также рынки ресур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сновы математической стат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      </w:r>
          </w:p>
        </w:tc>
      </w:tr>
    </w:tbl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1.4.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93"/>
        <w:gridCol w:w="5767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личество часов по учебному плану на практические занят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 том числе, практическая подготовка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Cs/>
              </w:rPr>
              <w:t>Матрицы. Определител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Cs/>
              </w:rPr>
              <w:t>Действия с матрицами. Определители 2-го,3-го порядков.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Системы линейных уравнений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ое занятие №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Решение СЛУ по формулам Крамера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ое занятие №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/>
              <w:t>Решение СЛУ по формулам Гаусса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  <w:r>
              <w:rPr/>
              <w:t>Дифференциальное исчисл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вила дифференцирования. Нахождение производной.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>
                <w:bCs/>
              </w:rPr>
              <w:t>Основы теории вероятност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Cs/>
              </w:rPr>
              <w:t>Построение закона распределения дискретной случайной величины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2.СТРУКТУРА И СОДЕРЖАНИЕ УЧЕБНОЙ ДИСЦИПЛИНЫ</w:t>
      </w:r>
    </w:p>
    <w:p>
      <w:pPr>
        <w:pStyle w:val="Style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конкурсам, конференц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над отдельными темам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виды самостоятель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ЕН.01 Математика</w:t>
      </w:r>
    </w:p>
    <w:tbl>
      <w:tblPr>
        <w:tblW w:w="15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68"/>
        <w:gridCol w:w="10087"/>
        <w:gridCol w:w="1343"/>
        <w:gridCol w:w="1795"/>
      </w:tblGrid>
      <w:tr>
        <w:trPr>
          <w:tblHeader w:val="true"/>
          <w:trHeight w:val="67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 (если предусмотрены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rHeight w:val="24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 Элементы линейной алгебр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24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трицы. Определители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Понятие матрицы. Типы матриц. Действия с матрицами. Определители 2-го,3-го порядков. Свойства определителей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1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Действия с матрицами. Определители 2-го,3-го порядков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Ранг матрицы. Обратная матриц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хождение обратной матрицы, ранга матрицы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Выполнение домашних заданий.</w:t>
            </w:r>
          </w:p>
          <w:p>
            <w:pPr>
              <w:pStyle w:val="Normal"/>
              <w:jc w:val="both"/>
              <w:rPr/>
            </w:pPr>
            <w:r>
              <w:rPr/>
              <w:t>Написание докладов, в том числе с презентациям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истемы линейных уравнений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Общий вид системы линейных уравнений (СЛУ). Совместные определенные, совместные неопределенные, несовместные СЛУ. Способы решения СЛУ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3</w:t>
            </w:r>
          </w:p>
          <w:p>
            <w:pPr>
              <w:pStyle w:val="Normal"/>
              <w:jc w:val="both"/>
              <w:rPr/>
            </w:pPr>
            <w:r>
              <w:rPr/>
              <w:t>Решение СЛУ по формулам Крамер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шение СЛУ по формулам Гаусс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Выполнение домашних зада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Решение прикладных задач с помощью систем линейных уравнений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Элементы аналитической геометр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равнения прямой на плоскости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 Уравнения прямой на плоскости. Виды уравнений прямой на плоскости.  Взаимное расположение прямых, угол между прямым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равнения прямой на плоскост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прикладных задач: "Вывод уравнений прямых на плоскости, вычисление углов между ними"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домашних заданий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екторы и координаты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Векторы в пространстве. Действия над векторами. Действия над векторами в координатной форме. Применение метода координат к решению задач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32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ерации над векторами. Вычисление модуля и скалярного произведения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560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Выполнение домашних зада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"Нахождение уравнения прямой и окружности"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атематический анали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  <w:t>Дифференциальное исчисление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8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Последовательности и их пределы. Предел функции. Первый и второй замечательный пределы. Раскрытие неопределенностей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center" w:pos="8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числение пределов функции в точке. Вычисление пределов функции на бесконечности. Раскрытие неопределенностей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оизводная. Правила дифференцирования. Производная сложной функци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90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а дифференцирования. Нахождение производной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66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ал функции. Приближенные вычисления с помощью дифференциал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полнение домашних зада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шение прикладных задач: полное исследование функции, построение графиков функ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применение математических методов дифференциального исчисления для решения профессиональных задач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определенный интеграл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 Первообразная и неопределенный интеграл. Основные свойства неопределенного интеграла. Таблица интегралов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45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Замена переменной  и интегрирование по частям в неопределенном интеграле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тод замены переменной в неопределенном интеграле. Интегрирование по частям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/>
            </w:pPr>
            <w:r>
              <w:rPr/>
              <w:t>Выполнение домашних зада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/>
            </w:pPr>
            <w:r>
              <w:rPr/>
              <w:t>Подготовка к аудиторным занятия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шение прикладных задач: универсальная подстановка; применение математических методов интегрального исчисления для решения профессиональных задач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еделенный интеграл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>
                <w:bCs/>
              </w:rPr>
            </w:pPr>
            <w:r>
              <w:rPr>
                <w:bCs/>
              </w:rPr>
              <w:t xml:space="preserve">1 </w:t>
            </w:r>
            <w:r>
              <w:rPr/>
              <w:t xml:space="preserve">Понятие определенного интеграла. Свойства определенного интеграла. Формула Ньютона – Лейбница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88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/>
            </w:pPr>
            <w:r>
              <w:rPr>
                <w:bCs/>
              </w:rPr>
              <w:t>2.</w:t>
            </w:r>
            <w:r>
              <w:rPr/>
              <w:t xml:space="preserve">  </w:t>
            </w:r>
            <w:r>
              <w:rPr>
                <w:bCs/>
              </w:rPr>
              <w:t xml:space="preserve">Способы интегрирования в определенном интеграле (замена переменных, интегрирование по частям)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113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Cs/>
              </w:rPr>
            </w:pPr>
            <w:r>
              <w:rPr>
                <w:bCs/>
              </w:rPr>
              <w:t>Вычисление определенных интегралов с помощью  замены переменных, интегрирования по частям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88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>
                <w:bCs/>
              </w:rPr>
            </w:pPr>
            <w:r>
              <w:rPr>
                <w:bCs/>
              </w:rPr>
              <w:t>3. Вычисление объемов,  площадей плоских фигур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вычисление площадей, объемо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применение математических методов дифференциального и интегрального исчис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Cs/>
              </w:rPr>
            </w:pPr>
            <w:r>
              <w:rPr/>
              <w:t>Подготовка к аудиторным занятиям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ыкновенные дифференциальные уравнения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 </w:t>
            </w:r>
            <w:r>
              <w:rPr/>
              <w:t>Определение обыкновенного дифференциального уравнения (ОДУ). ДУ с разделяющимися и разделенными переменным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831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2 </w:t>
            </w:r>
            <w:r>
              <w:rPr/>
              <w:t>Однородные ДУ первого порядка.</w:t>
            </w:r>
            <w:r>
              <w:rPr>
                <w:bCs/>
              </w:rPr>
              <w:t xml:space="preserve"> Дифференциальные уравнения высших порядков. Методы их решения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Решение ДУ с разделяющимися и разделяющимися переменным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720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шение ДУ высших порядко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38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приложение дифференциальных уравнений в науке и технике; дифференциальное уравнение в частных производны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Подготовка к аудиторным занятиям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теории рядов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1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Знакоположительные и знакочередующиеся числовые ряды. Признаки сходимост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300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.Функциональные ряды. Степенные ряды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781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сследование сходимости знакоположительных и знакочередующихся рядо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58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Подготовка к аудиторным занятиям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аписание докладов, в том числе с презентациям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8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сновы теории вероятностей и математической статистик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теории вероятностей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Основные понятия комбинаторики. Основные понятия теории вероятностей. Случайные величины. Закон распределения случайной величины. Числовые характеристики дискретной случайной величины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30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строение закона распределения дискретной случайной величины. Нахождение числовых характеристик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30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построение закона распределения дискретной случайной величины; нахождение числовых характеристи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непрерывные случайные величины; метод Монте-Карло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математической статистики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 Задачи математической статистики. Основные понятия. Основные выборочные характеристики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31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задач по математической статистике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, ПК1.8, ПК1.9, ПК2.3, ЛР8</w:t>
            </w:r>
          </w:p>
        </w:tc>
      </w:tr>
      <w:tr>
        <w:trPr>
          <w:trHeight w:val="31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Написание докладов, в том числе с презентация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обработки нахождения статистических оценок научных и практических данных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  <w:tab w:val="center" w:pos="8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МАТЕМАТ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</w:rPr>
        <w:t xml:space="preserve">Для реализации программы учебной дисциплины ЕН.01 </w:t>
      </w:r>
      <w:r>
        <w:rPr/>
        <w:t>Математика</w:t>
      </w:r>
      <w:r>
        <w:rPr>
          <w:bCs/>
        </w:rPr>
        <w:t xml:space="preserve"> имеется в наличии: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>
          <w:bCs/>
        </w:rPr>
        <w:t>доска аудиторна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hyperlink r:id="rId6">
        <w:r>
          <w:rPr>
            <w:rStyle w:val="InternetLink"/>
          </w:rPr>
          <w:t>печатные демонстрационные пособия (</w:t>
        </w:r>
        <w:r>
          <w:rPr>
            <w:rStyle w:val="InternetLink"/>
            <w:bCs/>
          </w:rPr>
          <w:t>формулы,</w:t>
        </w:r>
      </w:hyperlink>
      <w:r>
        <w:rPr>
          <w:bCs/>
        </w:rPr>
        <w:t xml:space="preserve"> таблицы, графики</w:t>
      </w:r>
      <w:r>
        <w:rPr>
          <w:bCs/>
          <w:color w:val="000000"/>
        </w:rPr>
        <w:t>)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ства информационных технологий (мультимедийный проектор, интерактивная доска, ПК, программное обеспечение):</w:t>
      </w:r>
    </w:p>
    <w:p>
      <w:pPr>
        <w:pStyle w:val="Style21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ьютерный класс с выходом в интернет;</w:t>
      </w:r>
    </w:p>
    <w:p>
      <w:pPr>
        <w:pStyle w:val="Style21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м проектор.</w:t>
      </w:r>
    </w:p>
    <w:p>
      <w:pPr>
        <w:pStyle w:val="Normal"/>
        <w:widowControl w:val="false"/>
        <w:autoSpaceDE w:val="false"/>
        <w:spacing w:lineRule="exact" w:line="265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pacing w:val="-15"/>
        </w:rPr>
      </w:pPr>
      <w:r>
        <w:rPr/>
        <w:t xml:space="preserve">Лисичкин В.Т., Соловейчик И.Л. </w:t>
      </w:r>
      <w:r>
        <w:rPr>
          <w:rStyle w:val="StrongEmphasis"/>
          <w:b w:val="false"/>
          <w:color w:val="000000"/>
        </w:rPr>
        <w:t>Сборник задач по математике с решениями для техникумов</w:t>
      </w:r>
      <w:r>
        <w:rPr/>
        <w:t xml:space="preserve"> Учеб. Пособие для техникумов.-М.: ОНИКС 21 век, Мир и образование.,202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iCs/>
        </w:rPr>
        <w:t>Элементы высшей математики: Учеб.для студ. учреждений сред. проф. образования/ В.П.Григорьев, Ю.А.Дубинский. —М.: «Академия», 202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iCs/>
        </w:rPr>
        <w:t xml:space="preserve">Элементы высшей математики: учебное пособие </w:t>
      </w:r>
      <w:r>
        <w:rPr/>
        <w:t xml:space="preserve">Режим доступа: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rksi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</w:t>
      </w:r>
      <w:r>
        <w:rPr>
          <w:bCs/>
          <w:lang w:val="en-US"/>
        </w:rPr>
        <w:t>rksi</w:t>
      </w:r>
      <w:r>
        <w:rPr>
          <w:bCs/>
        </w:rPr>
        <w:t xml:space="preserve"> - 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>Математика: учебник для студ. Образоват. Учреждений сред.проф.образования/ Пехлецкий И.Д.-5-ое изд., стер.-М.:</w:t>
      </w:r>
      <w:r>
        <w:rPr>
          <w:bCs/>
        </w:rPr>
        <w:t xml:space="preserve"> </w:t>
      </w:r>
      <w:r>
        <w:rPr/>
        <w:t>Издательский центр «Академия»»</w:t>
      </w:r>
      <w:r>
        <w:rPr>
          <w:bCs/>
        </w:rPr>
        <w:t xml:space="preserve"> 2021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pacing w:val="-15"/>
        </w:rPr>
      </w:pPr>
      <w:r>
        <w:rPr>
          <w:spacing w:val="-1"/>
        </w:rPr>
        <w:t>Омельченко В.П. Математика: учебное пособие. - Ростов-н/ Д.: Феникс, 202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pacing w:val="-23"/>
        </w:rPr>
      </w:pPr>
      <w:r>
        <w:rPr>
          <w:spacing w:val="-1"/>
        </w:rPr>
        <w:t>Богомолов Н.В., Самойленко П.И.  М</w:t>
      </w:r>
      <w:r>
        <w:rPr>
          <w:color w:val="000000"/>
        </w:rPr>
        <w:t>атематика</w:t>
      </w:r>
      <w:r>
        <w:rPr>
          <w:color w:val="000000"/>
          <w:spacing w:val="-1"/>
        </w:rPr>
        <w:t>:</w:t>
      </w:r>
      <w:r>
        <w:rPr>
          <w:spacing w:val="-1"/>
        </w:rPr>
        <w:t xml:space="preserve"> Учебник для </w:t>
      </w:r>
      <w:r>
        <w:rPr/>
        <w:t>техникумов.-М.:Дрофа, 202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pacing w:val="-23"/>
        </w:rPr>
      </w:pPr>
      <w:r>
        <w:rPr>
          <w:spacing w:val="-1"/>
        </w:rPr>
        <w:t xml:space="preserve">Богомолов Н.В., </w:t>
      </w:r>
      <w:r>
        <w:rPr>
          <w:color w:val="000000"/>
        </w:rPr>
        <w:t>Сборник задач по математике</w:t>
      </w:r>
      <w:r>
        <w:rPr>
          <w:color w:val="000000"/>
          <w:spacing w:val="-1"/>
        </w:rPr>
        <w:t>:</w:t>
      </w:r>
      <w:r>
        <w:rPr>
          <w:spacing w:val="-1"/>
        </w:rPr>
        <w:t xml:space="preserve"> Учеб. Пособие для </w:t>
      </w:r>
      <w:r>
        <w:rPr/>
        <w:t>техникумов.-М.:Дрофа, 202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spacing w:val="-1"/>
        </w:rPr>
        <w:t>Омельченко В.П. Математика: учебное пособие. - Ростов-н/ Д.: Феникс, 2020</w:t>
      </w:r>
      <w:r>
        <w:rPr>
          <w:spacing w:val="-15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pacing w:val="-15"/>
        </w:rPr>
      </w:pPr>
      <w:r>
        <w:rPr/>
        <w:t>Григорьев Г.В Математика. М.ИЦ Академия, 2021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/>
      </w:pPr>
      <w:r>
        <w:rPr/>
        <w:t>Богомолов Н.В. Практические занятия по математике, учебное пособие для СПО. М.: «Высшая школа», 2021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pacing w:val="-15"/>
        </w:rPr>
      </w:pPr>
      <w:r>
        <w:rPr>
          <w:b/>
          <w:spacing w:val="-15"/>
        </w:rPr>
        <w:t>Интернет-ресурс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rStyle w:val="Ei1"/>
        </w:rPr>
      </w:pPr>
      <w:r>
        <w:rPr/>
        <w:t xml:space="preserve">Образовательный математический сайт. Режим доступа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rStyle w:val="Ei1"/>
          <w:color w:val="333333"/>
        </w:rPr>
        <w:t xml:space="preserve"> </w:t>
      </w:r>
      <w:hyperlink r:id="rId7">
        <w:r>
          <w:rPr>
            <w:rStyle w:val="InternetLink"/>
          </w:rPr>
          <w:t>www.exponenta.ru</w:t>
        </w:r>
      </w:hyperlink>
      <w:r>
        <w:rPr>
          <w:rStyle w:val="Ei1"/>
          <w:color w:val="333333"/>
        </w:rPr>
        <w:t xml:space="preserve"> </w:t>
      </w:r>
      <w:r>
        <w:rPr/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/>
        <w:t xml:space="preserve">Математический анализ. Режим доступа: </w:t>
      </w:r>
      <w:r>
        <w:rPr>
          <w:lang w:val="en-US"/>
        </w:rPr>
        <w:t>http</w:t>
      </w:r>
      <w:r>
        <w:rPr/>
        <w:t>://</w:t>
      </w:r>
      <w:r>
        <w:rPr>
          <w:rStyle w:val="Ei1"/>
          <w:color w:val="333333"/>
        </w:rPr>
        <w:t xml:space="preserve">  </w:t>
      </w:r>
      <w:hyperlink r:id="rId8">
        <w:r>
          <w:rPr>
            <w:rStyle w:val="InternetLink"/>
          </w:rPr>
          <w:t>www.math24.ru</w:t>
        </w:r>
      </w:hyperlink>
      <w:r>
        <w:rPr>
          <w:rStyle w:val="Ei1"/>
          <w:color w:val="333333"/>
        </w:rPr>
        <w:t xml:space="preserve"> </w:t>
      </w:r>
      <w:r>
        <w:rPr/>
        <w:t xml:space="preserve"> –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bCs/>
        </w:rPr>
        <w:t xml:space="preserve">Математический портал </w:t>
      </w:r>
      <w:r>
        <w:rPr/>
        <w:t xml:space="preserve">Режим доступа: </w:t>
      </w:r>
      <w:r>
        <w:rPr>
          <w:rStyle w:val="Ei1"/>
          <w:color w:val="333333"/>
        </w:rPr>
        <w:t xml:space="preserve"> </w:t>
      </w:r>
      <w:hyperlink r:id="rId9">
        <w:r>
          <w:rPr>
            <w:rStyle w:val="InternetLink"/>
            <w:bCs/>
          </w:rPr>
          <w:t>http://www.allmath.ru-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bCs/>
        </w:rPr>
        <w:t xml:space="preserve">Электронный учебник по дисциплине «Элементы высшей математики»/ </w:t>
      </w:r>
      <w:r>
        <w:rPr/>
        <w:t xml:space="preserve">Режим доступа: </w:t>
      </w:r>
      <w:hyperlink r:id="rId10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s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rksi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libraru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/>
      </w:pPr>
      <w:hyperlink r:id="rId11">
        <w:r>
          <w:rPr>
            <w:rStyle w:val="InternetLink"/>
          </w:rPr>
          <w:t>www.fipi.ru</w:t>
        </w:r>
      </w:hyperlink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/>
      </w:pPr>
      <w:hyperlink r:id="rId12">
        <w:r>
          <w:rPr>
            <w:rStyle w:val="InternetLink"/>
          </w:rPr>
          <w:t>http://www.exponenta.ru/</w:t>
        </w:r>
      </w:hyperlink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/>
      </w:pPr>
      <w:hyperlink r:id="rId13">
        <w:r>
          <w:rPr>
            <w:rStyle w:val="InternetLink"/>
          </w:rPr>
          <w:t>http://www.mathege.ru</w:t>
        </w:r>
      </w:hyperlink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/>
      </w:pPr>
      <w:hyperlink r:id="rId14">
        <w:r>
          <w:rPr>
            <w:rStyle w:val="InternetLink"/>
          </w:rPr>
          <w:t>http://uztest.ru</w:t>
        </w:r>
      </w:hyperlink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851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</w:t>
      </w:r>
      <w:r>
        <w:rPr>
          <w:lang w:val="ru-RU"/>
        </w:rPr>
        <w:t xml:space="preserve">частично вариативной </w:t>
      </w:r>
      <w:r>
        <w:rPr/>
        <w:t xml:space="preserve">учебной дисциплины </w:t>
      </w:r>
      <w:r>
        <w:rPr>
          <w:lang w:val="ru-RU"/>
        </w:rPr>
        <w:t>ЕН.01 Математика</w:t>
      </w:r>
      <w:r>
        <w:rPr>
          <w:color w:val="FF0000"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</w:t>
      </w:r>
      <w:r>
        <w:rPr>
          <w:lang w:val="ru-RU"/>
        </w:rPr>
        <w:t xml:space="preserve">, </w:t>
      </w:r>
      <w:r>
        <w:rPr/>
        <w:t>тестирования,</w:t>
      </w:r>
      <w:r>
        <w:rPr>
          <w:lang w:val="ru-RU"/>
        </w:rPr>
        <w:t xml:space="preserve"> письменных проверочных работ, устного опроса </w:t>
      </w:r>
      <w:r>
        <w:rPr/>
        <w:t xml:space="preserve">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119"/>
        <w:gridCol w:w="3456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left="22" w:hanging="0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ind w:left="22" w:hanging="0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ind w:left="22" w:hanging="0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284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применять методы дифференциального и интегрального исчисл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Дифференцированный зачет по дисциплине. 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284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решать дифференциальные уравн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284"/>
              <w:rPr/>
            </w:pPr>
            <w:r>
              <w:rPr/>
              <w:t>основные понятия и методы математического анализ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284"/>
              <w:rPr/>
            </w:pPr>
            <w:r>
              <w:rPr/>
              <w:t>основные понятия и методы</w:t>
            </w:r>
            <w:r>
              <w:rPr>
                <w:rStyle w:val="FontStyle57"/>
                <w:rFonts w:cs="Times New Roman"/>
                <w:sz w:val="24"/>
                <w:szCs w:val="24"/>
              </w:rPr>
              <w:t xml:space="preserve"> теории вероятностей и математической статистики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284"/>
              <w:rPr>
                <w:b/>
                <w:b/>
              </w:rPr>
            </w:pPr>
            <w:r>
              <w:rPr>
                <w:rStyle w:val="FontStyle57"/>
                <w:rFonts w:cs="Times New Roman"/>
                <w:sz w:val="24"/>
                <w:szCs w:val="24"/>
              </w:rPr>
              <w:t>основные методы дифференциального и интегрального исчисления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284"/>
              <w:rPr>
                <w:b/>
                <w:b/>
              </w:rPr>
            </w:pPr>
            <w:r>
              <w:rPr>
                <w:rStyle w:val="FontStyle57"/>
                <w:rFonts w:cs="Times New Roman"/>
                <w:sz w:val="24"/>
                <w:szCs w:val="24"/>
              </w:rPr>
              <w:t>основные численные методы решения математических задач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компетенции</w:t>
            </w:r>
          </w:p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rPr>
                <w:rStyle w:val="FontStyle57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rStyle w:val="FontStyle57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Использов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 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  <w:p>
            <w:pPr>
              <w:pStyle w:val="ConsPlusNormal"/>
              <w:ind w:firstLine="540"/>
              <w:jc w:val="both"/>
              <w:rPr>
                <w:rStyle w:val="FontStyle5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рименять в практических ситуациях экономические методы, рассчитывать микроэкономические показатели, анализировать их, а также рынки ресурсов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rStyle w:val="FontStyle57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ind w:firstLine="567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ЛР 8. </w:t>
            </w:r>
            <w:r>
              <w:rPr>
                <w:b w:val="false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 w:val="false"/>
                <w:b w:val="false"/>
                <w:bCs/>
                <w:color w:val="000000"/>
                <w:lang w:val="ru-RU" w:eastAsia="ru-RU"/>
              </w:rPr>
            </w:pPr>
            <w:r>
              <w:rPr>
                <w:b w:val="false"/>
                <w:bCs/>
                <w:color w:val="00000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Standard"/>
              <w:textAlignment w:val="auto"/>
              <w:rPr>
                <w:bCs/>
                <w:kern w:val="0"/>
                <w:lang w:eastAsia="ru-RU"/>
              </w:rPr>
            </w:pPr>
            <w:r>
              <w:rPr/>
              <w:t>Дифференцированный зачет  по дисциплине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15"/>
      <w:footerReference w:type="default" r:id="rId16"/>
      <w:type w:val="nextPage"/>
      <w:pgSz w:w="11906" w:h="16838"/>
      <w:pgMar w:left="156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ind w:firstLine="567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i1">
    <w:name w:val="ei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SimSun;宋体" w:cs="Mangal"/>
      <w:kern w:val="2"/>
      <w:lang w:val="en-US" w:bidi="hi-I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eastAsia="Times New Roman"/>
      <w:spacing w:val="1"/>
      <w:sz w:val="25"/>
      <w:szCs w:val="25"/>
      <w:shd w:fill="FFFFFF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ascii="Calibri" w:hAnsi="Calibri" w:cs="Calibri"/>
      <w:spacing w:val="1"/>
      <w:sz w:val="25"/>
      <w:szCs w:val="25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rektor.ru/katalog/products/shkolnye-uchebnye-kabinety-klassy/klass-matematiki/pechatnye-materialy/pechatnye-posobija-demonstracionnye" TargetMode="External"/><Relationship Id="rId7" Type="http://schemas.openxmlformats.org/officeDocument/2006/relationships/hyperlink" Target="http://www.exponenta.ru/" TargetMode="External"/><Relationship Id="rId8" Type="http://schemas.openxmlformats.org/officeDocument/2006/relationships/hyperlink" Target="http://www.math24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rksi.ru/rksi/libraru" TargetMode="External"/><Relationship Id="rId11" Type="http://schemas.openxmlformats.org/officeDocument/2006/relationships/hyperlink" Target="http://www.fipi.ru/" TargetMode="External"/><Relationship Id="rId12" Type="http://schemas.openxmlformats.org/officeDocument/2006/relationships/hyperlink" Target="http://www.exponenta.ru/" TargetMode="External"/><Relationship Id="rId13" Type="http://schemas.openxmlformats.org/officeDocument/2006/relationships/hyperlink" Target="http://www.mathege.ru/" TargetMode="External"/><Relationship Id="rId14" Type="http://schemas.openxmlformats.org/officeDocument/2006/relationships/hyperlink" Target="http://uztest.ru/" TargetMode="External"/><Relationship Id="rId15" Type="http://schemas.openxmlformats.org/officeDocument/2006/relationships/header" Target="header2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9:07:00Z</dcterms:created>
  <dc:creator>Lena</dc:creator>
  <dc:description/>
  <cp:keywords/>
  <dc:language>en-US</dc:language>
  <cp:lastModifiedBy>Админ</cp:lastModifiedBy>
  <cp:lastPrinted>2021-10-08T17:17:00Z</cp:lastPrinted>
  <dcterms:modified xsi:type="dcterms:W3CDTF">2023-09-11T09:39:00Z</dcterms:modified>
  <cp:revision>101</cp:revision>
  <dc:subject/>
  <dc:title/>
</cp:coreProperties>
</file>