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</w:rPr>
      </w:pPr>
      <w:r>
        <w:rPr>
          <w:b/>
          <w:sz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PMingLiU" w:hAnsi="TimesNewRoman;PMingLiU" w:cs="TimesNewRoman;PMingLiU"/>
          <w:b/>
          <w:b/>
          <w:bCs/>
          <w:i/>
          <w:i/>
          <w:iCs/>
          <w:sz w:val="28"/>
          <w:lang w:eastAsia="ar-SA"/>
        </w:rPr>
      </w:pPr>
      <w:r>
        <w:rPr>
          <w:rFonts w:cs="TimesNewRoman;PMingLiU" w:ascii="TimesNewRoman;PMingLiU" w:hAnsi="TimesNewRoman;PMingLiU"/>
          <w:b/>
          <w:bCs/>
          <w:i/>
          <w:iCs/>
          <w:sz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PMingLiU" w:hAnsi="TimesNewRoman;PMingLiU" w:cs="TimesNewRoman;PMingLiU"/>
          <w:b/>
          <w:b/>
          <w:bCs/>
          <w:i/>
          <w:i/>
          <w:iCs/>
          <w:lang w:eastAsia="ar-SA"/>
        </w:rPr>
      </w:pPr>
      <w:r>
        <w:rPr>
          <w:rFonts w:cs="TimesNewRoman;PMingLiU" w:ascii="TimesNewRoman;PMingLiU" w:hAnsi="TimesNewRoman;PMingLiU"/>
          <w:b/>
          <w:bCs/>
          <w:i/>
          <w:iCs/>
          <w:lang w:eastAsia="ar-SA"/>
        </w:rPr>
      </w:r>
    </w:p>
    <w:p>
      <w:pPr>
        <w:pStyle w:val="Normal"/>
        <w:rPr>
          <w:rFonts w:ascii="TimesNewRoman;PMingLiU" w:hAnsi="TimesNewRoman;PMingLiU" w:cs="TimesNewRoman;PMingLiU"/>
          <w:b/>
          <w:b/>
          <w:bCs/>
          <w:i/>
          <w:i/>
          <w:iCs/>
          <w:lang w:eastAsia="ar-SA"/>
        </w:rPr>
      </w:pPr>
      <w:r>
        <w:rPr>
          <w:rFonts w:cs="TimesNewRoman;PMingLiU" w:ascii="TimesNewRoman;PMingLiU" w:hAnsi="TimesNewRoman;PMingLiU"/>
          <w:b/>
          <w:bCs/>
          <w:i/>
          <w:i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.08 «Информационные технологии в профессиональной деятельности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1 «Экономика и бухгалтерский учет (по отраслям)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3 г.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ДОБРЕН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заседании циклов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ики и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окол № 10 от 30 июня 2023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ЦК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И.В. Подца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«30»  июня    2023г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ОП.08 «Информационные технологии в профессиональной деятельности» разработана на основе Федерального государственного образовате</w:t>
      </w:r>
      <w:r>
        <w:rPr>
          <w:spacing w:val="1"/>
          <w:sz w:val="28"/>
          <w:szCs w:val="28"/>
        </w:rPr>
        <w:t>л</w:t>
      </w:r>
      <w:r>
        <w:rPr>
          <w:sz w:val="28"/>
          <w:szCs w:val="28"/>
        </w:rPr>
        <w:t>ьного стандарта среднего профессионального образования по специальности 38.02.01 Экономика и бухгалтерский учет (по отраслям), утвержденного приказом Минобразования России от 05.02.2018 №69 (ред. от 01.09.2022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Шумина О.О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липпова Т.А.. – преподаватель государственного автономного</w:t>
      </w:r>
      <w:r>
        <w:rPr>
          <w:sz w:val="28"/>
          <w:szCs w:val="28"/>
        </w:rPr>
        <w:t xml:space="preserve"> профессионального образовательного учреждения Ростовской области «Донской банков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tents1"/>
        <w:tabs>
          <w:tab w:val="clear" w:pos="708"/>
          <w:tab w:val="right" w:pos="9627" w:leader="dot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63020203">
            <w:r>
              <w:rPr>
                <w:rStyle w:val="IndexLink"/>
                <w:sz w:val="28"/>
                <w:szCs w:val="28"/>
                <w:lang w:val="en-US" w:eastAsia="en-US"/>
              </w:rPr>
              <w:t>Паспорт рабочей программы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63020204">
            <w:r>
              <w:rPr>
                <w:rStyle w:val="IndexLink"/>
                <w:sz w:val="28"/>
                <w:szCs w:val="28"/>
                <w:lang w:val="en-US" w:eastAsia="en-US"/>
              </w:rPr>
              <w:t>2. Структура и содержание учебной дисциплин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63020205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3. Условия реализации рабочей программы </w:t>
            </w:r>
          </w:hyperlink>
          <w:hyperlink w:anchor="__RefHeading___Toc63020206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учебной дисциплины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tab/>
            <w:t>14</w:t>
          </w:r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63020208">
            <w:r>
              <w:rPr>
                <w:rStyle w:val="IndexLink"/>
                <w:sz w:val="28"/>
                <w:szCs w:val="28"/>
                <w:lang w:val="en-US" w:eastAsia="en-US"/>
              </w:rPr>
              <w:t>4. Контроль и оценка результатов освоения  учебной дисциплины</w:t>
              <w:tab/>
              <w:t>17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bookmarkStart w:id="0" w:name="__RefHeading___Toc63020203"/>
      <w:bookmarkEnd w:id="0"/>
      <w:r>
        <w:rPr>
          <w:b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1"/>
          <w:numId w:val="12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рабочей программы.</w:t>
      </w:r>
    </w:p>
    <w:p>
      <w:pPr>
        <w:pStyle w:val="Normal"/>
        <w:widowControl w:val="false"/>
        <w:autoSpaceDE w:val="false"/>
        <w:spacing w:before="70" w:after="0"/>
        <w:ind w:right="61" w:firstLine="709"/>
        <w:jc w:val="both"/>
        <w:rPr/>
      </w:pPr>
      <w:r>
        <w:rPr>
          <w:sz w:val="28"/>
          <w:szCs w:val="28"/>
        </w:rPr>
        <w:t xml:space="preserve">Учебная дисциплина ОП.08 «Информационные технологии в профессиональной деятельности» является обязательной частью общепрофессионального цикла основной образовательной программы в соответствии с ФГОС СПО по специальности </w:t>
      </w:r>
      <w:r>
        <w:rPr>
          <w:bCs/>
          <w:sz w:val="28"/>
          <w:szCs w:val="28"/>
        </w:rPr>
        <w:t xml:space="preserve">38.02.01 «Экономика и бухгалтерский учет (по отраслям)» </w:t>
      </w:r>
      <w:r>
        <w:rPr>
          <w:sz w:val="28"/>
          <w:szCs w:val="28"/>
        </w:rPr>
        <w:t>по специальностям бухгалтер, специалист по налогообложению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12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Учебная дисциплина «Информационные технологии в профессиональной деятельности» </w:t>
      </w:r>
      <w:bookmarkStart w:id="1" w:name="_GoBack"/>
      <w:bookmarkEnd w:id="1"/>
      <w:r>
        <w:rPr>
          <w:sz w:val="28"/>
          <w:szCs w:val="28"/>
        </w:rPr>
        <w:t>относится к общепрофессиональному циклу, является частично вариативной учебной дисциплиной, изучается в 4,5,6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12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31"/>
        <w:tabs>
          <w:tab w:val="clear" w:pos="708"/>
          <w:tab w:val="left" w:pos="1134" w:leader="none"/>
        </w:tabs>
        <w:ind w:firstLine="709"/>
        <w:rPr/>
      </w:pPr>
      <w:r>
        <w:rPr>
          <w:b w:val="false"/>
          <w:szCs w:val="28"/>
        </w:rPr>
        <w:t>В результате изучения учебной дисциплины «Информационные технологии в профессиональной деятельности» обучающийся должен:</w:t>
      </w:r>
    </w:p>
    <w:p>
      <w:pPr>
        <w:pStyle w:val="31"/>
        <w:tabs>
          <w:tab w:val="clear" w:pos="708"/>
          <w:tab w:val="left" w:pos="1134" w:leader="none"/>
        </w:tabs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Уметь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задачу или проблему в профессиональном или социальном контекст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задачу или проблему и выделять её составные част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этапы решения задач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являть и эффективно искать информацию, необходимую для решения задачи и/или проблем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план действия; определить необходимые ресурс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ладеть актуальными методами работы в профессиональной и смежных сферах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ализовать составленный план; оценивать результат и последствия своих действий (самостоятельно или с помощью наставника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задачи для поиска информ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необходимые источники информ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 процесс поиска; структурировать получаемую определять задачи для поиска информ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необходимые источники информ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ть процесс поиска; структурировать получаемую информацию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наиболее значимое в перечне информ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практическую значимость результатов поиска; оформлять результаты поиска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актуальность нормативно-правовой документации в профессиональной деятельност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современную научную профессиональную терминологию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и выстраивать траектории профессионального развития и самообразовани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ть работу коллектива и команды; -взаимодействовать с коллегами, руководством, клиентами в ходе профессиональной деятельност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атывать текстовую табличную информацию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деловую графику и мультимедиа информацию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презент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антивирусные средства защит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итать (интерпретировать) интерфейс специализированного программного обеспечения, находить контекстную помощь, работать с документацие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специализированное программное обеспечение для сбора, хранения и обработки бухгалтерской информации в соответствии с изучаемыми профессиональными модуля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автоматизированными системами делопроизводств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методы и средства защиты бухгалтерской информации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-участвовать в диалогах на знакомые общие и профессиональные тем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простые высказывания о себе и о своей профессиональной деятельност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 обосновывать и объяснить свои действия (текущие и планируемые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простые связные сообщения на знакомые или интересующие профессиональные темы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достоинства и недостатки коммерческой иде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овать идеи открытия собственного дела в профессиональной деятельност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ть бизнес-план; рассчитывать размеры выплат по процентным ставкам кредитова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инвестиционную привлекательность коммерческих идей в рамках профессиональной деятельности; презентовать бизнес-идею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источники финансировани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произвольные первичные бухгалтерские документы, рассматриваемые как письменное доказательство совершения хозяйственной операции или получение разрешения на ее проведени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первичные бухгалтерские документы на бумажном носителе и (или) в виде электронного документа, подписанного электронной подписью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ть наличие в произвольных первичных бухгалтерских документах обязательных реквизит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формальную проверку документов, проверку по существу, арифметическую проверку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группировку первичных бухгалтерских документов по ряду признак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таксировку и контировку первичных бухгалтерских документ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документооборот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ираться в номенклатуре дел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осить данные по сгруппированным документам в регистры бухгалтерского учет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вать первичные бухгалтерские документы в текущий бухгалтерский архи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вать первичные бухгалтерские документы в постоянный архив по истечении установленного срока хране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равлять ошибки в первичных бухгалтерских документах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и анализировать план счетов бухгалтерского учета финансово-хозяйственной деятельности организаци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ировать поэтапно рабочий план счетов бухгалтерского учета организ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учет кассовых операций, денежных документов и переводов в пут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учет денежных средств на расчетных и специальных счетах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ть особенности учета кассовых операций в иностранной валюте и операций по валютным счетам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ть денежные и кассовые документ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ть кассовую книгу и отчет кассира в бухгалтерию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учет основных средст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учет нематериальных актив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учет долгосрочных инвестици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учет финансовых вложений и ценных бумаг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учет материально-производственных запас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учет затрат на производство и калькулирование себестоимост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учет готовой продукции и ее реализ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учет текущих операций и расчет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учет труда и заработной плат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учет финансовых результатов и использования прибыл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учет собственного капитал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учет кредитов и займов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ывать заработную плату сотрудник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сумму удержаний из заработной платы сотрудник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финансовые результаты деятельности организации по основным видам деятельност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финансовые результаты деятельности организации по прочим видам деятельност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учет нераспределенной прибыл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учет собственного капитал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учет уставного капитал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учет резервного капитала и целевого финансирова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учет кредитов и займ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цели и периодичность проведения инвентариз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ваться нормативными правовыми актами, регулирующими порядок проведения инвентаризации актив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специальной терминологией при проведении инвентаризации актив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характеристику активов организ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ь регистры аналитического учета по местам хранения активов и передавать их лицам, ответственным за подготовительный этап, для подбора документации, необходимой для проведения инвентариз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инвентаризационные опис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физический подсчет актив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сличительные ведомости и устанавливать соответствие данных о фактическом наличии средств данным бухгалтерского учет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работу по инвентаризации основных средств и отражать ее результаты в бухгалтерских проводках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работу по инвентаризации нематериальных активов и отражать ее результаты в бухгалтерских проводках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работу по инвентаризации и переоценке материально-производственных запасов и отражать ее результаты в бухгалтерских проводках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бухгалтерские проводки по отражению недостачи активов, выявленных в ходе инвентаризации, независимо от причин их возникновения с целью контроля на счете 94 "Недостачи и потери от порчи ценностей"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бухгалтерские проводки по списанию недостач в зависимости от причин их возникнове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акт по результатам инвентариз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выверку финансовых обязательст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инвентаризации дебиторской и кредиторской задолженности организ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инвентаризацию расчет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реальное состояние расчет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задолженность, нереальную для взыскания, с целью принятия мер к взысканию задолженности с должников либо к списанию ее с учет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инвентаризацию недостач и потерь от порчи ценностей (счет 94), целевого финансирования (счет 86), доходов будущих периодов (счет 98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сбор информации о деятельности объекта внутреннего контроля по выполнению требований правовой и нормативной базы и внутренних регламент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контрольные процедуры и их документирование, готовить и оформлять завершающие материалы по результатам внутреннего контрол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практический опыт в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и бухгалтерского учета источников формирования активов, выполнении работ по инвентаризации активов и обязательств организ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и контрольных процедур и их документирован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е оформления завершающих материалов по результатам внутреннего контрол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виды и порядок налогообложе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системе налогов Российской Федераци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элементы налогообложе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источники уплаты налогов, сборов, пошлин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ть бухгалтерскими проводками начисления и перечисления сумм налогов и сбор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аналитический учет по счету 68 "Расчеты по налогам и сборам"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ть платежные поручения по перечислению налогов и сбор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для платежных поручений по видам налогов соответствующие реквизит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коды бюджетной классификации для определенных налогов, штрафов и пен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образцом заполнения платежных поручений по перечислению налогов, сборов и пошлин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учет расчетов по социальному страхованию и обеспечению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объекты налогообложения для исчисления, отчеты по страховым взносам в ФНС России и государственные внебюджетные фонд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порядок и соблюдать сроки исчисления по страховым взносам в государственные внебюджетные фонд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особенности зачисления сумм по страховым взносам в ФНС России и в государственные внебюджетные фонды: в Пенсионный фонд Российской Федерации, Фонд социального страхования Российской Федерации, Фонды обязательного медицинского страхова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ть бухгалтерскими проводками начисление и перечисление сумм по страховым взносам в ФНС России и государственные внебюджетные фонды: в Пенсионный фонд Российской Федерации, Фонд социального страхования Российской Федерации, Фонд обязательного медицинского страхова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аналитический учет по счету 69 "Расчеты по социальному страхованию"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начисление и перечисление взносов на страхование от несчастных случаев на производстве и профессиональных заболевани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редства внебюджетных фондов по направлениям, определенным законодательством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контроль прохождения платежных поручений по расчетно-кассовым банковским операциям с использованием выписок банк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ть платежные поручения по перечислению страховых взносов в Пенсионный фонд Российской Федерации, Фонд социального страхования Российской Федерации, Фонд обязательного медицинского страхова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для платежных поручений по видам страховых взносов соответствующие реквизит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ть платежные поручения по штрафам и пеням внебюджетных фонд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образцом заполнения платежных поручений по перечислению страховых взносов во внебюджетные фонд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ть данные статуса плательщика, ИНН получателя, КПП получателя, наименование налоговой инспекции, КБК, ОКАТО, основания платежа, страхового периода, номера документа, даты документ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образцом заполнения платежных поручений по перечислению страховых взносов во внебюджетные фонд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контроль прохождения платежных поручений по расчетно-кассовым банковским операциям с использованием выписок банка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практический опыт в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и расчетов с бюджетом и внебюджетными фондам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методы финансового анализа информации, содержащейся в бухгалтерской (финансовой) отчетности, устанавливать причинно-следственные связи изменений, произошедших за отчетный период, оценивать потенциальные риски и возможности экономического субъекта в обозримом будущем, определять источники, содержащие наиболее полную и достоверную информацию о работе объекта внутреннего контрол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генеральную совокупность из регистров учетных и отчетных данных, применять при ее обработке наиболее рациональные способы выборки, формировать выборку, к которой будут применяться контрольные и аналитические процеду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методы внутреннего контроля (интервью, пересчет, обследование, аналитические процедуры, выборка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и оценивать риски объекта внутреннего контроля и риски собственных ошибок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соответствие производимых хозяйственных операций и эффективность использования активов правовой и нормативной баз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информационную базу, отражающую ход устранения выявленных контрольными процедурами недостатк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налоговое законодательство, типичные ошибки налогоплательщиков, практику применения законодательства налоговыми органами, арбитражными суда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объем работ по финансовому анализу, потребность в трудовых, финансовых и материально-технических ресурсах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источники информации для проведения анализа финансового состояния экономического субъект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 программы и сроки проведения финансового анализа экономического субъекта и осуществлять контроль их соблюдения, определять состав и формат аналитических отчето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ять объем работ по проведению финансового анализа между работниками (группами работников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ть качество аналитической информации, полученной в процессе проведения финансового анализа, и выполнять процедуры по ее обобщению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аналитические отчеты и представлять их заинтересованным пользователям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ировать взаимодействие работников экономического субъекта в процессе проведения финансового анализ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и анализировать финансовый потенциал, ликвидность и платежеспособность, финансовую устойчивость, прибыльность и рентабельность, инвестиционную привлекательность экономического субъект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обоснованные выводы по результатам информации, полученной в процессе проведения финансового анализа экономического субъект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ть финансовые программы развития экономического субъекта, инвестиционную, кредитную и валютную политику экономического субъект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результаты финансового анализа экономического субъекта для целей бюджетирования и управления денежными потока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рогнозные сметы и бюджеты, платежные календари, кассовые планы, обеспечивать составление финансовой части бизнес-планов, расчетов по привлечению кредитов и займов, проспектов эмиссий ценных бумаг экономического субъект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атывать сбалансированные решения по корректировке стратегии и тактики в области финансовой политики экономического субъекта, вносить соответствующие изменения в финансовые планы (сметы, бюджеты, бизнес-планы);</w:t>
      </w:r>
    </w:p>
    <w:p>
      <w:pPr>
        <w:pStyle w:val="Style17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ть: 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ый профессиональный и социальный контекст, в котором приходится работать и жить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сточники информации и ресурсы для решения задач и проблем в профессиональном и/или социальном контекст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ы выполнения работ в профессиональной и смежных областях; -методы работы в профессиональной и смежных сферах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у плана для решения задач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ценки результатов решения задач профессиональной деятельности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тоды и средства сбора, обработки, хранения, передачи и накопления информа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ю поиска информации в сети Интернет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енклатура информационных источников, применяемых в профессиональной деятельности; приемы структурирования информа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ат оформления результатов поиска информации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актуальной нормативно правовой документа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научная и профессиональная терминолог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е траектории профессионального развития и самообразования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основы деятельности коллектива, психологические особенности личност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проектной деятельности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социального и культурного контекс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оформления документов и построения устных сообщений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, состав, основные характеристики организационной и компьютерной техник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компоненты компьютерных сетей, принципы пакетной передачи данных, организацию межсетевого взаимодейств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и принципы использования системного и прикладного программного обеспече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защиты информации от несанкционированного доступ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аспекты использования информационных технологий и программного обеспече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 автоматизированной обработки информа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автоматизации бухгалтерской деятельност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, принципы организации и эксплуатации бухгалтерских информационных систем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угрозы и методы обеспечения информационной безопасности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строения простых и сложных предложений на профессиональные темы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общеупотребительные глаголы (бытовая и профессиональная лексика)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ческий минимум, относящийся к описанию предметов, средств и процессов профессиональной деятельности; особенности произноше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чтения текстов профессиональной направленности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предпринимательской деятельност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финансовой грамотност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разработки бизнес-план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ыстраивания презента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ные банковские продукты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требования к бухгалтерскому учету в части документирования всех хозяйственных действий и операций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первичной бухгалтерской документа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ервичных бухгалтерских документ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первичных бухгалтерских документов, содержащих обязательные реквизиты первичного учетного докумен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проверки первичных бухгалтерских документов, формальной проверки документов, проверки по существу, арифметической проверк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и признаки группировки первичных бухгалтерских документ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таксировки и контировки первичных бухгалтерских документ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составления регистров бухгалтерского уче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и сроки хранения первичной бухгалтерской документа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плана счетов бухгалтерского учета финансово-хозяйственной деятельности организаций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е вопросы разработки и применения плана счетов бухгалтерского учета в финансово-хозяйственной деятельности организа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ю по применению плана счетов бухгалтерского уче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и цели разработки рабочего плана счетов бухгалтерского учета организа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ю счетов бухгалтерского учета по экономическому содержанию, назначению и структур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подхода к проблеме оптимальной организации рабочего плана счетов - автономию финансового и управленческого учета и объединение финансового и управленческого уче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кассовых операций, денежных документов и переводов в пут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денежных средств на расчетных и специальных счетах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учета кассовых операций в иностранной валюте и операций по валютным счетам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формления денежных и кассовых документов, заполнения кассовой книг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аполнения отчета кассира в бухгалтерию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классификацию основных средст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и переоценку основных средст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поступления основных средст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выбытия и аренды основных средст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амортизации основных средст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учета арендованных и сданных в аренду основных средст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классификацию нематериальных актив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поступления и выбытия нематериальных актив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ортизацию нематериальных актив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долгосрочных инвестиций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финансовых вложений и ценных бумаг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материально-производственных запасов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, классификацию и оценку материально-производственных запас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льное оформление поступления и расхода материально-производственных запас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материалов на складе и в бухгалтер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етический учет движения материал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транспортно-заготовительных расход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затрат на производство и калькулирование себестоимости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у учета производственных затрат и их классификацию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учет затрат на производство, обслуживание производства и управлени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учета и распределения затрат вспомогательных производст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потерь и непроизводственных расход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и оценку незавершенного производств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ькуляцию себестоимости продук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у готовой продукции, оценку и синтетический учет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ю реализации готовой продукции (работ, услуг)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выручки от реализации продукции (работ, услуг)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расходов по реализации продукции, выполнению работ и оказанию услуг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дебиторской и кредиторской задолженности и формы расчет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расчетов с работниками по прочим операциям и расчетов с подотчетными лицами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труда и его оплаты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удержаний из заработной платы работник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финансовых результатов и использования прибыл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финансовых результатов по обычным видам деятельност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финансовых результатов по прочим видам деятельност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нераспределенной прибыл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собственного капитал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уставного капитал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резервного капитала и целевого финансиров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кредитов и займ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, регулирующие порядок проведения инвентаризации активов и обязательст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 инвентаризации актив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у объектов, подлежащих инвентариза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периодичность проведения инвентаризации имуществ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и состав инвентаризационной комисс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подготовки к инвентаризации, порядок подготовки регистров аналитического учета по объектам инвентариза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лиц, ответственных за подготовительный этап для подбора документации, необходимой для проведения инвентариза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физического подсчета актив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составления инвентаризационных описей и сроки передачи их в бухгалтерию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составления сличительных ведомостей в бухгалтерии и установление соответствия данных о фактическом наличии средств данным бухгалтерского уче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нвентаризации основных средств и отражение ее результатов в бухгалтерских проводках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нвентаризации нематериальных активов и отражение ее результатов в бухгалтерских проводках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нвентаризации и переоценки материально производственных запасов и отражение ее результатов в бухгалтерских проводках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бухгалтерских проводок по отражению недостачи ценностей, выявленные в ходе инвентаризации, независимо от причин их возникновения с целью контроля на счете 94 "Недостачи и потери от порчи ценностей"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бухгалтерских проводок по списанию недостач в зависимости от причин их возникнове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у составления акта по результатам инвентариза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нвентаризации дебиторской и кредиторской задолженности организа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нвентаризации расчет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ю определения реального состояния расчет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ыявления задолженности, нереальной для взыскания, с целью принятия мер к взысканию задолженности с должников либо к списанию ее с уче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нвентаризации недостач и потерь от порчи ценностей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едения бухгалтерского учета источников формирования имуществ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ыполнения работ по инвентаризации активов и обязательст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сбора информации о деятельности объекта внутреннего контроля по выполнению требований правовой и нормативной базы и внутренних регламентов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 порядок налогообложе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у налогов Российской Федера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налогообложе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уплаты налогов, сборов, пошлин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бухгалтерскими проводками начисления и перечисления сумм налогов и сбор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ий учет по счету 68 "Расчеты по налогам и сборам"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заполнения платежных поручений по перечислению налогов и сбор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аполнения данных статуса плательщика, идентификационный номер налогоплательщика (далее - ИНН) получателя, код причины постановки на учет (далее - КПП) получателя, наименования налоговой инспекции, код бюджетной классификации (далее - КБК), общероссийский классификатор объектов административно-территориального деления (далее - ОКАТО), основания платежа, налогового периода, номера документа, даты документа, типа платеж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ы бюджетной классификации, порядок их присвоения для налога, штрафа и пен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заполнения платежных поручений по перечислению налогов, сборов и пошлин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расчетов по социальному страхованию и обеспечению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ий учет по счету 69 "Расчеты по социальному страхованию"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и структуру страховых взносов в Федеральную налоговую службу (далее - ФНС России) и государственные внебюджетные фонды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налогообложения для исчисления страховых взносов в государственные внебюджетные фонды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сроки исчисления страховых взносов в ФНС России и государственные внебюджетные фонды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сроки представления отчетности в системе ФНС России и внебюджетного фонд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зачисления сумм страховых взносов в государственные внебюджетные фонды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бухгалтерскими проводками начисления и перечисления сумм страховых взносов в ФНС России и государственные внебюджетные фонды: в Пенсионный фонд Российской Федерации, Фонд социального страхования Российской Федерации, Фонд обязательного медицинского страхов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сление и перечисление взносов на страхование от несчастных случаев на производстве и профессиональных заболеваний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редств внебюджетных фондов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у контроля прохождения платежных поручений по расчетно-кассовым банковским операциям с использованием выписок банк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заполнения платежных поручений по перечислению страховых взносов во внебюджетные фонды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заполнения платежных поручений по перечислению страховых взносов во внебюджетные фонды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у контроля прохождения платежных поручений по расчетно-кассовым банковским операциям с использованием выписок банка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о Российской Федерации о бухгалтерском учете, о налогах и сборах, консолидированной финансовой отчетности, аудиторской деятельности, архивном деле, в области социального и медицинского страхования, пенсионного обеспече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е, таможенное, трудовое, валютное, бюджетное законодательство Российской Федерации, законодательство о противодействии коррупции и коммерческому подкупу, легализации (отмыванию) доходов, полученных преступным путем, и финансированию терроризма, законодательство о порядке изъятия бухгалтерских документов, об ответственности за непредставление или представление недостоверной отчетност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бухгалтерской отчетности как информации о финансовом положении экономического субъекта на отчетную дату, финансовом результате его деятельности и движении денежных средств за отчетный период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е основы внутреннего контроля совершаемых фактов хозяйственной жизни и составления бухгалтерской (финансовой) отчетност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отражения нарастающим итогом на счетах бухгалтерского учета данных за отчетный период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обобщения информации о хозяйственных операциях организации за отчетный период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составления шахматной таблицы и оборотно-сальдовой ведомост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определения результатов хозяйственной деятельности за отчетный период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бухгалтерской отчетности организа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и содержание форм бухгалтерской отчетност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ий баланс, отчет о финансовых результатах как основные формы бухгалтерской отчетност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группировки и перенесения обобщенной учетной информации из оборотно-сальдовой ведомости в формы бухгалтерской отчетност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у составления приложений к бухгалтерскому балансу и отчету о финансовых результатах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тражения изменений в учетной политике в целях бухгалтерского уче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рганизации получения аудиторского заключения в случае необходимост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едставления бухгалтерской отчетност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внесения исправлений в бухгалтерскую отчетность в случае выявления неправильного отражения хозяйственных операций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налоговых деклараций по налогам и сборам в бюджет и инструкции по их заполнению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 отчетов по страховым взносам в ФНС России и государственные внебюджетные фонды и инструкцию по ее заполнению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 статистической отчетности и инструкцию по ее заполнению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едставления налоговых деклараций в государственные налоговые органы, внебюджетные фонды и государственные органы статистик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новых форм налоговых деклараций по налогам и сборам и новых инструкций по их заполнению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егистрации и перерегистрации организации в налоговых органах, внебюджетных фондах и статистических органах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финансового анализ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 приемы финансового анализ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 анализа бухгалтерского баланс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щей оценки структуры активов и источников их формирования по показателям баланс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результатов общей оценки структуры активов и их источников по показателям баланс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 анализа ликвидности бухгалтерского баланс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счета финансовых коэффициентов для оценки платежеспособност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ритериев оценки несостоятельности (банкротства) организа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 анализа показателей финансовой устойчивост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 анализа отчета о финансовых результатах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и методы общей оценки деловой активности организации, технологию расчета и анализа финансового цикл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 анализа уровня и динамики финансовых результатов по показателям отчетност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 анализа влияния факторов на прибыль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финансового менеджмента, методические документы по финансовому анализу, методические документы по бюджетированию и управлению денежными потокам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е стандарты финансовой отчетности (МСФО) и Директивы Европейского Сообщества о консолидированной отчетности.</w:t>
      </w:r>
    </w:p>
    <w:p>
      <w:pPr>
        <w:pStyle w:val="Style17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актический опыт в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ировании хозяйственных операций и ведении бухгалтерского учета активов организации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и бухгалтерского учета источников формирования активов, выполнении работ по инвентаризации активов и обязательств организаци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и контрольных процедур и их документировани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е оформления завершающих материалов по результатам внутреннего контроля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и расчетов с бюджетом и внебюджетными фондами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и бухгалтерской отчетности и использовании ее для анализа финансового состояния организаци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и налоговых деклараций, отчетов по страховым взносам во внебюджетные фонды и форм статистической отчетности, входящих в бухгалтерскую отчетность, в установленные законодательством срок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и в счетной проверке бухгалтерской отчетност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е информации о финансовом положении организации, ее платежеспособности и доходност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и налоговых льгот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е учетной политики в целях налогообложения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и бухгалтерской (финансовой) отчетности по Международным стандартам финансовой отчетности.</w:t>
      </w:r>
    </w:p>
    <w:p>
      <w:pPr>
        <w:pStyle w:val="Style17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сциплина «Информационные технологии в профессиональной деятельности» способствует формированию общих компетенций ОК 01, ОК 02, ОК 03, ОК 04, ОК 05, ОК 09, ОК 10, ОК 11 по специальности 38.02.01 «Экономика и бухгалтерский учет» </w:t>
      </w:r>
    </w:p>
    <w:p>
      <w:pPr>
        <w:pStyle w:val="Style17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17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17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3. Планировать и реализовывать собственное профессиональное и личностное развитие;</w:t>
      </w:r>
    </w:p>
    <w:p>
      <w:pPr>
        <w:pStyle w:val="Style17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Style17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17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9. Использовать Информационные технологии в профессиональной деятельности;</w:t>
      </w:r>
    </w:p>
    <w:p>
      <w:pPr>
        <w:pStyle w:val="Style17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0. Пользоваться профессиональной документацией на государственном и иностранном языках;</w:t>
      </w:r>
    </w:p>
    <w:p>
      <w:pPr>
        <w:pStyle w:val="Style17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Style17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1. Обрабатывать первичные бухгалтерские документы;</w:t>
      </w:r>
    </w:p>
    <w:p>
      <w:pPr>
        <w:pStyle w:val="Style17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2. Разрабатывать и согласовывать с руководством организации рабочий план счетов бухгалтерского учета организации;</w:t>
      </w:r>
    </w:p>
    <w:p>
      <w:pPr>
        <w:pStyle w:val="Style17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3. Проводить учет денежных средств, оформлять денежные и кассовые документы;</w:t>
      </w:r>
    </w:p>
    <w:p>
      <w:pPr>
        <w:pStyle w:val="Style17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4. Формировать бухгалтерские проводки по учету активов организации на основе рабочего плана счетов бухгалтерского учета.</w:t>
      </w:r>
    </w:p>
    <w:p>
      <w:pPr>
        <w:pStyle w:val="Style17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1. Формировать бухгалтерские проводки по учету источников активов организации на основе рабочего плана счетов бухгалтерского учета;</w:t>
      </w:r>
    </w:p>
    <w:p>
      <w:pPr>
        <w:pStyle w:val="Style17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2. Выполнять поручения руководства в составе комиссии по инвентаризации активов в местах их хранения;</w:t>
      </w:r>
    </w:p>
    <w:p>
      <w:pPr>
        <w:pStyle w:val="Style17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3. Проводить подготовку к инвентаризации и проверку действительного соответствия фактических данных инвентаризации данным учета;</w:t>
      </w:r>
    </w:p>
    <w:p>
      <w:pPr>
        <w:pStyle w:val="Style17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4. Отражать в бухгалтерских проводках зачет и списание недостачи ценностей (регулировать инвентаризационные разницы) по результатам инвентаризации;</w:t>
      </w:r>
    </w:p>
    <w:p>
      <w:pPr>
        <w:pStyle w:val="Style17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5. Проводить процедуры инвентаризации финансовых обязательств организации;</w:t>
      </w:r>
    </w:p>
    <w:p>
      <w:pPr>
        <w:pStyle w:val="Style17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6.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;</w:t>
      </w:r>
    </w:p>
    <w:p>
      <w:pPr>
        <w:pStyle w:val="Style17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7. Выполнять контрольные процедуры и их документирование, готовить и оформлять завершающие материалы по результатам внутреннего контроля.</w:t>
      </w:r>
    </w:p>
    <w:p>
      <w:pPr>
        <w:pStyle w:val="Style17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1. Формировать бухгалтерские проводки по начислению и перечислению налогов и сборов в бюджеты различных уровней;</w:t>
      </w:r>
    </w:p>
    <w:p>
      <w:pPr>
        <w:pStyle w:val="Style17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;</w:t>
      </w:r>
    </w:p>
    <w:p>
      <w:pPr>
        <w:pStyle w:val="Style17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3. Формировать бухгалтерские проводки по начислению и перечислению страховых взносов во внебюджетные фонды и налоговые органы;</w:t>
      </w:r>
    </w:p>
    <w:p>
      <w:pPr>
        <w:pStyle w:val="Style17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4. 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.</w:t>
      </w:r>
    </w:p>
    <w:p>
      <w:pPr>
        <w:pStyle w:val="Style17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1. 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;</w:t>
      </w:r>
    </w:p>
    <w:p>
      <w:pPr>
        <w:pStyle w:val="Style17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2. Составлять формы бухгалтерской (финансовой) отчетности в установленные законодательством сроки;</w:t>
      </w:r>
    </w:p>
    <w:p>
      <w:pPr>
        <w:pStyle w:val="Style17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3. Составлять (отчеты) и налоговые декларации по налогам и сборам в бюджет, учитывая отмененный единый социальный налог (ЕСН), отчеты по страховым взносам в государственные внебюджетные фонды, а также формы статистической отчетности в установленные законодательством сроки;</w:t>
      </w:r>
    </w:p>
    <w:p>
      <w:pPr>
        <w:pStyle w:val="Style17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4. Проводить контроль и анализ информации об активах и финансовом положении организации, ее платежеспособности и доходности;</w:t>
      </w:r>
    </w:p>
    <w:p>
      <w:pPr>
        <w:pStyle w:val="Style17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5. Принимать участие в составлении бизнес-плана;</w:t>
      </w:r>
    </w:p>
    <w:p>
      <w:pPr>
        <w:pStyle w:val="Style17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;</w:t>
      </w:r>
    </w:p>
    <w:p>
      <w:pPr>
        <w:pStyle w:val="Style17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7. Проводить мониторинг устранения менеджментом выявленных нарушений, недостатков и рисков.</w:t>
      </w:r>
    </w:p>
    <w:p>
      <w:pPr>
        <w:pStyle w:val="Style17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 реализации программы воспитания:</w:t>
      </w:r>
    </w:p>
    <w:p>
      <w:pPr>
        <w:pStyle w:val="Style17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чностные результат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ализации программы воспитания </w:t>
            </w:r>
          </w:p>
          <w:p>
            <w:pPr>
              <w:pStyle w:val="Normal"/>
              <w:jc w:val="center"/>
              <w:rPr/>
            </w:pPr>
            <w:r>
              <w:rPr/>
              <w:t>(дескрипто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 w:before="280" w:after="0"/>
              <w:ind w:firstLine="33"/>
              <w:jc w:val="both"/>
              <w:rPr/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 1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 14</w:t>
            </w:r>
          </w:p>
        </w:tc>
      </w:tr>
    </w:tbl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Вариативная часть дисциплины «Информационные технологии в профессиональной деятельности» по специальности 38.02.01 «Экономика и бухгалтерский учет (по отраслям)» используется на увеличение объема времени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779"/>
        <w:gridCol w:w="2280"/>
        <w:gridCol w:w="2739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  тем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ния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ния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Тема 1.1. Понятие и сущность информационных систем и технолог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>читать (интерпретировать) интерфейс специализированного программного обеспечения;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>находить контекстную помощь, работать с документацией;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 xml:space="preserve">применять специализированное программное обеспечение для сбора, хранения и обработки; бухгалтерской информации в соответствии с изучаемыми профессиональными модулями; 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 xml:space="preserve">пользоваться автоматизированными системами делопроизводства; 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методы и средства защиты бухгалтерской информации;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rStyle w:val="512pt"/>
              </w:rPr>
              <w:t>Тема 1.3. Программное обеспечение информационных технологий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>читать (интерпретировать) интерфейс специализированного программного обеспечения;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>находить контекстную помощь, работать с документацией;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 xml:space="preserve">применять специализированное программное обеспечение для сбора, хранения и обработки; бухгалтерской информации в соответствии с изучаемыми профессиональными модулями; 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 xml:space="preserve">пользоваться автоматизированными системами делопроизводства; 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применять методы и средства защиты бухгалтерской информации;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rStyle w:val="512pt"/>
              </w:rPr>
              <w:t>Тема 1.4. Компьютерные вирусы. Антивирусы. Защита информации в информационных системах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>читать (интерпретировать) интерфейс специализированного программного обеспечения;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>находить контекстную помощь, работать с документацией;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 xml:space="preserve">применять специализированное программное обеспечение для сбора, хранения и обработки; бухгалтерской информации в соответствии с изучаемыми профессиональными модулями; 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 xml:space="preserve">пользоваться автоматизированными системами делопроизводства; 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применять методы и средства защиты бухгалтерской информации;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Style w:val="512pt"/>
              </w:rPr>
              <w:t>Тема 2.1. Технологии создания и обработки текстовой и числовой информаци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>читать (интерпретировать) интерфейс специализированного программного обеспечения;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>находить контекстную помощь, работать с документацией;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 xml:space="preserve">применять специализированное программное обеспечение для сбора, хранения и обработки; бухгалтерской информации в соответствии с изучаемыми профессиональными модулями; 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 xml:space="preserve">пользоваться автоматизированными системами делопроизводства; 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применять методы и средства защиты бухгалтерской информации;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Тема 2.2. Технологии создания и обработки графической информаци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>читать (интерпретировать) интерфейс специализированного программного обеспечения;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>находить контекстную помощь, работать с документацией;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 xml:space="preserve">применять специализированное программное обеспечение для сбора, хранения и обработки; бухгалтерской информации в соответствии с изучаемыми профессиональными модулями; 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 xml:space="preserve">пользоваться автоматизированными системами делопроизводства; 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применять методы и средства защиты бухгалтерской информации;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Style w:val="512pt"/>
              </w:rPr>
              <w:t>Тема 3.1. Представления о технических и программных средствах телекоммуникационных технологий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>читать (интерпретировать) интерфейс специализированного программного обеспечения;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>находить контекстную помощь, работать с документацией;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 xml:space="preserve">применять специализированное программное обеспечение для сбора, хранения и обработки; бухгалтерской информации в соответствии с изучаемыми профессиональными модулями; 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 xml:space="preserve">пользоваться автоматизированными системами делопроизводства; 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методы и средства защиты бухгалтерской информации;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3.2. Примеры сетевых</w:t>
            </w:r>
          </w:p>
          <w:p>
            <w:pPr>
              <w:pStyle w:val="52"/>
              <w:shd w:fill="auto" w:val="clear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информационных</w:t>
            </w:r>
          </w:p>
          <w:p>
            <w:pPr>
              <w:pStyle w:val="52"/>
              <w:shd w:fill="auto" w:val="clear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систем для различных</w:t>
            </w:r>
          </w:p>
          <w:p>
            <w:pPr>
              <w:pStyle w:val="52"/>
              <w:shd w:fill="auto" w:val="clear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направлений</w:t>
            </w:r>
          </w:p>
          <w:p>
            <w:pPr>
              <w:pStyle w:val="52"/>
              <w:shd w:fill="auto" w:val="clear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профессиональной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Style w:val="512pt"/>
              </w:rPr>
              <w:t>деятельно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>читать (интерпретировать) интерфейс специализированного программного обеспечения;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>находить контекстную помощь, работать с документацией;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 xml:space="preserve">применять специализированное программное обеспечение для сбора, хранения и обработки; бухгалтерской информации в соответствии с изучаемыми профессиональными модулями; 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 xml:space="preserve">пользоваться автоматизированными системами делопроизводства; 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применять методы и средства защиты бухгалтерской информации;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Style w:val="512pt"/>
              </w:rPr>
              <w:t>Тема 4.1 Технология работы с программным обеспечением автоматизации бухгалтерского учета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83"/>
              <w:jc w:val="both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>читать (интерпретировать) интерфейс специализированного программного обеспечения;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>находить контекстную помощь, работать с документацией;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 xml:space="preserve">применять специализированное программное обеспечение для сбора, хранения и обработки; бухгалтерской информации в соответствии с изучаемыми профессиональными модулями; 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 xml:space="preserve">пользоваться автоматизированными системами делопроизводства; </w:t>
            </w:r>
          </w:p>
          <w:p>
            <w:pPr>
              <w:pStyle w:val="Normal"/>
              <w:rPr/>
            </w:pPr>
            <w:r>
              <w:rPr/>
              <w:t>-</w:t>
              <w:tab/>
              <w:t>применять методы и средства защиты бухгалтерской информации;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Style w:val="512pt"/>
              </w:rPr>
              <w:t>Тема 4.2 Технология работы с программным обеспечением для подготовки отчетности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>читать (интерпретировать) интерфейс специализированного программного обеспечения;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>находить контекстную помощь, работать с документацией;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 xml:space="preserve">применять специализированное программное обеспечение для сбора, хранения и обработки; бухгалтерской информации в соответствии с изучаемыми профессиональными модулями; 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 xml:space="preserve">пользоваться автоматизированными системами делопроизводства; </w:t>
            </w:r>
          </w:p>
          <w:p>
            <w:pPr>
              <w:pStyle w:val="Normal"/>
              <w:rPr/>
            </w:pPr>
            <w:r>
              <w:rPr/>
              <w:t>-</w:t>
              <w:tab/>
              <w:t>применять методы и средства защиты бухгалтерской информации;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Style w:val="512pt"/>
              </w:rPr>
              <w:t>Тема 4.3 Технология работы с программным обеспечением для анализа отчетно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>читать (интерпретировать) интерфейс специализированного программного обеспечения;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>находить контекстную помощь, работать с документацией;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 xml:space="preserve">применять специализированное программное обеспечение для сбора, хранения и обработки; бухгалтерской информации в соответствии с изучаемыми профессиональными модулями; 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both"/>
              <w:rPr/>
            </w:pPr>
            <w:r>
              <w:rPr/>
              <w:t>-</w:t>
              <w:tab/>
              <w:t xml:space="preserve">пользоваться автоматизированными системами делопроизводства; </w:t>
            </w:r>
          </w:p>
          <w:p>
            <w:pPr>
              <w:pStyle w:val="Normal"/>
              <w:rPr/>
            </w:pPr>
            <w:r>
              <w:rPr/>
              <w:t>-</w:t>
              <w:tab/>
              <w:t>применять методы и средства защиты бухгалтерской информации;</w:t>
            </w:r>
          </w:p>
        </w:tc>
      </w:tr>
    </w:tbl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 Выделение практической подготовка при реализации учебных дисциплин путем проведения практических и лабораторных занятий:</w:t>
      </w:r>
    </w:p>
    <w:p>
      <w:pPr>
        <w:pStyle w:val="Style17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54"/>
        <w:gridCol w:w="6512"/>
      </w:tblGrid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 по учебному плану на практические занят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, практическая подготовка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color w:val="000000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color w:val="000000"/>
              </w:rPr>
            </w:pPr>
            <w:r>
              <w:rPr>
                <w:color w:val="000000"/>
              </w:rPr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1.4. Компьютерные вирусы. Антивирусы. Защита информации в информационных системах.</w:t>
            </w:r>
          </w:p>
          <w:p>
            <w:pPr>
              <w:pStyle w:val="52"/>
              <w:shd w:fill="auto" w:val="clear"/>
              <w:spacing w:lineRule="auto" w:line="240"/>
              <w:rPr/>
            </w:pPr>
            <w:r>
              <w:rPr>
                <w:bCs/>
                <w:sz w:val="24"/>
                <w:szCs w:val="24"/>
              </w:rPr>
              <w:t xml:space="preserve">Практическое занятие </w:t>
            </w:r>
            <w:r>
              <w:rPr>
                <w:sz w:val="24"/>
                <w:szCs w:val="24"/>
              </w:rPr>
              <w:t>№6</w:t>
            </w:r>
          </w:p>
          <w:p>
            <w:pPr>
              <w:pStyle w:val="52"/>
              <w:shd w:fill="auto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защиты информации на персональном компьютере.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2.1. Технологии создания и обработки текстовой и числовой информации</w:t>
            </w:r>
          </w:p>
          <w:p>
            <w:pPr>
              <w:pStyle w:val="52"/>
              <w:shd w:fill="auto" w:val="clear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 №8</w:t>
            </w:r>
          </w:p>
          <w:p>
            <w:pPr>
              <w:pStyle w:val="5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формление маркированных, нумерованных и многоуровневых списков, газетных колонок.</w:t>
            </w:r>
          </w:p>
          <w:p>
            <w:pPr>
              <w:pStyle w:val="52"/>
              <w:shd w:fill="auto" w:val="clear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 №9</w:t>
            </w:r>
          </w:p>
          <w:p>
            <w:pPr>
              <w:pStyle w:val="5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и оформление таблиц в тексте. </w:t>
            </w:r>
          </w:p>
          <w:p>
            <w:pPr>
              <w:pStyle w:val="52"/>
              <w:shd w:fill="auto" w:val="clear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 №10</w:t>
            </w:r>
          </w:p>
          <w:p>
            <w:pPr>
              <w:pStyle w:val="52"/>
              <w:shd w:fill="auto" w:val="clear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тили, создание и редактирование автособираемого оглавления. Гиперссылки</w:t>
            </w:r>
          </w:p>
          <w:p>
            <w:pPr>
              <w:pStyle w:val="52"/>
              <w:shd w:fill="auto" w:val="clear"/>
              <w:spacing w:lineRule="auto" w:line="240"/>
              <w:rPr/>
            </w:pPr>
            <w:r>
              <w:rPr>
                <w:bCs/>
                <w:sz w:val="24"/>
                <w:szCs w:val="24"/>
              </w:rPr>
              <w:t xml:space="preserve">Практическое занятие </w:t>
            </w:r>
            <w:r>
              <w:rPr>
                <w:sz w:val="24"/>
                <w:szCs w:val="24"/>
              </w:rPr>
              <w:t>№11</w:t>
            </w:r>
          </w:p>
          <w:p>
            <w:pPr>
              <w:pStyle w:val="5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ая и абсолютная адресация в табличном процессоре MS Excel. Фильтры</w:t>
            </w:r>
          </w:p>
          <w:p>
            <w:pPr>
              <w:pStyle w:val="52"/>
              <w:shd w:fill="auto" w:val="clear"/>
              <w:spacing w:lineRule="auto" w:line="240"/>
              <w:rPr/>
            </w:pPr>
            <w:r>
              <w:rPr>
                <w:bCs/>
                <w:sz w:val="24"/>
                <w:szCs w:val="24"/>
              </w:rPr>
              <w:t>Практическое занятие № 15</w:t>
            </w:r>
          </w:p>
          <w:p>
            <w:pPr>
              <w:pStyle w:val="52"/>
              <w:shd w:fill="auto" w:val="clear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роение диаграмм в MS Excel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2.2. Технологии создания и обработки графической информ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№17</w:t>
            </w:r>
          </w:p>
          <w:p>
            <w:pPr>
              <w:pStyle w:val="52"/>
              <w:shd w:fill="auto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анимации при редактировании мультимедийных презентаций в MS Power Point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3.1. Представления о технических и программных средствах телекоммуникационных технологий</w:t>
            </w:r>
          </w:p>
          <w:p>
            <w:pPr>
              <w:pStyle w:val="5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 №18</w:t>
            </w:r>
          </w:p>
          <w:p>
            <w:pPr>
              <w:pStyle w:val="5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поисковыми системами, электронной почтой</w:t>
            </w:r>
          </w:p>
          <w:p>
            <w:pPr>
              <w:pStyle w:val="5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 №20</w:t>
            </w:r>
          </w:p>
          <w:p>
            <w:pPr>
              <w:pStyle w:val="5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сервисов Google Docs для совместной работы с документами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3.2. Примеры сетевых информационных систем для различных направлений профессиональной деятельности</w:t>
            </w:r>
          </w:p>
          <w:p>
            <w:pPr>
              <w:pStyle w:val="52"/>
              <w:shd w:fill="auto" w:val="clear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 №21</w:t>
            </w:r>
          </w:p>
          <w:p>
            <w:pPr>
              <w:pStyle w:val="52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СПС «Консультант Плюс». Организация поиска нормативных документов в СПС «Консультант Плюс»</w:t>
            </w:r>
          </w:p>
          <w:p>
            <w:pPr>
              <w:pStyle w:val="52"/>
              <w:shd w:fill="auto" w:val="clear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ое занятие №22</w:t>
            </w:r>
          </w:p>
          <w:p>
            <w:pPr>
              <w:pStyle w:val="52"/>
              <w:shd w:fill="auto" w:val="clear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 в СПС «Система Главбух». Организация поиска нормативных документов в СПС «Система Главбух»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ема 4.2 Технология работы с программным обеспечением для подготовки отчетности</w:t>
            </w:r>
          </w:p>
          <w:p>
            <w:pPr>
              <w:pStyle w:val="Normal"/>
              <w:tabs>
                <w:tab w:val="clear" w:pos="708"/>
                <w:tab w:val="left" w:pos="46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ое занятие №34</w:t>
            </w:r>
          </w:p>
          <w:p>
            <w:pPr>
              <w:pStyle w:val="Normal"/>
              <w:tabs>
                <w:tab w:val="clear" w:pos="708"/>
                <w:tab w:val="left" w:pos="466" w:leader="none"/>
              </w:tabs>
              <w:jc w:val="both"/>
              <w:rPr/>
            </w:pPr>
            <w:r>
              <w:rPr/>
              <w:t>Заполнение данных для формирования книги покупок и книги продаж программе «Налогоплательщик ЮЛ»</w:t>
            </w:r>
          </w:p>
          <w:p>
            <w:pPr>
              <w:pStyle w:val="Normal"/>
              <w:tabs>
                <w:tab w:val="clear" w:pos="708"/>
                <w:tab w:val="left" w:pos="46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ое занятие №35</w:t>
            </w:r>
          </w:p>
          <w:p>
            <w:pPr>
              <w:pStyle w:val="Normal"/>
              <w:tabs>
                <w:tab w:val="clear" w:pos="708"/>
                <w:tab w:val="left" w:pos="466" w:leader="none"/>
              </w:tabs>
              <w:jc w:val="both"/>
              <w:rPr/>
            </w:pPr>
            <w:r>
              <w:rPr/>
              <w:t>Заполнение данных для формирования налоговой отчетности в программе «Налогоплательщик ЮЛ»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ое занятие №36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jc w:val="both"/>
              <w:rPr/>
            </w:pPr>
            <w:r>
              <w:rPr/>
              <w:t>Заполнение данных для формирования бухгалтерской отчетности в программе «Налогоплательщик ЮЛ»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ое занятие №37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jc w:val="both"/>
              <w:rPr>
                <w:color w:val="000000"/>
              </w:rPr>
            </w:pPr>
            <w:r>
              <w:rPr/>
              <w:t>Заполнение данных для формирования документов по учету налогоплательщиков в  программе «Налогоплательщик ЮЛ»</w:t>
            </w:r>
          </w:p>
        </w:tc>
      </w:tr>
      <w:tr>
        <w:trPr>
          <w:trHeight w:val="2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4.3 Технология работы с программным обеспечением для анализа отчетност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№39</w:t>
            </w:r>
          </w:p>
          <w:p>
            <w:pPr>
              <w:pStyle w:val="Normal"/>
              <w:ind w:firstLine="33"/>
              <w:rPr>
                <w:color w:val="000000"/>
              </w:rPr>
            </w:pPr>
            <w:r>
              <w:rPr>
                <w:bCs/>
              </w:rPr>
              <w:t>Заполнение данных в сервисе «Финансовый аналитик» и построение аналитического отчета о компании</w:t>
            </w:r>
          </w:p>
        </w:tc>
      </w:tr>
    </w:tbl>
    <w:p>
      <w:pPr>
        <w:pStyle w:val="Style17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5 Рекомендуемое количество часов на освоение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Максимальная учебная нагрузка обучающегося – 90 часов, </w:t>
        <w:br/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язательная аудиторная учебная нагрузка обучающегося – 90 часа.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5" w:hanging="0"/>
        <w:contextualSpacing/>
        <w:outlineLvl w:val="0"/>
        <w:rPr/>
      </w:pPr>
      <w:bookmarkStart w:id="2" w:name="__RefHeading___Toc63020204"/>
      <w:bookmarkEnd w:id="2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2.СТРУКТУРА И СОДЕРЖАНИЕ УЧЕБНОЙ ДИСЦИПЛИНЫ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тивные час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копительная система оценивания (средняя оценка по результатам текущего контроля за семестр)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. Тематический план и содержание учебной дисциплины «Информационные технологии в профессиональной деятельности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0"/>
        <w:gridCol w:w="8363"/>
        <w:gridCol w:w="1985"/>
        <w:gridCol w:w="2268"/>
      </w:tblGrid>
      <w:tr>
        <w:trPr>
          <w:tblHeader w:val="true"/>
          <w:trHeight w:val="567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ОК, ПК, ЛР </w:t>
            </w:r>
          </w:p>
        </w:tc>
      </w:tr>
      <w:tr>
        <w:trPr>
          <w:tblHeader w:val="true"/>
          <w:trHeight w:val="28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Применение информационных технологий в экономической сф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512pt"/>
              </w:rPr>
              <w:t>Тема 1.1. Понятие и сущность информационных систем и технологий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69"/>
              <w:jc w:val="center"/>
              <w:rPr>
                <w:sz w:val="24"/>
                <w:szCs w:val="24"/>
              </w:rPr>
            </w:pPr>
            <w:r>
              <w:rPr>
                <w:rStyle w:val="5115pt"/>
                <w:sz w:val="24"/>
                <w:szCs w:val="24"/>
              </w:rPr>
              <w:t>ОК 1-3,5 ОК 9-11, ЛР 4, ЛР 13, ЛР 14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>1. Цели, задачи дисциплины. Понятия информации, информационной технологии, информационной системы. Техник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>2. Применение информационных технологий в экономике. Способы обработки, хранения, передачи и накопления информации. Операции обработки информации. Общие положения по техническому и программному обеспечению информационных технолог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>3. Классификация и состав информационных систем. Понятие качества информационных процессов. Жизненный цикл информационных систе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В том числе, практических занятий и лаборатор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</w:rPr>
              <w:t>Практическое занятие №1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>Анализ информационных систем и технологий, применяемых в экономиче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</w:rPr>
              <w:t>Практическое занятие №2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спользования электронных сервисов государственных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Тема 1.2. Техническое обеспечение информационных технологий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rStyle w:val="5115pt"/>
                <w:sz w:val="24"/>
                <w:szCs w:val="24"/>
              </w:rPr>
              <w:t>ОК 1-5 ОК 9-11, ЛР 4, ЛР 13, ЛР 14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 xml:space="preserve">1. </w:t>
            </w:r>
            <w:r>
              <w:rPr>
                <w:rStyle w:val="512pt1"/>
              </w:rPr>
              <w:t>Принципы классификации компьютеров. Архитектура персонального компьютера. Основные характеристики системных блоков и монитор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>2. Классификация печатающих устройст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>3. Состав периферийных устройств: сканеры, копиры, электронные планшеты, веб-камеры и т.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В том числе, практических занятий и лаборатор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</w:rPr>
              <w:t xml:space="preserve">Практическое занятие №3 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>Персональный компьютер и его составные части. Тестирование устройств персонального компьютера с описанием их назнач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rStyle w:val="512pt"/>
              </w:rPr>
              <w:t>Тема 1.3. Программное обеспечение информационных технологий.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rStyle w:val="5115pt"/>
                <w:sz w:val="24"/>
                <w:szCs w:val="24"/>
              </w:rPr>
              <w:t>ОК 1-5 ОК 9-11, ЛР 4, ЛР 13, ЛР 14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 xml:space="preserve">1. </w:t>
            </w:r>
            <w:r>
              <w:rPr>
                <w:rStyle w:val="512pt1"/>
              </w:rPr>
              <w:t>Понятие платформы программного обеспечения. Сравнительная характеристика используемых платфор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>2. Структура базового программного обеспечения. Классификация и основные характеристики операционной системы. Особенности интерфейса операционной системы. Программы - утили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 xml:space="preserve">3. </w:t>
            </w:r>
            <w:r>
              <w:rPr>
                <w:rStyle w:val="512pt1"/>
              </w:rPr>
              <w:t>Классификация и направления использования прикладного программного обеспечения для решения прикладных задач, перспективы его развит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В том числе, практических занятий и лаборатор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1"/>
              </w:rPr>
            </w:pPr>
            <w:r>
              <w:rPr>
                <w:rStyle w:val="512pt"/>
              </w:rPr>
              <w:t xml:space="preserve">Практическое занятие </w:t>
            </w:r>
            <w:r>
              <w:rPr>
                <w:rStyle w:val="512pt1"/>
                <w:b/>
              </w:rPr>
              <w:t>№4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>Прикладное программное обеспечение: файловые менеджеры, программы-архиваторы, утили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512pt"/>
              </w:rPr>
              <w:t>Практическое занятие  №5</w:t>
            </w:r>
          </w:p>
          <w:p>
            <w:pPr>
              <w:pStyle w:val="Normal"/>
              <w:rPr/>
            </w:pPr>
            <w:r>
              <w:rPr>
                <w:rStyle w:val="512pt1"/>
              </w:rPr>
              <w:t>Анализ типов информационно-вычислительных сетей  их характерист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rStyle w:val="512pt"/>
              </w:rPr>
              <w:t>Тема 1.4. Компьютерные вирусы. Антивирусы. Защита информации в информационных системах.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rStyle w:val="5115pt"/>
                <w:sz w:val="24"/>
                <w:szCs w:val="24"/>
              </w:rPr>
              <w:t>ОК 1-5 ОК 9-11, ЛР 4, ЛР 13, ЛР 14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 xml:space="preserve">1. </w:t>
            </w:r>
            <w:r>
              <w:rPr>
                <w:rStyle w:val="512pt1"/>
              </w:rPr>
              <w:t>Понятие компьютерного вируса, защиты информации и информационной безопасности. Принципы и способы защиты информации в информационных системах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>2. Характеристика угроз безопасности информации и их источников. Методы обеспечения информационной безопас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 xml:space="preserve">3. </w:t>
            </w:r>
            <w:r>
              <w:rPr>
                <w:rStyle w:val="512pt1"/>
              </w:rPr>
              <w:t>Принципы защиты информации от несанкционированного доступа. Правовое обеспечение применения информационных технологий и защиты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В том числе, практических занятий и лаборатор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1"/>
              </w:rPr>
            </w:pPr>
            <w:r>
              <w:rPr>
                <w:rStyle w:val="512pt"/>
              </w:rPr>
              <w:t xml:space="preserve">Практическое занятие </w:t>
            </w:r>
            <w:r>
              <w:rPr>
                <w:rStyle w:val="512pt1"/>
                <w:b/>
              </w:rPr>
              <w:t>№6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>Организация защиты информации на персональном компьютер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512pt"/>
              </w:rPr>
              <w:t xml:space="preserve">Практическое занятие № 7 </w:t>
            </w:r>
          </w:p>
          <w:p>
            <w:pPr>
              <w:pStyle w:val="Normal"/>
              <w:rPr/>
            </w:pPr>
            <w:r>
              <w:rPr>
                <w:b/>
              </w:rPr>
              <w:t>С</w:t>
            </w:r>
            <w:r>
              <w:rPr/>
              <w:t>равнение эффективности антивирусных програ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bCs/>
              </w:rPr>
            </w:pPr>
            <w:r>
              <w:rPr>
                <w:rStyle w:val="512pt"/>
              </w:rPr>
              <w:t>Раздел 2. Технологии создания и преобразования информационных объектов в экономической сфере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Style w:val="512pt"/>
              </w:rPr>
              <w:t>Тема 2.1. Технологии создания и обработки текстовой и числовой информации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30"/>
              <w:jc w:val="center"/>
              <w:rPr/>
            </w:pPr>
            <w:r>
              <w:rPr>
                <w:rStyle w:val="5115pt"/>
                <w:sz w:val="24"/>
                <w:szCs w:val="24"/>
              </w:rPr>
              <w:t>ОК 1-5 ОК 9-11</w:t>
            </w:r>
          </w:p>
          <w:p>
            <w:pPr>
              <w:pStyle w:val="52"/>
              <w:shd w:fill="auto" w:val="clear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rStyle w:val="5115pt"/>
                <w:sz w:val="24"/>
                <w:szCs w:val="24"/>
              </w:rPr>
              <w:t>ПК 1.1, 1.3, 2.1, ЛР 4, ЛР 13, ЛР 14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168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>Списки: маркированные, нумерованные, многоуровневые. Автоматическое создание списков. Создание и описание новых стилей списков, форматирование созданных списков.</w:t>
            </w:r>
          </w:p>
          <w:p>
            <w:pPr>
              <w:pStyle w:val="52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187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>Создание и оформление газетных колонок. Оформление колонок текста с помощью табуляции</w:t>
            </w:r>
          </w:p>
          <w:p>
            <w:pPr>
              <w:pStyle w:val="52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192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>Способы создания таблиц, преобразование текста в таблицы. Конструктор: стили оформление таблиц. Макет: добавление и удаление фрагментов таблицы, расположение и направление текста</w:t>
            </w:r>
          </w:p>
          <w:p>
            <w:pPr>
              <w:pStyle w:val="52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>Нумерация страниц, колонтитулы, разрывы страниц, разделов. Стилевое оформление заголовков, редактирование стилей. Создание и редактирование автособираемого оглавления</w:t>
            </w:r>
          </w:p>
          <w:p>
            <w:pPr>
              <w:pStyle w:val="52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 xml:space="preserve">Экономические расчеты и анализ финансового состояния предприятия. Организация расчетов в табличном процессоре </w:t>
            </w:r>
            <w:r>
              <w:rPr>
                <w:rStyle w:val="512pt1"/>
                <w:lang w:val="en-US" w:eastAsia="en-US" w:bidi="en-US"/>
              </w:rPr>
              <w:t>MS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Excel</w:t>
            </w:r>
            <w:r>
              <w:rPr>
                <w:rStyle w:val="512pt1"/>
                <w:lang w:eastAsia="en-US" w:bidi="en-US"/>
              </w:rPr>
              <w:t xml:space="preserve">. </w:t>
            </w:r>
            <w:r>
              <w:rPr>
                <w:rStyle w:val="512pt1"/>
              </w:rPr>
              <w:t xml:space="preserve">Относительная и абсолютная адресация в табличном процессоре </w:t>
            </w:r>
            <w:r>
              <w:rPr>
                <w:rStyle w:val="512pt1"/>
                <w:lang w:val="en-US" w:eastAsia="en-US" w:bidi="en-US"/>
              </w:rPr>
              <w:t>MS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Excel</w:t>
            </w:r>
            <w:r>
              <w:rPr>
                <w:rStyle w:val="512pt1"/>
                <w:lang w:eastAsia="en-US" w:bidi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66" w:leader="none"/>
              </w:tabs>
              <w:suppressAutoHyphens w:val="true"/>
              <w:rPr>
                <w:b/>
                <w:b/>
              </w:rPr>
            </w:pPr>
            <w:r>
              <w:rPr>
                <w:rStyle w:val="512pt1"/>
              </w:rPr>
              <w:t xml:space="preserve">Связанные таблицы. Расчет промежуточных итогов в таблицах </w:t>
            </w:r>
            <w:r>
              <w:rPr>
                <w:rStyle w:val="512pt1"/>
                <w:lang w:val="en-US" w:eastAsia="en-US" w:bidi="en-US"/>
              </w:rPr>
              <w:t>MS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Excel</w:t>
            </w:r>
            <w:r>
              <w:rPr>
                <w:rStyle w:val="512pt1"/>
                <w:lang w:eastAsia="en-US" w:bidi="en-US"/>
              </w:rPr>
              <w:t xml:space="preserve">. </w:t>
            </w:r>
            <w:r>
              <w:rPr>
                <w:rStyle w:val="512pt1"/>
              </w:rPr>
              <w:t xml:space="preserve">Подбор параметра. Организация обратного расчета. Связи между файлами и консолидация данных в </w:t>
            </w:r>
            <w:r>
              <w:rPr>
                <w:rStyle w:val="512pt1"/>
                <w:lang w:val="en-US" w:eastAsia="en-US" w:bidi="en-US"/>
              </w:rPr>
              <w:t>MS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Excel</w:t>
            </w:r>
            <w:r>
              <w:rPr>
                <w:rStyle w:val="512pt1"/>
                <w:lang w:eastAsia="en-US" w:bidi="en-US"/>
              </w:rPr>
              <w:t xml:space="preserve">. </w:t>
            </w:r>
            <w:r>
              <w:rPr>
                <w:rStyle w:val="512pt1"/>
              </w:rPr>
              <w:t xml:space="preserve">Накопление средств и инвестирование проектов в </w:t>
            </w:r>
            <w:r>
              <w:rPr>
                <w:rStyle w:val="512pt1"/>
                <w:lang w:val="en-US" w:eastAsia="en-US" w:bidi="en-US"/>
              </w:rPr>
              <w:t>MS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Excel</w:t>
            </w:r>
            <w:r>
              <w:rPr>
                <w:rStyle w:val="512pt1"/>
                <w:lang w:eastAsia="en-US" w:bidi="en-US"/>
              </w:rPr>
              <w:t xml:space="preserve">. </w:t>
            </w:r>
            <w:r>
              <w:rPr>
                <w:rStyle w:val="512pt1"/>
              </w:rPr>
              <w:t>Использование электронных таблиц для финансовых и экономических расчетов. Использование специализированных программ для анализа финансового состояния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В том числе, практических занятий и лаборатор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8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</w:rPr>
              <w:t>Практическое занятие №8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>Создание и оформление маркированных, нумерованных и многоуровневых списков, газетных колон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</w:rPr>
              <w:t>Практическое занятие №9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 xml:space="preserve">Создание и оформление таблиц в тексте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</w:rPr>
              <w:t>Практическое занятие №10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1"/>
              </w:rPr>
              <w:t>Стили, создание и редактирование автособираемого оглавления. Гиперссыл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1"/>
              </w:rPr>
            </w:pPr>
            <w:r>
              <w:rPr>
                <w:rStyle w:val="512pt"/>
              </w:rPr>
              <w:t xml:space="preserve">Практическое занятие </w:t>
            </w:r>
            <w:r>
              <w:rPr>
                <w:rStyle w:val="512pt1"/>
                <w:b/>
              </w:rPr>
              <w:t>№11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 xml:space="preserve">Относительная и абсолютная адресация в табличном процессоре </w:t>
            </w:r>
            <w:r>
              <w:rPr>
                <w:rStyle w:val="512pt1"/>
                <w:lang w:val="en-US" w:eastAsia="en-US" w:bidi="en-US"/>
              </w:rPr>
              <w:t>MS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Excel</w:t>
            </w:r>
            <w:r>
              <w:rPr>
                <w:rStyle w:val="512pt1"/>
                <w:lang w:eastAsia="en-US" w:bidi="en-US"/>
              </w:rPr>
              <w:t xml:space="preserve">. </w:t>
            </w:r>
            <w:r>
              <w:rPr>
                <w:rStyle w:val="512pt1"/>
              </w:rPr>
              <w:t>Фильт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</w:rPr>
              <w:t>Практическое занятие №12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дные таблицы. Расчет промежуточных итогов в таблицах </w:t>
            </w:r>
            <w:r>
              <w:rPr>
                <w:sz w:val="24"/>
                <w:szCs w:val="24"/>
                <w:lang w:val="en-US"/>
              </w:rPr>
              <w:t>M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xc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</w:rPr>
              <w:t>Практическое занятие №13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>Использование макросов в табличном редакто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</w:rPr>
              <w:t>Практическое занятие  № 14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1"/>
              </w:rPr>
              <w:t>Решение задач оптим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</w:rPr>
              <w:t>Практическое занятие  № 15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  <w:b w:val="false"/>
                <w:b w:val="false"/>
              </w:rPr>
            </w:pPr>
            <w:r>
              <w:rPr>
                <w:rStyle w:val="512pt"/>
                <w:b w:val="false"/>
              </w:rPr>
              <w:t xml:space="preserve">Построение диаграмм в </w:t>
            </w:r>
            <w:r>
              <w:rPr>
                <w:rStyle w:val="512pt"/>
                <w:b w:val="false"/>
                <w:lang w:val="en-US"/>
              </w:rPr>
              <w:t>MS</w:t>
            </w:r>
            <w:r>
              <w:rPr>
                <w:rStyle w:val="512pt"/>
                <w:b w:val="false"/>
              </w:rPr>
              <w:t xml:space="preserve"> </w:t>
            </w:r>
            <w:r>
              <w:rPr>
                <w:rStyle w:val="512pt"/>
                <w:b w:val="false"/>
                <w:lang w:val="en-US"/>
              </w:rPr>
              <w:t>Exc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Тема 2.2. Технологии создания и обработки графической информации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30"/>
              <w:jc w:val="center"/>
              <w:rPr/>
            </w:pPr>
            <w:r>
              <w:rPr>
                <w:rStyle w:val="5115pt"/>
                <w:sz w:val="24"/>
                <w:szCs w:val="24"/>
              </w:rPr>
              <w:t>ОК 1-5 ОК 9-11</w:t>
            </w:r>
          </w:p>
          <w:p>
            <w:pPr>
              <w:pStyle w:val="52"/>
              <w:shd w:fill="auto" w:val="clear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rStyle w:val="5115pt"/>
                <w:sz w:val="24"/>
                <w:szCs w:val="24"/>
              </w:rPr>
              <w:t>ПК 1.1, 1.3, 2.1, ЛР 4, ЛР 13, ЛР 14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>1. Компьютерная графика, ее ви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>2. Мультимедийные программ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 xml:space="preserve">3. Назначение и основные возможности программы подготовки презентаций </w:t>
            </w:r>
            <w:r>
              <w:rPr>
                <w:rStyle w:val="512pt1"/>
                <w:lang w:val="en-US" w:eastAsia="en-US" w:bidi="en-US"/>
              </w:rPr>
              <w:t>MS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Power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Point</w:t>
            </w:r>
            <w:r>
              <w:rPr>
                <w:rStyle w:val="512pt1"/>
                <w:lang w:eastAsia="en-US" w:bidi="en-US"/>
              </w:rPr>
              <w:t xml:space="preserve">. </w:t>
            </w:r>
            <w:r>
              <w:rPr>
                <w:rStyle w:val="512pt1"/>
              </w:rPr>
              <w:t>Основные требования к деловым презент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В том числе, практических занятий и лаборатор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1"/>
              </w:rPr>
            </w:pPr>
            <w:r>
              <w:rPr>
                <w:rStyle w:val="512pt"/>
              </w:rPr>
              <w:t xml:space="preserve">Практическое занятие </w:t>
            </w:r>
            <w:r>
              <w:rPr>
                <w:rStyle w:val="512pt1"/>
                <w:b/>
              </w:rPr>
              <w:t>№16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 xml:space="preserve">Создание мультимедийных презентаций в </w:t>
            </w:r>
            <w:r>
              <w:rPr>
                <w:rStyle w:val="512pt1"/>
                <w:lang w:val="en-US" w:eastAsia="en-US" w:bidi="en-US"/>
              </w:rPr>
              <w:t>MS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Power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Point</w:t>
            </w:r>
            <w:r>
              <w:rPr>
                <w:rStyle w:val="512pt1"/>
                <w:lang w:eastAsia="en-US" w:bidi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512pt"/>
              </w:rPr>
              <w:t>Практическое занятие №17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Использование анимации при редактировании мультимедийных презентаций в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wer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i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suppressAutoHyphens w:val="true"/>
              <w:rPr>
                <w:b/>
                <w:b/>
              </w:rPr>
            </w:pPr>
            <w:r>
              <w:rPr>
                <w:rStyle w:val="512pt"/>
              </w:rPr>
              <w:t>Раздел 3. Телекоммуникационные техноло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Style w:val="512pt"/>
              </w:rPr>
              <w:t>Тема 3.1. Представления о технических и программных средствах телекоммуникационных технологий.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/>
            </w:pPr>
            <w:r>
              <w:rPr>
                <w:rStyle w:val="5115pt"/>
                <w:sz w:val="24"/>
                <w:szCs w:val="24"/>
              </w:rPr>
              <w:t xml:space="preserve">ОК 1-5 ОК 9-11 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jc w:val="center"/>
              <w:rPr>
                <w:bCs/>
              </w:rPr>
            </w:pPr>
            <w:r>
              <w:rPr>
                <w:rStyle w:val="5115pt"/>
                <w:sz w:val="24"/>
                <w:szCs w:val="24"/>
              </w:rPr>
              <w:t>ПК 1.1, 1.3, 2.1, ЛР 4, ЛР 13, ЛР 14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>1. Интернет-технологии. Способы и скоростные характеристики подключения, провайдер. 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>2. Передача информации между компьютерами. Проводная и беспроводная связ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>3. Методы создания и сопровождения сай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9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>Браузер. Примеры работы с интернет-магазином, интернет</w:t>
              <w:softHyphen/>
              <w:t>турагентством, интернет-библиотекой и пр. Поисковые системы. Пример поиска информации на государственных образовательных порталах. Осуществление поиска информации или информационного объекта в тексте, файловых структурах, базах данных, сети Интернет. Создание ящика электронной почты и настройка его параметров. Формирование адресной книги.</w:t>
            </w:r>
          </w:p>
          <w:p>
            <w:pPr>
              <w:pStyle w:val="52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34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>Социальные сети. Этические нормы коммуникаций в Интернете. Интернет-журналы и С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В том числе, практических занятий и лаборатор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Практическое занятие №18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>Работа с поисковыми системами, электронной почт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Практическое занятие №19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>Создание сайта-визитки средствами онлайн-редакто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Практическое занятие №20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 xml:space="preserve">Использование сервисов </w:t>
            </w:r>
            <w:r>
              <w:rPr>
                <w:rStyle w:val="512pt1"/>
                <w:lang w:val="en-US" w:eastAsia="en-US" w:bidi="en-US"/>
              </w:rPr>
              <w:t>Google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  <w:lang w:val="en-US" w:eastAsia="en-US" w:bidi="en-US"/>
              </w:rPr>
              <w:t>Docs</w:t>
            </w:r>
            <w:r>
              <w:rPr>
                <w:rStyle w:val="512pt1"/>
                <w:lang w:eastAsia="en-US" w:bidi="en-US"/>
              </w:rPr>
              <w:t xml:space="preserve"> </w:t>
            </w:r>
            <w:r>
              <w:rPr>
                <w:rStyle w:val="512pt1"/>
              </w:rPr>
              <w:t>для совместной работы с докумен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3.2. Примеры сетевых</w:t>
            </w:r>
          </w:p>
          <w:p>
            <w:pPr>
              <w:pStyle w:val="52"/>
              <w:shd w:fill="auto" w:val="clear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информационных</w:t>
            </w:r>
          </w:p>
          <w:p>
            <w:pPr>
              <w:pStyle w:val="52"/>
              <w:shd w:fill="auto" w:val="clear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систем для различных</w:t>
            </w:r>
          </w:p>
          <w:p>
            <w:pPr>
              <w:pStyle w:val="52"/>
              <w:shd w:fill="auto" w:val="clear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направлений</w:t>
            </w:r>
          </w:p>
          <w:p>
            <w:pPr>
              <w:pStyle w:val="52"/>
              <w:shd w:fill="auto" w:val="clear"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профессиональной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Style w:val="512pt"/>
              </w:rPr>
              <w:t>деятельности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30"/>
              <w:jc w:val="center"/>
              <w:rPr/>
            </w:pPr>
            <w:r>
              <w:rPr>
                <w:rStyle w:val="5115pt"/>
                <w:sz w:val="24"/>
                <w:szCs w:val="24"/>
              </w:rPr>
              <w:t>ОК 1-5 ОК 9-11</w:t>
            </w:r>
          </w:p>
          <w:p>
            <w:pPr>
              <w:pStyle w:val="52"/>
              <w:shd w:fill="auto" w:val="clear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rStyle w:val="5115pt"/>
                <w:sz w:val="24"/>
                <w:szCs w:val="24"/>
              </w:rPr>
              <w:t>ПК 1.1, 1.3, 2.1, ЛР 4, ЛР 13, ЛР 14</w:t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 xml:space="preserve">1. </w:t>
            </w:r>
            <w:r>
              <w:rPr>
                <w:rStyle w:val="512pt1"/>
              </w:rPr>
              <w:t>Сетевые информационные системы для различных направлений профессиональной деятельности (системы электронных билетов, бухгалтерских расчетов, регистрации автотранспорта, электронного голосования, системы медицинского страхования, дистанционного обучения и тестирования, сетевых конференций и форумов и п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В том числе, практических занятий и лаборатор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</w:rPr>
              <w:t>Практическое занятие №21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Style w:val="512pt1"/>
              </w:rPr>
              <w:t>Работа в СПС «Консультант Плюс». Организация поиска нормативных документов в СПС «Консультант Плю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</w:rPr>
              <w:t>Практическое занятие №22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 xml:space="preserve"> </w:t>
            </w:r>
            <w:r>
              <w:rPr>
                <w:rStyle w:val="512pt1"/>
              </w:rPr>
              <w:t>Работа в СПС «Система Главбух». Организация поиска нормативных документов в СПС «Система Главбу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</w:rPr>
              <w:t>Практическое занятие №23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 xml:space="preserve"> </w:t>
            </w:r>
            <w:r>
              <w:rPr>
                <w:rStyle w:val="512pt1"/>
              </w:rPr>
              <w:t>Работа с информационными сервисами ФН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</w:rPr>
              <w:t>Практическое занятие №24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 xml:space="preserve"> </w:t>
            </w:r>
            <w:r>
              <w:rPr>
                <w:rStyle w:val="512pt1"/>
              </w:rPr>
              <w:t>Проверка контрагента и формирование досье с помощью сервиса «Руспрофил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512pt"/>
              </w:rPr>
              <w:t>Раздел 4. Информационные системы автоматизации бухгалтерского у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Style w:val="512pt"/>
              </w:rPr>
              <w:t>Тема 4.1 Технология работы с программным обеспечением автоматизации бухгалтерского учета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30"/>
              <w:jc w:val="center"/>
              <w:rPr/>
            </w:pPr>
            <w:r>
              <w:rPr>
                <w:rStyle w:val="5115pt"/>
                <w:sz w:val="24"/>
                <w:szCs w:val="24"/>
              </w:rPr>
              <w:t>ОК 1-5 ОК 9-11</w:t>
            </w:r>
          </w:p>
          <w:p>
            <w:pPr>
              <w:pStyle w:val="52"/>
              <w:shd w:fill="auto" w:val="clear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rStyle w:val="5115pt"/>
                <w:sz w:val="24"/>
                <w:szCs w:val="24"/>
              </w:rPr>
              <w:t>ПК 1.1-1.4, 2.1-2.7, 3.1-3.4, 4.1-4.7, ЛР 4, ЛР 13, ЛР 14</w:t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Style w:val="512pt1"/>
              </w:rPr>
              <w:t>Основные функции, режимы и правила работы с бухгалтерской программой. Настройка бухгалтерской программы на учет. Контекстная помощь, работа с документаци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>2. Основные правила обеспечения информационной безопасности бухгалтерского программного комплекса. Сохранение и восстановление информационной баз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 xml:space="preserve">3. Основные возможности программы </w:t>
            </w:r>
            <w:r>
              <w:rPr>
                <w:rStyle w:val="512pt1"/>
                <w:lang w:eastAsia="en-US" w:bidi="en-US"/>
              </w:rPr>
              <w:t>1</w:t>
            </w:r>
            <w:r>
              <w:rPr>
                <w:rStyle w:val="512pt1"/>
                <w:lang w:val="en-US" w:eastAsia="en-US" w:bidi="en-US"/>
              </w:rPr>
              <w:t>C</w:t>
            </w:r>
            <w:r>
              <w:rPr>
                <w:rStyle w:val="512pt1"/>
                <w:lang w:eastAsia="en-US" w:bidi="en-US"/>
              </w:rPr>
              <w:t xml:space="preserve">: </w:t>
            </w:r>
            <w:r>
              <w:rPr>
                <w:rStyle w:val="512pt1"/>
              </w:rPr>
              <w:t>Бухгалтерия. Первый запуск системы. Работа в пользовательском режим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В том числе, практических занятий и лаборатор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25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 xml:space="preserve">Знакомство с интерфейсом программы 1С:Предприятие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26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  <w:b w:val="false"/>
                <w:b w:val="false"/>
                <w:bCs w:val="false"/>
              </w:rPr>
            </w:pPr>
            <w:r>
              <w:rPr>
                <w:rStyle w:val="512pt1"/>
              </w:rPr>
              <w:t xml:space="preserve">Ввод сведений об организации, ввод остатков по счета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27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>Работа со справочниками, документами, журнал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28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1"/>
              </w:rPr>
              <w:t>Оформление журнала фактов хозяйственной жизни на основании первичных документов по поступления ТМ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29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1"/>
              </w:rPr>
              <w:t>Оформление журнала фактов хозяйственной жизни на основании первичных документов по учету денеж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30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1"/>
              </w:rPr>
              <w:t>Оформление журнала фактов хозяйственной жизни на основании первичных документов по учету производства и реализации 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31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1"/>
              </w:rPr>
              <w:t>Оформление журнала фактов хозяйственной жизни на основании первичных документов по кадровому учету и начислению заработной пл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32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1"/>
              </w:rPr>
              <w:t xml:space="preserve">Определение финансовых результатов деятельности экономического субъекта. Подготовка бухгалтерский (финансовой) и налоговой отчет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rStyle w:val="512pt"/>
              </w:rPr>
            </w:pPr>
            <w:r>
              <w:rPr>
                <w:rStyle w:val="512pt"/>
              </w:rPr>
              <w:t>Практическое занятие №33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rPr/>
            </w:pPr>
            <w:r>
              <w:rPr>
                <w:rStyle w:val="512pt1"/>
              </w:rPr>
              <w:t>Сохранение и восстановление базы дан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Style w:val="512pt"/>
              </w:rPr>
              <w:t>Тема 4.2 Технология работы с программным обеспечением для подготовки отчетности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30"/>
              <w:jc w:val="center"/>
              <w:rPr/>
            </w:pPr>
            <w:r>
              <w:rPr>
                <w:rStyle w:val="5115pt"/>
                <w:sz w:val="24"/>
                <w:szCs w:val="24"/>
              </w:rPr>
              <w:t>ОК 1-5 ОК 9-11</w:t>
            </w:r>
          </w:p>
          <w:p>
            <w:pPr>
              <w:pStyle w:val="52"/>
              <w:shd w:fill="auto" w:val="clear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rStyle w:val="5115pt"/>
                <w:sz w:val="24"/>
                <w:szCs w:val="24"/>
              </w:rPr>
              <w:t>ПК 2.6-2.7, 3.1-3.4, 4.2-4.7, ЛР 4, ЛР 13, ЛР 14</w:t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1"/>
              </w:rPr>
              <w:t>Основные функции, режимы и правила работы с программой подготовки бухгалтерской и налоговой отчетности «Налогоплательщик ЮЛ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512pt"/>
                <w:bCs/>
                <w:i/>
                <w:i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В том числе, практических занятий и лаборатор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rStyle w:val="512pt"/>
              </w:rPr>
            </w:pPr>
            <w:r>
              <w:rPr>
                <w:rStyle w:val="512pt"/>
              </w:rPr>
              <w:t>Практическое занятие №34</w:t>
            </w:r>
          </w:p>
          <w:p>
            <w:pPr>
              <w:pStyle w:val="Normal"/>
              <w:tabs>
                <w:tab w:val="clear" w:pos="708"/>
                <w:tab w:val="left" w:pos="466" w:leader="none"/>
              </w:tabs>
              <w:rPr/>
            </w:pPr>
            <w:r>
              <w:rPr/>
              <w:t>Заполнение данных для формирования книги покупок и книги продаж  программе «Налогоплательщик Ю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rPr>
                <w:rStyle w:val="512pt"/>
              </w:rPr>
            </w:pPr>
            <w:r>
              <w:rPr>
                <w:rStyle w:val="512pt"/>
              </w:rPr>
              <w:t>Практическое занятие №35</w:t>
            </w:r>
          </w:p>
          <w:p>
            <w:pPr>
              <w:pStyle w:val="Normal"/>
              <w:tabs>
                <w:tab w:val="clear" w:pos="708"/>
                <w:tab w:val="left" w:pos="466" w:leader="none"/>
              </w:tabs>
              <w:rPr/>
            </w:pPr>
            <w:r>
              <w:rPr/>
              <w:t>Заполнение данных для формирования налоговой отчетности в  программе «Налогоплательщик Ю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rStyle w:val="512pt"/>
              </w:rPr>
            </w:pPr>
            <w:r>
              <w:rPr>
                <w:rStyle w:val="512pt"/>
              </w:rPr>
              <w:t>Практическое занятие №36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bCs/>
              </w:rPr>
            </w:pPr>
            <w:r>
              <w:rPr/>
              <w:t>Заполнение данных для формирования бухгалтерской отчетности в программе «Налогоплательщик Ю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rStyle w:val="512pt"/>
              </w:rPr>
            </w:pPr>
            <w:r>
              <w:rPr>
                <w:rStyle w:val="512pt"/>
              </w:rPr>
              <w:t>Практическое занятие №37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bCs/>
              </w:rPr>
            </w:pPr>
            <w:r>
              <w:rPr/>
              <w:t>Заполнение данных для формирования документов по учету налогоплательщиков в  программе «Налогоплательщик Ю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512pt"/>
              </w:rPr>
              <w:t>Тема 4.3 Технология работы с программным обеспечением для анализа отчетност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30"/>
              <w:jc w:val="center"/>
              <w:rPr/>
            </w:pPr>
            <w:r>
              <w:rPr>
                <w:rStyle w:val="5115pt"/>
                <w:sz w:val="24"/>
                <w:szCs w:val="24"/>
              </w:rPr>
              <w:t>ОК 1-5 ОК 9-11</w:t>
            </w:r>
          </w:p>
          <w:p>
            <w:pPr>
              <w:pStyle w:val="52"/>
              <w:shd w:fill="auto" w:val="clear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rStyle w:val="5115pt"/>
                <w:sz w:val="24"/>
                <w:szCs w:val="24"/>
              </w:rPr>
              <w:t>П 4.2, 4.4-4.7, ЛР 4, ЛР 13, ЛР 14</w:t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bCs/>
              </w:rPr>
            </w:pPr>
            <w:r>
              <w:rPr>
                <w:bCs/>
              </w:rPr>
              <w:t xml:space="preserve">Основные функции работы с онлайн-сервисом «Финансовый аналитик». Особенности загрузки данных для анализ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bCs/>
              </w:rPr>
            </w:pPr>
            <w:r>
              <w:rPr>
                <w:bCs/>
              </w:rPr>
              <w:t>Виды отчетов о финансовом состоянии предприятия, порядок их формирования. Итоговое зан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512pt"/>
              </w:rPr>
              <w:t>В том числе, практических занятий и лаборатор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38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/>
            </w:pPr>
            <w:r>
              <w:rPr>
                <w:rStyle w:val="512pt"/>
                <w:b w:val="false"/>
              </w:rPr>
              <w:t>Загрузка данных в сервис «Финансовый аналитик» и построение аналитического отчета о комп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</w:rPr>
              <w:t>Практическое занятие №39</w:t>
            </w:r>
          </w:p>
          <w:p>
            <w:pPr>
              <w:pStyle w:val="52"/>
              <w:shd w:fill="auto" w:val="clear"/>
              <w:spacing w:lineRule="auto" w:line="240"/>
              <w:jc w:val="left"/>
              <w:rPr>
                <w:rStyle w:val="512pt"/>
              </w:rPr>
            </w:pPr>
            <w:r>
              <w:rPr>
                <w:rStyle w:val="512pt"/>
                <w:b w:val="false"/>
              </w:rPr>
              <w:t>Заполнение данных в сервисе «Финансовый аналитик»</w:t>
            </w:r>
            <w:r>
              <w:rPr>
                <w:rStyle w:val="512pt"/>
              </w:rPr>
              <w:t xml:space="preserve"> </w:t>
            </w:r>
            <w:r>
              <w:rPr>
                <w:rStyle w:val="512pt"/>
                <w:b w:val="false"/>
              </w:rPr>
              <w:t>и построение аналитического отчета о комп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3" w:name="__RefHeading___Toc63020205"/>
      <w:bookmarkEnd w:id="3"/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426"/>
        <w:jc w:val="center"/>
        <w:outlineLvl w:val="0"/>
        <w:rPr>
          <w:b/>
          <w:b/>
        </w:rPr>
      </w:pPr>
      <w:bookmarkStart w:id="4" w:name="__RefHeading___Toc63020206"/>
      <w:r>
        <w:rPr>
          <w:b/>
          <w:bCs/>
        </w:rPr>
        <w:t>УЧЕБНОЙ ДИСЦИПЛИНЫ «</w:t>
      </w:r>
      <w:r>
        <w:rPr>
          <w:b/>
        </w:rPr>
        <w:t xml:space="preserve">ИНФОРМАЦИОННЫЕ ТЕХНОЛОГИИ В ПРОФЕССИОНАЛЬНОЙ </w:t>
      </w:r>
      <w:bookmarkEnd w:id="4"/>
      <w:r>
        <w:rPr>
          <w:b/>
        </w:rPr>
        <w:t>ДЕЯТЕЛЬНО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hanging="426"/>
        <w:jc w:val="center"/>
        <w:outlineLvl w:val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Для реализации программы учебной дисциплины «</w:t>
      </w:r>
      <w:r>
        <w:rPr>
          <w:sz w:val="28"/>
          <w:szCs w:val="28"/>
        </w:rPr>
        <w:t xml:space="preserve">Информационные технологии в профессиональной деятельности » </w:t>
      </w:r>
      <w:r>
        <w:rPr>
          <w:bCs/>
          <w:sz w:val="28"/>
          <w:szCs w:val="28"/>
        </w:rPr>
        <w:t>имеется в наличии:</w:t>
      </w:r>
    </w:p>
    <w:p>
      <w:pPr>
        <w:pStyle w:val="Style17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редства информационных технологий (мультимедийный проектор, интерактивная доска, ПК, программное обеспечение): 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льтимедийный проектор;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К по числу обучающихся и один для преподавателя;</w:t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1571" w:hanging="437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граммное обеспечение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Word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Excel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Access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MS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PowerPoint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СПС Консультант Плюс, «1С:Бухгалтерия»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 Информационное обеспечение обучения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уемая литература: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ихеева Е.В.</w:t>
        </w:r>
      </w:hyperlink>
      <w:r>
        <w:rPr>
          <w:rFonts w:cs="Times New Roman" w:ascii="Times New Roman" w:hAnsi="Times New Roman"/>
          <w:sz w:val="28"/>
          <w:szCs w:val="28"/>
        </w:rPr>
        <w:t> , 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итова О.И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нформационные технологии в профессиональной деятельности  экономиста и бухгалтера. - М.: Академия, 2020. - 304 с. 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врилов, М. В.  Информатика и информационные технологии : учебник для среднего профессионального образования / М. В. Гаврилов, В. А. Климов. — 4-е изд., перераб. и доп. — Москва : Издательство Юрайт, 2020. — 383 с. 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ые технологии в 2 т. Том 1 : учебник для среднего профессионального образования / В. В. Трофимов, О. П. Ильина, В. И. КИЯЕВ, Е. В. Трофимова ; под редакцией В. В. Трофимова. — Москва : Издательство Юрайт, 2020. — 238 с. 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е технологии в 2 т. Том 2 : учебник для среднего профессионального образования / В. В. Трофимов, О. П. Ильина, В. И. КИЯЕВ, Е. В. Трофимова ; под редакцией В. В. Трофимова. — Москва : Издательство Юрайт, 2020. — 390 с.  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сточники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 от 12.12.1993 (действующая редакция)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й кодекс Российской Федерации от 31.07.1998 N 145-ФЗ (действующая редакция)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 кодекс Российской Федерации в 4 частях (действующая редакция)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екс Российской Федерации об административных правонарушениях от 30.12.2001 N 195-ФЗ (действующая редакция)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кодекс Российской Федерации в 2 частях (действующая редакция)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й кодекс Российской Федерации от 30.12.2001 N 197-ФЗ (действующая редакция)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ый кодекс Российской Федерации от 13.06.1996 N 63-ФЗ (действующая редакция)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 закон  от  24.07.1998  N  125-ФЗ  (действующая  редакция)  «Об обязательном социальном страховании от несчастных случаев на производстве и профессиональных заболеваний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 закон  от  07.08.2001  N  115-ФЗ  (действующая  редакция)  «О противодействии легализации (отмыванию) доходов, полученных преступным путем, и финансированию терроризма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/>
        <w:t>Федеральный закон от 15.12.2001 N 167-ФЗ (действующая редакция) «Об обязательном пенсионном страховании в Российской Федерации»;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7"/>
            <w:numPr>
              <w:ilvl w:val="0"/>
              <w:numId w:val="6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1429" w:hanging="360"/>
            <w:contextualSpacing/>
            <w:jc w:val="both"/>
            <w:rPr/>
          </w:pPr>
          <w:r>
            <w:fldChar w:fldCharType="begin"/>
          </w:r>
          <w:r>
            <w:rPr>
              <w:sz w:val="28"/>
              <w:szCs w:val="28"/>
              <w:rFonts w:cs="Times New Roman" w:ascii="Times New Roman" w:hAnsi="Times New Roman"/>
            </w:rPr>
            <w:instrText xml:space="preserve"> TOC \o "1-5" \h \z </w:instrTex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8"/>
              <w:szCs w:val="28"/>
            </w:rPr>
            <w:t>Федеральный  закон  от  26.10.2002  N  127-ФЗ  (действующая  редакция)  «О несостоятельности (банкротстве);</w:t>
          </w:r>
        </w:p>
        <w:p>
          <w:pPr>
            <w:pStyle w:val="Style17"/>
            <w:numPr>
              <w:ilvl w:val="0"/>
              <w:numId w:val="6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0" w:firstLine="709"/>
            <w:contextualSpacing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Федеральный закон от 10.12.2003 N 173-ФЗ (действующая редакция) «О валютном регулировании и валютном контроле»;</w:t>
          </w:r>
        </w:p>
        <w:p>
          <w:pPr>
            <w:pStyle w:val="Style17"/>
            <w:numPr>
              <w:ilvl w:val="0"/>
              <w:numId w:val="6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0" w:firstLine="709"/>
            <w:contextualSpacing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Федеральный  закон  от  29.07.2004  N 98-ФЗ  (действующая  редакция)  «О коммерческой тайне»;</w:t>
          </w:r>
        </w:p>
        <w:p>
          <w:pPr>
            <w:pStyle w:val="Style17"/>
            <w:numPr>
              <w:ilvl w:val="0"/>
              <w:numId w:val="6"/>
            </w:numPr>
            <w:tabs>
              <w:tab w:val="clear" w:pos="708"/>
              <w:tab w:val="left" w:pos="1134" w:leader="none"/>
            </w:tabs>
            <w:spacing w:lineRule="auto" w:line="240" w:before="0" w:after="0"/>
            <w:ind w:left="0" w:firstLine="709"/>
            <w:contextualSpacing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Федеральный  закон  от  27.07.2006  N  152-ФЗ  (действующая  редакция)  «О</w: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ональных данных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9.12.2006 N 255-ФЗ (действующая редакция) «Об обязательном социальном страховании на случай временной нетрудоспособности и в связи с материнством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 закон  от  25.12.2008  N  273-ФЗ  (действующая  редакция) «О противодействии коррупции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 закон  от  30.12.2008  N  307-ФЗ  (действующая  редакция) «Об аудиторской деятельности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 закон  от  27.07.2010  N  208-ФЗ  (действующая  редакция) «О консолидированной финансовой отчетности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 закон  от  27.11.2010  N  311-ФЗ  (действующая  редакция) «О таможенном регулировании в Российской Федерации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 закон  от  29.11.2010  N  326-ФЗ  (действующая  редакция) «Об обязательном медицинском страховании в Российской Федерации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06.12.2011 N 402-ФЗ «О бухгалтерском учете» (действующая редакция)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6.12.1995  N  208-ФЗ  (действующая  редакция) «Об акционерных обществах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02.12.1990 N 395-1 (действующая редакция) «О банках и банковской деятельности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16.07.1998 N 102-ФЗ (действующая редакция) «Об ипотеке (залоге недвижимости)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7.06.2011 N 161-ФЗ  (действующая  редакция) «О национальной платежной системе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2.04.1996 N 39-ФЗ (действующая редакция) «О рынке ценных бумаг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 29.10.1998  N  164-ФЗ  (действующая  редакция) «О финансовой аренде (лизинге)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Закон РФ от 27.11.1992 N 4015-1 (действующая редакция) «Об организации страхового дела в Российской Федерации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 закон  от  29.07.1998  N  136-ФЗ  (действующая  редакция) «Об особенностях эмиссии и обращения государственных и муниципальных ценных бумаг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10.07.2002 N 86-ФЗ (действующая редакция) «О Центральном банке Российской Федерации (Банке России)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 закон  от  29.11.2001  N  156-ФЗ  (действующая  редакция) «Об инвестиционных фондах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2.05.2003 N 54-ФЗ (действующая редакция) «О применении контрольно-кассовой техники при осуществлении наличных денежных расчетов и (или) расчетов с использованием электронных средств платежа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03.07.2016 N 290-ФЗ (действующая редакция) «О внесении изменений в Федеральный закон «О применении контрольно-кассовой техники при осуществлении наличных денежных расчетов и (или) расчетов с использованием платежных карт» и отдельные законодательные акты Российской Федерации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10.12.2003 N 173-ФЗ (действующая редакция) «О валютном регулировании и валютном контроле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08.12.2003 N 164-ФЗ (действующая редакция) «Об основах государственного регулирования внешнеторговой деятельности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30.12.2004 N 218-ФЗ (действующая редакция) </w:t>
      </w:r>
      <w:r>
        <w:rPr>
          <w:rFonts w:cs="Times New Roman" w:ascii="Times New Roman" w:hAnsi="Times New Roman"/>
          <w:bCs/>
          <w:iCs/>
          <w:sz w:val="28"/>
          <w:szCs w:val="28"/>
        </w:rPr>
        <w:t>«О</w:t>
      </w:r>
      <w:r>
        <w:rPr>
          <w:rFonts w:cs="Times New Roman" w:ascii="Times New Roman" w:hAnsi="Times New Roman"/>
          <w:sz w:val="28"/>
          <w:szCs w:val="28"/>
        </w:rPr>
        <w:t xml:space="preserve"> кредитных историях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05.12.2017 N 362-ФЗ (действующая редакция)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«О </w:t>
      </w:r>
      <w:r>
        <w:rPr>
          <w:rFonts w:cs="Times New Roman" w:ascii="Times New Roman" w:hAnsi="Times New Roman"/>
          <w:sz w:val="28"/>
          <w:szCs w:val="28"/>
        </w:rPr>
        <w:t>федеральном бюджете на 2018 год и на плановый период 2019 и 2020 годов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05.12.2017 N ЗбЗ-ФЗ (действующая редакция) </w:t>
      </w:r>
      <w:r>
        <w:rPr>
          <w:rFonts w:cs="Times New Roman" w:ascii="Times New Roman" w:hAnsi="Times New Roman"/>
          <w:bCs/>
          <w:iCs/>
          <w:sz w:val="28"/>
          <w:szCs w:val="28"/>
        </w:rPr>
        <w:t>«О</w:t>
      </w:r>
      <w:r>
        <w:rPr>
          <w:rFonts w:cs="Times New Roman" w:ascii="Times New Roman" w:hAnsi="Times New Roman"/>
          <w:sz w:val="28"/>
          <w:szCs w:val="28"/>
        </w:rPr>
        <w:t xml:space="preserve"> бюджете Пенсионного фонда Российской Федерации на 2018 год и на плановый период 2019 и 2020 годов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05.12.2017 N 364-ФЗ (действующая редакция) </w:t>
      </w:r>
      <w:r>
        <w:rPr>
          <w:rFonts w:cs="Times New Roman" w:ascii="Times New Roman" w:hAnsi="Times New Roman"/>
          <w:bCs/>
          <w:iCs/>
          <w:sz w:val="28"/>
          <w:szCs w:val="28"/>
        </w:rPr>
        <w:t>«О</w:t>
      </w:r>
      <w:r>
        <w:rPr>
          <w:rFonts w:cs="Times New Roman" w:ascii="Times New Roman" w:hAnsi="Times New Roman"/>
          <w:sz w:val="28"/>
          <w:szCs w:val="28"/>
        </w:rPr>
        <w:t xml:space="preserve"> бюджете Фонда социального страхования Российской Федерации на 2018 год и на плановый период 2019 и 2020 годов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05.12.2017 N 368-ФЗ (действующая редакция) </w:t>
      </w:r>
      <w:r>
        <w:rPr>
          <w:rFonts w:cs="Times New Roman" w:ascii="Times New Roman" w:hAnsi="Times New Roman"/>
          <w:bCs/>
          <w:iCs/>
          <w:sz w:val="28"/>
          <w:szCs w:val="28"/>
        </w:rPr>
        <w:t>«О</w:t>
      </w:r>
      <w:r>
        <w:rPr>
          <w:rFonts w:cs="Times New Roman" w:ascii="Times New Roman" w:hAnsi="Times New Roman"/>
          <w:sz w:val="28"/>
          <w:szCs w:val="28"/>
        </w:rPr>
        <w:t xml:space="preserve"> бюджете Федерального фонда обязательного медицинского страхования на 2018 год и на плановый период 2019 и 2020 годов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07.05.1998 N 75-ФЗ (действующая редакция)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«О </w:t>
      </w:r>
      <w:r>
        <w:rPr>
          <w:rFonts w:cs="Times New Roman" w:ascii="Times New Roman" w:hAnsi="Times New Roman"/>
          <w:sz w:val="28"/>
          <w:szCs w:val="28"/>
        </w:rPr>
        <w:t>негосударственных пенсионных фондах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15.12.2001 N 167-ФЗ (действующая редакция) «Об обязательном пенсионном страховании в Российской Федерации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 РФ </w:t>
      </w:r>
      <w:r>
        <w:rPr>
          <w:rFonts w:cs="Times New Roman" w:ascii="Times New Roman" w:hAnsi="Times New Roman"/>
          <w:bCs/>
          <w:iCs/>
          <w:sz w:val="28"/>
          <w:szCs w:val="28"/>
        </w:rPr>
        <w:t>«О</w:t>
      </w:r>
      <w:r>
        <w:rPr>
          <w:rFonts w:cs="Times New Roman" w:ascii="Times New Roman" w:hAnsi="Times New Roman"/>
          <w:sz w:val="28"/>
          <w:szCs w:val="28"/>
        </w:rPr>
        <w:t xml:space="preserve"> защите прав потребителей» 07.02.1992.№ 2300-001 (действующая редакция)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РФ от 01.12.2004 N 703 (действующая редакция)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«О </w:t>
      </w:r>
      <w:r>
        <w:rPr>
          <w:rFonts w:cs="Times New Roman" w:ascii="Times New Roman" w:hAnsi="Times New Roman"/>
          <w:sz w:val="28"/>
          <w:szCs w:val="28"/>
        </w:rPr>
        <w:t>Федеральном казначействе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РФ от 30.06.2004 N 329 (действующая редакция)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«О </w:t>
      </w:r>
      <w:r>
        <w:rPr>
          <w:rFonts w:cs="Times New Roman" w:ascii="Times New Roman" w:hAnsi="Times New Roman"/>
          <w:sz w:val="28"/>
          <w:szCs w:val="28"/>
        </w:rPr>
        <w:t>Министерстве финансов Российской Федерации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ие Банка России от 11.03.2014 N 3210-У (действующая редакция)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«О </w:t>
      </w:r>
      <w:r>
        <w:rPr>
          <w:rFonts w:cs="Times New Roman" w:ascii="Times New Roman" w:hAnsi="Times New Roman"/>
          <w:sz w:val="28"/>
          <w:szCs w:val="28"/>
        </w:rPr>
        <w:t>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» (Зарегистрировано в Минюсте России 23.05.2014 N 32404)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ие Банка России от 07.10.2013 N 3073-У (действующая редакция) «Об осуществлении наличных расчетов» (Зарегистрировано в Минюсте России 23.04.2014 N32079)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новные направления единой государственной денежно-кредитной политики на 2018 год и период 2019 и 2020 годов» (утв. Банком России)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ева В.П., Назаров А.В. Обработка отраслевой информации, ОИЦ «Академия», 2019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зенцев К.Н. Автоматизированные информационные системы, ОИЦ «Академия», 2019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оненко Е.Е., Зайцев О.Е., Журкин М.С. Информационные технологии в профессиональной деятельности, Академия-Медиа, 2019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веткова М.С., Хлобыстова И.Ю. Информатика и ИКТ. Практикум для профессий и специальностей естественнонаучного и гуманитарного профилей 2019 ОИЦ «Академия»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тернет-ресурсы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arant.ru</w:t>
        </w:r>
      </w:hyperlink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consultant.ru/</w:t>
        </w:r>
      </w:hyperlink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d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Министерство образования Российской федерации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du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Федеральный портал «Российское образование»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rarnble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Русская поисковая система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yandex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Русская поисковая система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teka.net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Библиотека компьютерных учебников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ritannica.co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Библиотека Britannica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ict.edu.ru/lib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Библиотека портала «ИКТ в образовании»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ое окно доступа к образовательным ресурсам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indow.edu.ru/</w:t>
        </w:r>
      </w:hyperlink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образования и науки РФ ФГАУ «ФИРО»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firo.ru/</w:t>
        </w:r>
      </w:hyperlink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ал «Всеобуч»- справочно-информационный образовательный сайт, единое окно доступа к образовательным ресурсам -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du-all.ru/</w:t>
        </w:r>
      </w:hyperlink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ономико-правовая библиотека [Электронный ресурс]. — Режим доступа :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vuzlib.net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google.ru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сайт Министерства Финансов Российской Федерации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minfin.ru/</w:t>
        </w:r>
      </w:hyperlink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Федеральной налоговой службы Российской Федерации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nalog.ru/</w:t>
        </w:r>
      </w:hyperlink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Пенсионного фонда России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pfrf.nl/</w:t>
        </w:r>
      </w:hyperlink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Фонда социального страхования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ss.ru/</w:t>
        </w:r>
      </w:hyperlink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ый сайт Фонда обязательного медицинского страхования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ffoms.ru/</w:t>
        </w:r>
      </w:hyperlink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Центрального Банка Российской Федерации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cbr.ru/</w:t>
        </w:r>
      </w:hyperlink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Президента России -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krem1in.ru</w:t>
        </w:r>
      </w:hyperlink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 и учебники по PowerPoint 2013 [Электронный ресурс]. - Режим доступа: https://support.microsoft.com/ru-ru/office/видео-и-учебники-по-powerpoint-2013-bd93efc0-3582-49d1-b952-3871cde07d8a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ое окно доступа к образовательным ресурсам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indow.edu.ru/</w:t>
        </w:r>
      </w:hyperlink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работать с приложением "Google Документы" [Электронный ресурс]. - Режим доступа: https://support.google.com/docs/answer/ 7068618?co=GENIE.Platform%3DDesktop&amp;hl=ru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работе с Access [Электронный ресурс]. - Режим доступа: https://support.microsoft.com/ru-ru/office/обучение-работе-с-access-a5ffb1ef-4cc4-4d79-a862-e2dda6ef38e6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моучитель создания бесплатного сайта при помощи конструктора системы Google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[Электронный ресурс]. - Режим доступа: https://www.sites.google.com/site/abcsaitg/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Экономико–правовая библиотека [Электронный ресурс]. — Режим доступа :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vuzlib.net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bookmarkStart w:id="5" w:name="__RefHeading___Toc63020208"/>
      <w:bookmarkEnd w:id="5"/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Информационные технологии в профессиональной деятельности   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92"/>
        <w:gridCol w:w="3721"/>
      </w:tblGrid>
      <w:tr>
        <w:trPr>
          <w:tblHeader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ые результаты:</w:t>
            </w:r>
          </w:p>
          <w:p>
            <w:pPr>
              <w:pStyle w:val="Normal"/>
              <w:ind w:left="337" w:hanging="304"/>
              <w:rPr/>
            </w:pPr>
            <w:r>
              <w:rPr>
                <w:color w:val="000000"/>
              </w:rPr>
              <w:t>ЛР 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  <w:p>
            <w:pPr>
              <w:pStyle w:val="Normal"/>
              <w:ind w:left="337" w:hanging="304"/>
              <w:rPr/>
            </w:pPr>
            <w:r>
              <w:rPr>
                <w:color w:val="000000"/>
              </w:rPr>
              <w:t>ЛР 13 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Normal"/>
              <w:ind w:left="337" w:hanging="304"/>
              <w:rPr/>
            </w:pPr>
            <w:r>
              <w:rPr>
                <w:color w:val="000000"/>
              </w:rPr>
              <w:t>ЛР 14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0" w:firstLine="360"/>
              <w:rPr/>
            </w:pP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numPr>
                <w:ilvl w:val="0"/>
                <w:numId w:val="10"/>
              </w:numPr>
              <w:ind w:left="0" w:firstLine="360"/>
              <w:rPr/>
            </w:pPr>
            <w:r>
              <w:rPr/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Style18"/>
              <w:widowControl w:val="false"/>
              <w:spacing w:before="0" w:after="0"/>
              <w:rPr>
                <w:bCs/>
              </w:rPr>
            </w:pPr>
            <w:r>
              <w:rPr>
                <w:bCs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Style18"/>
              <w:widowControl w:val="false"/>
              <w:spacing w:before="0" w:after="0"/>
              <w:rPr>
                <w:bCs/>
              </w:rPr>
            </w:pPr>
            <w:r>
              <w:rPr>
                <w:bCs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экспертная оцен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80" w:leader="none"/>
              </w:tabs>
              <w:ind w:left="120" w:hanging="0"/>
              <w:rPr>
                <w:bCs/>
              </w:rPr>
            </w:pPr>
            <w:r>
              <w:rPr>
                <w:bCs/>
              </w:rPr>
              <w:t>наблюдение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38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Использовать Информационные технологии в профессиональной деятельности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 Использовать знания по финансовой грамотности, планировать предпринимательскую деятельность в профессиональной сфере.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Обрабатывать первичные бухгалтерские документы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Разрабатывать и согласовывать с руководством организации рабочий план счетов бухгалтерского учета организации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Проводить учет денежных средств, оформлять денежные и кассовые документы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Формировать бухгалтерские проводки по учету активов организации на основе рабочего плана счетов бухгалтерского учета.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 Формировать бухгалтерские проводки по учету источников активов организации на основе рабочего плана счетов бухгалтерского учета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 Выполнять поручения руководства в составе комиссии по инвентаризации активов в местах их хранения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 Проводить подготовку к инвентаризации и проверку действительного соответствия фактических данных инвентаризации данным учета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. Отражать в бухгалтерских проводках зачет и списание недостачи ценностей (регулировать инвентаризационные разницы) по результатам инвентаризации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. Проводить процедуры инвентаризации финансовых обязательств организации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6.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7. Выполнять контрольные процедуры и их документирование, готовить и оформлять завершающие материалы по результатам внутреннего контроля.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 Формировать бухгалтерские проводки по начислению и перечислению налогов и сборов в бюджеты различных уровней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 Оформлять платежные документы для перечисления налогов и сборов в бюджет, контролировать их прохождение по расчетно-кассовым банковским операциям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 Формировать бухгалтерские проводки по начислению и перечислению страховых взносов во внебюджетные фонды и налоговые органы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 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.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 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. Составлять формы бухгалтерской (финансовой) отчетности в установленные законодательством сроки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. Составлять (отчеты) и налоговые декларации по налогам и сборам в бюджет, учитывая отмененный единый социальный налог (ЕСН), отчеты по страховым взносам в государственные внебюджетные фонды, а также формы статистической отчетности в установленные законодательством сроки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. Проводить контроль и анализ информации об активах и финансовом положении организации, ее платежеспособности и доходности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. Принимать участие в составлении бизнес-плана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;</w:t>
            </w:r>
          </w:p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7. Проводить мониторинг устранения менеджментом выявленных нарушений, недостатков и рисков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рактическая проверка (проверка практических работ)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Накопительная система оценив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right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ополнения и изменения к рабочей программе на __________ учебный год по дисциплине «Информационные технологии в профессиональной деятельности _________________________________________________________________ </w:t>
      </w:r>
    </w:p>
    <w:p>
      <w:pPr>
        <w:pStyle w:val="Normal"/>
        <w:rPr/>
      </w:pPr>
      <w:r>
        <w:rPr>
          <w:color w:val="000000"/>
        </w:rPr>
        <w:t>В рабочую программу дисциплины «</w:t>
      </w:r>
      <w:r>
        <w:rPr/>
        <w:t xml:space="preserve">Информационные технологии в профессиональной деятельности» </w:t>
      </w:r>
      <w:r>
        <w:rPr>
          <w:color w:val="000000"/>
        </w:rPr>
        <w:t>внесены следующие изменения:</w:t>
      </w:r>
    </w:p>
    <w:p>
      <w:pPr>
        <w:pStyle w:val="Normal"/>
        <w:rPr/>
      </w:pPr>
      <w:r>
        <w:rPr>
          <w:color w:val="000000"/>
        </w:rPr>
        <w:t>______________________________</w:t>
      </w:r>
      <w:r>
        <w:rPr>
          <w:color w:val="FF0000"/>
        </w:rPr>
        <w:t xml:space="preserve"> </w:t>
      </w:r>
      <w:r>
        <w:rPr>
          <w:color w:val="000000"/>
        </w:rPr>
        <w:t>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Дополнения и изменения в рабочей программе дисциплины «</w:t>
      </w:r>
      <w:r>
        <w:rPr/>
        <w:t>Информационные технологии в профессиональной деятельности» обсуждены на заседании</w:t>
      </w:r>
      <w:r>
        <w:rPr>
          <w:color w:val="000000"/>
        </w:rPr>
        <w:t xml:space="preserve"> ЦК 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токол № ______ от      «_____» ____________ 20_____г. </w:t>
      </w:r>
    </w:p>
    <w:p>
      <w:pPr>
        <w:pStyle w:val="Normal"/>
        <w:rPr/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1"/>
      <w:footerReference w:type="default" r:id="rId32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PMingLiU"/>
    <w:charset w:val="88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8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512pt">
    <w:name w:val="Основной текст (5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12pt1">
    <w:name w:val="Основной текст (5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115pt">
    <w:name w:val="Основной текст (5) + 11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Style15">
    <w:name w:val="Оглавление_"/>
    <w:qFormat/>
    <w:rPr>
      <w:rFonts w:ascii="Times New Roman" w:hAnsi="Times New Roman" w:eastAsia="Times New Roman" w:cs="Times New Roman"/>
      <w:shd w:fill="FFFFFF" w:val="clear"/>
    </w:rPr>
  </w:style>
  <w:style w:type="character" w:styleId="20pt">
    <w:name w:val="Основной текст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5pt0pt">
    <w:name w:val="Основной текст (2) + 11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/>
      <w:jc w:val="both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both"/>
    </w:pPr>
    <w:rPr>
      <w:b/>
      <w:bCs/>
      <w:sz w:val="20"/>
      <w:szCs w:val="2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16"/>
      <w:jc w:val="both"/>
    </w:pPr>
    <w:rPr>
      <w:sz w:val="18"/>
      <w:szCs w:val="18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01"/>
      <w:jc w:val="both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главление"/>
    <w:basedOn w:val="Normal"/>
    <w:qFormat/>
    <w:pPr>
      <w:widowControl w:val="false"/>
      <w:shd w:fill="FFFFFF" w:val="clear"/>
      <w:spacing w:lineRule="exact" w:line="317"/>
      <w:ind w:hanging="3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s://academia-library.ru/catalogue/4831/?FILTER%5BAUTHOR%5D=&#1052;&#1080;&#1093;&#1077;&#1077;&#1074;&#1072;+&#1045;.&#1042;.&amp;set_filter=Y" TargetMode="External"/><Relationship Id="rId7" Type="http://schemas.openxmlformats.org/officeDocument/2006/relationships/hyperlink" Target="https://academia-library.ru/catalogue/4831/?FILTER%5BAUTHOR%5D=&#1058;&#1080;&#1090;&#1086;&#1074;&#1072;+&#1054;.&#1048;.&amp;set_filter=Y" TargetMode="External"/><Relationship Id="rId8" Type="http://schemas.openxmlformats.org/officeDocument/2006/relationships/hyperlink" Target="http://www.garant.ru/" TargetMode="External"/><Relationship Id="rId9" Type="http://schemas.openxmlformats.org/officeDocument/2006/relationships/hyperlink" Target="http://www.consultant.ru/" TargetMode="External"/><Relationship Id="rId10" Type="http://schemas.openxmlformats.org/officeDocument/2006/relationships/hyperlink" Target="http://www.ed.gov.ru/" TargetMode="External"/><Relationship Id="rId11" Type="http://schemas.openxmlformats.org/officeDocument/2006/relationships/hyperlink" Target="http://www.edu.ru/" TargetMode="External"/><Relationship Id="rId12" Type="http://schemas.openxmlformats.org/officeDocument/2006/relationships/hyperlink" Target="http://www.rarnbler.ru/" TargetMode="External"/><Relationship Id="rId13" Type="http://schemas.openxmlformats.org/officeDocument/2006/relationships/hyperlink" Target="http://www.yandex.ru/" TargetMode="External"/><Relationship Id="rId14" Type="http://schemas.openxmlformats.org/officeDocument/2006/relationships/hyperlink" Target="http://biblioteka.net.ru/" TargetMode="External"/><Relationship Id="rId15" Type="http://schemas.openxmlformats.org/officeDocument/2006/relationships/hyperlink" Target="http://www.britannica.com/" TargetMode="External"/><Relationship Id="rId16" Type="http://schemas.openxmlformats.org/officeDocument/2006/relationships/hyperlink" Target="http://ict.edu.ru/lib/" TargetMode="External"/><Relationship Id="rId17" Type="http://schemas.openxmlformats.org/officeDocument/2006/relationships/hyperlink" Target="http://window.edu.ru/" TargetMode="External"/><Relationship Id="rId18" Type="http://schemas.openxmlformats.org/officeDocument/2006/relationships/hyperlink" Target="http://www.firo.ru/" TargetMode="External"/><Relationship Id="rId19" Type="http://schemas.openxmlformats.org/officeDocument/2006/relationships/hyperlink" Target="http://www.edu-all.ru/" TargetMode="External"/><Relationship Id="rId20" Type="http://schemas.openxmlformats.org/officeDocument/2006/relationships/hyperlink" Target="http://www.vuzlib.net/" TargetMode="External"/><Relationship Id="rId21" Type="http://schemas.openxmlformats.org/officeDocument/2006/relationships/hyperlink" Target="https://www.minfin.ru/" TargetMode="External"/><Relationship Id="rId22" Type="http://schemas.openxmlformats.org/officeDocument/2006/relationships/hyperlink" Target="https://www.nalog.ru/" TargetMode="External"/><Relationship Id="rId23" Type="http://schemas.openxmlformats.org/officeDocument/2006/relationships/hyperlink" Target="http://www.pfrf.nl/" TargetMode="External"/><Relationship Id="rId24" Type="http://schemas.openxmlformats.org/officeDocument/2006/relationships/hyperlink" Target="http://fss.ru/" TargetMode="External"/><Relationship Id="rId25" Type="http://schemas.openxmlformats.org/officeDocument/2006/relationships/hyperlink" Target="http://www.ffoms.ru/" TargetMode="External"/><Relationship Id="rId26" Type="http://schemas.openxmlformats.org/officeDocument/2006/relationships/hyperlink" Target="http://www.cbr.ru/" TargetMode="External"/><Relationship Id="rId27" Type="http://schemas.openxmlformats.org/officeDocument/2006/relationships/hyperlink" Target="http://www.krem1in.ru/" TargetMode="External"/><Relationship Id="rId28" Type="http://schemas.openxmlformats.org/officeDocument/2006/relationships/hyperlink" Target="http://window.edu.ru/" TargetMode="External"/><Relationship Id="rId29" Type="http://schemas.openxmlformats.org/officeDocument/2006/relationships/hyperlink" Target="https://www.sites.google.com/site/abcsaitg/" TargetMode="External"/><Relationship Id="rId30" Type="http://schemas.openxmlformats.org/officeDocument/2006/relationships/hyperlink" Target="http://www.vuzlib.net/" TargetMode="External"/><Relationship Id="rId31" Type="http://schemas.openxmlformats.org/officeDocument/2006/relationships/header" Target="header2.xml"/><Relationship Id="rId32" Type="http://schemas.openxmlformats.org/officeDocument/2006/relationships/footer" Target="footer4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7T21:29:00Z</dcterms:created>
  <dc:creator>Lena</dc:creator>
  <dc:description/>
  <cp:keywords/>
  <dc:language>en-US</dc:language>
  <cp:lastModifiedBy>User</cp:lastModifiedBy>
  <cp:lastPrinted>2014-05-14T14:09:00Z</cp:lastPrinted>
  <dcterms:modified xsi:type="dcterms:W3CDTF">2023-09-13T14:37:00Z</dcterms:modified>
  <cp:revision>41</cp:revision>
  <dc:subject/>
  <dc:title/>
</cp:coreProperties>
</file>