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5 «Психология общ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г. Ростова-Дону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3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енных на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№ 10 от 30 июня 2023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______________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м. директора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МР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И.В. Подцатова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eastAsia="ru-RU"/>
              </w:rPr>
              <w:t>«30»    июня      2023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ГСЭ.05 «Психология общения»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>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1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Паспорт программы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сихология общения»</w:t>
      </w:r>
    </w:p>
    <w:p>
      <w:pPr>
        <w:pStyle w:val="Normal"/>
        <w:spacing w:lineRule="auto" w:line="240" w:before="0" w:after="0"/>
        <w:ind w:left="1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бласть применения программ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ГСЭ.05 «Психология общения»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й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.2. Место дисциплины в структуре основной профессиональной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ОГСЭ.05 Психология общения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8.02.01 «Экономика и бухгалтерский учет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«Психология общения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38.02.01 «Экономика и бухгалтерский учет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- ОК 06, ОК 0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289"/>
        <w:gridCol w:w="3209"/>
      </w:tblGrid>
      <w:tr>
        <w:trPr>
          <w:trHeight w:val="6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образовательной программы у обучающихся формируются личностные результат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 xml:space="preserve">в отношении выражения прав и законных интересов других люде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800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омежуточная аттестация по дисциплине – Накопительная система оценивания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2. Тематический план и содержание учебной дисциплины «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8305"/>
        <w:gridCol w:w="964"/>
        <w:gridCol w:w="1877"/>
      </w:tblGrid>
      <w:tr>
        <w:trPr>
          <w:trHeight w:val="2111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, ЛР6, ЛР7, ЛР8, ЛР12</w:t>
            </w:r>
          </w:p>
        </w:tc>
      </w:tr>
      <w:tr>
        <w:trPr>
          <w:trHeight w:val="70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,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6, ЛР7, ЛР8, ЛР12</w:t>
            </w:r>
          </w:p>
        </w:tc>
      </w:tr>
      <w:tr>
        <w:trPr>
          <w:trHeight w:val="52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6, ЛР7, ЛР8, ЛР12</w:t>
            </w:r>
          </w:p>
        </w:tc>
      </w:tr>
      <w:tr>
        <w:trPr>
          <w:trHeight w:val="410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03,04,05,06,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6, ЛР7, ЛР8, ЛР12</w:t>
            </w:r>
          </w:p>
        </w:tc>
      </w:tr>
      <w:tr>
        <w:trPr>
          <w:trHeight w:val="53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тегии и тактики взаимодейств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6, ЛР7, ЛР8, ЛР12</w:t>
            </w:r>
          </w:p>
        </w:tc>
      </w:tr>
      <w:tr>
        <w:trPr>
          <w:trHeight w:val="9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335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6, ЛР7, ЛР8, ЛР12</w:t>
            </w:r>
          </w:p>
        </w:tc>
      </w:tr>
      <w:tr>
        <w:trPr>
          <w:trHeight w:val="618" w:hRule="atLeast"/>
        </w:trPr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 Стратегии разрешения конфли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ГСЭ.05 «Психология общения» </w:t>
      </w:r>
      <w:r>
        <w:rPr>
          <w:rFonts w:cs="Times New Roman" w:ascii="Times New Roman" w:hAnsi="Times New Roman"/>
          <w:bCs/>
          <w:sz w:val="28"/>
          <w:szCs w:val="28"/>
        </w:rPr>
        <w:t>требует наличия:</w:t>
      </w:r>
    </w:p>
    <w:p>
      <w:pPr>
        <w:pStyle w:val="111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1"/>
        <w:widowControl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- аудиомагнитофон  </w:t>
      </w:r>
      <w:r>
        <w:rPr>
          <w:sz w:val="28"/>
          <w:szCs w:val="28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9"/>
        </w:numPr>
        <w:autoSpaceDE w:val="false"/>
        <w:spacing w:before="28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рягина, Н. А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общения : учебник и практикум для СПО / Н. А. Корягина, Н. В. Антонова, С. В. Овсянникова. — М. : Издательство Юрайт, 2019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Корягина, Н. 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циальная психология. Теория и практика : учебник и практикум для СПО / Н. А. Корягина, Е. В. Михайлова. — М. : Издательство Юрайт, 2019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Деловая культура и психология общения : учебник для СПО / Г. М. Шеламова. - 17-e изд., стер. - Москва : Академия, 2018. – 189 с. 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Шеламова, Г.М. и др. Основы этики и психологии профессиональной деятельности. М.: Академия-Медиа, 2015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цупов А.Я., Баклановский С.В. Конфликтология: учебное пособие.  Москва: Проспект, 2016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з А. Язык телодвижений. М.: Эксмо, 2018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йерс Д. Социальная психология. СПб.: Питер, 2016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узнецов И.Н. Деловое общение. Ростов н/Д: Феникс, 2013</w:t>
      </w:r>
      <w:r>
        <w:rPr>
          <w:rFonts w:cs="Times New Roman" w:ascii="Times New Roman" w:hAnsi="Times New Roman"/>
          <w:color w:val="000000"/>
          <w:sz w:val="28"/>
          <w:szCs w:val="28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для педагогических учреждений сред. проф. образования. — М.: Академия, 2013. — 368 с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right="28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1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4206"/>
        <w:gridCol w:w="282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учени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бережливое и чуткое отношение к религиозной принадлежности каждого человека, предупредительный </w:t>
              <w:br/>
              <w:t xml:space="preserve">в отношении выражения прав и законных интересов других люде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и демонстрирующий уважение законных интересов </w:t>
              <w:br/>
              <w:t xml:space="preserve"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 </w:t>
              <w:br/>
              <w:t>в общественные инициативы, направленные на их сохране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</w:t>
              <w:br/>
              <w:t>со своими детьми и их финансового содерж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</w:tc>
      </w:tr>
      <w:tr>
        <w:trPr>
          <w:trHeight w:val="466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ение понятия и видов деятельности, а также общения, как одного из видов деятельност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целей, функций, видов и структуры общения, выбор подходящего ситуации вида и уровня общ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 социальных ролей и ролевых ожиданий в общении, демонстрация гибкости в выборе подходящей ситуации рол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видов социальных взаимодействий, средств и приемов психологического воздейств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перцептивных механизмов, собственных сенсорных каналов восприят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техник слушания и ведения беседы, способов цивилизованного влияния, этапов, стратегий и тактик, используемых в переговорном процесс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этических принципов общения, этики и этикета делового обще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, причин, видов, структуры и способов разрешения конфликтов, стратегий и тактик, используемых для решения конфликтной ситу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эффективного делового общения; умение слушать, умение формулировать высказывания, использовать методы цивилизованного психологического влия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емов саморегуляции повед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</w:tbl>
    <w:p>
      <w:pPr>
        <w:pStyle w:val="24"/>
        <w:ind w:left="128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04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4z0">
    <w:name w:val="WW8Num14z0"/>
    <w:qFormat/>
    <w:rPr>
      <w:b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6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Маркер"/>
    <w:basedOn w:val="Style27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6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9">
    <w:name w:val="Нумерация"/>
    <w:basedOn w:val="Style27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2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1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5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1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5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.dotx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55:00Z</dcterms:created>
  <dc:creator>anhen</dc:creator>
  <dc:description/>
  <cp:keywords/>
  <dc:language>en-US</dc:language>
  <cp:lastModifiedBy>User</cp:lastModifiedBy>
  <cp:lastPrinted>2012-05-24T12:09:00Z</cp:lastPrinted>
  <dcterms:modified xsi:type="dcterms:W3CDTF">2023-09-13T14:32:00Z</dcterms:modified>
  <cp:revision>19</cp:revision>
  <dc:subject/>
  <dc:title>МИНИСТЕРСТВО ОБЩЕГО И ПРОФЕССИОНАЛЬНОГО ОБРАЗОВАНИЯ</dc:title>
</cp:coreProperties>
</file>