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ЩЕГО И ПРОФЕССИОНАЛЬНОГО ОБРАЗОВАНИЯ РОСТ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ИЙ-НА-ДОНУ КОЛЛЕДЖ СВЯЗИ И ИНФОРМА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ОП.01 «</w:t>
      </w:r>
      <w:r>
        <w:rPr>
          <w:rFonts w:cs="Times New Roman" w:ascii="Times New Roman" w:hAnsi="Times New Roman"/>
          <w:b/>
          <w:sz w:val="28"/>
          <w:szCs w:val="28"/>
        </w:rPr>
        <w:t>Экономика организации»</w:t>
      </w:r>
    </w:p>
    <w:p>
      <w:pPr>
        <w:pStyle w:val="Style22"/>
        <w:spacing w:lineRule="auto" w:line="36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раммы подготовки специалистов</w:t>
      </w:r>
    </w:p>
    <w:p>
      <w:pPr>
        <w:pStyle w:val="Style22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него звена </w:t>
      </w:r>
      <w:r>
        <w:rPr>
          <w:bCs/>
          <w:iCs/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8.02.01 «Экономика и бухгалтерский учет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</w:t>
      </w:r>
      <w:r>
        <w:rPr/>
        <w:t>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и 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Ц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«30» июня 2023г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бочая программа учебной дисциплины ОП.01 «Экономика организации» разработана на основе Федер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ударственного образовательного стандарт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Calibri" w:cs="Times New Roman"/>
          <w:spacing w:val="-7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осударственное бюджетное профессиональное образовательное учрежд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стовской области «Ростовский-на-Дону колледж связи и </w:t>
      </w:r>
      <w:r>
        <w:rPr>
          <w:rFonts w:cs="Times New Roman" w:ascii="Times New Roman" w:hAnsi="Times New Roman"/>
          <w:sz w:val="28"/>
          <w:szCs w:val="28"/>
        </w:rPr>
        <w:t>информатики» (ГБПОУ РО «РКСИ»).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ind w:firstLine="851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3703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Ю.Леонова - п</w:t>
      </w:r>
      <w:r>
        <w:rPr>
          <w:rFonts w:cs="Times New Roman" w:ascii="Times New Roman" w:hAnsi="Times New Roman"/>
          <w:color w:val="000000"/>
          <w:sz w:val="28"/>
          <w:szCs w:val="28"/>
        </w:rPr>
        <w:t>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  <w:r>
        <w:br w:type="page"/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учебной дисциплины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и содержание учебной дисциплины                    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программы учебной              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             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Паспорт рабочей программ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01 «Экономика организации» является обязательной частью основной образовательной программы в соответствии с ФГОС СПО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  <w:t>по специальности 38.02.01 Экономика и бухгалтерский учет (по отраслям), утвержденной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2. Место дисциплины в структуре основной образовательной программы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чебная дисциплина ОП 01 «Экономика организации» является обязательной частью общепрофессионального цикла основной образовательной программы учебного плана   ППССЗ в соответствии с ФГОС СПО по специальност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38.02.01 </w:t>
      </w: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Экономика и бухгалтерский учет (по отраслям) базовая подготовк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, а также развития общих компетенций, обучающийся, в ходе освоения учебной дисциплины, должен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ть и уметь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ять организационно-правовые формы коммерческих организ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ределять состав имущества организации, его трудовых и финансовых ресурс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ссчитывать производственную мощность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ходить и использовать необходимую плановую и фактическую экономическую информ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спользовать на практике методы планирования и организации работы подразделения и личного трудов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ценивать ситуацию и принимать эффективные решения на основании современных способов взаимодейств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меть выстраивать взаимоотношения с представителями различных сфер и национальных, социальных и культурных формирова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ировать и поддерживать высокую организационную (корпоративную) культур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меть применять на практике особенности различных видов информ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азличать особенности документации на разных языках и использовать их в процессе 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полнять первичные плановые документы по экономической деятельности коммерческой организации в составе ее бизнес-пла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определять объем работ по финансовому анализу, потребность в трудовых, финансовых и материально-технических ресурса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рассчитывать основные технико-экономические показатели деятельности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пределять источники информации для проведения анализа финансового состояния экономического субъект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851"/>
        <w:jc w:val="both"/>
        <w:textAlignment w:val="baseline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ущность организации как основного звена национальной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ы юридических лиц и их классификация по различным признак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е формы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став и структура имущества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иды инвестиций и особенности инвестиционного проек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лассификация персонала организации, показатели и пути повышения производительности его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ы оплаты труда и их разновид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тили управления, коммуникации, принципы делового 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нешняя и внутренняя среда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держание и значение особенностей коммуникативного общения в различных экономических, социальных, национальных и культурных сфер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держание и значение организационной (корпоративной) культу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е виды современных информационных технологий и особенности их применения в различных отраслях и сферах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обенности экономической деятельности организации с учетом языка докумен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ы организации производственного процес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е показатели производственной программы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орядок определения результатов общей оценки структуры активов и их источников по показателям баланс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оказатели оценки эффективности использования основных и оборотных средств и пути улучшения их исполь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851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оказатели, характеризующие финансовые результаты деятельности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851"/>
        <w:jc w:val="both"/>
        <w:textAlignment w:val="baseline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процедуры анализа влияния факторов на прибыль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следующие общие и профессиональные компетенции, знания и ум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освоения образовательной программы у выпускника должны быть сформированы </w:t>
      </w:r>
      <w:r>
        <w:rPr>
          <w:rFonts w:cs="Times New Roman" w:ascii="Times New Roman" w:hAnsi="Times New Roman"/>
          <w:b/>
          <w:iCs/>
          <w:sz w:val="28"/>
          <w:szCs w:val="28"/>
        </w:rPr>
        <w:t>общие компетенци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" w:before="0" w:after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З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</w:tbl>
    <w:p>
      <w:pPr>
        <w:pStyle w:val="Heading2"/>
        <w:spacing w:lineRule="auto" w:line="360"/>
        <w:ind w:firstLine="709"/>
        <w:jc w:val="both"/>
        <w:rPr/>
      </w:pPr>
      <w:r>
        <w:rPr/>
        <w:t>Профессиональные компетен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ы инвентаризации финансовых обязательств организац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мониторинг устранения менеджментом выявленных нарушений, недостатков и рисков.</w:t>
            </w:r>
          </w:p>
        </w:tc>
      </w:tr>
    </w:tbl>
    <w:p>
      <w:pPr>
        <w:pStyle w:val="Style22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Style22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204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Основной капитал и его роль в производст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кт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нятие №1 Расчёт среднегодовой стоимости основных средств и амортизационных отчис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 Расчёт показателей использования и эффективности использования основных средств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. Оборотный капита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Расчёт норматива оборотных сред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Расчёт показателей эффективности использования оборотных средств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Организация оплаты труда Практическое занятие №6.Расчёт заработной платы по видам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 Издержки производства. Практическое занятие №7. Расчёт сметы затрат на производство. Расчёт себестоимости единицы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.Расчёт снижения себестоимости сравнимой и несравнимой  продукции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Прибыль и рентабельность Практическое занятие № 9.Расчёт прибыли экономического субъекта по видам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 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 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2. СТРУКТУРА И СОДЕРЖАНИЕ УЧЕБНОЙ ДИСЦИПЛИНЫ</w:t>
      </w:r>
    </w:p>
    <w:p>
      <w:pPr>
        <w:pStyle w:val="Normal"/>
        <w:pBdr/>
        <w:suppressAutoHyphens w:val="true"/>
        <w:spacing w:lineRule="auto" w:line="360" w:before="0" w:after="1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2.1. Объем учебной дисциплины и виды учебной работы</w:t>
      </w:r>
    </w:p>
    <w:tbl>
      <w:tblPr>
        <w:tblW w:w="9470" w:type="dxa"/>
        <w:jc w:val="left"/>
        <w:tblInd w:w="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052"/>
        <w:gridCol w:w="1418"/>
      </w:tblGrid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9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урсовое проектиро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онсультация перед экзамен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pBdr/>
              <w:suppressAutoHyphens w:val="tru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rPr/>
      </w:pPr>
      <w:r>
        <w:rPr/>
        <w:t>2.2. Тематический план и содержание учебной дисциплины «Экономика организации»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6"/>
        <w:gridCol w:w="9072"/>
        <w:gridCol w:w="1463"/>
        <w:gridCol w:w="2835"/>
      </w:tblGrid>
      <w:tr>
        <w:trPr>
          <w:trHeight w:val="17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рганизация в условиях рын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Организация - основное звено экономик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7, ОК08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,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: сущность, виды. Организация: понятие и классификация. Организационно-правовые формы организаций. Объединения организаций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рганизаци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 виды планирования.  Методы, способы и этапы   планирования. Бизнес- планирование: типы бизнес – планов.  Бизнес- план: структура и содерж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атериально-техническая база организ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капитал и его роль в производстве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состав и структура основных средств. Учет и оценка основных средств. Износ и амортизация основных средств. Способы начисления износа. Показатели эффективности использования основных средств. Мощность, ее сущность, виды и факторы определяющие. Нематериальные активы: состав, виды оценок и амортизация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ёт среднегодовой стоимости основных средств и амортизационных отчисл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оказателей использования и эффективности использования основных средст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по изучаемой те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подбору  материала  по 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отный капитал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</w:t>
            </w:r>
          </w:p>
        </w:tc>
      </w:tr>
      <w:tr>
        <w:trPr>
          <w:trHeight w:val="3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средства: понятие, состав, структура.  Материальные ресурсы, показатели исполь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оборотных средств. Собственные и заемные, нормируемые и ненормируемы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 использования оборотных средств. Пути ускорения оборачиваемости  оборотных средст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норматива оборотных сред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оказателей эффективности использования оборотных средст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е вложения и их эффективность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5</w:t>
            </w:r>
          </w:p>
        </w:tc>
      </w:tr>
      <w:tr>
        <w:trPr>
          <w:trHeight w:val="11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капитальные вложения и их роль в формировании экономического потенциала организации. Показатели эффективности капитальных влож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о сбору и систематизации теоретического материала. Проработка конспектов занятий, учебной литературы  по изучаемой теме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адры и оплата труда в организац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ры организации и производительность труда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 ОК08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 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4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  <w:tr>
        <w:trPr>
          <w:trHeight w:val="3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 организации: понятие и классификация. Списочный и явочный состав персонала. Среднесписочная численность персонала.  Рабочее время и его использование. Нормирование труда, виды норм. Производительность труда: сущность и методы измерения. Показатели уровня производительности труда. Мотивация труда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роизводительности труда: выработки и трудоемкост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работка конспектов занятий, учебной и специальной литературы, работа с информационными порталами. Работа по подбору материала по темам сообщений и рефератов. Консультации по сбору и систематизации практического материала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оплаты труда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5</w:t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принципы оплаты труда. Механизм организации оплаты труда. Бестарифная система оплаты труда, ее виды. Тарифная система и её элементы.  Формы и системы оплаты труда: сдельная и повременная. Фонд оплаты труда по категориям фонд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работной платы по видам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. Работа по темам  сообщений и рефератов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ый размер оплаты труда (МРОТ) и динамика его изм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совершенствования организации труда в организ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арифной и бестарифной систем оплаты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роблемы дифференциации оплаты труда в Росси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Издержки, цена, прибыль и рентабельность - основные показатели деятельности экономического су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ржки производ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 ПК 4.4,ПК 4.7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14</w:t>
            </w:r>
          </w:p>
        </w:tc>
      </w:tr>
      <w:tr>
        <w:trPr>
          <w:trHeight w:val="523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ебестоимости продукции, её виды.  Классификация затрат по признакам. Смета затрат на производство . Группировка затрат по статьям калькуляции. Основные показатели  себестоимости  продукции -  методика  расче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меты затрат на производство. Расчёт себестоимости единицы проду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снижения себестоимости сравнимой и несравнимой  проду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 Работа по подбору  материала  по 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spacing w:before="0" w:after="0"/>
              <w:ind w:left="-108" w:firstLine="1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и ценообразование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-04, ОК 07,ОК08,ПК 2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5</w:t>
            </w:r>
          </w:p>
        </w:tc>
      </w:tr>
      <w:tr>
        <w:trPr>
          <w:trHeight w:val="775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функции, виды цен.  Ценовая политика и стратегия организации.  Цели и  порядок ценообразования. Система це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быль и рентабельност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</w:t>
            </w:r>
          </w:p>
        </w:tc>
      </w:tr>
      <w:tr>
        <w:trPr>
          <w:trHeight w:val="224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 организации и ее виды. Функции прибыли и  факторы ее определяющи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ибыли до налогообложения : формирование и использ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и её виды. Расчет показателей рентабельности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9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прибыли экономического субъекта по вид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 показателей  рентаб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 обучающихс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ов занятий, учебной и специальной литературы, работа с информационными порталами. Работа по темам  сообщений и рефератов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Внешнеэкономическая деятельность экономического субъек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</w:t>
            </w:r>
          </w:p>
        </w:tc>
      </w:tr>
      <w:tr>
        <w:trPr>
          <w:trHeight w:val="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</w:t>
            </w:r>
          </w:p>
          <w:p>
            <w:pPr>
              <w:pStyle w:val="Normal"/>
              <w:spacing w:before="0" w:after="0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еэкономическая деятельность организации</w:t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внешнеэкономических связей для экономики . Основные формы внешнеэкономических связей. Виды сделок во внешнеэкономической деятельности . Организация международных расчётов.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ая рабо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рсовой проект (работа)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ых проектов (работ)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Эффективность использования основных фондов экономического субъекта и пути её повыше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Роль основных фондов в деятельности экономического субъекта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борачиваемость оборотных средств и пути её ускоре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боротные средства предприятия и пути улучшения их использова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Нематериальные активы  и их роль в деятельности предприят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изводительность труда на предприятии и пути её повыше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Бестарифные системы оплаты труда на предприятии: понятие, преимущества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изводственная структура предприятия и пути её совершенствова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ерсонал предприятия  и пути повышения эффективности использования рабочей силы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Малые предприятия: преимущества, недостатки, перспективы развит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олитика импортозамещения в России: направления, проблемы реализаци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ибыль предприятия и пути её максимизаци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Рентабельность как показатель эффективности работы предприят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Сущность инвестиций, их роль в деятельности экономического субъекта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Качество продукции предприятия и пути его повыше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Банкротство предприятий: понятие, причины, профилактика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ценка деловой активности предприят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Оценка финансовой устойчивости предприятия и его платёжеспособност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Лизинг – вид предпринимательской деятельности по инвестированию средств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Технологические инновации и инновационная политика экономического субъекта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>
                <w:color w:val="000000"/>
              </w:rPr>
              <w:t>Проблема качества продукции на российском рынке и пути её реше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Роль малого бизнеса в развитии экономики страны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Организация собственного дела в России: этапы, формы, идеи для бизнеса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Малое предпринимательство как элемент современной рыночной экономик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Реклама в маркетинговой практике. Оценка экономической эффективности рекламной кампани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Разработка маркетинговой концепции в условиях экономического кризиса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Конкуренция и концепции выживания организации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/>
            </w:pPr>
            <w:r>
              <w:rPr/>
              <w:t>Проблема дебиторской задолженности экономического субъекта и пути её решения.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lineRule="auto" w:line="276" w:before="0" w:after="0"/>
              <w:ind w:left="176" w:firstLine="284"/>
              <w:contextualSpacing/>
              <w:rPr>
                <w:color w:val="000000"/>
              </w:rPr>
            </w:pPr>
            <w:r>
              <w:rPr/>
              <w:t>Пути повышения конкурентоспособ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изненного цикла предприят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вые ресурсы и проблемы их эффективного использ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ланирования в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ая политика  экономического субъекта в современных услови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повышения финансовых результатов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снижения издержек производства и реализации продукции (работ, услуг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и значение нормирования труда, его роль в развитии экономического субъект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предупреждения банкротства экономического субъект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потенциал предприятия: оценка и развит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значение инвестиций для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64" w:leader="none"/>
              </w:tabs>
              <w:spacing w:before="0" w:after="0"/>
              <w:ind w:left="176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логистики в деятельности экономического субъект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 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,ПК 4.1,ПК4,4,ПК4.7,ЛР 13 ЛР 14 ЛР 15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ые аудиторные учебные занят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курсовому проекту (работ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плана курсовой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веде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оретической части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ктической части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лючен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ложений к курсовой работе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формления курсовой работы согласно методическим рекомендациям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ЛР 13 ЛР 14 ЛР 15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 обучающегося над курсовым проектом (работой)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й анализ источников и литературы, определение понятийного аппарата, выборки, методов и методик для практического иссле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дискуссионных вопросов и нерешенных проблем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нспекта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 оформление приложений по теме курсов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урсовой работы согласно методическим указаниям и сдача ее на проверку руководителю для написания отзыва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4, ОК 07,ОК0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, ПК 2.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К 4.1,ПК4,4,ПК4.7,ЛР 13</w:t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ind w:left="709" w:hanging="0"/>
        <w:rPr>
          <w:i/>
          <w:i/>
        </w:rPr>
      </w:pPr>
      <w:r>
        <w:rPr>
          <w:i/>
        </w:rPr>
        <w:t>.</w:t>
      </w:r>
    </w:p>
    <w:p>
      <w:pPr>
        <w:pStyle w:val="Normal"/>
        <w:pBdr/>
        <w:spacing w:lineRule="auto" w:line="360" w:before="0" w:after="16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Реализация учебной дисциплины требует наличия учебного кабинета по эконом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комплект учебно-наглядных пособий  «Экономика организ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лект учебно-методической докумен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ник задач, ситуаций, тестовых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тивный материал, бланков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 и мультимедиапроектор, принтер, сканер.</w:t>
      </w:r>
    </w:p>
    <w:p>
      <w:pPr>
        <w:pStyle w:val="Normal"/>
        <w:pBdr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ономика предприятия. Учебник для вузов/ Под ред. проф. В.Я. Горфинкеля, проф. В.А. Швандара. – 5-е изд., перераб. И  доп. – М.: ЮНИТИ-ДАНА, 2018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ономика предприятия: Учебник.- 2-е изд. /Семенов В.М., Баев И.А. и др. – М.: Центр экономики и маркетинга, 2016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ечевицына Л.Н., Хачадурова Е.В. -  Экономика предприятия. – Ростов-на-Дону, Феникс, 2020г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зинов В.П., Грибов В.Д.,  Кузьменко  В. А.Экономика организации (предприятия). Учебник – М.: « КноРус», 2017г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Чечевицына Л.Н. Экономика организации : практикум  – Ростов-на-Дону, Феникс, 2016г. 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:</w:t>
      </w:r>
    </w:p>
    <w:p>
      <w:pPr>
        <w:pStyle w:val="P11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hanging="0"/>
        <w:jc w:val="both"/>
        <w:rPr/>
      </w:pPr>
      <w:r>
        <w:rPr>
          <w:rStyle w:val="S4"/>
          <w:sz w:val="28"/>
          <w:szCs w:val="28"/>
        </w:rPr>
        <w:t>Налоговый кодекс РФ (часть первая) от 31.07.1998 года № 146-ФЗ (</w:t>
      </w:r>
      <w:r>
        <w:rPr>
          <w:sz w:val="28"/>
          <w:szCs w:val="28"/>
        </w:rPr>
        <w:t>с изменениями и дополнениями).</w:t>
      </w:r>
    </w:p>
    <w:p>
      <w:pPr>
        <w:pStyle w:val="P11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hanging="0"/>
        <w:jc w:val="both"/>
        <w:rPr/>
      </w:pPr>
      <w:r>
        <w:rPr>
          <w:sz w:val="28"/>
          <w:szCs w:val="28"/>
        </w:rPr>
        <w:t>Налоговый кодекс Российской Федерации (часть вторая) от 05.08.2000 года № 117-ФЗ (с изменениями и дополнениями)</w:t>
      </w:r>
      <w:r>
        <w:rPr>
          <w:rStyle w:val="S4"/>
          <w:sz w:val="28"/>
          <w:szCs w:val="28"/>
        </w:rPr>
        <w:t>.</w:t>
      </w:r>
    </w:p>
    <w:p>
      <w:pPr>
        <w:pStyle w:val="P11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right="1" w:hanging="0"/>
        <w:jc w:val="both"/>
        <w:rPr>
          <w:rStyle w:val="S4"/>
          <w:b/>
          <w:b/>
          <w:sz w:val="28"/>
          <w:szCs w:val="28"/>
        </w:rPr>
      </w:pPr>
      <w:r>
        <w:rPr>
          <w:rStyle w:val="S4"/>
          <w:sz w:val="28"/>
          <w:szCs w:val="28"/>
        </w:rPr>
        <w:t>Трудовой кодекс РФ от 30.12.2001 № 197-ФЗ (</w:t>
      </w:r>
      <w:r>
        <w:rPr>
          <w:sz w:val="28"/>
          <w:szCs w:val="28"/>
        </w:rPr>
        <w:t>с изменениями и дополнениями</w:t>
      </w:r>
      <w:r>
        <w:rPr>
          <w:rStyle w:val="S4"/>
          <w:sz w:val="28"/>
          <w:szCs w:val="28"/>
        </w:rPr>
        <w:t xml:space="preserve">  ).</w:t>
      </w:r>
    </w:p>
    <w:p>
      <w:pPr>
        <w:pStyle w:val="P11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264" w:before="0" w:after="0"/>
        <w:ind w:left="0" w:right="1" w:hanging="0"/>
        <w:jc w:val="both"/>
        <w:rPr>
          <w:rStyle w:val="S4"/>
          <w:b/>
          <w:b/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>Гражданский Кодекс РФ ( с изменениями и дополнения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264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З от 01.12.2007г. № 315-ФЗ «О саморегулируемых организациях»(</w:t>
      </w:r>
      <w:r>
        <w:rPr>
          <w:rFonts w:cs="Times New Roman" w:ascii="Times New Roman" w:hAnsi="Times New Roman"/>
          <w:sz w:val="28"/>
          <w:szCs w:val="28"/>
        </w:rPr>
        <w:t xml:space="preserve">  с изменениями и дополнениями</w:t>
      </w:r>
      <w:r>
        <w:rPr>
          <w:rStyle w:val="S4"/>
          <w:rFonts w:cs="Times New Roman" w:ascii="Times New Roman" w:hAnsi="Times New Roman"/>
          <w:sz w:val="28"/>
          <w:szCs w:val="28"/>
        </w:rPr>
        <w:t xml:space="preserve"> )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рибов, Владимир Дмитриевич. Экономика организации (предприятия) : учебник / В.Д. Грибов, В.П. Грузинов, В.А. Кузьменко. — 10-е изд., стер. — Москва : КНОРУС, 2018. — 416 с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Горбунова Г.В. Экономика организации: учебное пособие/Горбунова Г.В. – Финансовый университет при Правительстве Российской федерации. – М.: «Прометей», 2018. – 164 с.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орбунова Г.В. Сборник задач по дисциплине «Экономика организации»/Финансовый университет при Правительстве Российской федерации. – М.: «Прометей», 2018. – 1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кий М. С.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Экономика организации : учебник и практикум для СПО / М. С. Мокий, О. В. Азоева, В. С. Ивановский ; под ред. М. С. Мокия. — 2-е изд., пер. и доп. — М. : Издательство Юрайт, 2018. — 33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Нечитайло А.И.   Экономика предприятия: учебник для бакалавров / А.И. Нечитайло, И. А. Нечитайло ; под ред. А. И. Нечитайло. — Ростов н/Д : Феникс, 2016. — 414 с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осветов Г.И. Экономика предприятия: задачи и решения. Учебно-практическое пособие. М. : Альфа-Пресс, 2016. – 320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ловарь финансово-экономических терминов / А. В. Шаркова, А. А. Килячков, Е. В. Маркина и др.; под общ. ред. д. э. н., проф. М. А. Эскиндарова. — М.: Издательско-торговая корпорация «Дашков и К°», 2016. — 1168 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right" w:pos="145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правовая система Гаран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лектронный ресурс :http://www.iprbookshop.ru/1695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eup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-</w:t>
      </w:r>
      <w:hyperlink r:id="rId9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 xml:space="preserve"> Научно-образовательный портал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Экономика и управление на предприятиях eup.ru </w:t>
      </w:r>
    </w:p>
    <w:p>
      <w:pPr>
        <w:pStyle w:val="Normal"/>
        <w:spacing w:before="0" w:after="0"/>
        <w:jc w:val="both"/>
        <w:rPr/>
      </w:pPr>
      <w:hyperlink r:id="rId10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www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economicu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– Экономический образовательный ресурс</w:t>
      </w:r>
    </w:p>
    <w:p>
      <w:pPr>
        <w:pStyle w:val="Normal"/>
        <w:spacing w:before="0" w:after="0"/>
        <w:jc w:val="both"/>
        <w:rPr/>
      </w:pPr>
      <w:hyperlink r:id="rId11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gk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– Федеральная служба государственной статистики</w:t>
      </w:r>
    </w:p>
    <w:p>
      <w:pPr>
        <w:pStyle w:val="Normal"/>
        <w:spacing w:before="0" w:after="0"/>
        <w:jc w:val="both"/>
        <w:rPr/>
      </w:pPr>
      <w:hyperlink r:id="rId12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https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secretmag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– Интернет журнал о бизнесе Секрет фирмы</w:t>
      </w:r>
    </w:p>
    <w:p>
      <w:pPr>
        <w:pStyle w:val="Normal"/>
        <w:spacing w:before="0" w:after="0"/>
        <w:jc w:val="both"/>
        <w:rPr/>
      </w:pPr>
      <w:hyperlink r:id="rId13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bk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Arial Unicode MS" w:cs="Times New Roman" w:ascii="Times New Roman" w:hAnsi="Times New Roman"/>
          <w:sz w:val="28"/>
          <w:szCs w:val="28"/>
        </w:rPr>
        <w:t xml:space="preserve"> - Информационный сайт РБК</w:t>
      </w:r>
    </w:p>
    <w:p>
      <w:pPr>
        <w:pStyle w:val="Normal"/>
        <w:spacing w:before="0" w:after="0"/>
        <w:jc w:val="both"/>
        <w:rPr/>
      </w:pPr>
      <w:hyperlink r:id="rId14">
        <w:r>
          <w:rPr>
            <w:rStyle w:val="InternetLink"/>
            <w:rFonts w:eastAsia="Arial Unicode MS" w:cs="Times New Roman" w:ascii="Times New Roman" w:hAnsi="Times New Roman"/>
            <w:color w:val="000000"/>
            <w:sz w:val="28"/>
            <w:szCs w:val="28"/>
          </w:rPr>
          <w:t>https://www.kommersant.ru</w:t>
        </w:r>
      </w:hyperlink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- </w:t>
      </w:r>
      <w:r>
        <w:rPr>
          <w:rFonts w:eastAsia="Arial Unicode MS" w:cs="Times New Roman" w:ascii="Times New Roman" w:hAnsi="Times New Roman"/>
          <w:sz w:val="28"/>
          <w:szCs w:val="28"/>
        </w:rPr>
        <w:t>Информационный сайт Коммерсант.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120"/>
        <w:ind w:right="-143" w:hanging="0"/>
        <w:jc w:val="both"/>
        <w:rPr/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487"/>
        <w:gridCol w:w="308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3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Р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крытый к текущим и перспективным изменениям в мире труда и професс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2" w:firstLine="2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2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  <w:tab/>
              <w:t xml:space="preserve">Работа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ллектив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оманде, эффективно взаимодействова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ллегами, руководством, клиент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  <w:tab/>
              <w:t xml:space="preserve">Осуществлять устную и письменную коммуникац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осударственном языке Российской Феде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особенностей соци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ультурного контекст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  <w:tab/>
              <w:t xml:space="preserve">Содействовать сохранению окружающей среды, ресурсосбережению, эффективно действова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  <w:tab/>
              <w:t xml:space="preserve">Использовать средства физической культуры для сохран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укрепления здоровья в процессе профессиональной деятель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ддержания необходимого уровня физической подготовленности</w:t>
              <w:tab/>
              <w:t>ПК 1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учет денежных средств, оформлять денежные и кассовые докумен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цедуры инвентаризации финансовых обязательств орган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одить мониторинг устранения менеджментом выявленных нарушений, недостатков и рисков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роли и места организации как важнейшего субъекта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признаков юридического лица, распознавание отдельных видов юридических лиц Отличительные особенности производственного, финансового и коммерческого предпринимательства. Знание критериев отнесения организации к малому бизне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имерной структурой бизнес-плана и содержанием его отдельных разде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показателей производственной программы и последовательности их планирования и рас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 отнесения того или иного хозяйственного объекта к определенному виду активов орган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представления состава показателей, используемых для оценки эффективности использования оборотных и внеоборотных акти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инципов формирования инвестиционной программы организации с учетом особенностей е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атегорий персонала организации и основ организации его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лассических форм оплаты труда в организации и их отельных разновидност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представления перечня расходов, входящих в себестоимость продукции, и их отнесения к различным классификационным групп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элементов в системе ценообразования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точность охвата показателей, характеризующих финансов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форм внешнеэкономической деятельности организации и их особенностей</w:t>
            </w:r>
          </w:p>
          <w:p>
            <w:pPr>
              <w:pStyle w:val="Normal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.</w:t>
            </w:r>
          </w:p>
        </w:tc>
      </w:tr>
    </w:tbl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81"/>
        <w:gridCol w:w="220"/>
        <w:gridCol w:w="3387"/>
        <w:gridCol w:w="1313"/>
        <w:gridCol w:w="1841"/>
      </w:tblGrid>
      <w:tr>
        <w:trPr/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организации как основного звена национальной экономик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письменного опроса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юридических лиц и их классификацию по различным признакам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опроса. Тестирование</w:t>
            </w:r>
          </w:p>
        </w:tc>
      </w:tr>
      <w:tr>
        <w:trPr>
          <w:trHeight w:val="243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редпринимательств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о результатам письменного опрос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ценка выполнения проблемно-познавательных заданий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производственного процесса и основ бизнес-планиров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производственной программы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у  активов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ки эффективности использования основных и оборотных средств и пути улучшения их использов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письменного опроса.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вестиций и особенности инвестиционного проект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письменного опроса( карточки опроса)</w:t>
            </w:r>
          </w:p>
        </w:tc>
      </w:tr>
      <w:tr>
        <w:trPr>
          <w:trHeight w:val="103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 персонала организации, показатели и пути повышения производительности его труд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.</w:t>
            </w:r>
          </w:p>
        </w:tc>
      </w:tr>
      <w:tr>
        <w:trPr>
          <w:trHeight w:val="1101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платы труда и их разновидност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– карточки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себестоимости и группировку расходов организации по различным признакам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структуру, виды цен и методы ценообразования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и опроса</w:t>
            </w:r>
          </w:p>
        </w:tc>
      </w:tr>
      <w:tr>
        <w:trPr>
          <w:trHeight w:val="109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финансовые результаты деятельности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и опрос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внешнеэкономической деятельности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 результатам устного ( фронтального) оп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60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ые формы коммерческих организаций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конкретной организационно-правовой формы организации для определенного вида деятельности с учетом особенностей этой формы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16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использовать необходимую плановую и фактическую экономическую информацию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различных источниках экономической информации для целей планирования, учета и анализ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1840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остав активов организации, его трудовых и финансовых ресурсо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определения величины основного, оборотного капитала, инвестиций и нематериальных активов в составе имущества организации. Умение рассчитать численность отдельных категорий персонала при планировании потребности в кадрах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 практических заданий ( ситуационных задач, сообщений, докладов, рефератов, кроссвордов, схем, сводных таблиц, макет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52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роизводственную мощность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и реальность показателей производственной программы произведенными расчетами среднегодовой производственной мощности орган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финансовые результаты деятельности коммерческой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точность оценки финансовых результатов деятельности организ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езультатов выполнения практической работы №№ 9-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по практическим  работ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в соответствии с принятой методологией основные технико-экономические показатели деятельности коммерческой организации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полнота расчета показателей производственной программы, величины амортизационных отчислений, показателей производительности труда, основных норм труда, заработной платы отдельных категорий работников, себестоимости отдельных видов продукции и цены на продукцию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практических работ №№ 1-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ы по практическим  работ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pBdr/>
        <w:spacing w:before="0" w:after="16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Corbe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2"/>
      <w:szCs w:val="22"/>
    </w:rPr>
  </w:style>
  <w:style w:type="character" w:styleId="S4">
    <w:name w:val="s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Corbel" w:hAnsi="Helvetica Neue;Corbel" w:eastAsia="Arial Unicode MS" w:cs="Arial Unicode MS"/>
      <w:color w:val="000000"/>
      <w:sz w:val="24"/>
      <w:szCs w:val="24"/>
      <w:lang w:val="ru-RU" w:bidi="ar-SA" w:eastAsia="zh-C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eup.ru/" TargetMode="External"/><Relationship Id="rId9" Type="http://schemas.openxmlformats.org/officeDocument/2006/relationships/hyperlink" Target="http://eup.ru/" TargetMode="External"/><Relationship Id="rId10" Type="http://schemas.openxmlformats.org/officeDocument/2006/relationships/hyperlink" Target="http://www.economicus.ru/" TargetMode="External"/><Relationship Id="rId11" Type="http://schemas.openxmlformats.org/officeDocument/2006/relationships/hyperlink" Target="http://www.gks.ru/" TargetMode="External"/><Relationship Id="rId12" Type="http://schemas.openxmlformats.org/officeDocument/2006/relationships/hyperlink" Target="https://secretmag.ru/" TargetMode="External"/><Relationship Id="rId13" Type="http://schemas.openxmlformats.org/officeDocument/2006/relationships/hyperlink" Target="http://www.rbk.ru/" TargetMode="External"/><Relationship Id="rId14" Type="http://schemas.openxmlformats.org/officeDocument/2006/relationships/hyperlink" Target="https://www.kommersant.ru/" TargetMode="Externa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28:00Z</dcterms:created>
  <dc:creator>Lenta</dc:creator>
  <dc:description/>
  <cp:keywords/>
  <dc:language>en-US</dc:language>
  <cp:lastModifiedBy>User</cp:lastModifiedBy>
  <cp:lastPrinted>2021-11-18T06:04:00Z</cp:lastPrinted>
  <dcterms:modified xsi:type="dcterms:W3CDTF">2023-09-13T14:34:00Z</dcterms:modified>
  <cp:revision>83</cp:revision>
  <dc:subject/>
  <dc:title/>
</cp:coreProperties>
</file>