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ПМ.04. «</w:t>
      </w:r>
      <w:r>
        <w:rPr>
          <w:rFonts w:cs="Times New Roman" w:ascii="Times New Roman" w:hAnsi="Times New Roman"/>
          <w:b/>
          <w:sz w:val="32"/>
          <w:szCs w:val="32"/>
        </w:rPr>
        <w:t>Составление и использование бухгалтерской отчетности</w:t>
      </w:r>
      <w:r>
        <w:rPr>
          <w:rFonts w:cs="Times New Roman" w:ascii="Times New Roman" w:hAnsi="Times New Roman"/>
          <w:b/>
          <w:caps/>
          <w:sz w:val="32"/>
          <w:szCs w:val="32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-на-Дону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23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«31»  июня  2023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rPr/>
      </w:pPr>
      <w:r>
        <w:rPr>
          <w:sz w:val="28"/>
          <w:szCs w:val="28"/>
        </w:rPr>
        <w:t>Рабочая программа профессионального модуля ПМ.04 «Составление и использование бухгалтерской отчетности»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autoSpaceDE w:val="false"/>
        <w:spacing w:lineRule="auto" w:line="240" w:before="70" w:after="0"/>
        <w:ind w:right="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</w:t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ДК.04.01. «Технология составления бухгалтерской отчетности»;</w:t>
      </w:r>
    </w:p>
    <w:p>
      <w:pPr>
        <w:pStyle w:val="Default"/>
        <w:widowControl w:val="false"/>
        <w:tabs>
          <w:tab w:val="clear" w:pos="709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ДК.04.02. «Основы анализа   бухгалтерской отчетности». </w:t>
      </w:r>
    </w:p>
    <w:p>
      <w:pPr>
        <w:pStyle w:val="Normal"/>
        <w:widowControl w:val="false"/>
        <w:tabs>
          <w:tab w:val="clear" w:pos="709"/>
          <w:tab w:val="left" w:pos="1560" w:leader="none"/>
          <w:tab w:val="left" w:pos="4080" w:leader="none"/>
          <w:tab w:val="left" w:pos="6580" w:leader="none"/>
          <w:tab w:val="left" w:pos="84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</w:t>
      </w:r>
      <w:r>
        <w:rPr>
          <w:b/>
          <w:sz w:val="28"/>
          <w:szCs w:val="28"/>
        </w:rPr>
        <w:t xml:space="preserve">ДЕРЖАНИ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2"/>
      </w:tblGrid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. Паспорт рабочей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2.  Структура и содержание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3. Условия реализации рабочей программы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3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644" w:leader="none"/>
                <w:tab w:val="left" w:pos="993" w:leader="none"/>
              </w:tabs>
              <w:suppressAutoHyphens w:val="true"/>
              <w:snapToGrid w:val="false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.Контроль и оценка результатов освоения профессионального модуля</w:t>
            </w:r>
          </w:p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3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ПАСПОРТ РАБОЧЕЙ ПРОГРАММЫ ПМ.04. «СОСТАВЛЕНИЕ И ИСПОЛЬЗОВАНИЕ БУХГАЛТЕРСКОЙ ОТЧЕТНОСТИ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ПМ.04 «Составление и использование бухгалтерской отчетности»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Составление и использование бухгалтерской отчетности» (ПМ.04) 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2. Составлять формы бухгалтерской отчетности и предоставлять в установленные законодательством срок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3. Составлять (отчеты) и налоговые декларации по налогам и сборам в бюджет, учитывая отмененный ЕСН, отчеты по страховым взносам в федеральную налоговую службу и государственные внебюджетные фонды, а также формы статистической отчетности в установленные законодательством срок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5. Принимать участие в составлении бизнес- плана.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</w:r>
    </w:p>
    <w:p>
      <w:pPr>
        <w:pStyle w:val="ConsPlus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2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бочая программа</w:t>
      </w:r>
      <w:r>
        <w:rPr>
          <w:rFonts w:eastAsia="Times New Roman"/>
          <w:spacing w:val="-4"/>
          <w:sz w:val="28"/>
          <w:szCs w:val="28"/>
          <w:lang w:eastAsia="ru-RU"/>
        </w:rPr>
        <w:t xml:space="preserve"> разработана в соответствии с требованиями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</w:t>
      </w:r>
      <w:r>
        <w:rPr>
          <w:color w:val="000000"/>
          <w:sz w:val="28"/>
          <w:szCs w:val="28"/>
        </w:rPr>
        <w:t>10 от 30 июня 2023 года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9"/>
          <w:tab w:val="left" w:pos="993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фессионального модуля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widowControl w:val="false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рофессиональный модуль входит в профессиональный цикл базовой части ФГОС СПО по специальности 38.02.01 «Экономика и бухгалтерский учёт (по отраслям)» (квалификация бухгалтер), а также содержит часы из вариативной части ФГОС СПО, изучается в 5-6 семестрах.</w:t>
      </w:r>
    </w:p>
    <w:p>
      <w:pPr>
        <w:pStyle w:val="Default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Обучение данному профессиональному модулю включает в себя изучение междисциплинарных курсов:</w:t>
      </w:r>
    </w:p>
    <w:p>
      <w:pPr>
        <w:pStyle w:val="Default"/>
        <w:widowControl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ДК.04.01. «Технология составления бухгалтерской отчетности»;</w:t>
      </w:r>
    </w:p>
    <w:p>
      <w:pPr>
        <w:pStyle w:val="Default"/>
        <w:widowControl w:val="false"/>
        <w:tabs>
          <w:tab w:val="clear" w:pos="709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ДК.04.02. «Основы анализа   бухгалтерской отчетности»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фессионального модуля предусматривает проведение курсовой работы и производственной практик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ПМ.04 «Составление и использование бухгалтерской отчетности» 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профессионального модуля, должен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иметь практический опы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составлении бухгалтерской отчетности и использования ее для анализа финансового состояния организ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участии в счетной проверке бухгалтерской отчет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применении налоговых льг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разработке учетной политики в целях налогооблож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составлении бухгалтерской (финансовой) отчетности по Международным стандартам финансовой отчетн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Arial Unicode MS" w:cs="Times New Roman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уме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пределять источники, содержащие наиболее полную и достоверную информацию о работе объекта внутреннего контро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являть и оценивать риски объекта внутреннего контроля и риска собственных ошибок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ивать соответствие производимых хозяйственных операций и эффективность использования активов правовой и нормативной баз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рять качество аналитической информации, полученной в процессе проведения финансового анализа и выполнять процедуры по ее обобщ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ть аналитические отчеты и представлять их заинтересованным пользовател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ражать нарастающим итогом на счетах бухгалтерского учета имущественное и финансовое положение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ять результаты хозяйственной деятельности за отче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крывать учетные бухгалтерские регистры и заполнять формы бухгалтерской отчетности в установленные законодательством сро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авливать идентичность показателей бухгалтерских отч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ваивать новые формы бухгалтерской отчет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аптировать бухгалтерскую (финансовую) отчетность Российской Федерации к Международным стандартам финансовой отчетн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ы обобщения информации о хозяйственных операциях организации за отчетный перио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составления шахматной таблицы и оборотно-сальдовой ведом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ы определения результатов хозяйственной деятельности за отчетный период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я к бухгалтерской отчетности орган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 и содержание форм бухгалтерской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ухгалтерский баланс, отчет о финансовых результатах как основные формы бухгалтерской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отражения изменений в учетной политике в целях бухгалтерского уч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организации получения аудиторского заключения в случае необходим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оки представления бухгалтерской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ы налоговых деклараций по налогам и сборам в бюджет и инструкции по их заполн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у статистической отчетности и инструкцию по ее заполн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ы финансового анализ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иды и приемы финансового анализ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дуры анализа бухгалтерского баланс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дуры анализа ликвидности бухгалтерского балан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расчета финансовых коэффициентов для оценки платежеспособ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 критериев оценки несостоятельности (банкротства) орган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дуры анализа показателей финансовой устойчив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trike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дуры анализа отчета о финансовых результат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ципы и методы общей оценки деловой активности организ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хнологию расчета и анализа финансового цикл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дуры анализа уровня и динамики финансовых результатов по показателям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цедуры анализа влияния факторов на прибыл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993" w:leader="none"/>
          <w:tab w:val="left" w:pos="5529" w:leader="none"/>
        </w:tabs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езультатом освоения профессионального модуля ПМ.04 «Составление и использование бухгалтерской отчетности» является овладение обучающимися видом профессиональной деятельности (ВПД). Профессиональный модуль способствует формированию общих компетенций и профессиональных компетенций по специальности 38.02.01 «Экономика и бухгалтерский учёт (по отраслям)»:</w:t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993" w:leader="none"/>
          <w:tab w:val="left" w:pos="5529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73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е компетенции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2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4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5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6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9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0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1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фессиональные компетенции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Д 4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и использование бухгалтерской (финансовой) отчетности»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формы бухгалтерской и представлять их в установленные законодательством сроки.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3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ять (отчеты) и налоговые декларации по налогам и сборам в бюджет, учитывая отмененный ЕСН, отчеты по страховым взносам в федеральную налоговую службу и государственные внебюджетные фонды, а также формы статистической отчетности в установленные законодательством сроки.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Проводить контроль и анализ информации об активах и финансовом положении организации, ее платежеспособности и доходности.</w:t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5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нимать участие в составлении бизнес-пла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6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7</w:t>
            </w:r>
          </w:p>
        </w:tc>
        <w:tc>
          <w:tcPr>
            <w:tcW w:w="73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71" w:leader="none"/>
          <w:tab w:val="left" w:pos="851" w:leader="none"/>
          <w:tab w:val="left" w:pos="5529" w:leader="none"/>
        </w:tabs>
        <w:ind w:firstLine="567"/>
        <w:jc w:val="both"/>
        <w:textAlignment w:val="baseline"/>
        <w:rPr/>
      </w:pPr>
      <w:r>
        <w:rPr/>
        <w:t>Цель и планируемые результаты освоения профессионального модуля ПМ.04 «Составление и использование бухгалтерской отчетности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46"/>
        <w:gridCol w:w="5226"/>
      </w:tblGrid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задачи для поиска информации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необходимые источники информации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выделять наиболее значимое в перечне информации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ценивать практическую значимость результатов поиска; оформлять результаты поиск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поиска информации в сети Интерн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рганизовывать работу коллектива и команды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роявлять толерантность в рабочем коллективе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рабатывать текстовую табличную информацию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ть деловую графику и мультимедиа информацию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вать презентации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антивирусные средства защиты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 и дисциплинами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ьзоваться автоматизированными системами делопроизводства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нять методы и средства  защиты бухгалтерской информации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автоматизации бухгалтерской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принципы организации и эксплуатации бухгалтерских информационных систе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участвовать в диалогах на знакомые общие и профессиональные темы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выявлять достоинства и недостатки коммерческой идеи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оформлять бизнес-план; рассчитывать размеры выплат по процентным ставкам кредитования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определять инвестиционную привлекательность коммерческих идей в рамках профессиональной деятельности; презентовать бизнес-идею; 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9"/>
                <w:tab w:val="left" w:pos="2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52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>определять источники финансирования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финансовой грамот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разработки бизнес-план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71" w:leader="none"/>
                <w:tab w:val="left" w:pos="55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ые банковские продукты.</w:t>
            </w:r>
          </w:p>
        </w:tc>
      </w:tr>
      <w:tr>
        <w:trPr>
          <w:trHeight w:val="6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отражать нарастающим итогом на счетах бухгалтерского учета имущественное и финансовое положение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крывать учетные бухгалтерские регистры и заполнять формы бухгалтерской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устанавливать идентичность показателей бухгалтерских отче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сваивать новые формы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овать аналитические отчеты и представлять их заинтересованным пользователям;</w:t>
            </w:r>
          </w:p>
          <w:p>
            <w:pPr>
              <w:pStyle w:val="Normal"/>
              <w:tabs>
                <w:tab w:val="clear" w:pos="709"/>
                <w:tab w:val="left" w:pos="271" w:leader="none"/>
                <w:tab w:val="left" w:pos="742" w:leader="none"/>
                <w:tab w:val="left" w:pos="5529" w:leader="none"/>
              </w:tabs>
              <w:suppressAutoHyphens w:val="false"/>
              <w:spacing w:lineRule="auto" w:line="240" w:before="0" w:after="0"/>
              <w:ind w:left="360" w:firstLine="317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адаптировать бухгалтерскую (финансовую) отчетность Российской Федерации к Международным стандартам финансовой отчетности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оретические основы внутреннего контроля совершаемых фактов хозяйственной жизни и составления бухгалтерской (финансовой)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ханизм отражения нарастающим итогом на счетах бухгалтерского учета данных за отчетный пери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тоды обобщения информации о хозяйственных операциях организации за отчетный пери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составления шахматной таблицы и оборотно-сальдовой ведом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методы определения результатов хозяйственной деятельности за отчетный период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требования к бухгалтерской отчетности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став и содержание форм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ухгалтерский баланс, отчет о финансовых результатах как основные формы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методы группировки и перенесения обобщенной учетной информации из оборотно-сальдовой ведомости в формы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цедуру составления приложений к бухгалтерскому балансу и отчету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орядок отражения изменений в учетной политике в целях бухгалтерского уче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организации получения аудиторского заключения в случае необходим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сроки представления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авила внесения исправлений в бухгалтерскую отчетность в случае выявления неправильного отражения хозяйственных операц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формы налоговых деклараций по налогам и сборам в бюджет и инструкции по их заполн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форму отчетов по страховым взносам в ФНС России и государственные внебюджетные фонды и инструкцию по ее заполн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у статистической отчетности и инструкцию по ее заполн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роки представления налоговых деклараций в государственные налоговые органы, внебюджетные фонды и государственные органы статистик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держание новых форм налоговых деклараций по налогам и сборам и новых инструкций по их заполн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42" w:leader="none"/>
                <w:tab w:val="left" w:pos="993" w:leader="none"/>
              </w:tabs>
              <w:spacing w:lineRule="auto" w:line="240" w:before="0" w:after="0"/>
              <w:ind w:firstLine="317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орядок регистрации и перерегистрации организации в налоговых органах, внебюджетных фондах и статистических органах;</w:t>
            </w:r>
          </w:p>
          <w:p>
            <w:pPr>
              <w:pStyle w:val="Normal"/>
              <w:tabs>
                <w:tab w:val="clear" w:pos="709"/>
                <w:tab w:val="left" w:pos="271" w:leader="none"/>
                <w:tab w:val="left" w:pos="742" w:leader="none"/>
                <w:tab w:val="left" w:pos="5529" w:leader="none"/>
              </w:tabs>
              <w:spacing w:lineRule="auto" w:line="240" w:before="0" w:after="0"/>
              <w:ind w:left="360" w:firstLine="3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международные стандарты финансовой отчетности (МСФО) и Директивы Европейского Сообщества о консолидированной отчетности</w:t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определять источники, содержащие наиболее полную и достоверную информацию о работе объекта внутреннего контроля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именять методы внутреннего контроля (интервью, пересчет, обследование, аналитические процедуры, выборка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выявлять и оценивать риски объекта внутреннего контроля и риска собственных ошибок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ценивать соответствие производимых хозяйственных операций и эффективность использования активов правовой и нормативной базе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формировать информационную базу, отражающую ход устранения выявленных контрольными процедурами недостатк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определять объем работ по финансовому анализу, потребность в трудовых, финансовых и материально-технических ресурс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определять источники информации для проведения анализа финансового состояния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распределять объем работ по проведению финансового анализа между работниками (группами работников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верять качество аналитической информации, полученной в процессе проведения финансового анализа и выполнять процедуры по ее обобщению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координировать взаимодействие работников экономического субъекта в процессе проведения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овать обоснованные выводы по результатам информации, полученной в процессе проведения финансового анализа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атывать финансовые программы развития экономического субъекта, инвестиционную, кредитную и валютную политику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именять результаты финансового анализа экономического субъекта для целей бюджетирования и управления денежными потокам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етоды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виды и приемы финансового анализ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цедуры анализа бухгалтерского баланс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общей оценки структуры активов и источников их формирования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определения результатов общей оценки структуры активов и их источников по показателям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цедуры анализа ликвидности бухгалтерского баланс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рядок расчета финансовых коэффициентов для оценки платежеспособ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став критериев оценки несостоятельности (банкротства)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цедуры анализа показателей финансовой устойчив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trike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оцедуры анализа отчета о финансовых результата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инципы и методы общей оценки деловой активности организаци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ю расчета и анализа финансового цикл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оцедуры анализа уровня и динамики финансовых результатов по показателям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процедуры анализа влияния факторов на прибыль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      </w:r>
          </w:p>
          <w:p>
            <w:pPr>
              <w:pStyle w:val="Normal"/>
              <w:tabs>
                <w:tab w:val="clear" w:pos="709"/>
                <w:tab w:val="left" w:pos="253" w:leader="none"/>
                <w:tab w:val="left" w:pos="5529" w:leader="none"/>
              </w:tabs>
              <w:suppressAutoHyphens w:val="false"/>
              <w:spacing w:lineRule="auto" w:line="240" w:before="0" w:after="0"/>
              <w:ind w:left="360" w:firstLine="317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5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6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9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7</w:t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" w:leader="none"/>
                <w:tab w:val="left" w:pos="359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3" w:leader="none"/>
                <w:tab w:val="left" w:pos="5529" w:leader="none"/>
              </w:tabs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образовательной программы у обучающихся формируются личностные результат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tabs>
                <w:tab w:val="clear" w:pos="709"/>
                <w:tab w:val="left" w:pos="1960" w:leader="none"/>
                <w:tab w:val="center" w:pos="4073" w:leader="none"/>
              </w:tabs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ый в цифровой среде проводить оценку информации, ее достоверность, строить логические умозаключения на основании поступающе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 активный, предприимчивый, готовый к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 Использование часов вариативной части ППССЗ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ариативной части программы подготовки специалистов среднего звена (ППССЗ) ПМ 04 «Составление и использование бухгалтерской отчетности» МДК 04.02 «Основы анализа бухгалтерской отчетности» отведено 34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086"/>
        <w:gridCol w:w="2128"/>
        <w:gridCol w:w="851"/>
        <w:gridCol w:w="1419"/>
        <w:gridCol w:w="16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  <w:tab/>
              <w:t>№ 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умения, зн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именование раздела/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включения в рабочую программ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дуры анализа отчетов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ухгалтерский баланс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о финансовых результатах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тчет об изменениях капитала;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о движении денежных средств;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оговой и статистической отчетности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идентичность показателей отчетнос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считывать систему показателей имущественного и финансового положения, финансовых результатов; - анализировать систему показателей деловой активности и эффективности бизне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а информации о финансовом положении организации, ее платежеспособности и доходности по отчетным формам приложения к годовому отчету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2.1Теоретические основы анализа; - 2 ча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Анализ бухгалтерского баланса; - 8 ча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2.3 Анализ отчета о финансовых результатах - 6 ча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Анализ приложений к балансу и отчету о финансовых результатах; -6 ча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Использование результатов анализа бухгалтерской отчетности в оценке деятельности экономического субъекта. -6 ча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.04.02 – 6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4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ботодателя на дополнительные результаты освоения ППССЗ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5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профессионального модуля и виды учебной работы</w:t>
      </w:r>
    </w:p>
    <w:p>
      <w:pPr>
        <w:pStyle w:val="List"/>
        <w:widowControl w:val="false"/>
        <w:tabs>
          <w:tab w:val="clear" w:pos="709"/>
          <w:tab w:val="left" w:pos="993" w:leader="none"/>
          <w:tab w:val="left" w:pos="5700" w:leader="none"/>
        </w:tabs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/>
          <w:b/>
          <w:sz w:val="28"/>
          <w:szCs w:val="28"/>
          <w:lang w:val="ru-RU"/>
        </w:rPr>
      </w:r>
    </w:p>
    <w:tbl>
      <w:tblPr>
        <w:tblW w:w="97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800"/>
      </w:tblGrid>
      <w:tr>
        <w:trPr>
          <w:trHeight w:val="460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ой проек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ая практика по профилю специа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ромежуточная аттестация в форме – квалификационного экзаме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ДК 04.01 – экзаме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ДК 04.02 – экзамен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ая практика по профилю специальност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ч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600" w:charSpace="36864"/>
        </w:sect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СТРУКТУРА И СОДЕРЖАНИЕ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/>
        <w:t>2.1. Структура профессионального модуля</w:t>
      </w:r>
    </w:p>
    <w:tbl>
      <w:tblPr>
        <w:tblW w:w="15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2"/>
        <w:gridCol w:w="1445"/>
        <w:gridCol w:w="808"/>
        <w:gridCol w:w="1290"/>
        <w:gridCol w:w="1121"/>
        <w:gridCol w:w="24"/>
        <w:gridCol w:w="1410"/>
        <w:gridCol w:w="1134"/>
        <w:gridCol w:w="1134"/>
        <w:gridCol w:w="732"/>
        <w:gridCol w:w="647"/>
        <w:gridCol w:w="1080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ды профессиональных общих компетенций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я разделов профессионального модул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рный объем нагрузки, час.</w:t>
            </w:r>
          </w:p>
        </w:tc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профессионального модуля, академических час.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обучающихся во взаимодействии с преподавателе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к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сультаци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замены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ение по МДК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кции, уроки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бораторных и практических занят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рсовых работ (про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одственна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5, 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я составления бухгалтерской (финансовой)отчетност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rPr/>
            </w:pPr>
            <w:r>
              <w:rPr>
                <w:rFonts w:eastAsia="Calibri"/>
                <w:szCs w:val="24"/>
                <w:lang w:val="ru-RU"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а бухгалтерской (финансовой) отчетност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одственная практика (по профилю специальности),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(если предусмотре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итоговая (концентрированная) практик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кзамен по модул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Содержание программы профессионального модуля ПМ.04 «Составление и использование бухгалтерской отчетности»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0788"/>
        <w:gridCol w:w="854"/>
        <w:gridCol w:w="1555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ПМ. 04, междисциплинарных курсов (МДК) и тем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, лабораторные работы и практические занятия, самостоятельная  учебная работа обучающихся, курсовой проек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Технология составление бухгалтерской ( финансовой)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.1. 1Сущность бухгалтерской (финансовой) отчетности требования предъявляемые к ней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5, 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70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 правовая документация по формированию и регулированию бухгалтерской отчетности: Федеральный закон «О бухгалтерском учете» № 402 от 06.12 2011 г (последняя редакция)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ормативного регулирования бухгалтерского учета: федеральные и отраслевые стандарты, рекомендации в области бухгалтерского учета, стандарты экономического субъекта.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тчетности. Классификация видов отчетности (бухгалтерская, управленческая, статистическая, консолидированная, промежуточная, годовая). </w:t>
            </w:r>
          </w:p>
          <w:p>
            <w:pPr>
              <w:pStyle w:val="ConsPlus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функции бухгалтерской отчетност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отчетность - метод обобщения и представления информации о хозяйственной деятель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и бухгалтерской (финансовой) отчетности и их информационные потребности. Группы пользователей и их интересы. Отчетность - основной источник информации для внешних пользовате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 бухгалтерской отчетности. Общие требования к составлению бухгалтерской (финансовой) отчетности. Отчетный период, отчетная дата. Обязательный экземпляр бухгалтерской отчетности. Внутренний контроль. Сроки представления отчет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бухгалтерской (финансовой) годовой и промежуточной отчетности-основные характеристик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ача задания на сквозную зада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ение опорного конспекта по нормативным документа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нормативной документации: Федеральный закон «О бухгалтерском учете» № 402 от 06.12.2011 г (последняя редакция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У 4/99 «Бухгалтерская отчетность организации (Приказ Минфина РФ от 06.07.1999 года № 43н (последняя редакция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рефе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нцептуальные положения финансовой отчетности в России и в международ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льзователи информации. Причины заинтересованности пользователей в финансовой информаци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– конспектов для закрепления  материала и упорядочение информации по те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ы подготовки отчетности 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5, 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формирования бухгалтерской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формирования бухгалтерской (финансовой) отчет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мущества и обязательств. Уточнение оценки активов и пассивов, отраженных в бухгалтерском учете. Сверка данных синтетического и аналитического учета на дату составления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ение ошибок, выявленных до даты представления бухгалтерской отчетности, после утверждения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тражение финансового результата деятельности экономического субъек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счетов. Этапы (порядок) составления шахматных и сальдовых оборотных ведомост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группировки перенесения обобщенной учетной информации из оборотно-сальдовой ведомости в формы бухгалтерской отчет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Формирование и отражение финансовых результатов деятельности экономического субъекта – реформация баланса». Решение ситуационных задач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оставление оборотно- сальдовой ведомости по счетам бухгалтерского учета за отчетный период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е тестовых заданий по темам 1.1 и 1.2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ого конспекта учебной и конспектирование специальной нормативной литературы по вопросам изучаемой тем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изучение нормативной документации: Федеральный закон «О бухгалтерском учете» № 402 от 06.12.2011 г (в действующей редакции): сообщени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и порядок заполнения формы «Бухгалтерский баланс»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5, 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>
          <w:trHeight w:val="165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и методические аспекты формирования информации в бухгалтерском балансе. Классификации бухгалтерских балансов по признакам. Бухгалтерский баланс, его назначение, структура, порядок формирования и оценка статей. Техника формирования бухгалтерского баланса: основания для заполнения, пояснения по заполнению строк отчетной формы; порядок отражения показателей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: структура и основные элементы. Методика составления пояснительной записки. Изменения в учетной политике организ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, практических  занят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3 «Формирование бухгалтерской (финансовой) отчетности: бухгалтерского баланса (актив)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4«Формирование бухгалтерской (финансовой) отчетности: бухгалтерского баланса (пассив)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нормативной документации и составление опорного конспек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«О бухгалтерском учете» № 402 от 06.12.2011 г (последняя редакция)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Cs w:val="24"/>
              </w:rPr>
              <w:t>2. Методические указания по инвентаризации имущества и финансовых обязательств (Приказ Минфина РФ от 13.06.1995 года № 49 (последняя редакция)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3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Положение по бухгалтерскому учету "Учетная политика организации" (ПБУ 1/2008) (Приказ Минфина России от 06.10.2008 года № 106н (последняя редакция</w:t>
            </w:r>
            <w:r>
              <w:rPr>
                <w:szCs w:val="24"/>
                <w:lang w:val="ru-RU"/>
              </w:rPr>
              <w:t>)</w:t>
            </w:r>
            <w:r>
              <w:rPr>
                <w:szCs w:val="24"/>
              </w:rPr>
              <w:t>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ообщения: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  <w:lang w:val="ru-RU"/>
              </w:rPr>
              <w:t xml:space="preserve">Решение сквозной задачи по составлению отчетности организации. </w:t>
            </w:r>
            <w:r>
              <w:rPr>
                <w:szCs w:val="24"/>
              </w:rPr>
              <w:t>Подготовка к практическим работам</w:t>
            </w:r>
            <w:r>
              <w:rPr>
                <w:bCs/>
                <w:szCs w:val="24"/>
              </w:rPr>
              <w:t xml:space="preserve"> и оформление результатов практических работ.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Состав и порядок заполнения формы «Отчет о финансовых результатах»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5, 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финансовых результатах, назначение, структура.  Принципы и способы формирования информации в Отчете о финансовых результатах. Техника составления Отчета о финансовых результатах. Основания для заполнения. Пояснения по заполнению строк отчетной формы. Порядок отражения показателей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ормирование бухгалтерской (финансовой) отчетности: отчета о финансовы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 аудиторная 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нормативной документации по тем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: Эволюция формирования показател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а о финансовы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: кроссвордов, тестов по теме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й рабо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Состав и порядок заполнения формы «Отчет об изменениях капитала»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бухгалтерскому балансу и отчету о финансовых результатах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зменениях капитала, его структура. Способы представления информации в отчете об изменениях капитала. Содержание и техника составления отчета: основные показатели отчета, основания и пояснения по заполнению строк отчетной формы и порядок отражения показателей. Методика расчета стоимости чистых актив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5, 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 финансовой) отчетности:  отчета об изменениях капит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Состав и порядок заполнения формы «Отчет о движении денежных средств»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бухгалтерскому балансу и отчету о финансовых результатах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движении денежных средств, его структура. Назначение информации отчета о движении денежных средств. Способы отражения информации в отчете о движении денежных средств.  Техника составления отчета о движении денежных средств. Основные показатели отчета. Основания для заполнения. Пояснения по заполнению строк отчетной формы. Порядок отражения показателей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5, 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7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ухгалтерской (финансовой) отчетности:  отчета о движении денежных средст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Организация работы по составлению налоговой и статистической отчетности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5, ПК 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и отражения изменений в учетной политике в целях налогового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налоговых деклараций по налогам и сборам в бюджет и инструкции по их заполнению. Форма отчетов по страховым взносам в ФНС России и государственные внебюджетные фонды и инструкции по их запол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 налоговых деклараций в государственные налоговые органы, внебюджетные фонды и государственные органы стати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овых форм налоговых деклараций по налогам и сборам и новых инструкций по их заполнению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нятие, нормативное регулирование, цели и задачи статистической отчет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ципы формирования статистической отчетности, виды, периодичность с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ок разработки и утверждения программы отчетности, методики определения сведений. Статистические формы отчетности и сроки их сдач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. «Заполнение расчетов по страховым взносам в ИФНС и расчетов во внебюджетные фонды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9 «Заполнение  налоговой декларации по федеральному (региональному, местному) налог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 -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-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сновы анализа  бухгалтерской ( финансовой)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Теоретические основы анализа 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основные понятия, задачи анализа бухгалтерской (финансовой) отчет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нализа финансовой отчетности. Место анализа финансовой отчетности в системе финансового анализ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ледовательность анализа бухгалтерской (финансовой) отчетност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казатели финансового анализа, показатели и их взаимосвязь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ухгалтерская отчетность как информационная база финансового анализа. Оценка надежности информ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 роль анализа финансовой отчетности в управлении организацие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возможности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льзователи результатов анализа бухгалтерской отчетности. Влияние инфляции на данные финансовой отчет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лноты и достоверности информации, экономической обоснованности, сопоставимости и взаимной согласованности информации показате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оценки, виды и приемы анализа бухгалтерской (финансовой) отчетности организ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ность трендового анализа финансовой отчетности. Структурный, горизонтальный и коэффициентный способы анализа бухгалтерской отчет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ипы моделей, используемых в финансовом анализе: дескриптивные, предикативные, норматив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,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1Решение производственных ситуаций факторным способом, используя данные конкретных организаций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оизводственных ситуаций трендовым способом используя данные конкретных организаций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2 Решение производственных ситуаций коэффициентным способом, используя данные конкретных организац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Решение производственных ситуаций структурным и горизонтальным способом, используя данные конкретных организац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урсовая рабо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ясн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етодических требований к написанию курсовой рабо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литературы по изучаемой тем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документации: ПБУ 4/99 «Бухгалтерская отчетность организации (Приказ Минфина РФ от 06.07.1999 года № 43н (ред. от 08.11.2010 года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Анализ бухгалтерского баланса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е возможности бухгалтерского баланса. Анализ состава, структуры и динамики активов организации по данным баланс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источников формирования имущества(капитала) по данным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квидности бухгалтерского баланса на основе абсолютных и относительных показателей ликвид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рогноз платежеспособности организации.  Методика расчета общего (реального) коэффициента платежеспособ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казателей финансовой устойчивости организации: понятие, факторы определяющие.  Анализ абсолютных показателей финансовой устойчивости. Определение типа финансовой устойчивости. Анализ относительных показателей финансовой устойчив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чистых активов. Расчет величины чистых активов организации. Методика оценки чистых активов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орачиваемости активов организации: факторы, система показателей. Анализ чистого оборотного капитала организации. Методика анализа чистого оборотного капитала организации. Расчет и анализ финансового цик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нтабельности капитала: выявление возможностей повышения экономической эффективности и рентабельности организации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несостоятельности (банкротства) организации. Понятие неудовлетворительности структуры баланса. Расчет и анализ показателей удовлетворительности баланса. Пути  финансового   оздоровления субъекта  хозяйствов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рсов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, составление развернутого плана и согласование содержания курсовой рабо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4 На основе данных отчетной формы «Бухгалтерский баланс» рассчитать и проанализировать: абсолютные и относительные показатели ликвидности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№ 5 Рассчитать показатели общей платежеспособности организации. Провести факторный анализ общего (реального) коэффициента платежеспособности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6 Расчет динамики абсолютных показателей финансовой устойчивости. Определить тип финансовой устойчивости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7 Расчет динамики относительных показатели финансовой устойчивости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8 Оценить риск несостоятельности (банкротства) организации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9 Проанализировать: динамику, структуру и состава активов организации;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уктуру, состав и динамику капитала организации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10. Анализ эффективности использования оборотных активов организации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ть оценку величины чистого оборотного капитала организации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0" w:leader="none"/>
                <w:tab w:val="left" w:pos="234" w:leader="none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делать выводы о характерных особенностях и причинах изменения: структуры и динамики актива и пассива, ликвидности, платежеспособности, финансовой устойчивости, деловой активности, чистых актив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закрепления материала - изготовление информационной модел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уппировка статей актива на финансовые и нефинансовые. 2) Схема финансово - экономического равновесия.4) Схема индикатора финансово - экономической устойчив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тестов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Анализ отчета о финансовых результатах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анализа Отчета о финансовых результатах. Анализ уровня и динамики финансовых результатов по данным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трат, произведенных организацией: основные виды и признаки классификации расходов организации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кторный анализ прибыли от продаж организации. Анализ прочих доходов и расходов организаци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лияния факторов на прибыль до налогообложения. Анализ формирования чистой прибыли. Анализ «качества» прибыли. Способы и методики оценки «качества» прибыл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нтабельности продаж, капитала, обычных видов деятельности: методика исчисления показателей рентабельности. Оценка воздействия финансового рычага на результаты деятельности организации. Оценка резервов роста прибыли и рентабельност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омендации по работе над теоретической частью курсовой работы. Рекомендации по работе над аналитической частью курсовой работы: систематизация собранного фактического и цифрового материала  путем сведения его в таблицы, диаграммы, графики и схем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основе данных отчетной формы «Отчет о финансовых результатах» рассчитать и проанализировать: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№11 Факторный анализ прибыли от продаж организации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ктическая работа № 12 Анализ прочих доходов и расходов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состава, структуры и динамики прибыли до налогообложения. Расчет влияния факторов на прибыль до налогообложения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13 Определение безубыточного объема продаж. Оценка эффекта финансового рычага. Методика расчета и оценка запаса финансовой прочности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14 Анализ рентабельности обычных видов деятельности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 15 Расчет влияния факторов на уровень рентабельности продаж, капитала и затрат (обычных видов деятельности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, оформление практических работ к защит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документации: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szCs w:val="24"/>
              </w:rPr>
              <w:t>Положение по бухгалтерскому учету «Доходы организации» ПБУ 9/99 (утверждено приказом Минфина РФ от 06 мая 1999 года № 32-н (</w:t>
            </w:r>
            <w:r>
              <w:rPr>
                <w:szCs w:val="24"/>
                <w:lang w:val="ru-RU"/>
              </w:rPr>
              <w:t xml:space="preserve"> действующая </w:t>
            </w:r>
            <w:r>
              <w:rPr>
                <w:szCs w:val="24"/>
              </w:rPr>
              <w:t>редакц</w:t>
            </w:r>
            <w:r>
              <w:rPr>
                <w:szCs w:val="24"/>
                <w:lang w:val="ru-RU"/>
              </w:rPr>
              <w:t>ия</w:t>
            </w:r>
            <w:r>
              <w:rPr>
                <w:szCs w:val="24"/>
              </w:rPr>
              <w:t>)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szCs w:val="24"/>
              </w:rPr>
              <w:t>Положение по бухгалтерскому учету «Расходы организации» ПБУ 10/99 (утверждено приказом Минфина РФ от 06 мая 1999 года № 33-н (</w:t>
            </w:r>
            <w:r>
              <w:rPr>
                <w:szCs w:val="24"/>
                <w:lang w:val="ru-RU"/>
              </w:rPr>
              <w:t xml:space="preserve">действующая  </w:t>
            </w:r>
            <w:r>
              <w:rPr>
                <w:szCs w:val="24"/>
              </w:rPr>
              <w:t>редакц</w:t>
            </w:r>
            <w:r>
              <w:rPr>
                <w:szCs w:val="24"/>
                <w:lang w:val="ru-RU"/>
              </w:rPr>
              <w:t>ия</w:t>
            </w:r>
            <w:r>
              <w:rPr>
                <w:szCs w:val="24"/>
              </w:rPr>
              <w:t>);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jc w:val="both"/>
              <w:rPr/>
            </w:pPr>
            <w:r>
              <w:rPr>
                <w:szCs w:val="24"/>
              </w:rPr>
              <w:t>Положение по бухгалтерскому учету "Учет расчетов по налогу на прибыль организаций" ПБУ 18/02" (Приказ Минфина РФ от 19.11.2002 года № 114н (</w:t>
            </w:r>
            <w:r>
              <w:rPr>
                <w:szCs w:val="24"/>
                <w:lang w:val="ru-RU"/>
              </w:rPr>
              <w:t xml:space="preserve">действующая  </w:t>
            </w:r>
            <w:r>
              <w:rPr>
                <w:szCs w:val="24"/>
              </w:rPr>
              <w:t>редакц</w:t>
            </w:r>
            <w:r>
              <w:rPr>
                <w:szCs w:val="24"/>
                <w:lang w:val="ru-RU"/>
              </w:rPr>
              <w:t>ия</w:t>
            </w:r>
            <w:r>
              <w:rPr>
                <w:szCs w:val="24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части курсовой работы, включающей в себя практический материал исследования, состоящий из таблиц, схем, рисунков и диаграмм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оформление   рефератов к защите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оль прибыли в формировании экономического потенциала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ачество» прибыли как фактор устойчивости экономического ро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– конспектов для закрепления матери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нформационной модели 1) Схема формирования и распределения  прибыли до налогообложения.2) Модель формирования  рентабель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приложения к балансу и отчету о финансовых результатах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возможности отчетной формы «Отчет об изменениях капитала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ава, структуры и динамики   собственного капитала по данным Отче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вижения собственного капитала в целом и по видам (уставный, добавочный, резервный и нераспределенная прибыль (непокрытый убыток)). Показатели движения капитала. Факторы, влияющие на изменение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и оценка чистых активов организации. Анализ эффективности использова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вижения денежных средств по данным «Отчета о движении денежных средств». Анализ движения денежных потоков по видам деятельности: текущей, инвестиционной и финансовой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состава и структуры поступления   и расходования денежных средств по видам деятельности и статьям формирования. Анализ структуры чистого денежного потока организации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ямой метод формирования и анализа движения денежных средств организации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свенный метод анализа движения денежных средств организации. Оценка платежеспособности по данным «Отчета о движении денежных средств» на основе относительных показателей оценки денежных потоков организации.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отчета «О целевом использовании полученных средств». Показатели, характеризующие поступление и целевое использование средств, их оцен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 по данным формы «Отчет об изменении капитала». Сделать выводы и разработать рекомендации по оптимизации структуры капитала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6 Анализ состава, структуры и динамики собственного капитала за отчетный период (уставного, добавочного, резервного капитала, величины нераспределенной прибыли (непокрытого убытка) Анализ движе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7 Расчет и оценка чистых активов организации. Оценка эффективности использования собственного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ым формы «Отчет о движении денежных средств» рассчитать, проанализировать, сделать выводы и разработать предложения по оптимизации денежных потоков: 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18 Расчет и оценка движения денежных потоков по видам деятельности: текущей, инвестиционной и финансовой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состава и динамики поступления и расходования денежных средств по видам деятельности.</w:t>
            </w:r>
          </w:p>
          <w:p>
            <w:pPr>
              <w:pStyle w:val="Style22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ая работа №19 Оценка абсолютных и относительных показателей платежеспособности по данным «Отчета о движении денежных средств». Оценка движения денежных средств косвенным методом анализ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0 Анализ движения и структуры чистого денежного пот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го блока-: 1) Факторы, влияющие на изменение капитала.2) Собственный капитал, его элемен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нформационного блока: 1) Факторы, влияющие на изменение денежных потоков по видам деятель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Способы формирования отчета «О движении денежных средств»: вертикальный и горизонтальный: достоинства и недостат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документации: Положение по бухгалтерскому учету "Отчет о движении денежных средств" (ПБУ 23/2011)" (Приказ Минфина РФ от 02.02.2011 года № 11н)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работе над аналитической частью работы - методика расчета показателей оценки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составлению заключения курсовой работы, содержащие формулировку выводов и предложений по результатам теоретического и практического матери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результатов анализа бухгалтерской (финансовой) отчетности в оценке деятельности экономического субъекта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4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 13- ЛР 15, ЛР 18- ЛР 20, ЛР 21- ЛР 22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тодика комплексной оценки эффективности видов экономической деятельности организации. Методика комплексной рейтинговой оценки финансового состояния организаци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9" w:leader="none"/>
                <w:tab w:val="left" w:pos="993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ика анализа деловой активности на основе обобщающих и частных показателей.</w:t>
            </w:r>
          </w:p>
          <w:p>
            <w:pPr>
              <w:pStyle w:val="List"/>
              <w:widowControl w:val="false"/>
              <w:tabs>
                <w:tab w:val="clear" w:pos="709"/>
                <w:tab w:val="left" w:pos="993" w:leader="none"/>
              </w:tabs>
              <w:rPr>
                <w:rFonts w:eastAsia="Calibri" w:cs="Times New Roman"/>
                <w:szCs w:val="24"/>
                <w:lang w:val="ru-RU" w:eastAsia="en-US"/>
              </w:rPr>
            </w:pPr>
            <w:r>
              <w:rPr>
                <w:rFonts w:eastAsia="Calibri" w:cs="Times New Roman"/>
                <w:szCs w:val="24"/>
                <w:lang w:val="ru-RU" w:eastAsia="en-US"/>
              </w:rPr>
              <w:t>Формирование выводов и предложений в целях поиска оптимальных управленческих решений и представление их руководств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ключевых показателей деловой актив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я оценка финансового состояния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общие выводы и разработать предложения по оптимизации деятельности организ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before="0" w:after="200"/>
              <w:ind w:left="9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ind w:left="9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б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и задачи повышения эффективности деятельности организации в современных условия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хем – конспектов для закрепления материала –формирование информационного блока по теме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курсовых работ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993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szCs w:val="24"/>
                <w:lang w:val="ru-RU"/>
              </w:rPr>
              <w:t>Составление таблицы сводного расчета для анализа показателей интенсификации  деятельности организ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курсовой работы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- Оформление курсовой работы согласно методическим указаниям и сдача ее на проверку руководителю для получения отзыв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- Подготовка к защите курсовой работе, презент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- Защита курсово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- Защита курсовой работ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 итоговая по моду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44" w:leader="none"/>
                <w:tab w:val="left" w:pos="993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изводственная практика (по профилю специальности) итоговая по модулю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4" w:leader="none"/>
                <w:tab w:val="left" w:pos="993" w:leader="none"/>
              </w:tabs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журнала фактов хозяйственной жизн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хозяйственной деятельности за отчетный период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учетных бухгалтерских регистр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актива бухгалтерского баланс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пассива бухгалтерского баланса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отчета о финансовых результатах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форм бухгалтерской (финансовой) отчетности: отчета об изменениях капитала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отчета о движении денежных средст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бухгалтерской (финансовой) отчетности: пояснений к бухгалтерскому балансу и отчету о финансовых результата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яснительной записки к бухгалтерскому балансу и отчету о финансовых результата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етной политике в целях бухгалтерского уче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справлений в бухгалтерскую отчетность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новых форм бухгалтерской отчетности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изменений в учетной политике в целях налогового уче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федеральным налогам и сборам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налоговых деклараций по региональным налогам и сборам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местным налогам и сбора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налоговых деклараций по специальным налоговым режима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асчета по страховым взносам в ФНС Росс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расчета по страховым взносам в государственные внебюджетные фонд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статистической отчетн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ценки структуры активов и пассивов по показателям баланс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общей оценки активов и их источников по показателям баланс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ликвидности бухгалтерского баланс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инансовых коэффициентов для оценки платежеспособн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оценки несостоятельности (банкротства) организаци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финансовой устойчив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деловой активн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ей финансового цикл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уровня и динамики финансовых результатов по показателям отчетн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влияния факторов на прибыль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рентабельност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состава и движения собственного капитал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оценка чистых актив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ления и расходования денежных сред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7" w:leader="none"/>
                <w:tab w:val="left" w:pos="44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Определение и анализ показателей по пояснениям к бухгалтерскому балансу и отчету о финансовых результат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одулю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0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 курсовой работ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источников и литературы, составление развернутого плана и согласование содержания курсово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й анализ источников и литературы, определение понятийного аппарата, выборки, методов и методик для практического исследования.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и оформление приложений по теме курсово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рекомендаций по организации и методики проведения исследован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курсовой работы согласно методическим указаниям и сдача ее на проверку руководителю для написания отзыв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курсовой работе, презент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ащита курсовых работ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курсовых рабо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довой бухгалтерский баланс организации: содержание, составле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одовой отчет организации о финансовых результатах: содержание, составле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довой отчет организации об изменениях капитала: содержание, составле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одовой отчет организации о движении денежных средств: содержание, составле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к балансу и отчету о финансовых результатах: содержание и информационные возмож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 Анализ рентабельности производства и реализации на примере конкрет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 Анализ эффективности и интенсивности использования капитала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вершенствование финансовой отчетности и методика анализа основных показател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возможност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 Бухгалтерского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возможност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 Отчёта о финансовых результата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налитические возможност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 Отчёта об изменениях капитал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 Анализ размещения капитала и оценка имущественного состояния организ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тические возможност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</w:rPr>
              <w:t xml:space="preserve"> Отчёта о движении денежных средст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Бухгалтерская отчетность: состав, содержание и использование для оценки результативности деятельности коммерческих организац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мплексный анализ и оценка финансового положения организации по данным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тчетность как система показателей финансово-хозяйственной деятельности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Показатели бухгалтерской отчетности в системе экономической информации, их взаимосвязь и анализ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 Анализ финансовой устойчивости организации по данным бухгалтерской (финансовой)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 Анализ ликвидности баланса и платежеспособности организации по данным бухгалтерского баланс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 Анализ деловой активности и эффективности деятельности организации по данным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 Анализ рентабельности производства и реализации на примере конкретной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2. Бухгалтерская отчетность: аудит и методика анализа основных показателей финансовой отчетности организаций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 Оценка кредиторской и дебиторской задолженности по данным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 Собственный капитал организации в оценке финансовой устойчив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5.  Оценка устойчивости экономического роста по данным бухгалтерской отчет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 Оценка безубыточности деятельности организации по данным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 Анализ структуры активов и обязательств по данным бухгалтерской отчет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 Оценка кредитоспособности заемщика по данным финансовой отчет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 Рейтинговая оценка финансового состояния организации по данным бухгалтерской отчет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 Анализ прогнозирования банкротства по данным бухгалтерской отчет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Анализ эффективности управления дебиторской задолженностью организаци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Анализ доходности деятельности организации по данным финансовой отчет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1-4.7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01-06, ОК 09-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- ЛР 15, ЛР 18- ЛР 20, ЛР 21- ЛР 2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ФЕССИОНАЛЬНОГО МОДУЛ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наличие учебного кабинет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рабочего кабинет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студен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бухгалтерской отчетност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плана счетов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учебно-методической документации по ПМ 04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 отчетности конкретных организаци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я на формирования портфолио по ПМ 04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форм учетных регистр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инструктивный материал, бланковый материа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8"/>
          <w:szCs w:val="28"/>
        </w:rPr>
        <w:t>пакетами лицензионных программ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, б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ухгалтерская справочная система (БСС) «Система Главбух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с доступом к Интернет-ресурс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сьянова Г.Ю. Отчетность: бухгалтерская, налоговая и статистическая- М.: АБАК, 2019 г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, Л.С. Анализ финансовой отчетности (для бакалавров) / Л.С. Васильева, М.В. Петровская. - М.: КноРус, 2019. - 320 c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идов, Ю.И. Бухгалтерская (финансовая) отчетность: Учебное пособие / Ю.И. Сигидов, Е.А. Оксанич, М.С. Рыбянцева. - М.: Инфра-М, 2018. - 480 c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жидаева, Т.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нализ финансовой отчетности: учебное пособие / Пожидаева Т.А. — Москва: КноРус, 2020. — 32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латова В.Б. Оценка финансового состояния предприятия и пути его улучшения / В.Б. Булатова // В сборнике: Молодые финансисты XXI века Сборник материалов научно-практической конференции. — 2019. — С. 170-175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еглакова, С.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нализ финансовой отчетности: учебное пособие / Чеглакова С.Г. — Москва: Русайнс, 2021. — 243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2.2011 № 402-ФЗ «О бухгалтерском учете» (в действующей редакции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кодекс РФ (НК РФ) часть 1 от 31.07.1998 года № 146-ФЗ (в действующей редакции).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вторая) от 05.08.2000 года № 117-ФЗ ( в действующей  редакции)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567" w:leader="none"/>
          <w:tab w:val="left" w:pos="709" w:leader="none"/>
          <w:tab w:val="left" w:pos="993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года № 197-ФЗ (в действующей редакции).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З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30.12.2008 г. № 307-ФЗ </w:t>
      </w:r>
      <w:r>
        <w:rPr>
          <w:rFonts w:cs="Times New Roman" w:ascii="Times New Roman" w:hAnsi="Times New Roman"/>
          <w:sz w:val="28"/>
          <w:szCs w:val="28"/>
        </w:rPr>
        <w:t>«Об аудиторской деятельности  (в  действующей  редакции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22"/>
        <w:widowControl w:val="false"/>
        <w:numPr>
          <w:ilvl w:val="0"/>
          <w:numId w:val="8"/>
        </w:numPr>
        <w:tabs>
          <w:tab w:val="clear" w:pos="709"/>
          <w:tab w:val="left" w:pos="851" w:leader="none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«Бухгалтерская отчетность организации» ПБУ 4/99 от 06 июля 1999 года № 43н (в  действующей  редакции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22"/>
        <w:widowControl w:val="false"/>
        <w:tabs>
          <w:tab w:val="clear" w:pos="709"/>
          <w:tab w:val="left" w:pos="851" w:leader="none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Приказ Минфина РФ от 29.07.1998 года № 34н (</w:t>
      </w:r>
      <w:r>
        <w:rPr>
          <w:rFonts w:cs="Times New Roman" w:ascii="Times New Roman" w:hAnsi="Times New Roman"/>
          <w:sz w:val="28"/>
          <w:szCs w:val="28"/>
        </w:rPr>
        <w:t>в  действующей  редакции</w:t>
      </w:r>
      <w:r>
        <w:rPr>
          <w:rFonts w:cs="Times New Roman" w:ascii="Times New Roman" w:hAnsi="Times New Roman"/>
          <w:bCs/>
          <w:sz w:val="28"/>
          <w:szCs w:val="28"/>
        </w:rPr>
        <w:t>)  "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TextBodyIndent"/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каз Минфина РФ от 06.05.1999 года №32н (в действующей редакции) «Об утверждении Положения по бухгалтерскому учету «Доходы организации» (ПБУ 9/99).</w:t>
      </w:r>
    </w:p>
    <w:p>
      <w:pPr>
        <w:pStyle w:val="TextBodyIndent"/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9.Приказ Минфина РФ от 06.05.1999 года №33н (в действующей редакции) «Об утверждении Положение по бухгалтерскому учету «Расходы организации» (ПБУ 10/99).</w:t>
      </w:r>
    </w:p>
    <w:p>
      <w:pPr>
        <w:pStyle w:val="Normal"/>
        <w:widowControl w:val="false"/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казом Минфина РФ от 06.10.2008 № 106н (в действующей редакции) об утверждении Положения по бухгалтерскому учету «Учетная политика организации (ПБУ 1/2008)».</w:t>
      </w:r>
    </w:p>
    <w:p>
      <w:pPr>
        <w:pStyle w:val="Style22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5745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ложение по бухгалтерскому учету «Учет расчетов по налогу на прибыль организаций» (ПБУ 18/02) от 19.11.2002 г. № 114н ( в действующей редакции).</w:t>
      </w:r>
    </w:p>
    <w:p>
      <w:pPr>
        <w:pStyle w:val="Style22"/>
        <w:widowControl w:val="false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5745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 Положение по бухгалтерскому учету </w:t>
      </w:r>
      <w:r>
        <w:rPr>
          <w:rFonts w:cs="Times New Roman" w:ascii="Times New Roman" w:hAnsi="Times New Roman"/>
          <w:sz w:val="28"/>
          <w:szCs w:val="28"/>
        </w:rPr>
        <w:t xml:space="preserve">«Исправление ошибок в бухгалтерском учете и отчетност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БУ 22/2010) </w:t>
      </w:r>
      <w:r>
        <w:rPr>
          <w:rFonts w:cs="Times New Roman" w:ascii="Times New Roman" w:hAnsi="Times New Roman"/>
          <w:sz w:val="28"/>
          <w:szCs w:val="28"/>
        </w:rPr>
        <w:t xml:space="preserve">от 28.06.2010 г. № 63н ( в действующей редакции). </w:t>
      </w:r>
    </w:p>
    <w:p>
      <w:pPr>
        <w:pStyle w:val="TextBodyIndent"/>
        <w:tabs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jc w:val="both"/>
        <w:rPr/>
      </w:pPr>
      <w:r>
        <w:rPr>
          <w:sz w:val="28"/>
          <w:szCs w:val="28"/>
        </w:rPr>
        <w:t>13. Приказ Минфина России от 06.10.2008 года № 106н (в действующей редакции) «Об утверждении Положений по бухгалтерскому учету «Изменения оценочных значений» (ПБУ 21/2008).</w:t>
      </w:r>
    </w:p>
    <w:p>
      <w:pPr>
        <w:pStyle w:val="TextBodyIndent"/>
        <w:tabs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</w:tabs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лан счетов бухгалтерского учета финансово-хозяйственной деятельности организаций и Инструкция по его применению. (Утверждены Приказом Минфина России от 31.10.2000 года № 94н (в действующей редакции).</w:t>
      </w:r>
    </w:p>
    <w:p>
      <w:pPr>
        <w:pStyle w:val="TextBody"/>
        <w:widowControl w:val="false"/>
        <w:tabs>
          <w:tab w:val="clear" w:pos="709"/>
          <w:tab w:val="left" w:pos="426" w:leader="none"/>
          <w:tab w:val="left" w:pos="993" w:leader="none"/>
        </w:tabs>
        <w:ind w:firstLine="709"/>
        <w:rPr/>
      </w:pP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>Концепция развития бухгалтерского учета и отчетности в Российской Федерации на среднесрочную перспективу (Приказ Минфина РФ от 01.07.2004 года № 180).</w:t>
      </w:r>
    </w:p>
    <w:p>
      <w:pPr>
        <w:pStyle w:val="P11"/>
        <w:widowControl w:val="false"/>
        <w:shd w:fill="FFFFFF" w:val="clear"/>
        <w:tabs>
          <w:tab w:val="clear" w:pos="709"/>
          <w:tab w:val="left" w:pos="284" w:leader="none"/>
          <w:tab w:val="left" w:pos="426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Style w:val="S4"/>
          <w:sz w:val="28"/>
          <w:szCs w:val="28"/>
        </w:rPr>
        <w:t>16. Приказ Минфина РФ от 13.06.1995 № 49 (в действующей редакции) "Об утверждении Методических указаний по инвентаризации имущества и финансовых обязатель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Style w:val="S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16" w:leader="none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енкоВ.М.  Основы бухгалтерского учета: учебник, Феникс, г.Ростов-на Дону, 2021 год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ьянова Г.Ю. «Бухгалтерский учет. Просто о сложном. Самоучитель по формуле «три в одном»» - М: АБАК, 2018 г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драков Н.П., Кондраков И.Н. «Бухгалтерский учет в схемах и таблицах» – М.: Проспект, 201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: «Бухгалтерский учет», «Главбух», «МСФО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газе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ая система Главбух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https://academia-library.ru/.</w:t>
      </w:r>
    </w:p>
    <w:p>
      <w:pPr>
        <w:pStyle w:val="Style26"/>
        <w:numPr>
          <w:ilvl w:val="0"/>
          <w:numId w:val="1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диное окно доступа к образовательным ресурсам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indo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7"/>
        <w:widowControl w:val="false"/>
        <w:numPr>
          <w:ilvl w:val="0"/>
          <w:numId w:val="1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  <w:shd w:fill="FAFAF6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о-библиотечная система «Znanium». Режим доступа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znanium.com</w:t>
        </w:r>
      </w:hyperlink>
    </w:p>
    <w:p>
      <w:pPr>
        <w:pStyle w:val="Style26"/>
        <w:numPr>
          <w:ilvl w:val="0"/>
          <w:numId w:val="1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sz w:val="28"/>
          <w:szCs w:val="28"/>
          <w:lang w:val="ru-RU"/>
        </w:rPr>
        <w:t>Портал «Всеобуч»- справочно-информационный образовательный сайт, единое окно доступа к образовательным ресурсам</w:t>
      </w:r>
      <w:r>
        <w:rPr>
          <w:bCs/>
          <w:sz w:val="28"/>
          <w:szCs w:val="28"/>
          <w:lang w:val="ru-RU"/>
        </w:rPr>
        <w:t xml:space="preserve"> –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ed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all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/</w:t>
        </w:r>
      </w:hyperlink>
    </w:p>
    <w:p>
      <w:pPr>
        <w:pStyle w:val="Style26"/>
        <w:numPr>
          <w:ilvl w:val="0"/>
          <w:numId w:val="1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color w:val="000000"/>
          <w:sz w:val="28"/>
          <w:szCs w:val="28"/>
          <w:u w:val="none"/>
          <w:lang w:val="ru-RU"/>
        </w:rPr>
      </w:pPr>
      <w:r>
        <w:rPr>
          <w:bCs/>
          <w:sz w:val="28"/>
          <w:szCs w:val="28"/>
          <w:lang w:val="ru-RU"/>
        </w:rPr>
        <w:t xml:space="preserve">Экономико–правовая библиотека [Электронный ресурс]. — Режим доступа: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vuzlib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net</w:t>
        </w:r>
      </w:hyperlink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25" w:right="567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ПРОФЕССИОНАЛЬНОГО МОДУЛЯ</w:t>
      </w:r>
    </w:p>
    <w:p>
      <w:pPr>
        <w:pStyle w:val="Heading1"/>
        <w:keepNext w:val="false"/>
        <w:widowControl w:val="false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и оценка результатов освоения профессионального модуля осуществляется преподавателем в процессе проведения практических занятий, выполнения обучающимися индивидуальных заданий, проектов, исследований в процессе аудиторных занятий, а также оценкой результатов самостоятельной внеаудиторной работы обучающихся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148"/>
        <w:gridCol w:w="299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3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5 Открытый к текущим и перспективным изменениям в мире труда и профессий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8 Способный искать нужные источники информации и данные, воспринимать, анализировать, запоминать и передавать информацию с использованием цифровых средств; предупреждающий собственное и чужое деструктивное поведение в сетевом пространстве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19 Способный в цифровой среде проводить оценку ин Способный в цифровой среде проводить оценку информации, ее достоверность, строить логические умозаключения на основании поступающей информации формации, ее достоверность, строить логические умозаключения на основании поступающей информаци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20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.21 Экономически активный, предприимчивый, готовый к само занятости.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общественной жизни колледжа и ближайшего социального окружения, общественно-полезной деятельности</w:t>
            </w:r>
          </w:p>
        </w:tc>
      </w:tr>
      <w:tr>
        <w:trPr>
          <w:trHeight w:val="4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7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1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2 Составлять формы бухгалтерской и представлять их в установленные законодательством сро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3 Составлять (отчеты) и налоговые декларации по налогам и сборам в бюджет, учитывая отмененный ЕСН, отчеты по страховым взносам в федеральную налоговую службу и государственные внебюджетные фонды, а также формы статистической отчетности в установленные законодательством сро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4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Проводить контроль и анализ информации об активах и финансовом положении организации, ее платежеспособности и доход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 4.5  Принимать участие в составлении бизнес-план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6 Анализировать финансово-хозяйственную деятельность, осуществлять анализ информации, полученной  в ходе проведения контрольных процедур, выявление и оценку рис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ind w:firstLine="54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4.7 Проводить мониторинг устранения менеджментом выявленных нарушений, недостатков и рисков.</w:t>
            </w:r>
          </w:p>
          <w:p>
            <w:pPr>
              <w:pStyle w:val="ConsPlusNormal"/>
              <w:tabs>
                <w:tab w:val="clear" w:pos="709"/>
                <w:tab w:val="left" w:pos="770" w:leader="none"/>
              </w:tabs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uppressAutoHyphens w:val="false"/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: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ос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е  форм бухгалтерской отчет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выступление с сообщением, рефератами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е тестирование по темам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решение практико-ориентированных (ситуационных) задани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ение и защита  курсовой работы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ение и защита заданий самостоятельной внеаудиторной работы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исьменный контроль - ответы на поставленные вопросы.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ализ продуктов деятельности (проектов, практических, творческих работ)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ая оценка;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блюдение</w:t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 по производственной практик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зывы и характеристики работодателей по итогам производственной практи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чета по производственной практик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4.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4.0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производственной практи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70" w:leader="none"/>
              </w:tabs>
              <w:spacing w:lineRule="auto" w:line="240" w:before="0" w:after="0"/>
              <w:ind w:firstLine="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экзамен по профессиональному  модулю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2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ind w:left="10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/>
    <w:lvlOverride w:ilvl="1">
      <w:startOverride w:val="1"/>
    </w:lvlOverride>
  </w:num>
  <w:num w:numId="18">
    <w:abstractNumId w:val="12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Calibri" w:cs="Aparajita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Wingdings 2" w:hAnsi="Wingdings 2" w:eastAsia="Calibri" w:cs="Aparajita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ascii="Wingdings 2" w:hAnsi="Wingdings 2" w:eastAsia="Calibri" w:cs="Aparajit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4">
    <w:name w:val="s4"/>
    <w:basedOn w:val="Style12"/>
    <w:qFormat/>
    <w:rPr/>
  </w:style>
  <w:style w:type="character" w:styleId="11">
    <w:name w:val="Заголовок 1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Основной текст с отступом Знак"/>
    <w:basedOn w:val="Style12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1">
    <w:name w:val="p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Обычный (веб)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40" w:before="70" w:after="0"/>
      <w:ind w:right="6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9"/>
        <w:tab w:val="left" w:pos="993" w:leader="none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znanium.com/" TargetMode="External"/><Relationship Id="rId10" Type="http://schemas.openxmlformats.org/officeDocument/2006/relationships/hyperlink" Target="http://www.edu-all.ru/" TargetMode="External"/><Relationship Id="rId11" Type="http://schemas.openxmlformats.org/officeDocument/2006/relationships/hyperlink" Target="http://www.vuzlib.net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9:44:00Z</dcterms:created>
  <dc:creator>Users</dc:creator>
  <dc:description/>
  <cp:keywords/>
  <dc:language>en-US</dc:language>
  <cp:lastModifiedBy>User</cp:lastModifiedBy>
  <cp:lastPrinted>2016-10-10T14:40:00Z</cp:lastPrinted>
  <dcterms:modified xsi:type="dcterms:W3CDTF">2023-09-13T14:41:00Z</dcterms:modified>
  <cp:revision>113</cp:revision>
  <dc:subject/>
  <dc:title/>
</cp:coreProperties>
</file>