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10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10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38.02.01 Экономика и бухгалтерский учет (по отраслям), на основании ФГОС СПО, утвержденного приказом Минобразования России от 05.02.2018 №69 (ред. от 01.09.2022) «Об утверждении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й дисциплины БД.08 «Физическая культура», разработана на основе требований ФГОС СОО, утвержденного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sz w:val="28"/>
          <w:szCs w:val="28"/>
        </w:rPr>
        <w:t>, Федеральной образовательной программой среднего общего образования, утвержденной приказом Минпросвещения России от 18.05.2023 г. № 371,  и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10 «Физическая культура», разработана с учетом следующих нормативно-правовых документов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</w:rPr>
        <w:t>;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БД.10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в соответствии с ФГОС СПО по специальности 38.02.0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ого приказом Минобрнауки России от 05.02.2018 №69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8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6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631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4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4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40" w:firstLine="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autoSpaceDE w:val="fals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1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616" w:leader="none"/>
              </w:tabs>
              <w:suppressAutoHyphens w:val="tru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  <w:tab w:val="left" w:pos="1095" w:leader="none"/>
              </w:tabs>
              <w:autoSpaceDE w:val="false"/>
              <w:spacing w:lineRule="auto" w:line="240" w:before="0" w:after="0"/>
              <w:ind w:left="34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6" w:leader="none"/>
                <w:tab w:val="left" w:pos="1095" w:leader="none"/>
              </w:tabs>
              <w:autoSpaceDE w:val="false"/>
              <w:spacing w:lineRule="auto" w:line="240" w:before="0" w:after="0"/>
              <w:ind w:firstLine="14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 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.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TextBodyIndent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false"/>
        <w:rPr/>
      </w:pPr>
      <w:r>
        <w:rPr>
          <w:rFonts w:eastAsia="Times New Roman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22"/>
        <w:ind w:firstLine="709"/>
        <w:rPr/>
      </w:pPr>
      <w:r>
        <w:rPr/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-160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ind w:firstLine="709"/>
        <w:rPr/>
      </w:pPr>
      <w:r>
        <w:rPr/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лянов, Ю. Н.  Физическая культура: учебник для среднего профессионального образования / Ю.Н. Аллянов, И.А. Письменский. - 3-е изд., испр. - Москва: Издательство Юрайт, 2018. - 493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Федонов, Р.А., Физическая культура: учебник/ Р.А. Федонов. - Москва: Русайнс, 2021. -256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6" w:leader="none"/>
              </w:tabs>
              <w:spacing w:before="0" w:after="0"/>
              <w:ind w:left="-67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-6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40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421" w:leader="none"/>
              </w:tabs>
              <w:spacing w:lineRule="auto" w:line="240" w:before="0" w:after="0"/>
              <w:ind w:left="0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1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pacing w:before="0" w:after="160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firstLine="7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right="57" w:firstLine="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0" w:right="57" w:firstLine="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Гипертекстовая ссылка"/>
    <w:qFormat/>
    <w:rPr>
      <w:b/>
      <w:bCs/>
      <w:color w:val="106BBE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olympic.ru/" TargetMode="Externa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44:00Z</dcterms:created>
  <dc:creator>Макеева Галина</dc:creator>
  <dc:description/>
  <cp:keywords/>
  <dc:language>en-US</dc:language>
  <cp:lastModifiedBy>User</cp:lastModifiedBy>
  <dcterms:modified xsi:type="dcterms:W3CDTF">2023-09-13T14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