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. 13 «</w:t>
      </w:r>
      <w:r>
        <w:rPr>
          <w:rFonts w:cs="Times New Roman" w:ascii="Times New Roman" w:hAnsi="Times New Roman"/>
          <w:b/>
          <w:sz w:val="28"/>
          <w:szCs w:val="28"/>
        </w:rPr>
        <w:t>Основы анализа финансово-хозяйственной деятельности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ы подготовки специалистов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среднего звена </w:t>
      </w:r>
      <w:r>
        <w:rPr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jc w:val="center"/>
        <w:rPr/>
      </w:pPr>
      <w:r>
        <w:rPr/>
        <w:t>Ростов-на-Дон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«30»  июня    2023г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 13 «Основы анализа финансово-хозяйственной деятельности» разработана на основе Федерального государственного образов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образовательное учреждение среднего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ого образования Ростовской области «Ростовский-на-Дону колледж связи и информатики</w:t>
      </w:r>
      <w:r>
        <w:rPr>
          <w:rFonts w:cs="Times New Roman" w:ascii="Times New Roman" w:hAnsi="Times New Roman"/>
          <w:sz w:val="28"/>
          <w:szCs w:val="28"/>
        </w:rPr>
        <w:t>» (ГБПОУ РО «РКСИ»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8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РАБОЧЕЙ 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АНАЛИЗА ФИНАНСОВО-ХОЗЯЙСТВЕННОЙ ДЕЯТЕЛЬНОСТИ».</w:t>
      </w:r>
    </w:p>
    <w:p>
      <w:pPr>
        <w:pStyle w:val="Normal"/>
        <w:widowControl w:val="false"/>
        <w:tabs>
          <w:tab w:val="clear" w:pos="708"/>
          <w:tab w:val="left" w:pos="5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widowControl w:val="false"/>
        <w:autoSpaceDE w:val="false"/>
        <w:spacing w:lineRule="auto" w:line="240" w:before="70" w:after="0"/>
        <w:ind w:right="6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 13 «Основы анализа финансово-хозяйствен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38.02.01 «Экономика и бухгалтерский учет (по отраслям)» </w:t>
      </w:r>
      <w:r>
        <w:rPr>
          <w:rFonts w:cs="Times New Roman" w:ascii="Times New Roman" w:hAnsi="Times New Roman"/>
          <w:sz w:val="28"/>
          <w:szCs w:val="28"/>
        </w:rPr>
        <w:t>по специальностям бухгалтер, специалист по налогооблож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ОП.13 «Основы анализа финансово- хозяйственной деятельности» входит в общепрофессиональный цикл, является частью программы подготовки специалистов среднего звена (ППССЗ) в соответствии с ФГОС СПО по специальности 38.02.01 «Экономика и бухгалтерский учёт (по отраслям)» в части освоения основного вида профессиональной деятельности (ВПД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учебной дисциплины,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0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распознавать задачу и/или проблему; </w:t>
      </w:r>
    </w:p>
    <w:p>
      <w:pPr>
        <w:pStyle w:val="Style20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анализировать задачу и/или проблему и выделять её составные части; </w:t>
      </w:r>
    </w:p>
    <w:p>
      <w:pPr>
        <w:pStyle w:val="Style20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пределять этапы решения задачи; выявлять и эффективно искать информацию,</w:t>
      </w:r>
    </w:p>
    <w:p>
      <w:pPr>
        <w:pStyle w:val="Style20"/>
        <w:widowControl w:val="false"/>
        <w:ind w:firstLine="709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еобходимую для решения задачи и/или проблемы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составить план действия (анализа) и реализовывать его;</w:t>
      </w:r>
    </w:p>
    <w:p>
      <w:pPr>
        <w:pStyle w:val="Style20"/>
        <w:widowControl w:val="false"/>
        <w:ind w:firstLine="709"/>
        <w:rPr/>
      </w:pPr>
      <w:r>
        <w:rPr>
          <w:rFonts w:eastAsia="Calibri"/>
          <w:color w:val="000000"/>
          <w:sz w:val="28"/>
          <w:szCs w:val="28"/>
        </w:rPr>
        <w:t>- определять объем работ по финансовому анализу, потребность в трудовых, финансовых и материальных ресурсах;</w:t>
      </w:r>
    </w:p>
    <w:p>
      <w:pPr>
        <w:pStyle w:val="Style20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определять источники информации для проведения анализа финансового состояния экономического субъекта; 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ценивать и анализировать финансовый потенциал, ликвидность и платежеспособность, финансовую устойчивость, прибыль и рентабельность, инвестиционную привлекательность экономического субъекта;</w:t>
      </w:r>
    </w:p>
    <w:p>
      <w:pPr>
        <w:pStyle w:val="Style20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осуществлять эффективную работу с информацией финансово-правового характера для принятия необходимых решений;</w:t>
      </w:r>
    </w:p>
    <w:p>
      <w:pPr>
        <w:pStyle w:val="Style20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формировать аналитические отчеты и предоставлять их заинтересованным пользовател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ть обоснованные выводы по результатам информации, полученной в процессе проведения финансового анализа экономического су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ладеть профессиональной терминологие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нать виды и приемы и информационное обеспечение анализа финансово- хозяйственной деятельности;</w:t>
      </w:r>
    </w:p>
    <w:p>
      <w:pPr>
        <w:pStyle w:val="Style20"/>
        <w:widowControl w:val="false"/>
        <w:ind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деление информации на плановую, учетную, внеучетную отчетную и другие признаки ее классификации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рядок расчета соответствующих абсолютных показателей и коэффициентов;</w:t>
      </w:r>
    </w:p>
    <w:p>
      <w:pPr>
        <w:pStyle w:val="Style20"/>
        <w:widowControl w:val="false"/>
        <w:ind w:firstLine="709"/>
        <w:rPr/>
      </w:pPr>
      <w:r>
        <w:rPr>
          <w:rFonts w:eastAsia="Calibri"/>
          <w:color w:val="000000"/>
          <w:sz w:val="28"/>
          <w:szCs w:val="28"/>
        </w:rPr>
        <w:t>- знать алгоритмы расчета показателей, необходимых для составления - взаимосвязанных разделов бизнес-план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принципы поиска резервов роста объема производства по направлениям работы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ки определения величины резерв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цедуры анализа финансовой отчетности, являющейся информационной базой финансового анализ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методику расчета и анализа использования ресурсов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овременные методики рейтинговой оценки при проведении анализ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рамках образовательной программу у обучающихся формируются личностные результат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 результаты 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и программы воспитания </w:t>
            </w:r>
          </w:p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освоения образовательной программы у выпускника должны быть сформированы </w:t>
      </w:r>
      <w:r>
        <w:rPr>
          <w:rFonts w:cs="Times New Roman" w:ascii="Times New Roman" w:hAnsi="Times New Roman"/>
          <w:b/>
          <w:iCs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6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5"/>
        <w:gridCol w:w="728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2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в коллективе и команде, эффективно взаимодействовать.</w:t>
            </w:r>
          </w:p>
        </w:tc>
      </w:tr>
    </w:tbl>
    <w:p>
      <w:pPr>
        <w:pStyle w:val="Heading2"/>
        <w:keepNext w:val="false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фессиональные компетенции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Обрабатывать первичные бухгалтерские документ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 Проводить учет денежных средств, оформлять денежные и кассовые документы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 Формировать бухгалтерские проводки по учету источников активов организации на основе рабочего плана счетов бухгалтерского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 Выполнять поручения руководства в составе комиссии по инвентаризации активов в местах их хран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3 Проводить подготовку к инвентаризации и проверку действительного соответствия фактических данных инвентаризации данным учет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 Проводить процедуры инвентаризации финансовых обязательств организаци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 Формировать бухгалтерские проводки по начислению и перечислению налогов и сборов в бюджеты различных уровней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 Оформлять платежные документы на перечисление страховых взносов во внебюджетные фонды и налоговые органы, контролировать по расчетно-кассовым банковским операциям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Проводить контроль и анализ информации об активах и финансовом положении организации, ее платежеспособности и доходности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5. Принимать участие в составлении бизнес- план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4.6. Анализировать финансово-хозяйственную деятельность. Осуществлять анализ информации, полученной входе проведения контрольных процедур, выявление и оценку рисков.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ей дисциплиной является «Экономика организации» (дисциплина общепрофессионального цикла ОП.0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1"/>
        <w:spacing w:before="0" w:after="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5204"/>
      </w:tblGrid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ма 2.1Анализ производства и реализации продукции. Практическое занятие № 3 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рактическое занятие № 4. </w:t>
            </w:r>
            <w:r>
              <w:rPr>
                <w:rFonts w:eastAsia="Calibri"/>
                <w:color w:val="000000"/>
                <w:lang w:eastAsia="en-US"/>
              </w:rPr>
              <w:t xml:space="preserve">Решение уравнений товарного баланса. </w:t>
            </w: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2. Анализ эффективности использования основных средств     и организационно- технического уровня производств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рактическое занятие № 5. Анализ наличия, состава и структуры основных средств.</w:t>
            </w:r>
          </w:p>
          <w:p>
            <w:pPr>
              <w:pStyle w:val="Style20"/>
              <w:widowControl w:val="false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20"/>
              <w:widowControl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3. Анализ эффективности использования материальных ресурсов.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6. </w:t>
            </w:r>
            <w:r>
              <w:rPr>
                <w:rFonts w:eastAsia="Calibri"/>
                <w:lang w:eastAsia="en-US"/>
              </w:rPr>
              <w:t>Факторный анализ прибыли на рубль материальных затрат.</w:t>
            </w:r>
            <w:r>
              <w:rPr/>
              <w:t xml:space="preserve"> Анализ обеспечения организации материальными ресурсами.  Анализ материалоемкости продукции. Анализ использования отходов производства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Тема 2.4. Анализ эффективности использования персонала организации. </w:t>
            </w:r>
            <w:r>
              <w:rPr>
                <w:rFonts w:eastAsia="Calibri"/>
                <w:color w:val="000000"/>
                <w:lang w:eastAsia="en-US"/>
              </w:rPr>
              <w:t>Практическое занятие №7.</w:t>
            </w:r>
            <w:r>
              <w:rPr>
                <w:rFonts w:eastAsia="Calibri"/>
                <w:lang w:eastAsia="en-US"/>
              </w:rPr>
              <w:t>Решение многофакторных моделей анализа  эффективности использования персонала организа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Тема 2.5. Анализ эффективности расходов организации по обычным видам деятельности. Практическое занятие № 8</w:t>
            </w:r>
          </w:p>
          <w:p>
            <w:pPr>
              <w:pStyle w:val="Style20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затрат на 1 рубль товарной продукции. Анализ себестоимости по экономическим элементам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Тема 2.6. </w:t>
            </w:r>
            <w:r>
              <w:rPr>
                <w:rFonts w:eastAsia="Calibri"/>
                <w:color w:val="000000"/>
                <w:lang w:eastAsia="en-US"/>
              </w:rPr>
              <w:t>Анализ финансовых результатов организации. 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Тема 2.7. Методика комплексной рейтинговой оценки финансового состояния</w:t>
            </w:r>
            <w:r>
              <w:rPr>
                <w:rFonts w:eastAsia="Calibri"/>
                <w:color w:val="000000"/>
                <w:lang w:eastAsia="en-US"/>
              </w:rPr>
              <w:t xml:space="preserve"> Практическое занятие № 10. </w:t>
            </w:r>
            <w:r>
              <w:rPr/>
              <w:t xml:space="preserve">Оценка показателей финансовой устойчивости организации. </w:t>
            </w: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ческое занятие № 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ценка вероятности банкротства организации с помощью отечественных и западных моделей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Объем учебной дисциплины и виды учебной работы</w:t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566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Вариативная част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орма промежуточной аттестации - 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2"/>
        <w:rPr>
          <w:bCs/>
          <w:lang w:val="ru-RU"/>
        </w:rPr>
      </w:pPr>
      <w:r>
        <w:rPr>
          <w:bCs/>
          <w:lang w:val="ru-RU"/>
        </w:rPr>
        <w:t>2.2. Тематический план и содержание учебной дисциплины «Анализ финансово-хозяйственной деятельности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0698"/>
        <w:gridCol w:w="916"/>
        <w:gridCol w:w="1189"/>
      </w:tblGrid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разделов и тем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</w:t>
            </w:r>
          </w:p>
          <w:p>
            <w:pPr>
              <w:pStyle w:val="Style19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часа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iCs/>
                <w:color w:val="000000"/>
                <w:lang w:eastAsia="en-US"/>
              </w:rPr>
            </w:pPr>
            <w:r>
              <w:rPr>
                <w:rFonts w:eastAsia="Calibri"/>
                <w:bCs/>
                <w:iCs/>
                <w:color w:val="000000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1. Методологические основы анализа финансово-хозяйственной деятельност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2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6" w:hanging="142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41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1. 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едмет, значение и задачи анализа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ль и место анализа финансово-хозяйственной деятельности в системе управления организа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 анализа финансово-хозяйственной деятельности. Содержание экономического анали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видов анализа по признакам: внутренний и внешний; оперативный, текущий и перспективный. Классификация экономического анализа по задачам, по периодичности, по времени проведения, по содержанию, по степени исследования, по широте сравнения, по объектам и субъектам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заимосвязь управленческого и финансового анализа.</w:t>
            </w:r>
          </w:p>
          <w:p>
            <w:pPr>
              <w:pStyle w:val="Style20"/>
              <w:widowControl w:val="false"/>
              <w:rPr/>
            </w:pPr>
            <w:r>
              <w:rPr>
                <w:color w:val="000000"/>
              </w:rPr>
              <w:t>Основные принципы анализа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Планирование аналитической работы. </w:t>
            </w:r>
            <w:r>
              <w:rPr>
                <w:color w:val="000000"/>
              </w:rPr>
              <w:t xml:space="preserve"> Организация и последовательность проведения анализа на предприятии. Основные этапы аналитическо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подход к анализу финансово-хозяйственной деятельности как фактор повышения эффективности производства. Анализ эффективности хозяйственной деятельности в управлении предприятием. Характеристика этапов комплекс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2. 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Организация и информационное обеспечение анализа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112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рганизационные формы и исполнители анализа финансово-хозяйственной деятельности в организациях.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Информационное и методическое обеспечение анализа. </w:t>
            </w:r>
            <w:r>
              <w:rPr>
                <w:color w:val="000000"/>
              </w:rPr>
              <w:t>Взаимосвязь источников информации и видов анализа. Понятие экономической информации. Виды источников информации: учетные и внеучетные. Правила подготовки экономической информации к анализу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окументальное оформление результатов анализа. </w:t>
            </w:r>
            <w:r>
              <w:rPr>
                <w:color w:val="000000"/>
              </w:rPr>
              <w:t>Система показателей в экономическом анализе: объемные и удельные, стоимостные и натуральные, количественные и качественные. Оформление результатов анали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3. 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пособы измерения влияния факторов в анализе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7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етод экономического анализа, его особенности и характеристика. Приемы экономического анализа, их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обработки информации в экономическом анализе: сравнение, группировка, абсолютные, относительные и средние величины. сущность, условия и сфера примен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пособы цепной подстановки, абсолютных и относительных разниц, интегральный и индексный способы обработки аналитической информации, сущность и сфера их примен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математических методов анализа.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ология использования приемов(способов) факторного анализа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154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- ПК1.4, ПК 2.1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36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приемов систематизации, группировки и сравнения в экономическом анализе. Использование способа цепных подстановок и абсолютных разниц - отработка методики.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Практическое занятие № 2</w:t>
            </w:r>
            <w:r>
              <w:rPr>
                <w:color w:val="000000"/>
              </w:rPr>
              <w:t xml:space="preserve">. </w:t>
            </w:r>
            <w:r>
              <w:rPr>
                <w:rFonts w:eastAsia="Calibri"/>
                <w:bCs/>
                <w:color w:val="000000"/>
                <w:lang w:eastAsia="en-US"/>
              </w:rPr>
              <w:t>Отработка приемов детерминированного факторного анализа для решения мультипликативных, аддитивных, кратных и смешанных моделей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1.4.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определения величины резервов в анализе финансово-хозяйственной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hanging="174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ЛР 13, ЛР 15</w:t>
            </w:r>
          </w:p>
        </w:tc>
      </w:tr>
      <w:tr>
        <w:trPr>
          <w:trHeight w:val="16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ификация факторов, их анализ и систематизация по признакам. Способы измерения влияния факторов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нятие и классификация хозяйственных резервов, принципы их поиска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етодика определения величины резервов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Тестирование по разделу 1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аздел 2. Методика комплексного анализа хозяйственной деятельности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9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1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производства и реализации продук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3,</w:t>
            </w:r>
            <w:r>
              <w:rPr>
                <w:bCs/>
              </w:rPr>
              <w:t xml:space="preserve"> ЛР 14, ЛР 15</w:t>
            </w:r>
          </w:p>
        </w:tc>
      </w:tr>
      <w:tr>
        <w:trPr>
          <w:trHeight w:val="59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Цели, задачи и источники анализа объема производства и реализации.  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инамики и выполнения плана производства и реализации продукции. 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ассортимента и структуры.  Анализ качества и конкурентоспособ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Анализ ритмичности производства и реализации прод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реализации продукции с учетом выполнения договорных обязательств по поставкам товар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ценка состояния спроса, его динамики и критерии оценки. Анализ положения товаров на рынках сбы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нализ объема реализации. Влияние факторов на изменение объема реал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3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объема производства по ассортименту. Анализ качества и ритмичности. Анализ    выполнения договорных обязательств.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4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ешение уравнений товарного баланса.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ценка влияния экстенсивных и интенсивных факторов на прирост объем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2.2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использования основных средств     и организационно- технического уровня производства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20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использования основных средств. Анализ наличия, состава и структуры основных средств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Анализ движения основных средств. Коэффициентный анализ состояния основных средств организации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нализ качественного и эффективного состояния основных средств: фондоотдачи, фондоемкости, фондовооруженности и фондорентабельности. 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Оценка интенсивности и экстенсивности использования основных средств организации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организационно- технического уровня производства. Показатели, характеризующие состояние технико-организационного уровня и показатели проявления экономической эффективности его повышения.  Анализ использования оборудования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Технические и организационные мероприятия, направленные на повышение эффективности хозяйствован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8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рактическое занятие № 5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наличия, состава и структуры основных средств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Анализ движения основных средств. 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акторный анализ эффективности основных средств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3.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материальных ресурсов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-2.5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4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материальных ресурсов организации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обеспеченности организации материальными ресурсами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Анализ использования материалов в производстве, соблюдение норм расхода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ализ эффективности использования материальных ресурсов: материалоотдачи и материалоемкости. Анализ использования отходов производства.</w:t>
            </w:r>
            <w:r>
              <w:rPr>
                <w:color w:val="000000"/>
              </w:rPr>
              <w:t xml:space="preserve"> Анализ и оценка влияния экстенсивности и интенсивности использования материальных ресурсов на приращение объема выпуска продук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орный анализ прибыли на рубль материальных затра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обеспечения организации материальными ресурсами. Анализ материалоемкости продукции. Анализ использования отходов производств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4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Анализ эффективности использования персонала организа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Цели, задачи и источники анализа. Анализ численности состава, структуры персонала и уровня его квалификации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Анализ движения рабочей силы. Анализ основных факторов, характеризующих состояние трудовых ресурсов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ровня производительности труда на одного работающего и одного рабочего. Анализ факторов, обусловивших изменение уровня производительности труда. Выявление резервов повышения производительности труда на увеличение объема производства и реализации продукции. Анализ трудоемкости продукции (работ, услуг).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Анализ (расчет и оценка) влияния численности рабочих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6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117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шение многофакторных моделей анализа эффективности использования персонала организации. Оценка влияния трудовых факторов на прирост объема выпус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целодневных и внутрисменных потерь на среднегодовую выработку рабочего. Расчет и анализ влияния факторов: численности, использования рабочего времени и среднечасовой выработки на прирост объема производств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Тема 2.5.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эффективности расходов организации по обычным видам деятельност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617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Цели, задачи и источники анализа расходов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Анализ затрат организации: основные виды и признаки классификации расходов организации. </w:t>
            </w:r>
            <w:r>
              <w:rPr>
                <w:color w:val="000000"/>
              </w:rPr>
              <w:t>Анализ затрат на 1 рубль товарной продукции. Расчет и оценка показателей себестоимости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Анализ состава, структуры и динамики расходов организации. </w:t>
            </w:r>
            <w:r>
              <w:rPr>
                <w:color w:val="000000"/>
              </w:rPr>
              <w:t>Анализ себестоимости по экономическим элементам и по статьям расхода.</w:t>
            </w:r>
          </w:p>
          <w:p>
            <w:pPr>
              <w:pStyle w:val="Style20"/>
              <w:widowControl w:val="false"/>
              <w:rPr/>
            </w:pPr>
            <w:r>
              <w:rPr>
                <w:color w:val="000000"/>
              </w:rPr>
              <w:t>Анализ постоянных затрат. Методы оценки уровня постоянных расходов и качественной оценки влияния отдельных факторов на их абсолютную величину.</w:t>
            </w:r>
            <w:r>
              <w:rPr>
                <w:rFonts w:eastAsia="Calibri"/>
                <w:color w:val="000000"/>
                <w:lang w:eastAsia="en-US"/>
              </w:rPr>
              <w:t xml:space="preserve"> Методы расчета критического объема реализации и «порога» рентабельности.</w:t>
            </w:r>
            <w:r>
              <w:rPr>
                <w:color w:val="000000"/>
              </w:rPr>
              <w:t xml:space="preserve"> Система управления себестоимостью. 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из рентабельности окупаемости затрат. Выявление причин изменения затрат и </w:t>
            </w:r>
            <w:r>
              <w:rPr/>
              <w:t>меры по снижению расходов и повышения эффективности деятельности организаци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2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8</w:t>
            </w:r>
          </w:p>
          <w:p>
            <w:pPr>
              <w:pStyle w:val="Style20"/>
              <w:widowControl w:val="false"/>
              <w:rPr/>
            </w:pPr>
            <w:r>
              <w:rPr>
                <w:color w:val="000000"/>
              </w:rPr>
              <w:t xml:space="preserve">Анализ затрат на 1 рубль товарной продукции. Анализ себестоимости по экономическим элементам. </w:t>
            </w:r>
            <w:r>
              <w:rPr>
                <w:rFonts w:eastAsia="Calibri"/>
                <w:color w:val="000000"/>
                <w:lang w:eastAsia="en-US"/>
              </w:rPr>
              <w:t>Расчет и оценка динамики качественного использования ресурсов организации. Анализ переменных и постоянных затрат. Карточки опроса по тем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6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Анализ финансовых результатов организации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606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Использование аналитических возможностей Отчета о финансовых результатах для оценки уровня доходности.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Анализ состава и структуры прибыли до налогообложения. Факторы, влияющие на величину прибыли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Факторный анализ прибыли от реализации продукции (работ и услуг). Анализ «качества» прибыли. Влияние учета затрат на прибыль.  Метод расчета и анализа </w:t>
            </w:r>
            <w:r>
              <w:rPr>
                <w:rFonts w:eastAsia="Calibri"/>
                <w:color w:val="000000"/>
                <w:lang w:eastAsia="en-US"/>
              </w:rPr>
              <w:t>безубыточного объема продаж и «порога» рентаб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казателей рентабельности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Анализ уровня и динамики рентабельности обычных видов деятельности. Анализ уровня и динамики рентабельности прод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акторный анализ рентабельности производственных фондов.</w:t>
            </w:r>
          </w:p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color w:val="000000"/>
              </w:rPr>
              <w:t>Резервы увеличения финансовых результатов деятельности предприятия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36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а, структуры и динамики прибыли до налогообложения. Факторный анализ прибыли от реализации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ение безубыточного объема продаж и «порога» рентаб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и анализ показателей рентабельности. Анализ влияния факторов на рентабельность продаж, капита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2.7.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Методика комплексной рейтинговой оценки финансового состояния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Содержание учебного материа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К 01,ОК 02, ОК 04,ПК1.1, ПК1.2, ПК1.3, ПК 2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2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2.5, ПК 3.1,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ПК 3.4,</w:t>
            </w:r>
            <w:r>
              <w:rPr>
                <w:bCs/>
              </w:rPr>
              <w:t xml:space="preserve">  ЛР 14, ЛР 13</w:t>
            </w:r>
          </w:p>
        </w:tc>
      </w:tr>
      <w:tr>
        <w:trPr>
          <w:trHeight w:val="759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Содержание, задачи и методы финансового анализа. Модели, используемые при оценке финансового состояния организации.  Формы бухгалтерской (финансовой) отчетности как источник информации проведения анализа финансового состояния. Экспресс анализ финансового состояния. 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Деловая активность организации: общая оценка и критерии. Анализ и оценка коэффициентов деловой активности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Оценка устойчивости экономического роста. Этапы рейтинговой оценки финансового состояния. Показатели рейтинговой оценки финансового состояния организаций. Расчет интегрального показателя оценки финансового состояния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Методы диагностики вероятности банкротства (несостоятельности) организации.  Пути  финансового  оздоровления  субъектов хозяйств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 том числе, практических занят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0</w:t>
            </w:r>
          </w:p>
          <w:p>
            <w:pPr>
              <w:pStyle w:val="33"/>
              <w:spacing w:before="0" w:after="0"/>
              <w:jc w:val="both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Оценка показателей финансовой устойчивости организации.</w:t>
            </w:r>
          </w:p>
          <w:p>
            <w:pPr>
              <w:pStyle w:val="Style20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Оценка эффективности деятельности организации.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плексная рейтинговая оценка финансового состояния организаций.</w:t>
            </w:r>
          </w:p>
          <w:p>
            <w:pPr>
              <w:pStyle w:val="Style20"/>
              <w:widowControl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еспособности и ликвидности: абсолютные и относ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енка вероятности банкротства организации с помощью отечественных и западных моделей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20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 основе проведенных расчетов комплексной оценки показателей сделать общие выводы и разработать предложения по оптимизации деятельности организа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0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  <w:lang w:bidi="ru-RU"/>
        </w:rPr>
        <w:t>3.1. Для реализации программы учебной дисциплины предусмотрен к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bidi="ru-RU"/>
        </w:rPr>
        <w:t xml:space="preserve">абинет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нализ финансово-хозяйственной деятельности»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орудованные учебные посадочные места для обучающихс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классная доск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комплект учебно - наглядных материалов по учебной дисциплине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комплект учеб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 методической документации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пьютер (оснащенный набором стандартных лицензионных компьютерных программ) с доступом к Интернет-ресурсам;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интер, сканер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льтимедийный проектор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нтерактивная доска или экран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ля реализации программы библиотечный фонд образовательной организации располагает печатными и электронными образовательными и информационными ресурсами, рекомендуемые для использования в образовательном процесс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Нормативно-правовые докум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1. Конституция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Гражданский кодекс Российской Федерации (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2. Налоговый кодекс Российской Федерации. Части первая и вторая изменен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3. Трудовой кодекс Российской Федерации (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4. Федеральный закон от 06 декабря 2011 г. №402-ФЗ "О бухгалтерском учете" 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5. Федеральный закон от 26.12.1995 N 208-ФЗ "Об акционерных обществах"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(в действующей редакц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>Федеральный закон от 26.10.2002 N 127-ФЗ "О несостоятельности (банкротстве)»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(в действующей ред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ФЗ от 01.12.2007 г. № 315-ФЗ «О саморегулируемых организациях» (в действующей редакции)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bidi="en-US"/>
        </w:rPr>
        <w:t>Основная литература</w:t>
      </w:r>
      <w:r>
        <w:rPr>
          <w:rFonts w:cs="Times New Roman" w:ascii="Times New Roman" w:hAnsi="Times New Roman"/>
          <w:b/>
          <w:sz w:val="28"/>
          <w:szCs w:val="28"/>
          <w:lang w:bidi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Г.В. Анализ хозяйственной деятельности предприятия: учебник. / Г.В. Савицкая. 6-е изд., испр, и доп.-М.: ИНФРА-М, 201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Савицкая, Г.В. Методика комплексного анализа хозяйственной деятельности: Учебное пособие/ Г.В. Савицкая. 4-е изд., испр. -М.: ИНФРА-М, 201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Шадрина, Г.В. Анализ финансово-хозяйственной деятельности. Учебник и практикум для СПО. / Г.В. Шадрина. -  Москва, Юрайт, 2018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умянцева, Е.Е. Экономический анализ. Учебник и практикум для СПО. / Е.Е. Румянцева. - Москва, Юрайт, 2018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арьян Э.А., Герасименко Г.П. «Экономический анализ хозяйственной деятельности» - Ростов-на-Дону: Феникс, 2018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чевицына Л.Н, Чечевицын К.В. Анализ финансово- хозяйственной деятельности- Феникс, Ростов-на Дону,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znanium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com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– Электронно-библиотечная система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znanium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co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http://www.urait.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– Электронная библиотека издательства ЮРАЙ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hyperlink r:id="rId7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consult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Справочно-правовая система «КонсультантПлюс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8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garant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de-DE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-  Справочно-правовая система «Гарант»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hyperlink r:id="rId9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minfin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  – Официальный сайт Министерства финансов Российской Федерац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0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nalog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</w:rPr>
        <w:t>. -  Официальный сайт Федеральной налоговой службы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1"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banki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eastAsia="en-US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bCs/>
            <w:sz w:val="28"/>
            <w:szCs w:val="28"/>
            <w:lang w:val="en-US" w:eastAsia="en-US"/>
          </w:rPr>
          <w:t>ru</w:t>
        </w:r>
      </w:hyperlink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 xml:space="preserve"> – Финансовый информационный портал 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banki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 w:eastAsia="en-US"/>
        </w:rPr>
        <w:t>ru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en-US"/>
        </w:rPr>
      </w:pP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afdanalyse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- Экспресс-анализ финансово-хозяйственной деятельности предприят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  <w:t>3.2.3. Дополнительные источн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митриева, И.М.  Бухгалтерский учет и анализ.  Учебник для СПО. / И.М. Дмитриева, И.В. Захаров, О.Н. Калачева, под ред. И.М. Дмитриевой. - Москва, Юрайт, 2018 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Шеремет, А.Д. Анализ и диагностика финансово-хозяйственной деятельности предприятия: учебник/ А.Д. Шеремет. - 2-е изд., доп. - М.: ИНФРА-М, 2017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bidi="en-US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3.Словарь финансовых и юридических терминов 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la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re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j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_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 w:bidi="en-US"/>
          </w:rPr>
          <w:t>dic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bidi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bidi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bidi="en-US"/>
        </w:rPr>
        <w:t xml:space="preserve">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bidi="en-US"/>
        </w:rPr>
        <w:t>4. Журналы: «Финансист», «Эксперт» и д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  <w:tab/>
        <w:t>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Р 1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ого продвижения, личност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результат учебной деятельности и подготовки к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высокопрофессиональной трудовой активности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ОК 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Обрабатывать первичные бухгалтерские документы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Проводить учет денежных средств, оформлять денежные и кассовые документы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Формировать бухгалтерские проводки по учету источников активов организации на основе рабочего плана счетов бухгалтерского учет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полнять поручения руководства в составе комиссии по инвентаризации активов в местах их хранения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Проводить подготовку к инвентаризации и проверку действительного соответствия фактических данных инвентаризации данным учет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Отражать в бухгалтерских проводках зачет и списание недостачи ценностей (регулировать инвентаризационные разницы) по результатам инвентаризаци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 Проводить процедуры инвентаризации финансовых обязательств организаци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Формировать бухгалтерские проводки по начислению и перечислению налогов и сборов в бюджеты различных уровней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 Оформлять платежные документы на перечисление страховых взносов во внебюджетные фонды и налоговые органы, контролировать по расчетно-кассовым банковским операциям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  4.5. Принимать участие в составлении бизнес- плана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6. Анализировать финансово- хозяйственную деятельность. Осуществлять анализ информации, полученной входе проведения контрольных процедур, выявление и оценку рисков. 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-14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 степень владения и оперирования понятиями, категориям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 степень использования нормативной базы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осуществление необходимых расчетов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грамотное решение ситуационных заданий;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редставление рекомендаций и выводов в рамках изучаемой дисципли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тлично» означает, что теоретическое содержание дисциплины освоено полностью, сформированы необходимые практические навыки и умения, выполнены все учебные задания, выполнение оценено близко к максимальному или максимально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Хорошо» означает, что теоретическое содержание дисциплины освоено полностью, сформированы необходимые практические навыки и умения не в полном объеме, выполнены все учебные задания, при выполнении которых были обнаружены ошибки и недоче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Удовлетворительно» означает, что теоретическое содержание дисциплины освоено частично, но пробелы не носят существенного характера, сформированы в основном необходимые практические навыки и умения, выполнено большинство учебных заданий, при выполнении которых были обнаружены ошибки и недочеты</w:t>
            </w:r>
          </w:p>
          <w:p>
            <w:pPr>
              <w:pStyle w:val="Normal"/>
              <w:spacing w:before="0" w:after="0"/>
              <w:ind w:right="-14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еудовлетворительно» означает, что теоретическое содержание дисциплины не освоено, не сформированы необходимые практические навыки и умения, выполненные учебные зад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ся в форм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го и письменного опрос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х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ек опро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-40" w:first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прос, 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стовый контроль; защита практических работ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ация факторной модел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реферативных рабо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еседовани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-40" w:firstLine="4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щита практическая работ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-40" w:right="-143" w:first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ПООПобычный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4">
    <w:name w:val="WW8Num5z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9">
    <w:name w:val="ЛЕНЛЕН шапка таблиц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20">
    <w:name w:val="ЛЕНЛЕН таблица"/>
    <w:basedOn w:val="Normal"/>
    <w:qFormat/>
    <w:pPr>
      <w:spacing w:lineRule="auto" w:line="240" w:before="0" w:after="0"/>
      <w:textAlignment w:val="baseline"/>
    </w:pPr>
    <w:rPr>
      <w:rFonts w:ascii="Times New Roman" w:hAnsi="Times New Roman" w:cs="Times New Roman"/>
      <w:color w:val="000000"/>
      <w:sz w:val="24"/>
      <w:szCs w:val="24"/>
    </w:rPr>
  </w:style>
  <w:style w:type="paragraph" w:styleId="32">
    <w:name w:val="ЛЕНЛЕН заголовок 3"/>
    <w:basedOn w:val="Normal"/>
    <w:qFormat/>
    <w:pPr>
      <w:spacing w:lineRule="auto" w:line="48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ПООПобычный"/>
    <w:basedOn w:val="Style21"/>
    <w:qFormat/>
    <w:pPr>
      <w:widowControl w:val="false"/>
      <w:spacing w:lineRule="auto" w:line="240" w:before="0" w:after="0"/>
    </w:pPr>
    <w:rPr>
      <w:b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" TargetMode="External"/><Relationship Id="rId6" Type="http://schemas.openxmlformats.org/officeDocument/2006/relationships/hyperlink" Target="http://www.urai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nalog.ru/" TargetMode="External"/><Relationship Id="rId11" Type="http://schemas.openxmlformats.org/officeDocument/2006/relationships/hyperlink" Target="http://www.banki.ru/" TargetMode="External"/><Relationship Id="rId12" Type="http://schemas.openxmlformats.org/officeDocument/2006/relationships/hyperlink" Target="http://www.afdanalyse.ru/" TargetMode="External"/><Relationship Id="rId13" Type="http://schemas.openxmlformats.org/officeDocument/2006/relationships/hyperlink" Target="http://www.consultant.ru/law/ref/ju_dict/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25:00Z</dcterms:created>
  <dc:creator>Lenta</dc:creator>
  <dc:description/>
  <cp:keywords/>
  <dc:language>en-US</dc:language>
  <cp:lastModifiedBy>User</cp:lastModifiedBy>
  <dcterms:modified xsi:type="dcterms:W3CDTF">2023-09-13T14:39:00Z</dcterms:modified>
  <cp:revision>53</cp:revision>
  <dc:subject/>
  <dc:title/>
</cp:coreProperties>
</file>