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iCs/>
        </w:rPr>
      </w:pPr>
      <w:r>
        <w:rPr>
          <w:b/>
          <w:iCs/>
        </w:rPr>
        <w:t xml:space="preserve">МИНИСТЕРСТВО ОБЩЕГО И ПРОФЕССИОНАЛЬНОГО ОБРАЗОВАНИЯ </w:t>
      </w:r>
    </w:p>
    <w:p>
      <w:pPr>
        <w:pStyle w:val="TextBody"/>
        <w:spacing w:before="0" w:after="0"/>
        <w:jc w:val="center"/>
        <w:rPr>
          <w:b/>
          <w:b/>
          <w:iCs/>
        </w:rPr>
      </w:pPr>
      <w:r>
        <w:rPr>
          <w:b/>
          <w:iCs/>
        </w:rPr>
        <w:t>РОСТ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ТОВСКОЙ ОБЛАСТИ 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b/>
        </w:rPr>
        <w:t>«РОСТОВСКИЙ-НА-ДОНУ КОЛЛЕДЖ СВЯЗИ И ИНФОРМАТИКИ»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1 «Математические методы решения типовых прикладных задач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15 «Инфокоммуникационные сети и</w:t>
        <w:br/>
        <w:t>системы связ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базовый уровень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г. Ростов-на-Дону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023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ДОБРЕНО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атематики и естественнонаучных дисциплин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ротокол №10 от 30 июня 2023 года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седатель ЦК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__________________/Джалагония М. Ш./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м. директора по НМР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bCs/>
                <w:color w:val="000000"/>
                <w:sz w:val="28"/>
                <w:szCs w:val="28"/>
                <w:u w:val="single"/>
              </w:rPr>
              <w:t>«30» июня 2023 г.</w:t>
            </w:r>
          </w:p>
        </w:tc>
      </w:tr>
    </w:tbl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ar-SA"/>
        </w:rPr>
        <w:t>Рабочая программа  учебной дисциплины</w:t>
      </w:r>
      <w:r>
        <w:rPr>
          <w:b/>
          <w:color w:val="000000"/>
          <w:sz w:val="28"/>
          <w:szCs w:val="28"/>
          <w:lang w:eastAsia="ar-SA"/>
        </w:rPr>
        <w:t xml:space="preserve"> </w:t>
      </w:r>
      <w:r>
        <w:rPr>
          <w:color w:val="000000"/>
          <w:sz w:val="28"/>
          <w:szCs w:val="28"/>
          <w:lang w:eastAsia="ar-SA"/>
        </w:rPr>
        <w:t>ОП.01 «Математические методы решения типовых прикладных задач» разработана на основе Федерального государственного образовательного стандарта среднего профессионального образования, утвержденного приказом Минпросвещения России от 05.08.2022 №675 «Об утверждении федерального государственного образовательного стандарта среднего   профессионального образования по специальности 11.02.15 «Инфокоммуникационные сети и системы связи» (Зарегистрировано в Минюсте Российской Федерации 19.12.2022 года N 71637).</w:t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567"/>
        <w:jc w:val="both"/>
        <w:rPr>
          <w:bCs/>
          <w:color w:val="000000"/>
          <w:sz w:val="28"/>
          <w:szCs w:val="28"/>
          <w:lang w:eastAsia="ar-SA"/>
        </w:rPr>
      </w:pPr>
      <w:r>
        <w:rPr>
          <w:bCs/>
          <w:color w:val="000000"/>
          <w:sz w:val="28"/>
          <w:szCs w:val="28"/>
          <w:lang w:eastAsia="ar-SA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информатики и связ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жалагония М.Ш. – преподаватель государственного бюджетного профессионального образовательного учреждения Ростовской области «Ростовский-на-Дону колледж информатики и связи»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:</w:t>
      </w:r>
    </w:p>
    <w:p>
      <w:pPr>
        <w:pStyle w:val="Style2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9675"/>
        <w:gridCol w:w="567"/>
      </w:tblGrid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……………………………………….4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и содержание учебной дисциплины………………………………….6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реализации программы учебной дисциплины………………………..1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6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67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……………...13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ind w:hanging="0"/>
        <w:jc w:val="both"/>
        <w:rPr>
          <w:b/>
          <w:b/>
        </w:rPr>
      </w:pPr>
      <w:r>
        <w:br w:type="page"/>
      </w:r>
      <w:r>
        <w:rPr>
          <w:b/>
        </w:rPr>
        <w:t>ПАСПОРТ РАБОЧЕЙ ПРОГРАММЫ УЧЕБНОЙ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0"/>
        </w:numPr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142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ласть применения рабочей программ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программа учебной дисциплины ОП.01 «Математические методы решения типовых прикладных задач» является частью программы подготовки специалистов среднего звена по специальности 11.02.15 «Инфокоммуникационные сети и системы связи» разработана на основе ФГОС СПО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 xml:space="preserve">Рабочая программа учебной дисциплины разработана в соответствии с требованиями регионального рынка труда и утверждена на методическом совете протоколом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редназначена для студентов очной форм обу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9"/>
        </w:numPr>
        <w:tabs>
          <w:tab w:val="clear" w:pos="709"/>
          <w:tab w:val="left" w:pos="142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учебной дисциплины в структуре основной профессиональной образовательной программы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чебная дисциплина ОП.01 «Математические методы решения типовых прикладных задач» относится к общепрофессиональному циклу, является базовой учебной дисциплиной основной образовательной программы, изучается в 3 семестре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1.3. Цели и задачи дисциплины – требования к результатам освоения дисциплины: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результате изучения учебной дисциплины «Математические методы решения типовых прикладных задач» обучающийся должен: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уметь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основные численные методы решения математических задач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вать математические характеристики точности исходной информации и оценивать точность полученного численного решения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алгоритмы и программы для решения вычислительных задач, учитывая необходимую точность получаемого результа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ирать аналитические методы исследования математических моделей;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b/>
          <w:i/>
          <w:sz w:val="28"/>
          <w:szCs w:val="28"/>
          <w:lang w:eastAsia="ar-SA"/>
        </w:rPr>
        <w:t>знать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176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построения математических моделей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840" w:leader="none"/>
          <w:tab w:val="left" w:pos="1134" w:leader="none"/>
        </w:tabs>
        <w:autoSpaceDE w:val="false"/>
        <w:ind w:left="176" w:firstLine="533"/>
        <w:jc w:val="both"/>
        <w:rPr>
          <w:sz w:val="28"/>
          <w:szCs w:val="28"/>
        </w:rPr>
      </w:pPr>
      <w:r>
        <w:rPr>
          <w:sz w:val="28"/>
          <w:szCs w:val="28"/>
        </w:rPr>
        <w:t>основные типы математических моделей, используемых при описании сложных систем и при принятии решений;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исциплина ОП.01 «Математические методы решения типовых прикладных задач» способствует формированию общих компетенций ОК 1 - 9 и профессиональных компетенций ПК 1.1, ПК 1.2 по специальности 11.02.18 «Системы радиосвязи, мобильной связи и телерадиовещания».</w:t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Normal"/>
        <w:tabs>
          <w:tab w:val="clear" w:pos="709"/>
          <w:tab w:val="left" w:pos="28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1. Выполнять монтаж и настройку сетей проводного и беспроводного абонентского доступа в соответствии с действующими отраслевыми стандарт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К 1.2. Выполнять монтаж, демонтаж и техническое обслуживание кабелей связи и</w:t>
        <w:br/>
        <w:t>оконечных структурированных кабельных устройств в соответствии с действующими отраслевыми стандар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hanging="0"/>
        <w:rPr/>
      </w:pPr>
      <w:r>
        <w:rPr>
          <w:b/>
          <w:bCs/>
          <w:sz w:val="28"/>
          <w:szCs w:val="28"/>
          <w:lang w:eastAsia="ar-SA"/>
        </w:rPr>
        <w:t xml:space="preserve"> </w:t>
      </w:r>
      <w:r>
        <w:rPr/>
        <w:t xml:space="preserve">планируемые результаты освоения дисциплины: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3260"/>
        <w:gridCol w:w="510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Код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К, 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Уме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Знания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 0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 03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 0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b/>
                <w:bCs/>
                <w:lang w:eastAsia="ar-SA"/>
              </w:rPr>
              <w:t>ОК 05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 0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К 1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  <w:t>ПК 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разрабатывать алгоритмы и программы для решения вычислительных задач, учитывая необходимую точность получаемого результат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подбирать аналитические методы исследования математических моделей;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основные принципы построения математических мод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основные типы математических моделей, используемых при описании сложных систем и при принятии решений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</w:tr>
    </w:tbl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694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личностных результатов реализации программы воспитания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щий себя гражданином России и защитником Отечества,</w:t>
            </w:r>
          </w:p>
          <w:p>
            <w:pPr>
              <w:pStyle w:val="Normal"/>
              <w:jc w:val="both"/>
              <w:rPr/>
            </w:pPr>
            <w:r>
              <w:rPr/>
              <w:t>выражающий свою российскую идентичность в поликультурном</w:t>
            </w:r>
          </w:p>
          <w:p>
            <w:pPr>
              <w:pStyle w:val="Normal"/>
              <w:jc w:val="both"/>
              <w:rPr/>
            </w:pPr>
            <w:r>
              <w:rPr/>
              <w:t>и многоконфессиональном российском обществе и современном</w:t>
            </w:r>
          </w:p>
          <w:p>
            <w:pPr>
              <w:pStyle w:val="Normal"/>
              <w:jc w:val="both"/>
              <w:rPr/>
            </w:pPr>
            <w:r>
              <w:rPr/>
              <w:t>мировом сообществе. Сознающий свое единство с народом России,</w:t>
            </w:r>
          </w:p>
          <w:p>
            <w:pPr>
              <w:pStyle w:val="Normal"/>
              <w:jc w:val="both"/>
              <w:rPr/>
            </w:pPr>
            <w:r>
              <w:rPr/>
              <w:t>с Российским государством, демонстрирующий ответ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за развитие страны. Проявляющий готовность к защите Родины,</w:t>
            </w:r>
          </w:p>
          <w:p>
            <w:pPr>
              <w:pStyle w:val="Normal"/>
              <w:jc w:val="both"/>
              <w:rPr/>
            </w:pPr>
            <w:r>
              <w:rPr/>
              <w:t>способный аргументированно отстаивать суверенитет и достоинство</w:t>
            </w:r>
          </w:p>
          <w:p>
            <w:pPr>
              <w:pStyle w:val="Normal"/>
              <w:jc w:val="both"/>
              <w:rPr/>
            </w:pPr>
            <w:r>
              <w:rPr/>
              <w:t>народа России, сохранять и защищать историческую правду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>о Российском государств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/>
            </w:pPr>
            <w:r>
              <w:rPr/>
              <w:t>Проявляющий активную гражданскую позицию на основе уважения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закона и правопорядка, прав и свобод сограждан, уважения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к историческому и культурному наследию России. Осознанно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и деятельно выражающий неприятие дискриминации в обществе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о социальным, национальным, религиозным признакам;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экстремизма, терроризма, коррупции, антигосударственной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еятельности. Обладающий опытом гражданской социально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значимой деятельности (в студенческом самоуправлении,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бровольчестве, экологических, природоохранных, военно-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атриотических и др. объединениях, акциях, программах).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ринимающий роль избирателя и участника общественных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отношений, связанных с взаимодействием с народными</w:t>
            </w:r>
          </w:p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избранниками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ознающий и деятельно выражающий приоритетную ценность</w:t>
            </w:r>
          </w:p>
          <w:p>
            <w:pPr>
              <w:pStyle w:val="Normal"/>
              <w:jc w:val="both"/>
              <w:rPr/>
            </w:pPr>
            <w:r>
              <w:rPr/>
              <w:t>каждой человеческой жизни, уважающий достоинство личности</w:t>
            </w:r>
          </w:p>
          <w:p>
            <w:pPr>
              <w:pStyle w:val="Normal"/>
              <w:jc w:val="both"/>
              <w:rPr/>
            </w:pPr>
            <w:r>
              <w:rPr/>
              <w:t>каждого человека, собственную и чужую уникальность, свободу</w:t>
            </w:r>
          </w:p>
          <w:p>
            <w:pPr>
              <w:pStyle w:val="Normal"/>
              <w:jc w:val="both"/>
              <w:rPr/>
            </w:pPr>
            <w:r>
              <w:rPr/>
              <w:t>мировоззренческого выбора, самоопределения.</w:t>
            </w:r>
          </w:p>
          <w:p>
            <w:pPr>
              <w:pStyle w:val="Normal"/>
              <w:jc w:val="both"/>
              <w:rPr/>
            </w:pPr>
            <w:r>
              <w:rPr/>
              <w:t>Проявляющий бережливое и чуткое отношение к религиозной</w:t>
            </w:r>
          </w:p>
          <w:p>
            <w:pPr>
              <w:pStyle w:val="Normal"/>
              <w:jc w:val="both"/>
              <w:rPr/>
            </w:pPr>
            <w:r>
              <w:rPr/>
              <w:t>принадлежности каждого человека, предупредительный</w:t>
            </w:r>
          </w:p>
          <w:p>
            <w:pPr>
              <w:pStyle w:val="Normal"/>
              <w:jc w:val="both"/>
              <w:rPr/>
            </w:pPr>
            <w:r>
              <w:rPr/>
              <w:t>в отношении выражения прав и законных интересов других люде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</w:tbl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before="0" w:after="0"/>
        <w:ind w:left="0" w:firstLine="426"/>
        <w:contextualSpacing/>
        <w:rPr>
          <w:b/>
          <w:b/>
        </w:rPr>
      </w:pPr>
      <w:r>
        <w:rPr>
          <w:b/>
        </w:rPr>
        <w:t>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spacing w:before="0" w:after="0"/>
        <w:ind w:left="942" w:hanging="0"/>
        <w:contextualSpacing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560"/>
        <w:gridCol w:w="69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понятия линейного программир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рафический метод решения двумерных задач ЛП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</w:rPr>
              <w:t xml:space="preserve">Практические занятия №1 </w:t>
            </w:r>
            <w:r>
              <w:rPr/>
              <w:t>Решение двумерных задач линейного программирования графическим методом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rFonts w:eastAsia="Calibri"/>
              </w:rPr>
              <w:t>Теория графов.</w:t>
            </w:r>
            <w:r>
              <w:rPr/>
              <w:t xml:space="preserve"> </w:t>
            </w:r>
            <w:r>
              <w:rPr>
                <w:rFonts w:eastAsia="Calibri"/>
              </w:rPr>
              <w:t>Задачи о нахождении кратчайшего пути в графе и о максимальном потоке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Нахождение кратчайшего пути в граф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/>
              <w:t>Приближенные числа и действия над ними, оценка точности вычисления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Приближенные числа. Оценка точности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 Функциональные ряд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6</w:t>
            </w:r>
            <w:r>
              <w:rPr>
                <w:bCs/>
                <w:sz w:val="22"/>
                <w:szCs w:val="22"/>
              </w:rPr>
              <w:t xml:space="preserve"> Разложение функции в ряд Маклорена. Приближенные вычиления с помощью ряда Маклоре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rFonts w:eastAsia="Calibri"/>
                <w:b/>
                <w:bCs/>
              </w:rPr>
              <w:t>Тема 3.3. Ряды Фурье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color w:val="000000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7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Разложение функции периодической функции в ряд фурье</w:t>
            </w:r>
          </w:p>
        </w:tc>
      </w:tr>
    </w:tbl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СТРУКТУРА И СОДЕРЖАНИЕ УЧЕБНОЙ ДИСЦИПЛИНЫ</w:t>
      </w:r>
    </w:p>
    <w:p>
      <w:pPr>
        <w:pStyle w:val="Style19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учебной дисциплин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рная учебная нагрузка во взаимодействии с преподавателе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риативная часть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я</w:t>
            </w:r>
            <w:r>
              <w:rPr>
                <w:b/>
                <w:i/>
                <w:iCs/>
                <w:color w:val="FF0000"/>
                <w:sz w:val="28"/>
                <w:szCs w:val="28"/>
              </w:rPr>
              <w:t xml:space="preserve">- </w:t>
            </w:r>
            <w:r>
              <w:rPr>
                <w:i/>
                <w:iCs/>
                <w:sz w:val="28"/>
                <w:szCs w:val="28"/>
              </w:rPr>
              <w:t>экзамен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color w:val="0070C0"/>
                <w:sz w:val="28"/>
                <w:szCs w:val="28"/>
              </w:rPr>
            </w:pPr>
            <w:r>
              <w:rPr>
                <w:b/>
                <w:i/>
                <w:iCs/>
                <w:color w:val="0070C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8</w:t>
            </w:r>
          </w:p>
        </w:tc>
      </w:tr>
    </w:tbl>
    <w:p>
      <w:pPr>
        <w:sectPr>
          <w:type w:val="nextPage"/>
          <w:pgSz w:w="11906" w:h="16838"/>
          <w:pgMar w:left="900" w:right="850" w:gutter="0" w:header="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41"/>
        <w:shd w:fill="auto" w:val="clear"/>
        <w:spacing w:lineRule="exact" w:line="226"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ОП.01 «Математические методы решения типовых прикладных задач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634"/>
        <w:gridCol w:w="1134"/>
        <w:gridCol w:w="1442"/>
      </w:tblGrid>
      <w:tr>
        <w:trPr>
          <w:tblHeader w:val="true"/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именование разделов и тем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>
          <w:tblHeader w:val="true"/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</w:tr>
      <w:tr>
        <w:trPr>
          <w:trHeight w:val="301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Математическое моделир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highlight w:val="red"/>
              </w:rPr>
            </w:pPr>
            <w:r>
              <w:rPr>
                <w:rFonts w:eastAsia="Calibri"/>
                <w:b/>
                <w:highlight w:val="red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Основные понятия и принципы моделирования.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1-ОК.05</w:t>
            </w:r>
          </w:p>
        </w:tc>
      </w:tr>
      <w:tr>
        <w:trPr>
          <w:trHeight w:val="564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ые понятия и принципы моделирования. Типы моделей. Понятие математического моделирования. Классификация математических методов.  Понятие целевой функции. Классы оптимизационных задач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сновные понятия линейного программировани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рафический метод решения двумерных задач ЛП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нятие задачи линейного программирования. Общая постановка задачи линейного программирования. Геометрический метод построения области допустимых решений. Линия уровня целевой функции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актические занятия №1 </w:t>
            </w:r>
            <w:r>
              <w:rPr/>
              <w:t>Решение двумерных задач линейного программирования графическим мето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8-ОК.09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3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Теория графов.</w:t>
            </w:r>
            <w:r>
              <w:rPr/>
              <w:t xml:space="preserve"> </w:t>
            </w:r>
            <w:r>
              <w:rPr>
                <w:rFonts w:eastAsia="Calibri"/>
              </w:rPr>
              <w:t>Задачи о нахождении кратчайшего пути в графе и о максимальном поток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2-ОК.0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1.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нятия и определения теории графов: ориентированный и неориентированный граф, контур, путь. Способы задания графа. Области применения сетевого планирования. Задача о нахождении кратчайшего пути в графе и о максимальном поток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</w:t>
            </w:r>
          </w:p>
        </w:tc>
      </w:tr>
      <w:tr>
        <w:trPr>
          <w:trHeight w:val="119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Практическое занятие №2.</w:t>
            </w:r>
            <w:r>
              <w:rPr/>
              <w:t xml:space="preserve"> Нахождение кратчайшего пути в граф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39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Раздел 2. Численны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1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 xml:space="preserve">Приближенные числа и действия над ними, оценка точности вычисления.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lang w:val="en-US"/>
              </w:rPr>
            </w:pPr>
            <w:r>
              <w:rPr>
                <w:rFonts w:eastAsia="Calibri"/>
                <w:bCs/>
                <w:lang w:val="en-US"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/>
            </w:pPr>
            <w:r>
              <w:rPr/>
              <w:t xml:space="preserve">Абсолютная и относительная погрешности. Верные, сомнительные, значащие цифры. Погрешности арифметических действий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both"/>
              <w:rPr>
                <w:bCs/>
              </w:rPr>
            </w:pPr>
            <w:r>
              <w:rPr>
                <w:b/>
              </w:rPr>
              <w:t>Практическое занятие №3.</w:t>
            </w:r>
            <w:r>
              <w:rPr/>
              <w:t xml:space="preserve"> Приближенные числа. Оценка точ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8" w:hanging="0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2.2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ычисление интегралов численными методами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jc w:val="both"/>
              <w:rPr/>
            </w:pPr>
            <w:r>
              <w:rPr/>
              <w:tab/>
              <w:t>Численное интегрирование методами прямоугольников и трапеций. Метод Ньютона-Коте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2-ОК.0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1.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iCs/>
              </w:rPr>
              <w:t>Практическое занятие №4.</w:t>
            </w:r>
            <w:r>
              <w:rPr>
                <w:bCs/>
                <w:iCs/>
              </w:rPr>
              <w:t xml:space="preserve"> Вычисление интегралов методами прямоугольников и трапе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</w:t>
            </w:r>
          </w:p>
        </w:tc>
      </w:tr>
      <w:tr>
        <w:trPr>
          <w:trHeight w:val="23" w:hRule="atLeast"/>
        </w:trPr>
        <w:tc>
          <w:tcPr>
            <w:tcW w:w="1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3 Математический анализ и практический</w:t>
              <w:br/>
              <w:t>гармонический ан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Тема 3.1. Производная функции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color w:val="000000"/>
              </w:rPr>
              <w:t>Производная функции. Формулы и правила дифференцирования. Геометрический и механический смысл производной. Производные высших порядков. Нахождение производной алгебраических функций. Нахождение производной сложной функ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ОК 02, ОК 03,  ОК 0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нятие №1</w:t>
            </w:r>
            <w:bookmarkStart w:id="0" w:name="_Hlk100335659"/>
            <w:r>
              <w:rPr>
                <w:color w:val="000000"/>
              </w:rPr>
              <w:t>Нахождение производной алгебраических функций. Нахождение производной сложной функции.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  <w:bookmarkEnd w:id="0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Тема 2.2. Приложения производной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color w:val="000000"/>
              </w:rPr>
              <w:t xml:space="preserve">Исследование функций с помощью производной. Нахождение промежутков выпуклости, вогнутости графика функции, точек перегиба и асимпто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0070C0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bCs/>
              </w:rPr>
              <w:t>ОК 02, ОК 03,  ОК 05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</w:rPr>
            </w:pPr>
            <w:r>
              <w:rPr>
                <w:rFonts w:eastAsia="Calibri"/>
                <w:b/>
                <w:bCs/>
                <w:i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bookmarkStart w:id="1" w:name="_Hlk100345927"/>
            <w:r>
              <w:rPr>
                <w:b/>
                <w:bCs/>
              </w:rPr>
              <w:t>Практическое занятие № 2</w:t>
            </w:r>
            <w:r>
              <w:rPr>
                <w:color w:val="000000"/>
              </w:rPr>
              <w:t>Исследование функций с помощью производной и построение их графиков. Применение производной для решения прикладных задач.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b/>
                <w:color w:val="FF0000"/>
              </w:rPr>
              <w:t>2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Самостоятельная работа обучающихся</w:t>
            </w:r>
            <w:r>
              <w:rPr>
                <w:color w:val="000000"/>
              </w:rPr>
              <w:t xml:space="preserve"> Исследование функций с помощью первой и второй производной по общей схеме исследования функций. Построение графиков функций. Решение прикладных задач с помощью производн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B050"/>
              </w:rPr>
              <w:t>2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70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 Дифференциал функции. Приближенные вычисления 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2-ОК.0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1.2</w:t>
            </w:r>
          </w:p>
        </w:tc>
      </w:tr>
      <w:tr>
        <w:trPr>
          <w:trHeight w:val="64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онятие дифференциала функции. Правила дифференцирования. Приближенные вычисления с помощью дифференциал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435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5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sz w:val="22"/>
                <w:szCs w:val="22"/>
              </w:rPr>
              <w:t xml:space="preserve">Дифференциал функции. Приближенные вычисле6ния с помощью дифференциала. 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2 Функциональные ряды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3,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6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.1.1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нятие функционального ряда. Степенной ряд. Ряд Маклорена. Ряд Тейло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Практическое занятие №6</w:t>
            </w:r>
            <w:r>
              <w:rPr>
                <w:bCs/>
                <w:sz w:val="22"/>
                <w:szCs w:val="22"/>
              </w:rPr>
              <w:t xml:space="preserve"> Разложение функции в ряд Маклорена. Приближенные вычиления с помощью ряда Мак лорена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3.3 . Ряды Фурье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Содержание учебного материала</w:t>
            </w:r>
            <w:r>
              <w:rPr>
                <w:rFonts w:cs="Times New Roman CYR" w:ascii="Times New Roman CYR" w:hAnsi="Times New Roman CYR"/>
                <w:bCs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Calibri" w:cs="Times New Roman CYR"/>
                <w:bCs/>
              </w:rPr>
            </w:pPr>
            <w:r>
              <w:rPr>
                <w:rFonts w:eastAsia="Calibri" w:cs="Times New Roman CYR" w:ascii="Times New Roman CYR" w:hAnsi="Times New Roman CYR"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Ряд Фурье. Разложение функции периодической функции в ряд фурь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К.02-ОК.05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К1.2</w:t>
            </w:r>
          </w:p>
        </w:tc>
      </w:tr>
      <w:tr>
        <w:trPr>
          <w:trHeight w:val="2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14"/>
              <w:rPr>
                <w:b/>
                <w:b/>
                <w:bCs/>
                <w:iCs/>
              </w:rPr>
            </w:pPr>
            <w:r>
              <w:rPr>
                <w:b/>
                <w:bCs/>
                <w:sz w:val="22"/>
                <w:szCs w:val="22"/>
              </w:rPr>
              <w:t>Практическое занятие №7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Cs/>
              </w:rPr>
              <w:t>Разложение функции периодической функции в ряд фур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четное зан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/>
                <w:b/>
                <w:bCs/>
                <w:i/>
                <w:i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8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993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Условия реализации рабочей программы учебной дисциплины ОП 01 «Математические методы решения типовых прикладных задач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3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41"/>
        <w:spacing w:lineRule="auto" w:line="24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Для реализации программы учебной дисциплины должны быть предусмотрены следующие специальные помещения: </w:t>
      </w:r>
    </w:p>
    <w:p>
      <w:pPr>
        <w:pStyle w:val="41"/>
        <w:spacing w:lineRule="auto" w:line="24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бинет математики, оснащенный оборудованием:  - посадочные места по количеству обучающихся; - рабочее место преподавателя; - комплект учебно-наглядных пособий (плакаты, таблицы, раздаточный        материал);  </w:t>
      </w:r>
    </w:p>
    <w:p>
      <w:pPr>
        <w:pStyle w:val="41"/>
        <w:shd w:fill="auto" w:val="clear"/>
        <w:spacing w:lineRule="auto" w:line="240" w:before="0" w:after="0"/>
        <w:ind w:left="142" w:hanging="1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ие средства обучения: - компьютер; - мультимедиапроектор (интерактивная доска); - калькуляторы.  </w:t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 xml:space="preserve">3.2 Информационное обеспечение обучения. </w:t>
      </w:r>
      <w:r>
        <w:rPr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Cs/>
          <w:i/>
          <w:i/>
          <w:color w:val="FF0000"/>
          <w:sz w:val="28"/>
          <w:szCs w:val="28"/>
        </w:rPr>
      </w:pPr>
      <w:r>
        <w:rPr>
          <w:bCs/>
          <w:i/>
          <w:color w:val="FF0000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артыка Т.Л., Попов И.И. Математические методы: Учебник. – М.: Форум: Инфра-М, 2021г. – 464с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  <w:tab w:val="left" w:pos="993" w:leader="none"/>
        </w:tabs>
        <w:spacing w:before="0" w:after="0"/>
        <w:ind w:left="0" w:firstLine="567"/>
        <w:contextualSpacing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даев В.Д. Численные методы и программирование: Учебное пособие. – ИД «ФОРУМ»; ИНФРА-М, 2021г. – 336с.</w:t>
      </w:r>
    </w:p>
    <w:p>
      <w:pPr>
        <w:pStyle w:val="Normal"/>
        <w:numPr>
          <w:ilvl w:val="0"/>
          <w:numId w:val="6"/>
        </w:numPr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гомолов, Н. В. Математика : учебник для СПО / Н. В. Богомолов, П. И. Самойленко. — 5-е изд., перераб. и доп. — М. : Издательство Юрайт, 2021. — 396 с. — (Профессиональное образование). — ISBN 978-5-9916-6598-8. </w:t>
      </w:r>
    </w:p>
    <w:p>
      <w:pPr>
        <w:pStyle w:val="Normal"/>
        <w:numPr>
          <w:ilvl w:val="0"/>
          <w:numId w:val="6"/>
        </w:numPr>
        <w:ind w:left="0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 Богомолов, Н. В. Практические занятия по математике в 2 ч. Часть 1 : учебное пособие для СПО / Н. В. Богомолов. — 11-е изд., перераб. и доп. — М. : Издательство Юрайт, 2021. — 285 с. — (Профессиональное образование). — ISBN 978-5-9916-8515-3. 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851" w:hanging="0"/>
        <w:contextualSpacing/>
        <w:jc w:val="both"/>
        <w:rPr>
          <w:rStyle w:val="FontStyle24"/>
          <w:color w:val="000000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spacing w:lineRule="auto" w:line="240"/>
        <w:ind w:left="567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Дополнительные источники: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spacing w:lineRule="auto" w:line="240"/>
        <w:ind w:left="56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Шапкин А.С., Мазаева Н.П. Математические методы и модели исследования операций: Учебник. М.: Издательско-торговая корпорация «Дашков и К», 2021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ержбицкий В.М. Численные методы. Линейная алгебра и нелинейные уравнения. М.: Высш.шк., 2022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ахвалов Н.С., Жидков Н.П., Кобельков Г.М. Численные методы. М.:  Бином. Лабораторные знания, 2020г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http://comp-science.hut.ru/didakt_i.html</w:t>
      </w:r>
    </w:p>
    <w:p>
      <w:pPr>
        <w:pStyle w:val="Style121"/>
        <w:tabs>
          <w:tab w:val="clear" w:pos="709"/>
          <w:tab w:val="left" w:pos="355" w:leader="none"/>
          <w:tab w:val="left" w:pos="851" w:leader="none"/>
          <w:tab w:val="left" w:pos="993" w:leader="none"/>
        </w:tabs>
        <w:spacing w:lineRule="auto" w:line="24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21"/>
        <w:tabs>
          <w:tab w:val="clear" w:pos="709"/>
          <w:tab w:val="left" w:pos="355" w:leader="none"/>
          <w:tab w:val="left" w:pos="851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851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TextBodyIndent"/>
        <w:tabs>
          <w:tab w:val="clear" w:pos="709"/>
          <w:tab w:val="left" w:pos="851" w:leader="none"/>
        </w:tabs>
        <w:spacing w:before="0" w:after="0"/>
        <w:ind w:left="72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онтроль и оценка</w:t>
      </w:r>
      <w:r>
        <w:rPr/>
        <w:t xml:space="preserve"> результатов освоения учебной дисциплины ОП.01     </w:t>
      </w:r>
      <w:r>
        <w:rPr>
          <w:b/>
        </w:rPr>
        <w:t xml:space="preserve">«Математические методы решения типовых прикладных задач» </w:t>
      </w:r>
      <w:r>
        <w:rPr/>
        <w:t>осуществляется преподавателем в процессе проведения практических занятий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TextBodyIndent"/>
        <w:tabs>
          <w:tab w:val="clear" w:pos="709"/>
          <w:tab w:val="left" w:pos="851" w:leader="none"/>
          <w:tab w:val="left" w:pos="993" w:leader="none"/>
        </w:tabs>
        <w:spacing w:before="0" w:after="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351"/>
        <w:gridCol w:w="2703"/>
      </w:tblGrid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обучения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тоды оценки 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основные принципы построения математических модел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основные типы математических моделей, используемых при описании сложных систем и при принятии решени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чно и грамотно давать определение понятиям и методам математического анализа и синтеза, правилам дифференцирования, числового ряда. • Правильно перечислять практические приемы вычислений с приближенными данными. • Воспроизводить выражения для определения абсолютных погрешностей •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боснованные ответы</w:t>
            </w:r>
          </w:p>
          <w:p>
            <w:pPr>
              <w:pStyle w:val="Normal"/>
              <w:rPr/>
            </w:pPr>
            <w:r>
              <w:rPr/>
              <w:t>-защита индивидуального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выступление с докладами и сообщениями; -тестирование; </w:t>
            </w:r>
          </w:p>
          <w:p>
            <w:pPr>
              <w:pStyle w:val="Normal"/>
              <w:rPr/>
            </w:pPr>
            <w:r>
              <w:rPr/>
              <w:t>- экзамен</w:t>
            </w:r>
          </w:p>
        </w:tc>
      </w:tr>
      <w:tr>
        <w:trPr/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мения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•</w:t>
            </w:r>
            <w:r>
              <w:rPr/>
              <w:tab/>
              <w:t>использовать основные численные методы решения математических задач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давать математические характеристики точности исходной информации и оценивать точность полученного численного реш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40" w:leader="none"/>
                <w:tab w:val="left" w:pos="1134" w:leader="none"/>
              </w:tabs>
              <w:autoSpaceDE w:val="false"/>
              <w:ind w:left="176" w:hanging="0"/>
              <w:jc w:val="both"/>
              <w:rPr/>
            </w:pPr>
            <w:r>
              <w:rPr/>
              <w:t>разрабатывать алгоритмы и программы для решения вычислительных задач, учитывая необходимую точность получаемого результата;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rPr/>
            </w:pPr>
            <w:r>
              <w:rPr/>
              <w:t>подбирать аналитические методы исследования математических мод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монстрировать умения дифференцировать функции, используя таблицу производных и правила дифференцирования; находить производные сложных функций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одной функции в указанной точке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Качественно решать задачи прикладного характера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 учетом правил применять производную для исследования реальных физических процессов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емонстрировать решение простейших прикладных задач с использованием элементов линейного программирования; </w:t>
            </w:r>
          </w:p>
          <w:p>
            <w:pPr>
              <w:pStyle w:val="Normal"/>
              <w:rPr/>
            </w:pPr>
            <w:r>
              <w:rPr/>
              <w:t xml:space="preserve">- проверка и анализ содержания докладов и рефератов;  - проверка индивидуальных заданий по решению задач, - письменные и устные опросы обучающихся; - аудиторные самостоятельные работы для проверки сформированности практических навыков; - проверка и анализ содержания докладов и рефератов;  - .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выполнять действия с приближенными числами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решать задачи прикладного характера с помощью графов    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и анализ содержания докладов и рефератов;  </w:t>
            </w:r>
          </w:p>
          <w:p>
            <w:pPr>
              <w:pStyle w:val="Normal"/>
              <w:rPr/>
            </w:pPr>
            <w:r>
              <w:rPr/>
              <w:t xml:space="preserve">- проверка индивидуальных заданий по решению задач, </w:t>
            </w:r>
          </w:p>
          <w:p>
            <w:pPr>
              <w:pStyle w:val="Normal"/>
              <w:rPr/>
            </w:pPr>
            <w:r>
              <w:rPr/>
              <w:t xml:space="preserve">- письменные и устные опросы обучающихся; </w:t>
              <w:br/>
              <w:t>- аудиторные самостоятельные работы для проверки сформированности практических навыков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 проверка и анализ содержания докладов и рефератов;  </w:t>
            </w:r>
          </w:p>
          <w:p>
            <w:pPr>
              <w:pStyle w:val="Normal"/>
              <w:rPr/>
            </w:pPr>
            <w:r>
              <w:rPr/>
              <w:t>- экзамен</w:t>
            </w:r>
          </w:p>
        </w:tc>
      </w:tr>
      <w:tr>
        <w:trPr>
          <w:trHeight w:val="756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Личностные результаты: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ЛР 1</w:t>
            </w:r>
            <w:r>
              <w:rPr>
                <w:rFonts w:cs="Times New Roman CYR" w:ascii="Times New Roman CYR" w:hAnsi="Times New Roman CYR"/>
              </w:rPr>
              <w:t xml:space="preserve"> Осознающий себя гражданином и защитником великой страны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ЛР 2</w:t>
            </w:r>
            <w:r>
              <w:rPr>
                <w:rFonts w:cs="Times New Roman CYR" w:ascii="Times New Roman CYR" w:hAnsi="Times New Roman CYR"/>
              </w:rPr>
              <w:t xml:space="preserve"> 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0" w:leader="none"/>
                <w:tab w:val="left" w:pos="252" w:leader="none"/>
              </w:tabs>
              <w:ind w:left="177" w:hanging="141"/>
              <w:rPr/>
            </w:pPr>
            <w:r>
              <w:rPr/>
              <w:t>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адекватная оценка и самооценка эффективности и качества выполнения профессиональных задач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использование различных источников, включая электронные ресурсы, медиаресурсы, Интернет-ресурсы, периодические издания по специальности для решения профессиональных задач</w:t>
            </w:r>
          </w:p>
          <w:p>
            <w:pPr>
              <w:pStyle w:val="Normal"/>
              <w:rPr/>
            </w:pPr>
            <w:r>
              <w:rPr/>
              <w:t>- демонстрация ответственности за принятые решения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обоснованность самоанализа и коррекция результатов собственной работы</w:t>
            </w:r>
          </w:p>
          <w:p>
            <w:pPr>
              <w:pStyle w:val="Normal"/>
              <w:rPr/>
            </w:pPr>
            <w:r>
              <w:rPr/>
              <w:t>-грамотность устной и письменной речи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ясность формулирования и изложения мыслей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lang w:eastAsia="nl-NL"/>
              </w:rPr>
              <w:t>- эффективность использования и</w:t>
            </w:r>
            <w:r>
              <w:rPr>
                <w:lang w:eastAsia="nl-NL"/>
              </w:rPr>
              <w:t>нформационно-коммуникационных технологий в профессиональной деятельности согласно формируемым умениям и получаемому практическому опыту;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нализ соблюдения норм и правил поведения, принятых в колледже, обществе, профессиональном сообществе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самооценки событий обучающимис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едагогический и психологический мониторинг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нализ проявления обучающимися  качеств своей личности: оценка поступков, осознание своей жизненной позиции, культурного выбора, мотивов личностных целей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1.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и в различных жизненных ситуациях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5.</w:t>
            </w:r>
            <w:r>
              <w:rPr>
                <w:lang w:eastAsia="en-US"/>
              </w:rPr>
              <w:t xml:space="preserve"> Осуществлять устную и письменную коммуникацию на государственном языке Российской федерации  с учетом особенностей социального и культурного контекст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6.  Проявлять гражданско-патриотическую позицию, демонстрировать осознанное поведение на основе традиционных российских духовно-нравственных и межрелигиозных отношении, применять стандарты антикоррупционного поведе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ОК 09. Пользоваться профессиональной документацией на государственном и иностранном языках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ПК 1.1 Выполнять монтаж и первичную инсталляцию оборудования радиосвязи, мобильной связи и телевещания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/>
              <w:t>ПК 1.2 Производить настройку сетей абонентского доступа на базе систем радиосвязи, мобильной связи и телевещания.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чественно решать задачи прикладного характера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С учетом правил применять производную для исследования реальных физических процессов; </w:t>
            </w:r>
          </w:p>
          <w:p>
            <w:pPr>
              <w:pStyle w:val="Normal"/>
              <w:rPr/>
            </w:pPr>
            <w:r>
              <w:rPr/>
              <w:t xml:space="preserve">• </w:t>
            </w:r>
            <w:r>
              <w:rPr/>
              <w:t xml:space="preserve">Демонстрировать решение простейших прикладных задач с использованием элементов линейного программирования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- проверка и анализ содержания докладов и рефератов;  - проверка индивидуальных заданий по решению задач, - письменные и устные опросы обучающихся; - аудиторные самостоятельные работы для проверки сформированности практических навыков; - проверка и анализ содержания докладов и реферат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>Точно и грамотно давать определение понятиям и методам математического анализа и синтеза, правилам дифференцирования, числового ряда. • Правильно перечислять практические приемы вычислений с приближенными данными. • Воспроизводить выражения для определения абсолютных погрешностей •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обоснованные ответы</w:t>
            </w:r>
          </w:p>
          <w:p>
            <w:pPr>
              <w:pStyle w:val="Normal"/>
              <w:rPr/>
            </w:pPr>
            <w:r>
              <w:rPr/>
              <w:t>-защита индивидуального задания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выступление с докладами и сообщениями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-тестирование; </w:t>
            </w:r>
          </w:p>
          <w:p>
            <w:pPr>
              <w:pStyle w:val="Normal"/>
              <w:rPr/>
            </w:pPr>
            <w:r>
              <w:rPr/>
              <w:t xml:space="preserve">Проверка и анализ содержания докладов и рефератов;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suppressAutoHyphens w:val="true"/>
        <w:jc w:val="right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Лист согласования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ополнения и изменения к рабочей программе на учебный год</w:t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Дополнения и изменения к рабочей программе на __________ учебный год по дисциплине Наименование_______________________________________________________</w:t>
        <w:softHyphen/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В рабочую программу дисциплины «…»  внесены следующие изменения: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_______________________________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 xml:space="preserve">Дополнения и изменения в рабочей программе дисциплины «….»  обсуждены на заседании ЦК ________________Протокол № ___от  «____» ________ 20__г. 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Председатель  ЦК ____________________________</w:t>
      </w:r>
    </w:p>
    <w:p>
      <w:pPr>
        <w:pStyle w:val="Normal"/>
        <w:suppressAutoHyphens w:val="true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</w:r>
    </w:p>
    <w:p>
      <w:pPr>
        <w:pStyle w:val="Normal"/>
        <w:tabs>
          <w:tab w:val="left" w:pos="709" w:leader="none"/>
          <w:tab w:val="left" w:pos="851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18"/>
          <w:szCs w:val="28"/>
          <w:lang w:eastAsia="ar-SA"/>
        </w:rPr>
      </w:pPr>
      <w:r>
        <w:rPr>
          <w:b/>
          <w:bCs/>
          <w:sz w:val="18"/>
          <w:szCs w:val="28"/>
          <w:lang w:eastAsia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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92" w:hanging="11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99" w:hanging="112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06" w:hanging="11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13" w:hanging="11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36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942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2">
    <w:name w:val="12-ПЖ Знак"/>
    <w:qFormat/>
    <w:rPr>
      <w:rFonts w:ascii="SchoolBook;Courier New" w:hAnsi="SchoolBook;Courier New" w:eastAsia="Calibri" w:cs="SchoolBook;Courier New"/>
      <w:b/>
      <w:color w:val="000000"/>
      <w:sz w:val="24"/>
      <w:szCs w:val="22"/>
      <w:shd w:fill="FFFFFF" w:val="clear"/>
    </w:rPr>
  </w:style>
  <w:style w:type="character" w:styleId="Appleconvertedspace">
    <w:name w:val="apple-converted-space"/>
    <w:qFormat/>
    <w:rPr/>
  </w:style>
  <w:style w:type="character" w:styleId="Textssmall">
    <w:name w:val="texts_small"/>
    <w:qFormat/>
    <w:rPr/>
  </w:style>
  <w:style w:type="character" w:styleId="Style13">
    <w:name w:val="Абзац списка Знак"/>
    <w:qFormat/>
    <w:rPr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ubmenutable">
    <w:name w:val="submenu-table"/>
    <w:qFormat/>
    <w:rPr/>
  </w:style>
  <w:style w:type="character" w:styleId="Mwheadline">
    <w:name w:val="mw-headline"/>
    <w:qFormat/>
    <w:rPr/>
  </w:style>
  <w:style w:type="character" w:styleId="FontStyle24">
    <w:name w:val="Font Style24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Iiiyoea">
    <w:name w:val="Iiiyoea"/>
    <w:qFormat/>
    <w:rPr>
      <w:rFonts w:ascii="Times New Roman" w:hAnsi="Times New Roman" w:cs="Times New Roman"/>
      <w:i/>
      <w:iCs/>
      <w:color w:val="800000"/>
      <w:sz w:val="24"/>
      <w:szCs w:val="24"/>
      <w:u w:val="none"/>
      <w:lang w:val="ru-RU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6"/>
      <w:szCs w:val="26"/>
    </w:rPr>
  </w:style>
  <w:style w:type="character" w:styleId="Extendedtextshort">
    <w:name w:val="extended-text__short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4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Знак2"/>
    <w:basedOn w:val="Normal"/>
    <w:qFormat/>
    <w:pPr>
      <w:tabs>
        <w:tab w:val="clear" w:pos="709"/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1">
    <w:name w:val="12-ПЖ"/>
    <w:basedOn w:val="Normal"/>
    <w:qFormat/>
    <w:pPr>
      <w:keepNext w:val="true"/>
      <w:shd w:fill="FFFFFF" w:val="clear"/>
      <w:spacing w:lineRule="auto" w:line="276" w:before="240" w:after="0"/>
      <w:ind w:firstLine="567"/>
      <w:jc w:val="both"/>
    </w:pPr>
    <w:rPr>
      <w:rFonts w:ascii="SchoolBook;Courier New" w:hAnsi="SchoolBook;Courier New" w:eastAsia="Calibri" w:cs="SchoolBook;Courier New"/>
      <w:b/>
      <w:color w:val="000000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21">
    <w:name w:val="Style12"/>
    <w:basedOn w:val="Normal"/>
    <w:qFormat/>
    <w:pPr>
      <w:spacing w:lineRule="exact" w:line="322"/>
      <w:ind w:hanging="355"/>
    </w:pPr>
    <w:rPr>
      <w:rFonts w:ascii="Calibri" w:hAnsi="Calibri" w:cs="Calibri"/>
      <w:lang w:val="en-US" w:bidi="en-US"/>
    </w:rPr>
  </w:style>
  <w:style w:type="paragraph" w:styleId="Style41">
    <w:name w:val="Style4"/>
    <w:basedOn w:val="Normal"/>
    <w:qFormat/>
    <w:pPr>
      <w:spacing w:lineRule="exact" w:line="288"/>
      <w:ind w:hanging="125"/>
      <w:jc w:val="both"/>
    </w:pPr>
    <w:rPr>
      <w:rFonts w:ascii="Calibri" w:hAnsi="Calibri" w:cs="Calibri"/>
      <w:lang w:val="en-US" w:bidi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90"/>
      <w:ind w:firstLine="139"/>
    </w:pPr>
    <w:rPr>
      <w:rFonts w:ascii="Lucida Sans Unicode" w:hAnsi="Lucida Sans Unicode" w:cs="Lucida Sans Unicode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312"/>
    </w:pPr>
    <w:rPr/>
  </w:style>
  <w:style w:type="paragraph" w:styleId="Noeeu11">
    <w:name w:val="Noeeu1_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90"/>
      <w:ind w:firstLine="298"/>
    </w:pPr>
    <w:rPr/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hanging="1960"/>
    </w:pPr>
    <w:rPr>
      <w:rFonts w:ascii="Verdana" w:hAnsi="Verdana" w:eastAsia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2:18:00Z</dcterms:created>
  <dc:creator>Арутюнян</dc:creator>
  <dc:description/>
  <cp:keywords/>
  <dc:language>en-US</dc:language>
  <cp:lastModifiedBy>User</cp:lastModifiedBy>
  <cp:lastPrinted>2023-06-16T15:05:00Z</cp:lastPrinted>
  <dcterms:modified xsi:type="dcterms:W3CDTF">2023-09-15T13:56:00Z</dcterms:modified>
  <cp:revision>2</cp:revision>
  <dc:subject/>
  <dc:title>РАБ.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B0B1831D0940EEA82FFCB934678450</vt:lpwstr>
  </property>
  <property fmtid="{D5CDD505-2E9C-101B-9397-08002B2CF9AE}" pid="3" name="KSOProductBuildVer">
    <vt:lpwstr>1049-11.2.0.11537</vt:lpwstr>
  </property>
</Properties>
</file>