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ЕН.04 «Элементы математической логики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2.05 «Обеспечение информационной безопасности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зированных сист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атематически науки и естественнонаучные дисциплины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0 от 30 августа 2023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0» июня 2023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Рабочая программа  вариативной учебной дисциплины </w:t>
      </w:r>
      <w:r>
        <w:rPr/>
        <w:t>ЕН.04 «Элементы математической логики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го приказом Минобрнауки России от 09.12.2016 №1553 (в ред. от 17.12.2020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Наскалова О.В.  -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>Джалагония М.Ш.  - 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1"/>
        <w:ind w:firstLine="708"/>
        <w:jc w:val="both"/>
        <w:rPr/>
      </w:pPr>
      <w:r>
        <w:rPr>
          <w:color w:val="000000"/>
          <w:sz w:val="24"/>
          <w:szCs w:val="24"/>
          <w:highlight w:val="white"/>
        </w:rPr>
        <w:t xml:space="preserve">Кузнецова Л.В.-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sectPr>
          <w:type w:val="continuous"/>
          <w:pgSz w:w="11906" w:h="16838"/>
          <w:pgMar w:left="851" w:right="567" w:gutter="0" w:header="0" w:top="567" w:footer="709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ab/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Паспорт рабочей программы учебной дисциплины……………………………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 Структура и содержание учебной дисциплины……………………………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Условия реализации рабочей программы учебной дисциплины………………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Контроль и оценка результатов освоения учебной дисциплины……………..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caps/>
        </w:rPr>
      </w:pPr>
      <w:r>
        <w:rPr>
          <w:b/>
          <w:caps/>
        </w:rPr>
        <w:t xml:space="preserve">1. 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учебной дисциплины </w:t>
      </w:r>
      <w:r>
        <w:rPr/>
        <w:t xml:space="preserve">ЕН.04 «Элементы математической логики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10.02.05 «Обеспечение информационной безопасности автоматизированных систем», утвержденного приказом Минобрнауки России от 09.12.2016 №1553 (в ред. от 17.12.2020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Учебная дисциплина «Элементы математической логики» относится к математическому и общему естественнонаучному циклу, является вариативн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552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ировать задачи логического характера;</w:t>
            </w:r>
          </w:p>
          <w:p>
            <w:pPr>
              <w:pStyle w:val="Style46"/>
              <w:widowControl/>
              <w:spacing w:lineRule="auto" w:line="240"/>
              <w:jc w:val="both"/>
              <w:rPr>
                <w:b/>
                <w:b/>
              </w:rPr>
            </w:pPr>
            <w:r>
              <w:rPr>
                <w:rStyle w:val="FontStyle57"/>
                <w:sz w:val="24"/>
                <w:szCs w:val="24"/>
              </w:rPr>
              <w:t>- применять средства математической логики для решения задач логического характера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теории множеств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математической логики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ы алгебры высказы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методы минимизации алгебраических преобразо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ы языка и алгебры предикатов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ЕН.02 «Информатика», в соответствии с ФГОС должен обладать общими компетенциями, включающими способность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  <w:t>В рамках программы у обучающихся формируются личностные результат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623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4 Элементы математической лог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1.1.   Основы теории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1 Выполнение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1. Основные понятия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2 Нахождение таблиц истинности формул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3 Упрощение формул алгебры высказы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4 Нахождение нормальных форм формул алгебры высказыва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ая работа № 5 Выполнение минимизации алгебраических преобразов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3.1 Понятие булевой функции и свойства булевых функ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6 Выполнение анализа и синтеза релейно-контактных сх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Тема 3.2 Полные системы и функционально замкнутые классы булевых функц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ая работа № 7 Нахождение полинома Жегалки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8 Определение полноты системы булевых функц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ма 4.1 Основные понятия алгебры предикатов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ктическая работа № 9 Выполнение операций над предикатам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 – дифференцированный зачё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2.2. Тематический план и содержание учебной дисциплины «Элементы математической логики»</w:t>
      </w:r>
      <w:r>
        <w:rPr>
          <w:b/>
          <w:bCs/>
          <w:i/>
        </w:rPr>
        <w:tab/>
        <w:tab/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"/>
        <w:gridCol w:w="412"/>
        <w:gridCol w:w="15"/>
        <w:gridCol w:w="8840"/>
        <w:gridCol w:w="1996"/>
        <w:gridCol w:w="1426"/>
      </w:tblGrid>
      <w:tr>
        <w:trPr>
          <w:trHeight w:val="1049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/>
              <w:t xml:space="preserve"> </w:t>
            </w:r>
            <w:r>
              <w:rPr>
                <w:b/>
              </w:rPr>
              <w:t xml:space="preserve"> Основы теории множест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Основные понятия теории множеств. Операции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Декартово произведение. Отнош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Выполнение операций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Раздел 2. Основные понятия алгебры высказы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сновные понятия алгебры высказываний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17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сказывания и операции над ними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логики. Упрощение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инимизация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/>
              <w:t>Нахождение таблиц истинности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Упрощение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/>
              <w:t>Решение  задач логического характер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Нормальные формы формулы алгебры высказываний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17" w:hanging="0"/>
              <w:contextualSpacing/>
              <w:rPr>
                <w:bCs/>
              </w:rPr>
            </w:pPr>
            <w:r>
              <w:rPr/>
              <w:t>Нормальные формы формулы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Нахождение нормальных форм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/>
              <w:t>Выполнение минимизации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  <w:bCs/>
              </w:rPr>
              <w:t>Булевы функ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  <w:r>
              <w:rPr>
                <w:b/>
                <w:bCs/>
                <w:lang w:val="ru-RU" w:eastAsia="ru-RU"/>
              </w:rPr>
              <w:t xml:space="preserve"> Понятие булевой функции и свойства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9</w:t>
            </w:r>
          </w:p>
        </w:tc>
      </w:tr>
      <w:tr>
        <w:trPr>
          <w:trHeight w:val="378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ind w:left="501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Cs/>
              </w:rPr>
              <w:t>Булевы  функции. Анализ и синтез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анали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синте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3"/>
              <w:spacing w:lineRule="auto" w:line="276" w:before="0" w:after="0"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лные системы и функционально замкнутые классы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лином Жегалкина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ые классы булевых функций.  Теорема Пос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Нахождение полинома Жегалкин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полноты системы булевых функц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  <w:bCs/>
              </w:rPr>
              <w:t>Основы алгебры предика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/>
                <w:bCs/>
                <w:lang w:val="ru-RU" w:eastAsia="ru-RU"/>
              </w:rPr>
              <w:t xml:space="preserve"> Основные понятия алгебры предикато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Р14, 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76" w:before="0" w:after="0"/>
              <w:rPr/>
            </w:pPr>
            <w:r>
              <w:rPr>
                <w:bCs/>
                <w:lang w:val="ru-RU" w:eastAsia="ru-RU"/>
              </w:rPr>
              <w:t>Основы языка и алгебры предикатов. Кванторные операции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равносильных преобразований формул алгебры предикато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 – дифференцированный за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3.1. Для реализации программы учебной дисциплины 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</w:rPr>
        <w:t xml:space="preserve">Реализация учебной дисциплины требует наличия учебного кабинета «Математика» и лаборатории информационных технологий, программирования и баз д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учебная дос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тационарные стен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правочные пособ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едиатека (мультимедиа разработки и презентации к урока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дидактический материал (варианты индивидуальных заданий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чертежные инструменты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снащение лаборатории «Информационных технологий, программирования и баз данных»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рабочие места на базе вычислительной техники по одному рабочему месту на обучающегося, подключенными к локальной вычислительной сети и сети «Интернет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программное обеспечение сетевого оборудо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 xml:space="preserve">обучающее программное обеспечение (текстовый процессор, табличный процессор, </w:t>
      </w:r>
      <w:r>
        <w:rPr/>
        <w:t>пакет Mathematica или аналог</w:t>
      </w:r>
      <w:r>
        <w:rPr>
          <w:bCs/>
        </w:rPr>
        <w:t>).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2.1 Основные печатные источник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>Спирина М.С.</w:t>
      </w:r>
      <w:r>
        <w:rPr>
          <w:spacing w:val="-1"/>
        </w:rPr>
        <w:t xml:space="preserve"> Дискретная математика. Учеб. Пособие для ССУЗов М.: </w:t>
      </w:r>
      <w:r>
        <w:rPr/>
        <w:t>Высшая школа, 202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bCs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lang w:val="en-US"/>
        </w:rPr>
        <w:t>ACADEMA</w:t>
      </w:r>
      <w:r>
        <w:rPr>
          <w:spacing w:val="-1"/>
        </w:rPr>
        <w:t>, 20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bCs/>
        </w:rPr>
        <w:t>Просветов Г.И., Дискретная математика. Задачи и решения. БИНОМ, Лаборатория знаний, 202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jc w:val="both"/>
        <w:rPr/>
      </w:pPr>
      <w:r>
        <w:rPr>
          <w:b/>
          <w:bCs/>
        </w:rPr>
        <w:t>3.2.2 Дополнительные печатные источник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 xml:space="preserve">Новиков Ф.А., Дискретная математика, ЗАО издательский дом «Питер», 202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 xml:space="preserve">Никольская И.Л., Математическая логика, </w:t>
      </w:r>
      <w:r>
        <w:rPr>
          <w:spacing w:val="-1"/>
        </w:rPr>
        <w:t>М.:</w:t>
      </w:r>
      <w:r>
        <w:rPr/>
        <w:t xml:space="preserve"> </w:t>
      </w:r>
      <w:r>
        <w:rPr>
          <w:spacing w:val="-1"/>
          <w:lang w:val="en-US"/>
        </w:rPr>
        <w:t>ACADEMA</w:t>
      </w:r>
      <w:r>
        <w:rPr>
          <w:spacing w:val="-1"/>
        </w:rPr>
        <w:t>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>Яблонский С.В., Введение в дискретную математику, М.: Высшая школа, 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 xml:space="preserve"> </w:t>
      </w:r>
      <w:r>
        <w:rPr>
          <w:spacing w:val="-1"/>
        </w:rPr>
        <w:t>Москинова Г.И., Дискретная математика, М.: Логос, 20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3 Электронные источник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зовательный математический сайт.   Режим доступа: http: //www.exponenta.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екции в электронном виде по дисциплине «Элементы математической логики Режим доступа: http: //www.rksi.ru/rksi/libra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Контроль и оценка </w:t>
      </w:r>
      <w:r>
        <w:rPr/>
        <w:t xml:space="preserve">результатов освоения дисциплины «Элементы математической логики» осуществляется преподавателем в процессе проведения практических занятий, тестирования, а также выполнения уча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 </w:t>
      </w:r>
      <w:r>
        <w:rPr>
          <w:bCs/>
        </w:rPr>
        <w:t>методы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Р 14 -  </w:t>
            </w:r>
            <w:r>
              <w:rPr/>
              <w:t xml:space="preserve">Проявляющий сознательное отношение к непрерывному образованию как условию успешной профессиональной и общественной деятельности </w:t>
            </w:r>
          </w:p>
          <w:p>
            <w:pPr>
              <w:pStyle w:val="Normal"/>
              <w:rPr/>
            </w:pPr>
            <w:r>
              <w:rPr>
                <w:b/>
              </w:rPr>
              <w:t>ЛР 15</w:t>
            </w:r>
            <w:r>
              <w:rPr/>
              <w:t xml:space="preserve">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02"/>
              <w:rPr/>
            </w:pPr>
            <w:r>
              <w:rPr/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-33" w:firstLine="393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-33" w:firstLine="393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ие компетен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практических работ в соответствии с заданием 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оверка результатов и хода выполнения практических работ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оведение устных опросов, письменных контрольных работ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Элементы математической логики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рабочую программу дисциплины «Элементы математической логики» внесены следующие измения: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Элементы математической логики» обсуждены на заседании ЦК МиЕНД   Протокол № ______ от      «_____» ____________ 201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МиЕН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/>
      </w:pPr>
      <w:r>
        <w:rPr/>
        <w:t>___________________М.Ш.Джалаго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BLINOV</dc:creator>
  <dc:description/>
  <cp:keywords/>
  <dc:language>en-US</dc:language>
  <cp:lastModifiedBy>User</cp:lastModifiedBy>
  <cp:lastPrinted>2011-03-25T13:09:00Z</cp:lastPrinted>
  <dcterms:modified xsi:type="dcterms:W3CDTF">2023-09-13T13:15:00Z</dcterms:modified>
  <cp:revision>424</cp:revision>
  <dc:subject/>
  <dc:title>ПРОЕКТ</dc:title>
</cp:coreProperties>
</file>