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rPr/>
      </w:pPr>
      <w:r>
        <w:rPr/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БЮДЖЕТНОЕ ПРОФЕССИОНАЛЬНО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Е УЧРЕЖД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14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сновы предпринимательской деятельно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02.04 «Обеспечение информационной безопасности телекоммуникационных систе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</w:t>
      </w:r>
      <w:r>
        <w:rPr/>
        <w:t xml:space="preserve"> г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297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и и управл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0 от 30.06.2023 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О.О. Шумина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.В. Подцатова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06.2023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sz w:val="24"/>
          <w:szCs w:val="24"/>
        </w:rPr>
        <w:t>ОП.14 «Основы предпринимательской деятельност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10.02.04 Обеспечение информационной безопасности телекоммуникационных систем, утвержденного приказом Минобрнауки России от 09.12.2016 №1551 (в ред. от 17.12.2020) «Об утверждении федерального государственного образовательного стандарта среднего профессионального образования» по специальности 10.02.04 «Обеспечение информационной безопасности телекоммуникационных систем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нивцева О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мякина Н.Ю. – преподаватель, председатель цикловой комиссии «Экономики и управления»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ыхова С.А. – главный бухгалтер ЗАО «Южтехмонта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ПАСПОРТ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СТРУКТУРА И СОДЕРЖАНИЕ УЧЕБНОЙ ДИСЦИПЛИНЫ</w:t>
        <w:tab/>
        <w:t>6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УСЛОВИЯ РЕАЛИЗАЦИИ ПРОГРАММЫ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ЕБНОЙ ДИСЦИПЛИНЫ………………………………………………….....7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КОНТРОЛЬ И ОЦЕНКА РЕЗУЛЬТАТОВ ОСВОЕНИЯ УЧЕБНОЙ ДИСЦИПЛИНЫ</w:t>
        <w:tab/>
        <w:t>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 паспорт рабочей ПРОГРАММЫ УЧЕБНОЙ ДИСЦИПЛИНЫ «Основы предпринимательск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sz w:val="24"/>
          <w:szCs w:val="24"/>
        </w:rPr>
        <w:t>ОП.14 «Основы предпринимательской деятельност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разработана на основе ФГОС СПО по специальности 10.02.04 «Обеспечение информационной безопасности телекоммуникационных систем», утвержденного приказом Минобрнауки России от 09.12.2016 №1551 (в ред. от 17.12.2020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П.14 «Основы предпринимательской деятельности «деятельности относится к общепрофессиональному циклу, является вариативной учебной дисциплиной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Цели и задачи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– требования к результатам освоения дисциплины:</w:t>
      </w:r>
    </w:p>
    <w:p>
      <w:pPr>
        <w:pStyle w:val="Style221"/>
        <w:widowControl/>
        <w:spacing w:lineRule="exact" w:line="230"/>
        <w:ind w:right="14" w:firstLine="851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«Основы </w:t>
      </w:r>
      <w:r>
        <w:rPr>
          <w:rFonts w:cs="Times New Roman" w:ascii="Times New Roman" w:hAnsi="Times New Roman"/>
        </w:rPr>
        <w:t>предпринимательской деятельности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»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 и задач.</w:t>
      </w:r>
    </w:p>
    <w:p>
      <w:pPr>
        <w:pStyle w:val="311"/>
        <w:ind w:firstLine="709"/>
        <w:rPr/>
      </w:pPr>
      <w:r>
        <w:rPr>
          <w:b w:val="false"/>
          <w:sz w:val="24"/>
        </w:rPr>
        <w:t>В результате изучения вариативной учебной дисциплины Основы предпринимательской деятельности обучающийся должен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ссчитывать налоги при применении специальных налоговых режим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оставлять бизнес-план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нат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экономические основы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основы налогооблож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специальные налоговые режи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труктуру и функции бизнес-плана.</w:t>
      </w:r>
    </w:p>
    <w:p>
      <w:pPr>
        <w:pStyle w:val="311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/>
          <w:sz w:val="24"/>
          <w:szCs w:val="24"/>
          <w:lang w:val="en-US" w:eastAsia="en-US"/>
        </w:rPr>
      </w:r>
    </w:p>
    <w:p>
      <w:pPr>
        <w:pStyle w:val="311"/>
        <w:rPr>
          <w:sz w:val="24"/>
        </w:rPr>
      </w:pPr>
      <w:r>
        <w:rPr>
          <w:sz w:val="24"/>
        </w:rPr>
      </w:r>
    </w:p>
    <w:p>
      <w:pPr>
        <w:pStyle w:val="311"/>
        <w:rPr>
          <w:sz w:val="24"/>
        </w:rPr>
      </w:pPr>
      <w:r>
        <w:rPr>
          <w:sz w:val="24"/>
        </w:rPr>
        <w:t>иметь практический опыт:</w:t>
      </w:r>
    </w:p>
    <w:p>
      <w:pPr>
        <w:pStyle w:val="311"/>
        <w:numPr>
          <w:ilvl w:val="0"/>
          <w:numId w:val="10"/>
        </w:numPr>
        <w:tabs>
          <w:tab w:val="clear" w:pos="709"/>
          <w:tab w:val="left" w:pos="1134" w:leader="none"/>
        </w:tabs>
        <w:ind w:left="720" w:hanging="11"/>
        <w:rPr>
          <w:b w:val="false"/>
          <w:b w:val="false"/>
          <w:sz w:val="24"/>
        </w:rPr>
      </w:pPr>
      <w:r>
        <w:rPr>
          <w:b w:val="false"/>
          <w:sz w:val="24"/>
        </w:rPr>
        <w:t>осуществления предпринимательск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Style w:val="FontStyle56"/>
          <w:b w:val="false"/>
          <w:b w:val="false"/>
          <w:sz w:val="24"/>
          <w:szCs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ладеть общими компетенциями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ладеть профессиональными компетенциями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56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Производить установку, монтаж, настройку и испытания технических средств защиты информации от утечки по техническим каналам в информационно-телекоммуникационных системах и сет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5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амках образовательной программы у обучающихся формируются личностные результат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номически активный, предприимчивый, готовый к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занят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21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2. Структура и содержание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чебной дисциплины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1.4 Объем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и вид учебной работы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1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ъем часо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ъем ОП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2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язательная аудитор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2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еоретическое обуче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2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Итоговая аттестация 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2. Тематический план и содержание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Cs w:val="24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781"/>
        <w:gridCol w:w="992"/>
        <w:gridCol w:w="1276"/>
      </w:tblGrid>
      <w:tr>
        <w:trPr>
          <w:tblHeader w:val="true"/>
          <w:trHeight w:val="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ирование ОК и ПК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История предпринимательства в России и в мире. Понятие предпринимательства. Основные признаки и черты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иды предпринимательства. Функции предпринима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Раздел 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бщая характеристика организационно-правовых форм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. Товарищества и общества: полное товарищество, товарищество на вере, общество с ограниченной ответственностью, акционерное общество, дочерние и зависимые общества. Производственные кооперативы. Предпринимательская деятельность без образования юридического ли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2 Малое предпринимательство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28"/>
                <w:rFonts w:cs="Times New Roman" w:ascii="Times New Roman" w:hAnsi="Times New Roman"/>
                <w:sz w:val="24"/>
                <w:szCs w:val="24"/>
              </w:rPr>
              <w:t>Малый бизнес и условия его развития. Роль малого бизнеса в развитии экономики. Критерии определения субъектов малого предпринимательства. Особенности, преимущества и недостатки деятельности малых предприятий. Система поддержки малого предпринимательства. Государственные и негосударственные структуры по поддержке малого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Раздел 2 Организац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Порядок регистрации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Этапы создания собственного дела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окументы, необходимые для регистрации предпринимательской деятельности. Заявление о государственной регист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ПК3.1.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2 Банки и кредитование предпринимательства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временные операции банков. Кредитование предпринимательства.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3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нятие налога. Функции налогов. Классификация налог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раховые взносы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пециальные налоговые реж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страховых взносов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ёт налога на профессиональ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иповая структура бизнес-плана предпринимательского проект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ется в наличии</w:t>
      </w:r>
    </w:p>
    <w:p>
      <w:pPr>
        <w:pStyle w:val="Style24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ства информационных технологий: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активная доска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предпринимательской деятельности: учебное пособие/ под ред. А.Ю. Архипова, Т.А. Макарени, Е.М. Мартишина – М.: 2018.- 320 с. ISBN 978-5-9502-0680-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предпринимательской деятельности: сборник задач и практиче-ских ситуаций/ под ред. А.Ю. Архипова, Т.А. Макарени, Е.М. Мартишина – М.: 2018.- 224 с. ISBN 978-5-9502-0679-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берко, Е. Ф.  Основы предпринимательской деятельности. История предпринимательства : учебник и практикум для среднего профессионального образования / Е. Ф. Чеберко.(электронная книга) — Москва : Издательство Юрайт, 2019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Ф (ч.1 ст.34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ий Кодекс РФ (ст.2 п.3, ст.23 п.1, 3, ст.401 п.3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й Кодекс РФ (ст.168 п.1, ст.143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08.08.2001 № 129 - ФЗ (ред. от 05.02.2007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государственной регистрации юридических лиц и индивидуальных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нимателей» (принят ГД ФС РФ 13.07.2001 в дейст. редакции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рганизация предпринимательской деятельности: учебное пособие / под ред. А. Н. Асаул – Питер, 2017.-352 с. ISBN: 978-5-496-00066-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редпринимательской деятельности: учебное пособие / под ред. В. П. Попков, Е. В. Евстафьева  - изд. Питер, 2017.- 352 с. ISBN: 978-5-469-01354-9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нет-ресурсы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Консультант Плюс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 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rn61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ая налоговая служб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42" w:right="-144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Контроль и оцен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езультатов освоения учебной дисциплины Основы предпринимательской деятельности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</w:t>
      </w:r>
      <w:r>
        <w:rPr/>
        <w:t>ОУ РО «РКСИ»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Р21</w:t>
            </w:r>
          </w:p>
          <w:p>
            <w:pPr>
              <w:pStyle w:val="Normal"/>
              <w:spacing w:before="0" w:after="20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 активный, предприимчивый, готовый к самозанятост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сследовательской и проектной работе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1134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Heading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24"/>
              <w:numPr>
                <w:ilvl w:val="0"/>
                <w:numId w:val="3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амооценки событий обучающимися;</w:t>
            </w:r>
          </w:p>
          <w:p>
            <w:pPr>
              <w:pStyle w:val="Style24"/>
              <w:numPr>
                <w:ilvl w:val="0"/>
                <w:numId w:val="3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едагогический и психологический мониторинг;</w:t>
            </w:r>
          </w:p>
          <w:p>
            <w:pPr>
              <w:pStyle w:val="Style24"/>
              <w:numPr>
                <w:ilvl w:val="0"/>
                <w:numId w:val="3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24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ind w:left="7" w:firstLine="425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32"/>
    </w:rPr>
  </w:style>
  <w:style w:type="character" w:styleId="WW8Num23z1">
    <w:name w:val="WW8Num23z1"/>
    <w:qFormat/>
    <w:rPr>
      <w:rFonts w:ascii="Symbol" w:hAnsi="Symbol" w:cs="Symbol"/>
      <w:b/>
      <w:sz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8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b/>
      <w:sz w:val="28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sz w:val="32"/>
    </w:rPr>
  </w:style>
  <w:style w:type="character" w:styleId="WW8Num37z1">
    <w:name w:val="WW8Num37z1"/>
    <w:qFormat/>
    <w:rPr>
      <w:rFonts w:ascii="Symbol" w:hAnsi="Symbol" w:cs="Symbol"/>
      <w:b/>
      <w:sz w:val="28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character" w:styleId="22">
    <w:name w:val="Основной текст 2 Знак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6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3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9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5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12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false"/>
      <w:spacing w:lineRule="auto" w:line="360" w:before="0" w:after="0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s://www.nalog.ru/rn61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09:00Z</dcterms:created>
  <dc:creator>anhen</dc:creator>
  <dc:description/>
  <cp:keywords/>
  <dc:language>en-US</dc:language>
  <cp:lastModifiedBy>Админ</cp:lastModifiedBy>
  <cp:lastPrinted>2018-12-17T21:45:00Z</cp:lastPrinted>
  <dcterms:modified xsi:type="dcterms:W3CDTF">2023-09-29T07:16:00Z</dcterms:modified>
  <cp:revision>24</cp:revision>
  <dc:subject/>
  <dc:title/>
</cp:coreProperties>
</file>