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cxspmiddle"/>
        <w:spacing w:lineRule="auto" w:line="360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Msobodytextcxspmiddle"/>
        <w:spacing w:lineRule="auto" w:line="360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Msonormalcxspmiddl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Msonormalcxspmiddl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Н.01 «Математика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02.04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11 от 30 июня 2023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30» июня 2023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color w:val="FF0000"/>
          <w:szCs w:val="28"/>
        </w:rPr>
      </w:pPr>
      <w:r>
        <w:rPr>
          <w:szCs w:val="28"/>
        </w:rPr>
        <w:t>Рабочая программа дисциплины ЕН.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10.02.04 «Обеспечение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Путинцева Ю. М. </w:t>
      </w:r>
      <w:r>
        <w:rPr/>
        <w:t>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Джалагония М. Ш.  – преподаватель высшей категории Государственного бюджетного профессионального образовательного</w:t>
      </w:r>
      <w:r>
        <w:rPr/>
        <w:t xml:space="preserve"> учреждения Ростовской области «Ростовский-на-Дону колледж связи и информатики»</w:t>
      </w:r>
    </w:p>
    <w:p>
      <w:pPr>
        <w:pStyle w:val="Normal1"/>
        <w:pBdr/>
        <w:jc w:val="both"/>
        <w:rPr/>
      </w:pPr>
      <w:r>
        <w:rPr>
          <w:i/>
          <w:color w:val="000000"/>
          <w:sz w:val="24"/>
          <w:szCs w:val="24"/>
          <w:highlight w:val="white"/>
        </w:rPr>
        <w:t xml:space="preserve">           </w:t>
      </w:r>
      <w:r>
        <w:rPr>
          <w:i/>
          <w:color w:val="000000"/>
          <w:sz w:val="24"/>
          <w:szCs w:val="24"/>
          <w:highlight w:val="white"/>
        </w:rPr>
        <w:t>Кузнецова Л.В.-</w:t>
      </w:r>
      <w:r>
        <w:rPr>
          <w:color w:val="000000"/>
          <w:sz w:val="24"/>
          <w:szCs w:val="24"/>
          <w:highlight w:val="white"/>
        </w:rPr>
        <w:t xml:space="preserve">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 Область применения рабоче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частично вариативной учебной дисциплины </w:t>
      </w:r>
      <w:r>
        <w:rPr/>
        <w:t>ЕН.01 «Математика» р</w:t>
      </w:r>
      <w:r>
        <w:rPr>
          <w:color w:val="000000"/>
        </w:rPr>
        <w:t xml:space="preserve">азработана на основе ФГОС СПО по специальности </w:t>
      </w:r>
      <w:r>
        <w:rPr/>
        <w:t>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Учебная дисциплина </w:t>
      </w:r>
      <w:r>
        <w:rPr>
          <w:bCs/>
        </w:rPr>
        <w:t>ЕН.01</w:t>
      </w:r>
      <w:r>
        <w:rPr>
          <w:b/>
        </w:rPr>
        <w:t xml:space="preserve"> </w:t>
      </w:r>
      <w:r>
        <w:rPr/>
        <w:t>«Математика» относится к математическому общему естественнонаучному циклу, является профильной вариатив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Цель и планируемые результаты освоения дисциплины:</w:t>
      </w:r>
    </w:p>
    <w:p>
      <w:pPr>
        <w:pStyle w:val="Normal"/>
        <w:ind w:firstLine="567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ПК 1.1. Производить монтаж, настройку, проверку функционирования и конфигурирование оборудования информационно-телекоммуникационных систем и сетей.</w:t>
      </w:r>
    </w:p>
    <w:p>
      <w:pPr>
        <w:pStyle w:val="Normal"/>
        <w:ind w:firstLine="567"/>
        <w:jc w:val="both"/>
        <w:rPr/>
      </w:pPr>
      <w:r>
        <w:rPr/>
        <w:t>ПК 1.2. Осуществлять диагностику технического состояния, поиск неисправностей и ремонт оборудования информационно-телекоммуникационных систем и сетей.</w:t>
      </w:r>
    </w:p>
    <w:p>
      <w:pPr>
        <w:pStyle w:val="Normal"/>
        <w:ind w:right="145" w:firstLine="567"/>
        <w:jc w:val="both"/>
        <w:rPr/>
      </w:pPr>
      <w:r>
        <w:rPr/>
        <w:t>ПК 1.3. Проводить техническое обслуживание оборудования информационно-телекоммуникационных систем и сетей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/>
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-телекоммуникационных систем и сетей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/>
        <w:t>ПК 2.2. Поддерживать бесперебойную работу программных и программно-аппаратных, в том числе криптографических средств защиты информации в информационно-телекоммуникационных системах и сетя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 ПК 3.2. Участвовать в подготовке и проведении аттестации объектов, помещений, технических средств, программ, алгоритмов на предмет соответствия требованиям защиты информа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/>
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</w:rPr>
      </w:pPr>
      <w:r>
        <w:rPr/>
        <w:t>ПК 3.4. Проводить отдельные работы по физической защите линий связи информационно-телекоммуникационных систем и сетей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ариативная часть дисциплине «математика» по специальности 10.02.04 «Обеспечение информационной безопасности телекоммуникационных сист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3685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трицы.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ратную матрицу,  ранг матр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ратной матрицы и ранга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производную функции, приближенный значения с помощью дифференциала функ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дифференци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Не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ы интегрального исчис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определенный для решения приклад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пределенного интеграла 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быкновенные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остейшие дифференциальные урав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методы дифференциального и интегр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сновы теории 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следовать числовые ряды на сходим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числового ря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5. Основы математической л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  <w:r>
              <w:rPr>
                <w:rStyle w:val="FontStyle57"/>
                <w:rFonts w:cs="Times New Roman"/>
                <w:sz w:val="24"/>
                <w:szCs w:val="24"/>
              </w:rPr>
              <w:t xml:space="preserve"> применять средства математической логики для решения задач логическ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Знать основные принципы математической логики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84"/>
        <w:gridCol w:w="1701"/>
        <w:gridCol w:w="552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 высказыва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caps/>
        </w:rPr>
        <w:t xml:space="preserve"> </w:t>
      </w:r>
      <w:r>
        <w:rPr>
          <w:b/>
          <w:caps/>
        </w:rPr>
        <w:t>ЕН.01</w:t>
      </w:r>
      <w:r>
        <w:rPr>
          <w:caps/>
        </w:rPr>
        <w:t xml:space="preserve"> </w:t>
      </w:r>
      <w:r>
        <w:rPr>
          <w:b/>
          <w:bCs/>
          <w:caps/>
        </w:rPr>
        <w:t>«</w:t>
      </w:r>
      <w:r>
        <w:rPr>
          <w:b/>
          <w:bCs/>
        </w:rPr>
        <w:t>Математика»</w:t>
      </w:r>
      <w:r>
        <w:rPr>
          <w:i/>
          <w:i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1"/>
        <w:gridCol w:w="992"/>
        <w:gridCol w:w="1243"/>
        <w:gridCol w:w="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.1 </w:t>
            </w:r>
            <w:r>
              <w:rPr/>
              <w:t>Матрицы. Определител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Действия с матрицами. Определители 2-го,3-го поряд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нг матрицы. Обратная матр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 обратной матрицы, ранга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Системы линейных уравн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/>
              <w:t>Уравнения прямой на плоск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>Векторы и координа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1, 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 Уравнение линии на плоскости. Уравн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/>
              <w:t>Дифференциальное исчислени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Производная. Правила дифференцирования. Производная слож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дифференцирования. Нахожд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b/>
                <w:bCs/>
              </w:rPr>
              <w:t xml:space="preserve">. </w:t>
            </w:r>
            <w:r>
              <w:rPr/>
              <w:t>Дифференциал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ал функции. Приближенные вычисле6ния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/>
              <w:t>Не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Первообразная и неопределенный интеграл. Основные свойства неопределенного интеграла. Таблица интегралов. Замена переменной в неопределенном интегра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-3.4.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Интегрирование по частям в неопределенном интегр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 замены переменной в неопределенном интеграле. Интегрирование по частям. Универсальная подстановка.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/>
              <w:t>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1 Понятие определенного интеграла. Свойства определенного интеграла. Формула Ньютона – Лейбница. Способы интегрирования в определенном интеграле (замена переменных, интегрирование по частям). Способы интегрирования в определенном интеграле (замена переменных, интегрирование по частя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-3.4.</w:t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 xml:space="preserve">Вычисление простейших определенных интегралов. Вычисление определенных интегралов с помощью замены переменных, интегрирования по част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3. Вычисление объемов, 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Решение прикладных задач: вычисление площадей, об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/>
              <w:t>Обыкновенные дифференциальные уравн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 Однородные ДУ первого поря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 Дифференциальные уравнения высших порядков. Методы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с разделяющимися и разделяющимися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высш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  <w:r>
              <w:rPr/>
              <w:t>Основы теории ряд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Знакоположительные числовые ряды. Признаки сход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-3.4.</w:t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Знакочередующиеся ряды. Функциональные ряды. Степенные 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сходимости знакоположительных рядов. Исследование сходимости знакочередующихся ра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/>
              <w:t>Основы теории вероятносте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Основные понятия комбинаторики. Основные понятия теории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ула Бернулли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ешение задач на классическое определение вероятностей, вычисление  вероятностей с использованием теоремы сложения и умножения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/>
              <w:t>Основы математической стат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ботка и  нахождение статистических оценок научных и практически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ы математической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Основы теории множест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ЛР14-ЛР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.1. -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1-2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3.1. 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Основные понятия теории множеств. Операции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Основные понятия алгеб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булевой функции и свойства булевых функц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 Высказывания и операции над ними. Законы логики.  Булевы функции. Анализ релейно-контакт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Нахождение таблиц истинности формул алгебры высказы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перед промежуточной аттест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 xml:space="preserve">УЧЕБНОЙ </w:t>
      </w:r>
      <w:r>
        <w:rPr>
          <w:b/>
          <w:bCs/>
          <w:color w:val="000000"/>
        </w:rPr>
        <w:t>ДИСЦИПЛИНЫ ЕН.01 МАТЕМАТИКА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реализации программы учебной дисциплины ЕН.01 Математика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Технических средств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273"/>
        <w:jc w:val="both"/>
        <w:rPr/>
      </w:pPr>
      <w:r>
        <w:rPr/>
        <w:t>доска аудиторн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2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</w:rPr>
          <w:t>формулы дифференцирования</w:t>
        </w:r>
      </w:hyperlink>
      <w:r>
        <w:rPr/>
        <w:t xml:space="preserve">, </w:t>
      </w:r>
      <w:r>
        <w:rPr>
          <w:color w:val="000000"/>
        </w:rPr>
        <w:t>формулы интегрирования, свойства определенного интеграла)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  <w:bCs w:val="false"/>
          <w:color w:val="000000"/>
        </w:rPr>
        <w:t>Сборник задач по математике с решениями для техникумов</w:t>
      </w:r>
      <w:r>
        <w:rPr/>
        <w:t xml:space="preserve"> Учеб. Пособие для техникумов. </w:t>
      </w:r>
      <w:r>
        <w:rPr>
          <w:rFonts w:eastAsia="Symbol" w:cs="Symbol" w:ascii="Symbol" w:hAnsi="Symbol"/>
        </w:rPr>
        <w:t></w:t>
      </w:r>
      <w:r>
        <w:rPr/>
        <w:t xml:space="preserve"> М.: ОНИКС 21 век, Мир и образование.,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Элементы высшей математики: Учеб. для студ. учреждений сред. проф. образования/ В.П. Григорьев, Ю.А. Дубинский. – М.: «Академия», 20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Элементы высшей математики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Математика: учебник для студ. Образоват. Учреждений сред. проф. образования/ Пехлецкий И.Д.-5-ое изд., стер. - М.: Издательский центр «Академия»» 202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>
          <w:spacing w:val="-1"/>
        </w:rPr>
        <w:t>Омельченко В.П. Математика: учебное пособие. - Ростов-н/ Д.: Феникс,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>Богомолов Н.В., Самойленко П.И.  М</w:t>
      </w:r>
      <w:r>
        <w:rPr>
          <w:color w:val="000000"/>
        </w:rPr>
        <w:t>атематика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ник для </w:t>
      </w:r>
      <w:r>
        <w:rPr/>
        <w:t>техникумов. -М.: Дрофа, 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 xml:space="preserve">Богомолов Н.В., </w:t>
      </w:r>
      <w:r>
        <w:rPr>
          <w:color w:val="000000"/>
        </w:rPr>
        <w:t>Сборник задач по математике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. Пособие для </w:t>
      </w:r>
      <w:r>
        <w:rPr/>
        <w:t>техникумов. -М.: Дрофа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spacing w:val="-1"/>
        </w:rPr>
        <w:t>Омельченко В.П. Математика: учебное пособие. - Ростов-н/ Д.: Феникс, 2020</w:t>
      </w:r>
      <w:r>
        <w:rPr>
          <w:spacing w:val="-15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>
          <w:rStyle w:val="Ei1"/>
        </w:rPr>
      </w:pPr>
      <w:r>
        <w:rPr/>
        <w:t xml:space="preserve">Образовательный математический сайт.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rStyle w:val="Ei1"/>
          <w:color w:val="333333"/>
        </w:rPr>
        <w:t xml:space="preserve"> </w:t>
      </w:r>
      <w:hyperlink r:id="rId3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 xml:space="preserve">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Математический анализ. Режим доступа: </w:t>
      </w:r>
      <w:r>
        <w:rPr>
          <w:lang w:val="en-US"/>
        </w:rPr>
        <w:t>http</w:t>
      </w:r>
      <w:r>
        <w:rPr/>
        <w:t>://</w:t>
      </w:r>
      <w:r>
        <w:rPr>
          <w:rStyle w:val="Ei1"/>
          <w:color w:val="333333"/>
        </w:rPr>
        <w:t xml:space="preserve">  </w:t>
      </w:r>
      <w:hyperlink r:id="rId4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Математический портал Режим доступа: </w:t>
      </w:r>
      <w:r>
        <w:rPr>
          <w:rStyle w:val="Ei1"/>
          <w:color w:val="333333"/>
        </w:rPr>
        <w:t xml:space="preserve"> </w:t>
      </w:r>
      <w:hyperlink r:id="rId5">
        <w:r>
          <w:rPr>
            <w:rStyle w:val="InternetLink"/>
          </w:rPr>
          <w:t>http://www.allmath.ru-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/>
        <w:t xml:space="preserve">Электронный учебник по дисциплине «Элементы высшей математики»/ Режим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ks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u</w:t>
        </w:r>
      </w:hyperlink>
      <w:r>
        <w:rPr/>
        <w:t xml:space="preserve"> -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дисциплины «матема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87"/>
        <w:gridCol w:w="316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 1.1. Производить монтаж, настройку, проверку функционирования и конфигурирование оборудования информационно-телекоммуникационных систем и сетей.</w:t>
            </w:r>
          </w:p>
          <w:p>
            <w:pPr>
              <w:pStyle w:val="Normal"/>
              <w:jc w:val="both"/>
              <w:rPr/>
            </w:pPr>
            <w:r>
              <w:rPr/>
              <w:t>ПК 1.2. Осуществлять диагностику технического состояния, поиск неисправностей и ремонт оборудования информационно-телекоммуникационных систем и сетей.</w:t>
            </w:r>
          </w:p>
          <w:p>
            <w:pPr>
              <w:pStyle w:val="Normal"/>
              <w:ind w:right="145" w:hanging="0"/>
              <w:jc w:val="both"/>
              <w:rPr/>
            </w:pPr>
            <w:r>
              <w:rPr/>
              <w:t>ПК 1.3. Проводить техническое обслуживание оборудования информационно-телекоммуникационных систем и сетей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-телекоммуникационных систем и сетей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К 2.2. Поддерживать бесперебойную работу программных и программно-аппаратных, в том числе криптографических средств защиты информации в информационно-телекоммуникационных системах и сетях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 ПК 3.2. Участвовать в подготовке и проведении аттестации объектов, помещений, технических средств, программ, алгоритмов на предмет соответствия требованиям защиты информаци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3.4. Проводить отдельные работы по физической защите линий связи информационно-телекоммуникационных систем и сете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3" Type="http://schemas.openxmlformats.org/officeDocument/2006/relationships/hyperlink" Target="http://www.exponenta.ru/" TargetMode="External"/><Relationship Id="rId4" Type="http://schemas.openxmlformats.org/officeDocument/2006/relationships/hyperlink" Target="http://www.math24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ksi.ru/rksi/libra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5:00Z</dcterms:created>
  <dc:creator>443</dc:creator>
  <dc:description/>
  <cp:keywords/>
  <dc:language>en-US</dc:language>
  <cp:lastModifiedBy>Админ</cp:lastModifiedBy>
  <cp:lastPrinted>2020-11-23T12:29:00Z</cp:lastPrinted>
  <dcterms:modified xsi:type="dcterms:W3CDTF">2023-09-22T10:14:00Z</dcterms:modified>
  <cp:revision>50</cp:revision>
  <dc:subject/>
  <dc:title>МИНИСТЕРСТВО ОБЩЕГО И ПРОФЕССИОНАЛЬНОГО ОБРАЗОВАНИЯ</dc:title>
</cp:coreProperties>
</file>