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02.04 «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 июня 2023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eastAsia="Times New Roman"/>
          <w:sz w:val="28"/>
          <w:szCs w:val="28"/>
        </w:rPr>
        <w:t xml:space="preserve">10.02.04 </w:t>
      </w:r>
      <w:r>
        <w:rPr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Обеспечение информационной безопасности телекоммуникационных систем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на основании ФГОС СПО утвержденного приказом Минобрнауки России от 09.12.2016 №1551 (в ред. от 17.12.2020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/>
          <w:sz w:val="28"/>
          <w:szCs w:val="28"/>
        </w:rPr>
        <w:t xml:space="preserve">10.02.04 </w:t>
      </w:r>
      <w:r>
        <w:rPr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Обеспечение информационной безопасности телекоммуникационных систем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, разработана на основе требований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 732)</w:t>
        </w:r>
      </w:hyperlink>
      <w:r>
        <w:rPr>
          <w:rFonts w:cs="Times New Roman" w:ascii="Times New Roman" w:hAnsi="Times New Roman"/>
          <w:sz w:val="28"/>
          <w:szCs w:val="28"/>
        </w:rPr>
        <w:t>, Федеральной образовательной программой среднего общего образования, утвержденной приказом Минпросвещения России от 18.05.2023 № 371, и с учетом примерной рабочей программы общеобразовательной дисциплины БД.09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, разработана с учетом следующих нормативно-правовых документов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 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закона «О физической культуре и спорте в Российской Федерации» от 04.12.2007 N 329-ФЗ (последняя редакция)</w:t>
      </w:r>
      <w:r>
        <w:rPr>
          <w:rFonts w:cs="Times New Roman" w:ascii="Times New Roman" w:hAnsi="Times New Roman"/>
          <w:sz w:val="28"/>
          <w:szCs w:val="28"/>
        </w:rPr>
        <w:t>;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оложения об организации образовательного процесса по дисциплине «Физическая культура» со студентами колледжа, в том числе освобожденными от физических нагрузок на весь период обучения в ГБПОУ РО «РКСИ», утвержденного приказом директора ГБПОУ РО «РКСИ» от 23.06. 2021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дисциплина БД.09 «Физическая культура» является обязательной частью общеобразовательного цикла основной образовательной программы в соответствии с ФГОС СПО по специальности 10.02.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ого приказом </w:t>
      </w:r>
      <w:r>
        <w:rPr>
          <w:rFonts w:cs="Times New Roman" w:ascii="Times New Roman" w:hAnsi="Times New Roman"/>
          <w:sz w:val="28"/>
          <w:szCs w:val="28"/>
        </w:rPr>
        <w:t>Минобрнауки России от 09.12.2016 №1551 (в ред. от 17.12.2020)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0" w:firstLine="17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0" w:firstLine="17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.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1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1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1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0" w:firstLine="17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0" w:firstLine="17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0" w:firstLine="1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1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0" w:firstLine="17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0" w:firstLine="17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0" w:firstLine="1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0" w:firstLine="1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601" w:leader="none"/>
                <w:tab w:val="left" w:pos="1095" w:leader="none"/>
              </w:tabs>
              <w:autoSpaceDE w:val="false"/>
              <w:spacing w:lineRule="auto" w:line="240" w:before="0" w:after="0"/>
              <w:ind w:left="0" w:firstLine="1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9"/>
                <w:tab w:val="left" w:pos="586" w:leader="none"/>
              </w:tabs>
              <w:suppressAutoHyphens w:val="true"/>
              <w:spacing w:lineRule="auto" w:line="240" w:before="0" w:after="0"/>
              <w:ind w:left="0" w:firstLine="17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86" w:leader="none"/>
              </w:tabs>
              <w:suppressAutoHyphens w:val="true"/>
              <w:spacing w:lineRule="auto" w:line="240" w:before="0" w:after="0"/>
              <w:ind w:left="0" w:firstLine="17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86" w:leader="none"/>
              </w:tabs>
              <w:suppressAutoHyphens w:val="true"/>
              <w:spacing w:lineRule="auto" w:line="240" w:before="0" w:after="0"/>
              <w:ind w:left="0" w:firstLine="1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9"/>
                <w:tab w:val="left" w:pos="586" w:leader="none"/>
              </w:tabs>
              <w:suppressAutoHyphens w:val="true"/>
              <w:spacing w:lineRule="auto" w:line="240" w:before="0" w:after="0"/>
              <w:ind w:left="0" w:firstLine="1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586" w:leader="none"/>
                <w:tab w:val="left" w:pos="1095" w:leader="none"/>
              </w:tabs>
              <w:autoSpaceDE w:val="false"/>
              <w:spacing w:lineRule="auto" w:line="240" w:before="0" w:after="0"/>
              <w:ind w:left="0" w:firstLine="1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9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sectPr>
          <w:type w:val="nextPage"/>
          <w:pgSz w:w="11906" w:h="16838"/>
          <w:pgMar w:left="851" w:right="1133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8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.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TextBodyIndent"/>
        <w:rPr/>
      </w:pPr>
      <w:r>
        <w:rPr/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-160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ллянов, Ю. Н.  Физическая культура: учебник для среднего профессионального образования / Ю.Н. Аллянов, И.А. Письменский. - 3-е изд., испр. - Москва: Издательство Юрайт, 2018. - 493с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ленский, М.Я., Физическая культура: учебник / М.Я. Виленский, А.Г. Горшков. - Москва: КноРус 2021.-214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Федонов, Р.А., Физическая культура: учебник/ Р.А. Федонов. - Москва: Русайнс, 2021. -256 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21"/>
              <w:rPr/>
            </w:pPr>
            <w:r>
              <w:rPr/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0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0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0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0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0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0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17" w:leader="none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17" w:leader="none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>
      <w:spacing w:before="0" w:after="160"/>
    </w:pPr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76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hyperlink" Target="http://olympi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49:00Z</dcterms:created>
  <dc:creator>Макеева Галина</dc:creator>
  <dc:description/>
  <cp:keywords/>
  <dc:language>en-US</dc:language>
  <cp:lastModifiedBy>Админ</cp:lastModifiedBy>
  <dcterms:modified xsi:type="dcterms:W3CDTF">2023-09-19T12:4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