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</w:rPr>
        <w:t>«Разработка модулей программного обеспечения для компьютер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09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9747073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Style40"/>
              <w:suppressAutoHyphens w:val="true"/>
              <w:rPr>
                <w:bCs/>
                <w:sz w:val="28"/>
                <w:szCs w:val="28"/>
                <w:lang w:val="ru-RU" w:eastAsia="zh-CN"/>
              </w:rPr>
            </w:pPr>
            <w:r>
              <w:rPr>
                <w:bCs/>
                <w:sz w:val="28"/>
                <w:szCs w:val="28"/>
                <w:lang w:val="ru-RU" w:eastAsia="zh-CN"/>
              </w:rPr>
              <w:t xml:space="preserve">Председатель ЦК </w:t>
            </w:r>
          </w:p>
          <w:p>
            <w:pPr>
              <w:pStyle w:val="Style40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______________________ М.А. Пивне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9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«30»     июня     2023</w:t>
            </w:r>
            <w:r>
              <w:rPr>
                <w:bCs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профессионального модуля ПМ.01 «Разработка модулей программного обеспечения для компьютерных систем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пециальности 09.02.07 «Информационные системы и программирование», утвержденную приказом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я-разработчик:</w:t>
      </w:r>
    </w:p>
    <w:p>
      <w:pPr>
        <w:pStyle w:val="Style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 01.01 «Разработка программных модулей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2 «Поддержка и тестирование программных модулей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ДК 01.03 «Разработка мобильных приложений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4 «Системное программирование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5 «Проектирование и разработка интерфейса» - С.Н. Сулавко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6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программирование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7 «Программирование на платформе 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» - А.С. Сулавко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8 «Бизнес аналитика» - А.И. Шлюпкина преподаватель ГБПОУ РО «РКСИ»</w:t>
      </w:r>
    </w:p>
    <w:p>
      <w:pPr>
        <w:pStyle w:val="Style9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частично вариативного профессионального модуля………………………………………………………………………………..4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частично вариативного профессионального модуля ………………………………………………………………………………………1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частично вариативного профессионального модуля ……………………………………………………………………………...……….1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частично вариативного профессионального модуля .…………...…………………………………………40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частично вариативного профессионального модуля (вида профессиональной деятельности) ………………………………………………………………………………………44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РАБОЧЕЙ ПРОГРАММЫ ЧАСТИЧНО ВАРИАТИВНОГО ПРОФЕССИОНАЛЬНОГО МОДУЛЯ ПМ.01 «РАЗРАБОТКА МОДУЛЕЙ ПРОГРАММНОГО ОБЕСПЕЧЕНИЯ ДЛЯ КОМПЬЮТЕРНЫХ СИСТЕ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4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33"/>
        <w:rPr/>
      </w:pPr>
      <w:r>
        <w:rPr>
          <w:sz w:val="28"/>
          <w:szCs w:val="28"/>
        </w:rPr>
        <w:t>Рабочая программа профессионального модуля ПМ.01 «Разработка модулей программного обеспечения для компьютерных систем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: разработка модулей программного обеспечения для компьютерных систем (ПК):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6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ные модули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ирование программных модуле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акторинг и оптимизацию программного код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дули программного обеспечения для мобильных платфор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концепции веб-приложений в соответствии с корпоративным стилем заказчи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8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bCs/>
              </w:rPr>
              <w:t>разработке мобильных прилож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уметь выполнять оптимизацию и рефакторинг программного кода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ацию на программные 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</w:tc>
      </w:tr>
    </w:tbl>
    <w:p>
      <w:pPr>
        <w:pStyle w:val="Style41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1 «Разработка модулей программного обеспечения для компьютерных систем» предназначена для студентов 3 курса очной формы обучения.</w:t>
      </w:r>
    </w:p>
    <w:tbl>
      <w:tblPr>
        <w:tblW w:w="10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1843"/>
        <w:gridCol w:w="1701"/>
        <w:gridCol w:w="1417"/>
        <w:gridCol w:w="1276"/>
        <w:gridCol w:w="1276"/>
        <w:gridCol w:w="484"/>
        <w:gridCol w:w="239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napToGrid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К 9-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чее проектирование пользовательского интерфейс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редства реализации информационных технолог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о специальными прикладными серви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менять базовые и прикладные информационные технологии, при разработке интерф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К 9-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устанавливать и настраивать вебсерверы, СУБД для организаци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Heading3"/>
              <w:tabs>
                <w:tab w:val="clear" w:pos="709"/>
                <w:tab w:val="left" w:pos="17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К 9-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я и доработки объектов метаданных в конфигуратор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я встроенного языка «1С» при разработке объектов конфигурации на платформ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министрирование конфигурации на платформе «1С: Предприятие»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ки отчет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работоспособности кода программного обеспечения;</w:t>
            </w:r>
          </w:p>
          <w:p>
            <w:pPr>
              <w:pStyle w:val="Heading3"/>
              <w:tabs>
                <w:tab w:val="clear" w:pos="709"/>
                <w:tab w:val="left" w:pos="175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К 9-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 анализа требований к 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ставлять ТЗ к П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часов вариативной ч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01.05 «Проектирование и разработка интерфейса ПП» отведено 1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979"/>
              <w:gridCol w:w="1701"/>
              <w:gridCol w:w="1418"/>
              <w:gridCol w:w="1701"/>
              <w:gridCol w:w="1559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447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отбор необходимых источников, их анализ и структуризацию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техническое проектирование пользовательского интерфейса;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менять базовые и прикладные информационные технологии, при разработке интерфейс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 xml:space="preserve">методику технического проектирования интерфейсов; 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способы проектирования и технологии разработки пользовательского интерфей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ar-SA"/>
                    </w:rPr>
                    <w:t>Раздел 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1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01.06 «Web-программирование» отведено 15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2279"/>
              <w:gridCol w:w="1417"/>
              <w:gridCol w:w="1701"/>
              <w:gridCol w:w="1276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аивать и использовать веб-сервер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пускать веб-приложения на сервере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рабатывать веб-приложения на языке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ользовать cookie и session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ализовывать взаимодействие веб-приложения с СУБД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нципы клиент-серверного взаимодействия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рядок взаимодействие браузера и веб-сервера по протоколу HTTP(S)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нтаксис и базовые конструкции языка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пособы настройки и оптимизации работы веб-сервера и интерпретатора PHP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37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</w:rPr>
                    <w:t>методы отладки веб-приложений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1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-ПК1.6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2. Конструкции языка программир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, работа с форма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3. Работа с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GB"/>
                    </w:rPr>
                    <w:t>DOM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, стандарты и инструменты для 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4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Web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программир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дел 5.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 xml:space="preserve"> П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ограммирование на языке PH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дел 6.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 xml:space="preserve"> Применение среды разработки в практических задач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ифференцированный зач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7 «Программирование на платформе 1С» отведено 110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995"/>
              <w:gridCol w:w="1418"/>
              <w:gridCol w:w="1559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здавать программный код в соответствии с техническим задание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готовыми спецификациями) на 1С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использовать автоматически генерируемые формы просмотра 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ойки отчета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существлять корректный выбор и грамотно использовать объек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 механизмы платформы «1С: Предприятие 8»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оверять работоспособности кода программного обеспечения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стему стандартов и методик разработки конфигураций на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тформе 1С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иповые конфигурации 1С.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1. Функциональное и системное наполнение пакета «1С: Предприятие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1.6,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3.1-ПК 3.2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62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2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Использование основных объектов конфигур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овое проект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8 «Бизнес-аналитика» отведено 48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87"/>
              <w:gridCol w:w="2410"/>
              <w:gridCol w:w="1559"/>
              <w:gridCol w:w="1701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оставлять анкеты для опроса заказчика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оставлять опросы пользователей для стартапа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работать с сервисами для составления опросов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труктурировать требования заказчик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Heading3"/>
                    <w:numPr>
                      <w:ilvl w:val="0"/>
                      <w:numId w:val="30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составлять пользовательские истории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ять ТЗ к ПП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hd w:fill="FFFFFF" w:val="clear"/>
                    <w:tabs>
                      <w:tab w:val="clear" w:pos="709"/>
                      <w:tab w:val="left" w:pos="170" w:leader="none"/>
                    </w:tabs>
                    <w:spacing w:lineRule="auto" w:line="240" w:before="0" w:after="0"/>
                    <w:ind w:left="28" w:hanging="28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остроения пользовательских историй</w:t>
                  </w: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hd w:fill="FFFFFF" w:val="clear"/>
                    <w:tabs>
                      <w:tab w:val="clear" w:pos="709"/>
                      <w:tab w:val="left" w:pos="179" w:leader="none"/>
                    </w:tabs>
                    <w:spacing w:lineRule="auto" w:line="240" w:before="0" w:after="0"/>
                    <w:ind w:left="28" w:hanging="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роведения интервью и опроса пользователя;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п сбора требований от заказч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30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2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6.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п анализа и формирования требован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вое занят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7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3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6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7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8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9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бко реагирующий на появление новых форм трудовой деятельности, готовый к их освоени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0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й к профессиональной конкуренции и конструктивной реакции на критик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2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номически активный, предприимчивый, готовый к самозанятости.</w:t>
            </w:r>
          </w:p>
        </w:tc>
      </w:tr>
    </w:tbl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br w:type="page"/>
      </w:r>
      <w:r>
        <w:rPr>
          <w:b/>
        </w:rPr>
      </w:r>
    </w:p>
    <w:p>
      <w:pPr>
        <w:pStyle w:val="Style41"/>
        <w:numPr>
          <w:ilvl w:val="1"/>
          <w:numId w:val="4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01 «Разработка модулей программного обеспечения для компьютерных систем»</w:t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1"/>
        <w:numPr>
          <w:ilvl w:val="1"/>
          <w:numId w:val="4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41"/>
        <w:numPr>
          <w:ilvl w:val="0"/>
          <w:numId w:val="41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>
          <w:b/>
        </w:rPr>
        <w:t xml:space="preserve">РЕЗУЛЬТАТЫ ОСВОЕНИЯ </w:t>
      </w:r>
      <w:r>
        <w:rPr>
          <w:b/>
          <w:caps/>
        </w:rPr>
        <w:t>частично вариативного</w:t>
      </w:r>
      <w:r>
        <w:rPr>
          <w:b/>
        </w:rPr>
        <w:t xml:space="preserve">   ПРОФЕССИОНАЛЬНОГО МОДУЛЯ ПМ.01 «</w:t>
      </w:r>
      <w:r>
        <w:rPr>
          <w:b/>
          <w:caps/>
        </w:rPr>
        <w:t>Разработка модулей программного обеспечения для компьютерных систем</w:t>
      </w:r>
      <w:r>
        <w:rPr>
          <w:b/>
        </w:rPr>
        <w:t>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частично вариативного профессионального модуля ПМ.01 «Разработка модулей программного обеспечения для компьютерных систем» является овладение обучающимися видом профессиональной деятельности (ВПД) «Разработка модулей программного обеспечения для компьютерных систем», в том числе профессиональными компетенциями (ПК), общими компетенциями (О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18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5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9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9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ind w:left="27" w:firstLine="284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ind w:left="27" w:firstLine="28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ть требования заказчик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ользовательские истор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ind w:left="74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9" w:leader="none"/>
                <w:tab w:val="left" w:pos="993" w:leader="none"/>
              </w:tabs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212"/>
              <w:widowControl w:val="false"/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/>
                <w:bCs/>
                <w:color w:val="181818"/>
                <w:sz w:val="24"/>
                <w:szCs w:val="24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работке мобильных приложени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и рабочего проектирования пользовательского интерфей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аботке средства реализации информационных технологий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работы со специальными прикладными сервисами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и доработки объектов метаданных в конфигураторе «1С: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я встроенного языка «1С» при разработке объектов конфигурации на платформе «1С: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ирование конфигурации на платформе «1С:Предприятие»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сбора и анализа требований к ПП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color w:val="181818"/>
                <w:shd w:fill="FFFFFF" w:val="clear"/>
              </w:rPr>
            </w:pPr>
            <w:r>
              <w:rPr>
                <w:color w:val="181818"/>
                <w:shd w:fill="FFFFFF" w:val="clear"/>
              </w:rPr>
              <w:t>устанавливать и настраивать вебсерверы, СУБД для организации работы</w:t>
            </w:r>
          </w:p>
        </w:tc>
      </w:tr>
      <w:tr>
        <w:trPr>
          <w:trHeight w:val="48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1 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2 Разрабатывать программные модули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3 Выполнять отладку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4 Выполнять тестирование программных модулей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5 Осуществлять рефакторинг и оптимизацию программного код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/>
            </w:pPr>
            <w:r>
              <w:rPr/>
              <w:t>ПК 1.6 Разрабатывать модули программного обеспечения для мобильных платфор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3.1 Осуществлять 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3.2</w:t>
              <w:tab/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5.1.</w:t>
              <w:tab/>
              <w:t>Собирать исходные данные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5.2.</w:t>
              <w:tab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6.1</w:t>
              <w:tab/>
              <w:t>Разрабатывать техническое задание на сопровождение информационной системы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8.1.</w:t>
              <w:tab/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>ПК 8.2.</w:t>
              <w:tab/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ЧАСТИЧНО ВАРИАТИВНОГО 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1 </w:t>
      </w:r>
      <w:r>
        <w:rPr>
          <w:rFonts w:cs="Times New Roman" w:ascii="Times New Roman" w:hAnsi="Times New Roman"/>
          <w:b/>
          <w:caps/>
          <w:sz w:val="24"/>
          <w:szCs w:val="24"/>
        </w:rPr>
        <w:t>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3.1 Тематический план </w:t>
      </w:r>
      <w:r>
        <w:rPr>
          <w:b/>
          <w:bCs/>
        </w:rPr>
        <w:t>частично вариативного</w:t>
      </w:r>
      <w:r>
        <w:rPr/>
        <w:t xml:space="preserve">    </w:t>
      </w:r>
      <w:r>
        <w:rPr>
          <w:b/>
        </w:rPr>
        <w:t>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 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-18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1559"/>
        <w:gridCol w:w="1418"/>
        <w:gridCol w:w="1559"/>
        <w:gridCol w:w="1276"/>
        <w:gridCol w:w="851"/>
        <w:gridCol w:w="1134"/>
        <w:gridCol w:w="992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рофессио-нальной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</w:t>
              <w:br/>
              <w:t xml:space="preserve">ствен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профилю специальности и преддиплом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. занятия 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- ПК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Поддержка и тестирование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3 Разработка мобильных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4 Систем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 Проектирование и разработка интерфейса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 Web-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 Программирование на платформе 1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 Бизнес-ана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1.01 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1.01 Производственная практика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2. 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caps/>
          <w:sz w:val="24"/>
          <w:szCs w:val="24"/>
        </w:rPr>
        <w:t>ПМ.01 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граммных модулей 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го обеспечения для компьютерных систем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1"/>
        <w:gridCol w:w="8815"/>
        <w:gridCol w:w="976"/>
        <w:gridCol w:w="1943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1 Жизненный цикл ПО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ЖЦ ПО. Этапы ЖЦ П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2 Структурное программирование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хнология структурного программ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Инструментальные средства оформления и документирования алгоритмов програ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ценка сложности алгоритма: классификация, классы алгоритмов, неразрешимые зада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1. Оценка сложности алгоритмов сортировк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Оценка сложности алгоритмов поис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Оценка сложности рекурсивных алгорит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1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но-ориентирован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контроля доступа к данным и управления привилегия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сновные принципы объектно-ориентированного программирования. Классы: основные понятия. Перегрузка методов. Операции класса. Иерархия клас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интаксис интерфейсов. Интерфейсы и наслед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руктуры. Делега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гулярные выра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Указатели. Операции со спис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4. Работа с классами. Перегрузка метод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5. Определение операций в класс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6. Создание наследованных клас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7. Работа с объектами через интерфей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8. Использование стандартных интерфей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9. Работа с типом данных структу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0. 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1. Использование регулярных выражений. Операции со спис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4 Паттерн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виды паттер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ждающ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ческ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снов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рождающ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руктур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веденческ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5. Событийно-управляемое программирован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но-управляем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правления. Диалоговые окна. Обработчики событ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графи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6. Разработка приложения с использованием текстовых компонент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Разработка приложения с несколькими форм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 Разработка приложения с не визуальными компоне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9. Разработка игрового при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 Разработка приложения с анимаци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6 Оптимизация и рефакторинг кода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тимизации программного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методы рефакторин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1. Оптимизация и рефакторинг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7 Разработка пользовательского интерфейса.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нтерфейсов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2. Разработка интерфейса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Тема 1.1.8 Основы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ADO.Net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базами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 к данны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аблицы, работа с запися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здания кома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с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запросов к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хранимых процед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ддержка и тестирование программных моду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ддержка и тестирование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1 Отладка и тестир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как часть процесса верификации программного обеспе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шибок. Методы отлад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ест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стирования по уровня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оизводи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ионное тестир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Тестирование «белым ящиком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Тестирование «черным ящиком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3. Модульное тестир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Интеграционное тестир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2 Документирование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, 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 xml:space="preserve">Средства разработки технической документации. Технологии разработки документ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Документирование программного обеспечения в соответствии с Единой системой программной докумен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Автоматизация разработки технической документации. Автоматизированные средства оформления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/>
              <w:t>Практическое занятие №5. Оформление документации на программные средства с использованием инструментальных средст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1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латформы и языки разработки мобильных приложен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мобильных приложений, сравнительная характерис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ивные приложения, веб-приложения, гибридные и кроссплатформенные приложения, их области приме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зыки для разработки мобильных приложений (Java, Objective-C и др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зработки мобильных приложений (JDK/ AndroidStudio/ WebView/ Phonegap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Установка инструментария и настройка среды для разработки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Установка среды разработки мобильных приложений с применением виртуальной машин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тестирование модулей для мобильных приложен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 среды разработки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ипичного моби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правления и контейне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ис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хранени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3. Создание эмуляторов и подключение устройств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Настройка режима терминал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Создание нового проект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6. Изучение и комментирование код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7. Лабораторная работа «Изменение элементов дизайна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8. Обработка событий: подсказки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9. Обработка событий: цветовая индикация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0. Подготовка стандартных модулей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1. Обработка событий: переключение между экранами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2. Передача данных между модулями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 Тестирование и оптимизация мобильного приложе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8809"/>
        <w:gridCol w:w="976"/>
        <w:gridCol w:w="1940"/>
      </w:tblGrid>
      <w:tr>
        <w:trPr>
          <w:trHeight w:val="274" w:hRule="atLeast"/>
        </w:trPr>
        <w:tc>
          <w:tcPr>
            <w:tcW w:w="1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модуля 4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4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4.1 Программирование на языке низкого уровня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45"/>
              </w:numPr>
              <w:spacing w:before="0" w:after="0"/>
              <w:contextualSpacing/>
              <w:rPr/>
            </w:pPr>
            <w:r>
              <w:rPr/>
              <w:t xml:space="preserve">Подсистемы управления ресурса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Управление процесс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Управление пото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араллельная обработка пото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Создание процессов и поток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Обмен данными между процессами. Передача сообщ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Анонимные и именованные канал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Сетевое программирование сок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Динамически подключаемые библиотеки 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Серви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иртуальная память. Выделение памяти процесс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Работа с буфером эк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. Использование пото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2. Обмен данны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3. Сетевое программирование сок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4. Работы с буфером эк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154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8990"/>
        <w:gridCol w:w="1222"/>
        <w:gridCol w:w="1795"/>
      </w:tblGrid>
      <w:tr>
        <w:trPr>
          <w:tblHeader w:val="true"/>
          <w:trHeight w:val="56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>
          <w:tblHeader w:val="true"/>
          <w:trHeight w:val="2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Проектирование и разработка интерфейса П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5 Проектирование и разработка интерфейса П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дел 1 Введ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UX/U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ектирование взаимодействия. UI, UX, юзабили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cихофизиология и эргономика. История развития интерфейсо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Психофизиология пользов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сихофизиология GU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еометрическая памят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. Анализ предметной области, написание сценариев использов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2.Построение use case диаграмм и диаграмм деятель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Пользовательские интерфейсы. Основные элементы пользовательских интерфейсов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ные элементы пользовательского интерфей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чало работы над проект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3. Создание прототипа интерфейса windows-прилож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4.Создание прототипа интерфейса веб-серви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Аналитика пользовательских интерфейсов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татистические исследования аудитории. Основные инструменты аналит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егментация аудитории. А/B-тестировани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5. Реализация бизнес-логики windows-приложения и веб-интерфейса для рассмотренных вариантов использов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6. Улучшение веб-интерфей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Раздел 2. Методы проектирования пользовательских интерфей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Персо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Методика персон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енерация персон на основе анализа данны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7. Проектирование графического интерфей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8. Прототипирование интерфейсов под разные платформ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9. Сервис Figma. Основные функции. Возмож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0. Работа в сервисе Figma. Сетк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1. Интерфейс Android-прилож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Этапы проектирования пользовательских интерфей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ные этапы проектирования интерфей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2. Интерфейс iOS-прилож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№13. Интерфейс государственных приложе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4. Отрисовка прототипа на основе технического зад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5 Сбор Moodboar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6 Разработка макетов веб-страниц на основе прототипов и Moodboar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Человеко-ориентированные прототипы ПП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Человеко-ориентированный дизайн. Методы проведения интервью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ровни UX по Дж. Гарретту. Стратегический уровен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ровень маршрутов и историй. Уровень компоновок. Уровень оформл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7 Работа с группами в сервисе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8 Работа с компонентами в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19 Проектирование интерактивного макета в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20 Настройка анимации в сервисе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Монетизация интерфейсов ПП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ы стратегии в концепции lea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тратегии монетизации. Пример моделей монетиз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мандная работа над проект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21 Работа с готовыми макетами в Figm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ое занятие22 Подготовка макета к презент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Продуктовый дизайн. Аудит пользовательских интерфейсов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дуктовый дизайн и сервисные компании. Основные точки касания с продуктом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удит UI/UX интерфей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амостоя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"/>
        <w:gridCol w:w="474"/>
        <w:gridCol w:w="173"/>
        <w:gridCol w:w="8977"/>
        <w:gridCol w:w="995"/>
        <w:gridCol w:w="198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6 Web-программир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Введение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ведение в программирование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и задачи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с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явление переменны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ег вставки скриптов (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&gt;//&lt;!--…//--&gt;&lt;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жизненного цикла скрипта и ПП. Отладка и тестирование скриптов, работа с браузерной консоль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ты. Отладка ошиб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информации и вывод информац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Конструкции языка программ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работа с форм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Арифметические и логические операторы. Ввод и вывод информации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операторы и логические операторы. Приоритет операций. Приведение типов. Базовые типы примитив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ы встроенных объектов-обер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яющие элементы и арифметические опе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зовые операторы язы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етвление, циклы, массивы, функции. Глобальные свойства и методы. 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тернарный оператор? инструкции выб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и  множественного выб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Циклы со счётчик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 пред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еребора массивов и объек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пост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Выход из цикл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ереход к следующей опер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Масси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оба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y, NaN, undefine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odeURI(), encodeURI(), escape(), eval(), isFinite(), isNaN(), Number(), parseFloat(), parseInt(), String(), unescape(), indexOf(), lastIndexOf(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etElementById(), getElementByTag(), getElementByName(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oUpperCase, toLowerCase()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е операторы язы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5" w:hanging="0"/>
              <w:jc w:val="both"/>
              <w:rPr/>
            </w:pPr>
            <w:r>
              <w:rPr>
                <w:rFonts w:eastAsia="Calibri"/>
                <w:b/>
              </w:rPr>
              <w:t xml:space="preserve">Практическое занятие№ 5. </w:t>
            </w:r>
            <w:r>
              <w:rPr>
                <w:rFonts w:eastAsia="Calibri"/>
              </w:rPr>
              <w:t>Обработка массив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ты обработки данных, пересылка между окн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анных форм, отправка почтовых сообщ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Работа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D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стандарты и инструменты дл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ерархия объектов. Этапы разработки ПО, виды документации на ПП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ind w:left="27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лементы ООП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строенные объекты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BO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объекты браузера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ъекты, пользовательские объект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ind w:left="271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коллек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anva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G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Документирование и стилистика проекта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Стиль программиста и стиль команды. Документирование в коде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Do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8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r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‘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r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ем в браузер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anva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G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ременные стандарты и инструменты разработк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3" w:leader="none"/>
              </w:tabs>
              <w:spacing w:lineRule="auto" w:line="240" w:before="0" w:after="0"/>
              <w:ind w:left="1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CM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5,6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abe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автоматизации рабочих процесс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ul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v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run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Browser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webpac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шаблоны модуль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M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quir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j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ommon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M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3" w:leader="none"/>
              </w:tabs>
              <w:spacing w:lineRule="auto" w:line="240" w:before="0" w:after="0"/>
              <w:ind w:left="1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рверный и браузерный контексты исполнения скрип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odeJ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3" w:leader="none"/>
              </w:tabs>
              <w:spacing w:lineRule="auto" w:line="240" w:before="0" w:after="0"/>
              <w:ind w:lef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блиотеки и фреймворки для разработки пользовательского интерфейс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jQuer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Vu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ac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ngula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. Технолог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/>
              </w:rPr>
              <w:t>AJA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Vu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ac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активность и модели данных, шаблоны, компоненты, обработчики собы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одулей в проекта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струментов сбор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u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ebP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qu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 № 1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de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ramework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Введен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граммир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в Web-программирование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задачи дисциплины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ограммирование». Современные Web-техн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принципы работы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приложений. Базовая структу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узлов. Аппаратные и программные треб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ерверов. Настройка программного обеспеч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2 Технолог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 PHP, Apache, MySQL. Установка. Настройка. Классификация систем разработ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4.3 Теоретические основы клиент-серверного взаимодействия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лиентскими и серверными языками программирования. Основные понятия WWW. Принципы функционирования веб-сервера. Протокол HTTP, взаимодействие сервера и клиента. Понятия Request и Response. Query String. Процесс обработки клиентских запросов на сервер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средства разработки Web-прилож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граммирование на языке PH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1 Знакомство со средой раз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. Типы данных языка PHP. Переменные: объявление, определение, инициализация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разработки приложений. Использование справочной литерату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о средой разработ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5.2 Операции и выражения языка программир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ператоры. Формы. Связь HTML-формы и PHP-сценария. Функция isset(). Преобразование типов данных. Основные математические операции. Присваивание. Составное присваивание. Логические операции. Операции отнош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простого сценар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языков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ариантов: условная инструкция if, селективная инструкция select…case... Циклические инструкции: while, do.. .whilе, fог, foreach. Выход из управляющей структу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ветвления в программ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цикла while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цикла do..while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цикла for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цикла foreach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выхода из управляющей структуры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4 Функции в PHP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: объявление и определение. Передача аргументов в функции. Вызов функ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quire(), include(),require_once(), include_once(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 вызов функц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библиотек, проверка определённости методов перед вызов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данных по ссылке и по значени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5 Сохранение и восстановление данных. Работа с файлами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: открытие, закрытие, чтение, запись. Блокирование файлов. Файловые функци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is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si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s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и извлечение данных из файл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чное чтение фай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локировка фай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ные типы данных.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вы: размещение в памяти, доступ к элементам. Одномерные и многомерные массивы. Ассоциативные массивы. Перемещение внутри массива. Сортировка массива. Реализация вычислительных операц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рок в языке PHP. Регулярные выра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работы с массив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роенные функции сортировки массив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щение внутри массива, применение функций к элементам масси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ции работы со строк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рные выра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7 Объек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нное программирование на PHP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и объекты. Полиморфизм, наследование, инкапсуляция. Структура класса: конструктор, деструктор. Дополнительная функциональность PHP: клонирование, абстрактные классы, итераторы и ите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клас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Применение среды разработки в практических задач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6.1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икладных задачах</w:t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материал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ни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PHP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 MySQL. Управление сеансами в PHP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ывание PHP-сценария с базой данных MySQL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системы аутентифик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загрузки файл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ация изображений средствами PHP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еансами в PH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7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раммирование на платформе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Функциональное и системное наполнение пакета 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.1. Введение. Назначение и структура «1С: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365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и структура пакета «1С: Предприятие». Работа в режиме «Конфигуратор». Способы создания объекта конфигу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.2. Виды объектов, подсистемы, конст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eastAsia="Times New Roman"/>
              </w:rPr>
              <w:t>Добавление подсистемы. Имя и 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. Создание информационной базы в программе 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2. </w:t>
            </w:r>
            <w:r>
              <w:rPr>
                <w:bCs/>
              </w:rPr>
              <w:t xml:space="preserve">Создание подсистем в программе </w:t>
            </w:r>
            <w:r>
              <w:rPr/>
              <w:t>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.3. Встроенный программный язык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ление подсистемы. Имя и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3. </w:t>
            </w:r>
            <w:r>
              <w:rPr>
                <w:bCs/>
                <w:iCs/>
                <w:lang w:eastAsia="ar-SA"/>
              </w:rPr>
              <w:t>Встроенный язык 1С. Работа с числами, датой, строк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4. </w:t>
            </w:r>
            <w:r>
              <w:rPr>
                <w:bCs/>
                <w:iCs/>
                <w:lang w:eastAsia="ar-SA"/>
              </w:rPr>
              <w:t>Процедуры и функции в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5. </w:t>
            </w:r>
            <w:r>
              <w:rPr>
                <w:bCs/>
                <w:iCs/>
                <w:lang w:eastAsia="ar-SA"/>
              </w:rPr>
              <w:t>Массивы и структура в языке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6. </w:t>
            </w:r>
            <w:r>
              <w:rPr>
                <w:bCs/>
                <w:iCs/>
                <w:lang w:eastAsia="ar-SA"/>
              </w:rPr>
              <w:t>Таблица и список значений в 1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Использование основных объектов конфигу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1. Основные объекты конфигураци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708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ные и необъектные данные. Метаданные. Файловый и клиент-серверный варианты работы систе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2. Справочники в программе «1С: Предприя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правочника. Форма элемента и форма списка справочника. Методы и атрибуты справочников. Предопределенные процедуры справочников. Создание многослойной фор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/>
            </w:pPr>
            <w:r>
              <w:rPr>
                <w:bCs/>
                <w:lang w:eastAsia="ar-SA"/>
              </w:rPr>
              <w:t xml:space="preserve">Практическое занятие №7. </w:t>
            </w:r>
            <w:r>
              <w:rPr/>
              <w:t xml:space="preserve">Разработка приложения с использованием текстовых компонент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3. Документы и журналы документов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уктура и свойства документов. Характеристика документа: номер, дата и время. Единая последовательность документ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8. Создание и работа с документом в программе «1С: 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 xml:space="preserve">Практическое занятие №9. </w:t>
            </w:r>
            <w:r>
              <w:rPr>
                <w:bCs/>
                <w:color w:val="000000"/>
                <w:spacing w:val="1"/>
                <w:lang w:eastAsia="ar-SA"/>
              </w:rPr>
              <w:t>Разработка контекста моду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4. Регистры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регистров. Данные регистров. Сведения из регистров. Классическая схема использования регистров в 1С: Предприят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0. Создание и работа с регистром нако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1. Создание и работа с периодическим регистром све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2. Проведение документа по нескольким регистра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3. Оборотные регистры нако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5. Отчеты в «1С: Предприят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нятие отчета, его назначение. Состав отчета. Секции. Проведение сформированного отчета. Управляемые отчет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4. Создание простого отчета в «1С: 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5. Создание отчетов в программе «1С: 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6. Отчеты. Выбор данных из одной таблиц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7. </w:t>
            </w:r>
            <w:r>
              <w:rPr>
                <w:rFonts w:eastAsia="Calibri"/>
                <w:bCs/>
                <w:lang w:eastAsia="ar-SA"/>
              </w:rPr>
              <w:t>Отчеты. Вывод данных по дням в выбранном период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8. </w:t>
            </w:r>
            <w:r>
              <w:rPr>
                <w:rFonts w:eastAsia="Calibri"/>
                <w:bCs/>
                <w:lang w:eastAsia="ar-SA"/>
              </w:rPr>
              <w:t>Получение актуальных значений из периодического регистра све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9. </w:t>
            </w:r>
            <w:r>
              <w:rPr>
                <w:rFonts w:eastAsia="Calibri"/>
                <w:bCs/>
                <w:lang w:eastAsia="ar-SA"/>
              </w:rPr>
              <w:t>Выбор данных из двух таб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6. Создание и редактирование макета документа и форм в «1С: 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щее описание средств для построения отчетов. Табличный документ. Печать табличного документа. Работа с макет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0. Редактирование макетов и фор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7. Перечисления в «1С: 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ъект конфигурации Перечисление: прикладной объект, назначение, описа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1. Создание Перечисления в «1С:Предприяти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2.8. Создание плана видов характеристик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ные периодические расчеты.  Предмет и область применения. Объекты конфигурации, автоматизирующие расчетные задачи. План видов расчета.  Регистр расчета. Организация хранения плановых начислений и удержа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2. Создание Плана видов характерист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2.9. Разработка интерфейса пользователя </w:t>
              <w:br/>
              <w:t>в программе «1С: Предприятие»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Создание пользователей системы, настройка ролей и интерфейсов. Настройка доступа к данным информационной баз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щие сведения о механизме полнотекстового поиска в данны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 xml:space="preserve">Практическое занятие №23. </w:t>
            </w:r>
            <w:r>
              <w:rPr>
                <w:bCs/>
                <w:iCs/>
                <w:lang w:eastAsia="ar-SA"/>
              </w:rPr>
              <w:t>Поиск в базе данных и создание списка пользова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рсовое проектир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36" w:hRule="atLeast"/>
        </w:trPr>
        <w:tc>
          <w:tcPr>
            <w:tcW w:w="3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рсовое проектирование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8"/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Выбор темы, работа над содержа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ERD диаграм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ловаря дан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Use Case диаграм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пецификаций к прецеден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одготовка презент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3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Защита курсовых проек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четное занят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Бизнес-аналит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8 Бизнес-аналит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сбора требований от заказчика.</w:t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 xml:space="preserve">Проведение интервью </w:t>
            </w:r>
            <w:r>
              <w:rPr>
                <w:lang w:val="en-US"/>
              </w:rPr>
              <w:t>c</w:t>
            </w:r>
            <w:r>
              <w:rPr/>
              <w:t xml:space="preserve"> заказчиком ПП. Определение бизнес-требований к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ставление и проведение опроса пользователей ПП для стартап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явление требований к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Проведение интерв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зчиком ПП. Определение бизнес-требований (информация о компании, целевая аудитория, цель создания ПП)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2. Определение требований к дизайну и к функциональности ПП Определение системных требований к оборудованию, на котором будет эксплуатироваться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3. Определение требований и ограничения на использование сторонних компонентов и распространение ПП, лицензионные огранич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4. Составление портрета пользователя систе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5. Определение требований к продвижению в сети интернет-продукта/проекта/сайта/портала и т. 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ктическое занятие №6. Составление и проведение опроса для стартап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7. Обзор сервисов для проведения опроса пользов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анализа и формирования треб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 ЛР13-1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Структуризация требований заказчика, перевод полученной информации в технологическую плоскость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 xml:space="preserve">Практическое занятие №8. </w:t>
            </w:r>
            <w:r>
              <w:rPr>
                <w:rFonts w:eastAsia="Times New Roman"/>
              </w:rPr>
              <w:t>Составление пользовательских истор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актическое занятие №9. </w:t>
            </w:r>
            <w:r>
              <w:rPr>
                <w:rFonts w:eastAsia="Times New Roman"/>
                <w:bCs/>
              </w:rPr>
              <w:t>Составление ТЗ к П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Подготовка к аудиторным занят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2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01.01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Измерение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сходных данных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П.01.01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я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41"/>
        <w:widowControl w:val="false"/>
        <w:numPr>
          <w:ilvl w:val="0"/>
          <w:numId w:val="42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01 </w:t>
      </w:r>
      <w:r>
        <w:rPr>
          <w:b/>
          <w:bCs/>
          <w:caps/>
        </w:rPr>
        <w:t>«Разработка модулей программного обеспечения для компьютерных систе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>Требования к минимальному материально-техническому обеспечению</w:t>
      </w:r>
      <w:r>
        <w:rPr>
          <w:rFonts w:eastAsia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>ПМ.01 «</w:t>
      </w:r>
      <w:r>
        <w:rPr>
          <w:rFonts w:cs="Times New Roman" w:ascii="Times New Roman" w:hAnsi="Times New Roman"/>
          <w:sz w:val="24"/>
          <w:szCs w:val="24"/>
        </w:rPr>
        <w:t>Разработка модулей программного обеспечения для компьютерных систем требует наличия:</w:t>
      </w:r>
    </w:p>
    <w:p>
      <w:pPr>
        <w:pStyle w:val="Style90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ия «Программного обеспечения и сопровождения компьютерных систем»: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ор и экран; 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аркерная доска;</w:t>
      </w:r>
    </w:p>
    <w:p>
      <w:pPr>
        <w:pStyle w:val="Style90"/>
        <w:numPr>
          <w:ilvl w:val="0"/>
          <w:numId w:val="3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ное обеспечение общего и профессиональ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частично вариативного 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формационное обеспечение обучения. </w:t>
      </w: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i/>
          <w:sz w:val="24"/>
          <w:szCs w:val="24"/>
        </w:rPr>
        <w:t>и в форме электронных конспект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задачи по основам программирования, более 600 задач, около 150 задач с решениями, книга для школьников и не только, Канель Е.Г., Зэев Ф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# для чайников, Мюллер Д.И., Семпф Б., Сфер Ч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оптимизация программ, практические методы повышения производительности приложений в JVM, Эванс Б., Гоф Дж., Ньюланд К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Руководство для начинающих, Шилдт Г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справочник разработчика, Эванс Б.Дж., Флэнаган Д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эффективное программирование, Блох Дж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2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3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4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2, учебное пособие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3, учебное пособие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4, учебное пособие, Поляков К.Ю., 201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ft, Основы разработки приложений под iOS, iPadOS и macOS, Усов В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++, Практика многопоточного программирования, Уильямс Э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но-ориентированный подход, Вайсфельд М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терны объектно-ориентированного проектирования, Гамма Э., Хелм Р., Джонсон Р., Влиссидес Дж.,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 С. Н. Прикладное программирование: учебное пособие для вузов / С. Н. Никифоров. — 2-е изд., стер. — Санкт-Петербург: Лань, 2022. — 124 с.: ил. — Текст: непосредственны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 Хрусталева Язык запросов «1С: Предприятия 8» Электронная книга в формате pdf; ISBN 978-5-9677-1992-9. Электронный аналог печатного издания «Язык запросов «1С: Предприятия 8» (ISBN 978-5-9677-1987-5, М.: ООО «1С-Паблишинг», 2017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ченко М.Г., Хрусталева Е.Ю. "1C: Предприятие 8.3. Практическое пособие разработчика. Примеры и типовые приемы (+CD)" Издательство1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Корнипаев. Требования для программного обеспечения: рекомендации по сбору и документированию — М.: Издательство «Книга по требованию», 2019 — 118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В., Перерва А. И21 Путь аналитика. Практическое руководство IT-специалиста. 2-е изд. — СПб.: Питер, 2019. — 304 с.: и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герс Карл, Битти Джой В41 Разработка требований к программному обеспечению. 3-е изд., дополненное / Пер. с англ. — М.: Издательство «Русская редакция» ; СПб. : БХВ-Петербург, 2020. — 736 стр.: и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лл Д. Геймдизайн / Д. Шелл —  «Альпина Диджитал»,  201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кун С. Дизайн всего. Как появляются вещи, о которых мы не задумываемся / С. Беркун —  «Альпина Диджитал»,  202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пкенс О. Дизайн-мышление. Все инструменты в одной книге / О. Кемпкенс —  «Эксмо»,  2019 — (Top Business Awards)</w:t>
      </w:r>
    </w:p>
    <w:p>
      <w:pPr>
        <w:pStyle w:val="Normal"/>
        <w:suppressAutoHyphens w:val="tru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Интернет- ресурсы: </w:t>
      </w:r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5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8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>ПМ.01 «</w:t>
      </w:r>
      <w:r>
        <w:rPr>
          <w:rFonts w:cs="Times New Roman" w:ascii="Times New Roman" w:hAnsi="Times New Roman"/>
          <w:sz w:val="24"/>
          <w:szCs w:val="24"/>
        </w:rPr>
        <w:t>Разработка модулей программного обеспечения для компьютерных систем</w:t>
      </w:r>
      <w:r>
        <w:rPr>
          <w:rFonts w:cs="Times New Roman" w:ascii="Times New Roman" w:hAnsi="Times New Roman"/>
          <w:bCs/>
          <w:sz w:val="24"/>
          <w:szCs w:val="24"/>
        </w:rPr>
        <w:t>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</w:t>
        <w:tab/>
        <w:t>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</w:t>
        <w:tab/>
        <w:t>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</w:t>
        <w:tab/>
        <w:t>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</w:t>
        <w:tab/>
        <w:t>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</w:t>
        <w:tab/>
        <w:t>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</w:t>
        <w:tab/>
        <w:t>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</w:t>
        <w:tab/>
        <w:t>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</w:t>
        <w:tab/>
        <w:t>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</w:t>
        <w:tab/>
        <w:t>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</w:t>
        <w:tab/>
        <w:t>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</w:t>
        <w:tab/>
        <w:t>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</w:t>
        <w:tab/>
        <w:t>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</w:t>
        <w:tab/>
        <w:t>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</w:t>
        <w:tab/>
        <w:t>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</w:t>
        <w:tab/>
        <w:t>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1"/>
        <w:numPr>
          <w:ilvl w:val="1"/>
          <w:numId w:val="3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01.01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2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3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4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5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6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7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8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01.01 – 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0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АСТИЧНО ВАРИАТИВНОГО   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Уметь: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 (готовыми спецификациями) на 1С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 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41"/>
              <w:tabs>
                <w:tab w:val="clear" w:pos="709"/>
                <w:tab w:val="left" w:pos="321" w:leader="none"/>
                <w:tab w:val="left" w:pos="403" w:leader="none"/>
              </w:tabs>
              <w:spacing w:before="0" w:after="0"/>
              <w:ind w:left="-39" w:firstLine="39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Знать: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новные этапы разработки программного обеспечения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пособы оптимизации и приемы рефакторинга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новные принципы отладки и тестирования программных продуктов.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Heading3"/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- типовые конфигурации 1С.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инципы построения пользовательских историй;</w:t>
            </w:r>
          </w:p>
          <w:p>
            <w:pPr>
              <w:pStyle w:val="Heading3"/>
              <w:numPr>
                <w:ilvl w:val="0"/>
                <w:numId w:val="30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spacing w:before="0" w:after="200"/>
              <w:ind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тестирование программных модуле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 Разрабатывать модули программного обеспечения для мобильных платф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ревьюирование программного кода в соответствии с технической документацие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Собирать исходные данные для разработки проектной документации на информационную систем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 Разрабатывать техническое задание на сопровождение информационной систем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 Разрабатывать дизайн-концепции веб-приложений в соответствии с корпоративным стилем заказч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общие компетенции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 и личностные результа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32" w:hanging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41"/>
              <w:numPr>
                <w:ilvl w:val="0"/>
                <w:numId w:val="29"/>
              </w:numPr>
              <w:tabs>
                <w:tab w:val="clear" w:pos="709"/>
                <w:tab w:val="left" w:pos="174" w:leader="none"/>
                <w:tab w:val="left" w:pos="403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43"/>
              </w:numPr>
              <w:tabs>
                <w:tab w:val="clear" w:pos="709"/>
                <w:tab w:val="left" w:pos="174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41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  <w:tab w:val="left" w:pos="403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43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демонстрировать грамотность устной и письменной речи,</w:t>
            </w:r>
          </w:p>
          <w:p>
            <w:pPr>
              <w:pStyle w:val="Style41"/>
              <w:numPr>
                <w:ilvl w:val="0"/>
                <w:numId w:val="43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Style41"/>
              <w:tabs>
                <w:tab w:val="clear" w:pos="709"/>
                <w:tab w:val="left" w:pos="403" w:leader="none"/>
              </w:tabs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</w:rPr>
              <w:t>эффективность 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ческий и психологический мониторинг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.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. Гибко реагирующий на появление новых форм трудовой деятельности, готовый к их освоению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. Готовый к профессиональной конкуренции и конструктивной реакции на критик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. 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. Открытый к текущим и перспективным изменениям в мире труда и професс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3. Экономически активный, предприимчивый, готовый 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нято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choolBook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47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5"/>
    <w:lvlOverride w:ilvl="0">
      <w:startOverride w:val="1"/>
    </w:lvlOverride>
  </w:num>
  <w:num w:numId="4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egoe UI" w:hAnsi="Segoe UI" w:cs="Segoe U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bCs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egoe UI" w:hAnsi="Segoe UI" w:cs="Segoe U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egoe UI" w:hAnsi="Segoe UI" w:cs="Segoe U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egoe UI" w:hAnsi="Segoe UI" w:cs="Segoe U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egoe UI" w:hAnsi="Segoe UI" w:cs="Segoe U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egoe UI" w:hAnsi="Segoe UI" w:cs="Segoe U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bCs/>
      <w:color w:val="000000"/>
    </w:rPr>
  </w:style>
  <w:style w:type="character" w:styleId="WW8Num54z1">
    <w:name w:val="WW8Num54z1"/>
    <w:qFormat/>
    <w:rPr>
      <w:b/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19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10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2">
    <w:name w:val="Тема примечания1"/>
    <w:basedOn w:val="Style43"/>
    <w:next w:val="Style43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12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9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ook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14:00Z</dcterms:created>
  <dc:creator>пользователь</dc:creator>
  <dc:description/>
  <cp:keywords/>
  <dc:language>en-US</dc:language>
  <cp:lastModifiedBy>User</cp:lastModifiedBy>
  <cp:lastPrinted>2017-04-25T13:02:00Z</cp:lastPrinted>
  <dcterms:modified xsi:type="dcterms:W3CDTF">2023-09-11T14:47:00Z</dcterms:modified>
  <cp:revision>11</cp:revision>
  <dc:subject/>
  <dc:title/>
</cp:coreProperties>
</file>