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pageBreakBefore w:val="false"/>
        <w:suppressAutoHyphens w:val="false"/>
        <w:spacing w:lineRule="auto" w:line="360" w:before="0" w:after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24"/>
          <w:szCs w:val="24"/>
          <w:lang w:eastAsia="ru-RU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eastAsia="ru-RU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ru-RU"/>
        </w:rPr>
        <w:t>ОГСЭ.01 «Основы философ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0 от 30 июня 2023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  июня     2023  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ГСЭ.01 «Основы философии» р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ого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Arial Unicode MS" w:hAnsi="Arial Unicode MS" w:eastAsia="Arial Unicode MS" w:cs="Arial Unicode MS"/>
          <w:bCs/>
          <w:iCs/>
          <w:sz w:val="28"/>
          <w:szCs w:val="28"/>
        </w:rPr>
      </w:pPr>
      <w:r>
        <w:rPr>
          <w:rFonts w:eastAsia="Arial Unicode MS" w:cs="Arial Unicode MS" w:ascii="Arial Unicode MS" w:hAnsi="Arial Unicode MS"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Куракова Г.В.</w:t>
      </w:r>
      <w:r>
        <w:rPr>
          <w:sz w:val="28"/>
          <w:szCs w:val="28"/>
        </w:rPr>
        <w:t xml:space="preserve"> – к.п.н.,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порова Л.В.</w:t>
      </w:r>
      <w:r>
        <w:rPr>
          <w:sz w:val="28"/>
          <w:szCs w:val="28"/>
        </w:rPr>
        <w:t xml:space="preserve">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итаева Л.В.</w:t>
      </w:r>
      <w:r>
        <w:rPr>
          <w:sz w:val="28"/>
          <w:szCs w:val="28"/>
        </w:rPr>
        <w:t xml:space="preserve"> – к.э.н., доцент кафедры экономической теории и предпринимательства Факультета экономики РАНХи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ОБЩЕОБРАЗОВАТЕЛЬ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  <w:r>
        <w:rPr>
          <w:b/>
          <w:sz w:val="28"/>
          <w:szCs w:val="28"/>
          <w:lang w:val="ru-RU"/>
        </w:rPr>
        <w:t xml:space="preserve"> ОГСЭ 01 «Основы философии»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ГСЭ.01 «Основы философии» разработана на основе Федерального государственного образовательного стандарта специальности 09.02.06 «Сетевое и системное администр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>очной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формы обучения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 </w:t>
      </w: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ОГСЭ.01 </w:t>
      </w:r>
      <w:r>
        <w:rPr>
          <w:color w:val="000000"/>
          <w:sz w:val="28"/>
          <w:szCs w:val="28"/>
        </w:rPr>
        <w:t>«Основы философии»</w:t>
      </w:r>
      <w:r>
        <w:rPr>
          <w:sz w:val="28"/>
          <w:szCs w:val="28"/>
        </w:rPr>
        <w:t xml:space="preserve"> </w:t>
      </w:r>
      <w:bookmarkStart w:id="1" w:name="_GoBack"/>
      <w:bookmarkEnd w:id="1"/>
      <w:r>
        <w:rPr>
          <w:sz w:val="28"/>
          <w:szCs w:val="28"/>
        </w:rPr>
        <w:t xml:space="preserve">относится </w:t>
        <w:br/>
        <w:t>к общему гуманитарному и социально-экономическом циклу, является базовой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учебной дисциплиной, изучается в 6 семестре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ГСЭ 01</w:t>
      </w:r>
      <w:r>
        <w:rPr>
          <w:color w:val="000000"/>
          <w:sz w:val="28"/>
          <w:szCs w:val="28"/>
        </w:rPr>
        <w:t>«Основы философи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ствует формированию базовых ОК (1-9)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бучающийся должен:</w:t>
      </w:r>
    </w:p>
    <w:p>
      <w:pPr>
        <w:pStyle w:val="Heading4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У1. 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У2. 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У3. Логично формулировать, излагать и аргументировано отстаивать собственное видение рассматриваем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У4. Осуществлять поиск информации в источниках разного типа для профессионального и личн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У5. Реализовать свои философские знания в профессиональной деятельности. Вести дискуссию, полемику, диалог.</w:t>
      </w:r>
    </w:p>
    <w:p>
      <w:pPr>
        <w:pStyle w:val="31"/>
        <w:rPr>
          <w:szCs w:val="28"/>
        </w:rPr>
      </w:pPr>
      <w:r>
        <w:rPr>
          <w:szCs w:val="28"/>
        </w:rPr>
        <w:t>знать:</w:t>
      </w:r>
    </w:p>
    <w:p>
      <w:pPr>
        <w:pStyle w:val="Normal"/>
        <w:spacing w:before="40" w:after="0"/>
        <w:ind w:left="567" w:hanging="0"/>
        <w:jc w:val="both"/>
        <w:rPr/>
      </w:pPr>
      <w:r>
        <w:rPr>
          <w:iCs/>
          <w:sz w:val="28"/>
          <w:szCs w:val="28"/>
        </w:rPr>
        <w:t>З1. Основные категории и понятии философии;</w:t>
      </w:r>
    </w:p>
    <w:p>
      <w:pPr>
        <w:pStyle w:val="Normal"/>
        <w:spacing w:before="40" w:after="0"/>
        <w:ind w:left="567" w:hanging="0"/>
        <w:jc w:val="both"/>
        <w:rPr/>
      </w:pPr>
      <w:r>
        <w:rPr>
          <w:iCs/>
          <w:sz w:val="28"/>
          <w:szCs w:val="28"/>
        </w:rPr>
        <w:t>З2. Роль философии в жизни человека и общества;</w:t>
      </w:r>
    </w:p>
    <w:p>
      <w:pPr>
        <w:pStyle w:val="Normal"/>
        <w:spacing w:before="40" w:after="0"/>
        <w:ind w:left="567" w:hanging="0"/>
        <w:jc w:val="both"/>
        <w:rPr/>
      </w:pPr>
      <w:r>
        <w:rPr>
          <w:sz w:val="28"/>
          <w:szCs w:val="28"/>
        </w:rPr>
        <w:t>З3. Основы философского учения о бытии;</w:t>
      </w:r>
    </w:p>
    <w:p>
      <w:pPr>
        <w:pStyle w:val="Normal"/>
        <w:spacing w:before="40" w:after="0"/>
        <w:ind w:left="567" w:hanging="0"/>
        <w:jc w:val="both"/>
        <w:rPr/>
      </w:pPr>
      <w:r>
        <w:rPr>
          <w:sz w:val="28"/>
          <w:szCs w:val="28"/>
        </w:rPr>
        <w:t>З4. Сущность процесса познания;</w:t>
      </w:r>
    </w:p>
    <w:p>
      <w:pPr>
        <w:pStyle w:val="Normal"/>
        <w:spacing w:before="40" w:after="0"/>
        <w:ind w:left="567" w:hanging="0"/>
        <w:jc w:val="both"/>
        <w:rPr/>
      </w:pPr>
      <w:r>
        <w:rPr>
          <w:sz w:val="28"/>
          <w:szCs w:val="28"/>
        </w:rPr>
        <w:t>З5. Основы научной, философской и религиозной картин мира;</w:t>
      </w:r>
    </w:p>
    <w:p>
      <w:pPr>
        <w:pStyle w:val="Normal"/>
        <w:spacing w:before="40" w:after="0"/>
        <w:ind w:left="567" w:hanging="0"/>
        <w:jc w:val="both"/>
        <w:rPr/>
      </w:pPr>
      <w:r>
        <w:rPr>
          <w:sz w:val="28"/>
          <w:szCs w:val="28"/>
        </w:rPr>
        <w:t>З6.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spacing w:before="4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7. О социальных и этических проблемах, связанных с развитием и использованием достижений науки, техники и 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ладеть общими компетенц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Style81"/>
        <w:tabs>
          <w:tab w:val="clear" w:pos="708"/>
          <w:tab w:val="left" w:pos="14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К.07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left="567" w:hanging="0"/>
        <w:jc w:val="left"/>
        <w:rPr>
          <w:rStyle w:val="FontStyle47"/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 xml:space="preserve">в отношении выражения прав и законных интересов других люде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</w:tbl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2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524"/>
      </w:tblGrid>
      <w:tr>
        <w:trPr>
          <w:trHeight w:val="460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 xml:space="preserve">Объем </w:t>
              <w:br/>
              <w:t>часов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аттестация по дисциплине -  дифференцированный зачет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0206"/>
        <w:gridCol w:w="992"/>
        <w:gridCol w:w="1276"/>
      </w:tblGrid>
      <w:tr>
        <w:trPr>
          <w:tblHeader w:val="true"/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Введение. Предмет философии. Место и роль философии в культур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Философия как наука и как форма общественного сознания. Предмет философии, ее место в культуре челове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Философия как самосознание культуры. Специфика философского знания и его функции. Структура философского знания. Роль философии в кризисные периоды развития общества. Периодизация становления и развития философской мыс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1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ные этапы развития мировой филосо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Античная </w:t>
              <w:br/>
              <w:t>философ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 xml:space="preserve">Условия возникновения и развития философии в Древней Греции и Древнем Риме. Постановка проблемы о первооснове мира. Изменение представлений о сути философии (софисты). Философия Сократа о сущности человека. Основные периоды античной философ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ыполнение творческих работ (реферат, доклад, сообщение) по тема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а) Учение софис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>б) Философия Сократ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 xml:space="preserve">Характеристика основных этапов философии антич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Философия </w:t>
              <w:br/>
              <w:t>средних век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сновные этапы средневековой философии: апологетика (Тертуллиан), патристика (Аврелий Августин), схоластика (Боэций, Абеляр, Альберт Великий). Классическая философия средневековья (Фома Аквинский)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ые проблемы средневековой философии. Проблема доказательства бытия Бога. Номинализм и реализм. Теоцентр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6,У3,У1,З1,З2,Л6,Л7</w:t>
            </w:r>
          </w:p>
        </w:tc>
      </w:tr>
      <w:tr>
        <w:trPr>
          <w:trHeight w:val="1656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Философия эпохи Возрожд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оиск новых жизненных ориентиров. Особенности философского мировоззрения эпохи Возрождения. Проблемы человеческой индивидуальности (Эразм Роттердамский, Б. Телезио). Переход от неоплатонических познавательных программ (Николай Кузанский) к гуманистическим (Ф. Петрарка). Утверждение натурфилософской ориентации в знании (Л. да Винчи, Н. Коперник, Дж.Бруно, Г. Галилей). Формирование новой картины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Философия </w:t>
              <w:br/>
              <w:t>Нового времен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Научная революция ХVII века и ее влияние на развитие философии. Проблема достоверности знаний: эмпиризм (Ф.Бэкон) и рационализм (Р.Декарт). Формирование новой картины мира и ее динамика (И.Ньютон, Г.В.Лейбниц). Рациональность. Аскетизм. Пантеистический монизм Б.Спинозы во взглядах на материю, природу, познание, человека, общество. Немецкая классическая философия (И. Кант, Г. Гегел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br/>
            </w:r>
            <w:r>
              <w:rPr/>
              <w:t>Сравнительный анализ эмпиризма (Фр. Бэкон) и рационализма (Р. Декарт) в философии Нов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Современная западная философ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Основные направления современной западной философии.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Ясперс, М.Хайдеггер, Г.Гадамер, П.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Булгаков, П.А Флоренский. А.Ф.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Лиотар, Р.Барг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Аналитическая философия (Г. Фреге, Б. Рассел, Э. Мур, Л.Витгенштей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1.6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Русская философ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Формирование и основные периоды развития русской философской мысли. Религиозные и светские традиции в отечественной философии. Основные направления русской философии XIX в. Западники и славянофилы. Позитивизм и материализм в России. Образ истории и культуры в русской философии XIX в. Философские течения начала ХХ в.: неокантианство, марксизм, религиозная метафизика и др.</w:t>
            </w:r>
          </w:p>
          <w:p>
            <w:pPr>
              <w:pStyle w:val="Normal"/>
              <w:keepNext w:val="true"/>
              <w:rPr/>
            </w:pPr>
            <w:r>
              <w:rPr/>
              <w:t>Русская религиозная философ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2 Человек как основная проблема филосо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Тождество человека и природы в ранней греческой философии. </w:t>
              <w:br/>
              <w:t>Новый взгляд на человека. Сокр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ристианская антропология: человек – образ и подобие Б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истическая трактовка человека в эпоху Ренессан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еханистическая антропология Ново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Биологическое и социальное </w:t>
              <w:br/>
              <w:t>в человек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Теории происхождения человека: теистическая (религиозная) теория, деятельностная парадигма, трудовая теория. Проблема антропосоциогенеза. Биологическое и социальное в человеке. Природа человека. Психоанализ (З. Фрейд, К. Юнг). Специфика человеческой деятельности. Категории человеческого бытия. Смысл жизн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основных взглядов и идей о смысле жизни и духовности человека в различных областях знания (философия, теология, антропология и психолог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чение о бытии (онтология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атегория бытия в философии. Понимание бытия в античности Парменид, Платон, Аристотель). Бог как абсолютное бытие в период средневеков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о онтологии в философии Ново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блематика бытия у А. Шопенгауэра, Ф. Ницше, А. Бергсона, К. Марк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Проблема бытия в западноевропейской философии. Монистические и плюралистические концепции бытия. </w:t>
            </w:r>
            <w:r>
              <w:rPr>
                <w:bCs/>
              </w:rPr>
              <w:t>Проблема бытия в русской религиозной философ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Раздел 3 Сознание и п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Проблема </w:t>
              <w:br/>
              <w:t>созна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Сознание как субъективная духовная реальность и как условие воспроизводства человеческой культуры. Идеальное и материальное. Мозг, психика, интеллект, сознание. Язык и мыш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ознание как предмет философского анали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Гносеология – наука о познании. Многообразие форм духовно-практического освоения мира: язык, труд, игра, познание, мораль, искусство, религия, философия. Сознание и познание. Агностицизм. Знание и вера. Доверие, уверенность, вера. Субъект и объект познания. Вненаучные формы познания: обыденное, мифологическое, религиозное, художествен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ука как вид духовной деятельност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Наука как вид духовного производства, ее отличие от других видов деятельности. Идеалы, нормы и критерии научного познания в истории человеческой культуры. Системность как фундаментальный принцип научного познания. Парадигма (Т.Кун), исследовательская программа (И.Лакатос), картина мира, научная революция. Особенности, этапы и уровни научного по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блема истины в философии и наук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Исторические разновидности понимания истины. Абсолютное и относительное в истине. Истина и заблуждение. Критерии истины: рациональная интуиция, соответствие чувствам или логическим законам, “экономия мышления”, практика, верификация, когеренция, корреспонденция, фальсификация и др. Истина, оценка, ц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Человек во Всел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ществ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Философский подход к изучению общества. Философские подходы к объяснению закономерностей общественного развития. Общество как саморазвивающаяся система. Общество и его струк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сторические формы диалектики. Идея развития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Самоорганизация. Устойчивость и изменчивость; прерывность и непрерывность. Цикличность, круговорот и поступательность в развитии. Изменение, движение, развитие. Прогресс, регрес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терминизм и индетерминизм. Детерминизм и закономерность. Статистические и динамические закономерности. Упорядоченность бытия. Принцип системности. Диалектика и метафизика. Категории, принципы и законы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алектика </w:t>
              <w:br/>
              <w:t>и метафизик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Сравнительная характеристика противоположных подходов к развитию (диалектика и метафизик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учная картина мир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тановление и развитие научной картины мира; коперниковский переворот и его последствия. Формирование идеи саморазвивающейся Вселенной. Динамика картин мира в ХХ столе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Духовная и социальная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и религ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Философия и религия как форма общественного сознания. Общее и особенное в поиске и понимании смысла жизни в философии и религии. Религиозные философы о бытии и смысле человеческого существования. Вера. Сближение позиций религии и на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культур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>
                <w:b w:val="false"/>
                <w:sz w:val="24"/>
              </w:rPr>
              <w:t>Понимание «культуры» в философии. Человек в мире культуры. Классическая, модернистская и постмодернистская модели культуры. Понятие и сущность культуры.</w:t>
            </w:r>
          </w:p>
          <w:p>
            <w:pPr>
              <w:pStyle w:val="31"/>
              <w:rPr/>
            </w:pPr>
            <w:r>
              <w:rPr>
                <w:b w:val="false"/>
                <w:sz w:val="24"/>
              </w:rPr>
              <w:t>Сферы и уровни культуры. Ценность как понятие. Цели и ценности человека. Символы культуры. Понятие цивилизации. Массовая культура. Контркультура.</w:t>
            </w:r>
            <w:r>
              <w:rPr>
                <w:b w:val="false"/>
                <w:bCs/>
                <w:sz w:val="24"/>
              </w:rPr>
              <w:t xml:space="preserve"> Понятие искусства и его предназначение. Человек и исторический проце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Философия </w:t>
              <w:br/>
              <w:t>истори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современных глобальных проблем человечества и путей их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Современная </w:t>
              <w:br/>
              <w:t>общепланетарная цивилизац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общие масштабы техногенной цивилизации. Комфорт как высшая ценность техногенной цивилизации. Информационное общество: перспективы его развития и особенности проявления. Социально-гуманитарные последствия перехода общества к информационной циви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спективы ноосферной цивил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49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49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Зачетное заняти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color w:val="000000"/>
          <w:sz w:val="28"/>
          <w:szCs w:val="28"/>
        </w:rPr>
        <w:t>«Основы философии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ализация программы учебной дисциплины </w:t>
      </w:r>
      <w:r>
        <w:rPr>
          <w:color w:val="000000"/>
          <w:sz w:val="28"/>
          <w:szCs w:val="28"/>
        </w:rPr>
        <w:t>«Основы философии»</w:t>
      </w:r>
      <w:r>
        <w:rPr>
          <w:bCs/>
          <w:sz w:val="28"/>
          <w:szCs w:val="28"/>
        </w:rPr>
        <w:t xml:space="preserve"> требует наличия:</w:t>
      </w:r>
    </w:p>
    <w:p>
      <w:pPr>
        <w:pStyle w:val="12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2"/>
        <w:widowControl w:val="false"/>
        <w:autoSpaceDE w:val="false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2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2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- аудиомагнитофон 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4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сональный компьютер  SMART Board 640 – 1шт. </w:t>
      </w:r>
    </w:p>
    <w:p>
      <w:pPr>
        <w:pStyle w:val="Normal"/>
        <w:widowControl w:val="false"/>
        <w:autoSpaceDE w:val="false"/>
        <w:spacing w:lineRule="exact" w:line="265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конспект лекц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jc w:val="both"/>
        <w:rPr/>
      </w:pPr>
      <w:r>
        <w:rPr>
          <w:sz w:val="28"/>
          <w:szCs w:val="28"/>
        </w:rPr>
        <w:t>1. Губин В.Д. Основы философии: Учебное пособие. – М: Форум. 2018.</w:t>
      </w:r>
    </w:p>
    <w:p>
      <w:pPr>
        <w:pStyle w:val="Normal"/>
        <w:jc w:val="both"/>
        <w:rPr/>
      </w:pPr>
      <w:r>
        <w:rPr>
          <w:sz w:val="28"/>
          <w:szCs w:val="28"/>
        </w:rPr>
        <w:t>2. Канке В.А. Основы философии: учебник. – М: Логос, 201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Алексеев П.В. История философии: Учебник. – М.: Проспект, 201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Алексеев П.В. Хрестоматия по философии. – 3-е изд. – М.: Проспект, 201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Апресян Р.Г. Общественная мораль: философские, нормативно-этические и прикладные проблемы. – М.: ИНФРА, 2018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Губин В.Д. Основы философии: учебное пособие. – М.: Форум, 2019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Кохановский В.П. Философия: конспект лекций. – 14-е изд. – Ростов-на-Дону: Феникс, 2019. </w:t>
      </w:r>
    </w:p>
    <w:p>
      <w:pPr>
        <w:pStyle w:val="Normal"/>
        <w:jc w:val="both"/>
        <w:rPr/>
      </w:pPr>
      <w:r>
        <w:rPr>
          <w:sz w:val="28"/>
          <w:szCs w:val="28"/>
        </w:rPr>
        <w:t>8. Кохановский В.П., Матяш Т.П. Яковлев В.П. Жаров А.В. Философия для ссузов: учебное пособие. – Ростов-на-Дону: Феникс, 2018.</w:t>
      </w:r>
    </w:p>
    <w:p>
      <w:pPr>
        <w:pStyle w:val="Normal"/>
        <w:jc w:val="both"/>
        <w:rPr/>
      </w:pPr>
      <w:r>
        <w:rPr>
          <w:sz w:val="28"/>
          <w:szCs w:val="28"/>
        </w:rPr>
        <w:t>9. Основы философии в вопросах и ответах / под редакцией Несмеянова Е.Е. – Ростов-на-Дону: Феникс, 2018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Отдела образовательных проектов компании «Кирилл и Мефодий»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ct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la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«Школьного сектора» Ассоциации РЕЛАРН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</w:t>
      </w:r>
      <w:r>
        <w:rPr>
          <w:sz w:val="28"/>
          <w:szCs w:val="28"/>
          <w:lang w:val="ru-RU"/>
        </w:rPr>
        <w:t xml:space="preserve"> ОГСЭ 01</w:t>
      </w:r>
      <w:r>
        <w:rPr>
          <w:sz w:val="28"/>
          <w:szCs w:val="28"/>
        </w:rPr>
        <w:t xml:space="preserve"> «Основы философии» 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18"/>
        <w:gridCol w:w="3118"/>
      </w:tblGrid>
      <w:tr>
        <w:trPr>
          <w:tblHeader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 результатов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6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1. 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2</w:t>
            </w:r>
            <w:r>
              <w:rPr>
                <w:iCs/>
              </w:rPr>
              <w:t xml:space="preserve"> проводить комплексный поиск информации в источниках разного типа</w:t>
            </w:r>
            <w:r>
              <w:rPr/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3. Вести дискуссию, полемику, диалог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1. Основные категории и понятия философии, её важнейшие раздел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З2.</w:t>
            </w:r>
            <w:r>
              <w:rPr/>
              <w:t xml:space="preserve"> Основы научной, философской и религиозной картин мир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3. Условия формирования личности, её свободы, ответственности за сохранение жизни, природы, культур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4. Условия формирования личности, её свободы, ответственности за сохранение жизни, природы, культуры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/>
              <w:t>З5. Главные (глобальные) проблемы, связанные с развитием и использованием достижений науки, техники и технолог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ступления с докладами, рефератами, сообщ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пектирование, устные ответы,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щита рефератов, твор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еминарские занятия, тестирование</w:t>
            </w:r>
          </w:p>
        </w:tc>
      </w:tr>
      <w:tr>
        <w:trPr>
          <w:trHeight w:val="134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 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ОК.7. - 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ступления с докладами, рефератами, сообщ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пектирование, устные ответы, 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щита рефератов, творческих работ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Семинарские занятия, тестирование</w:t>
            </w:r>
          </w:p>
        </w:tc>
      </w:tr>
      <w:tr>
        <w:trPr>
          <w:trHeight w:val="89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</w:t>
              <w:br/>
              <w:t xml:space="preserve">к многонациональному народу России, к Российскому Отечеству. Проявляющий ценностное отношение к историческому </w:t>
              <w:br/>
              <w:t>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ЛР6. 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ЛР7. 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>в отношении выражения прав и законных интересов других людей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 xml:space="preserve">ЛР8. 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конструктивное взаимодействие в учебном коллективе/бригаде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демонстрация навыков межличностного делового общения, социального имиджа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сформированность гражданской позиции; участие в волонтерском движении;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явление правовой активности и навыков правомерного поведения, уважения к Закону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ЦК 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27:00Z</dcterms:created>
  <dc:creator>Lena</dc:creator>
  <dc:description/>
  <cp:keywords/>
  <dc:language>en-US</dc:language>
  <cp:lastModifiedBy>User</cp:lastModifiedBy>
  <cp:lastPrinted>2019-05-17T16:07:00Z</cp:lastPrinted>
  <dcterms:modified xsi:type="dcterms:W3CDTF">2023-09-13T12:24:00Z</dcterms:modified>
  <cp:revision>32</cp:revision>
  <dc:subject/>
  <dc:title>МИНИСТЕРСТВО ОБЩЕГО И ПРОФЕССИОНАЛЬНОГО ОБРАЗОВАНИЯ</dc:title>
</cp:coreProperties>
</file>