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Ц.04 «Основы алгоритмизации и программирован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02.06 «Сетевое и системное администр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  <w:gridCol w:w="4968"/>
        <w:gridCol w:w="488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ирован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Пивнева М.А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95" w:leader="none"/>
                <w:tab w:val="center" w:pos="237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                               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Cs/>
                <w:color w:val="000000"/>
                <w:sz w:val="28"/>
                <w:szCs w:val="28"/>
              </w:rPr>
              <w:t>__________ 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« 30 »  </w:t>
            </w:r>
            <w:r>
              <w:rPr>
                <w:bCs/>
                <w:sz w:val="28"/>
                <w:szCs w:val="28"/>
                <w:u w:val="single"/>
              </w:rPr>
              <w:t xml:space="preserve">июня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2023г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color w:val="000000"/>
          <w:sz w:val="28"/>
          <w:szCs w:val="28"/>
        </w:rPr>
        <w:t xml:space="preserve">ОПЦ.04 «Основы алгоритмизации и программирования»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зработчик: Пивнева М.А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цензен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трова М.Е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…………………………………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………………………..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……………..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13"/>
        </w:numPr>
        <w:tabs>
          <w:tab w:val="clear" w:pos="709"/>
          <w:tab w:val="left" w:pos="567" w:leader="none"/>
          <w:tab w:val="left" w:pos="8928" w:leader="none"/>
        </w:tabs>
        <w:ind w:left="567" w:hanging="567"/>
        <w:jc w:val="both"/>
        <w:rPr/>
      </w:pPr>
      <w:r>
        <w:br w:type="page"/>
      </w:r>
      <w:r>
        <w:rPr>
          <w:b/>
          <w:caps/>
          <w:sz w:val="28"/>
          <w:szCs w:val="28"/>
        </w:rPr>
        <w:t>Паспорт рабочей программы учебной дисциплины ОПЦ.04 «Основы алгоритмизации и программирования»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рабочей программ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Ц.04 «Основы алгоритмизации и программирования» является частью программы подготовки специалистов среднего звена по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ОПЦ.04 «Основы алгоритмизации и программирования» относится </w:t>
      </w:r>
      <w:r>
        <w:rPr>
          <w:color w:val="000000"/>
          <w:sz w:val="28"/>
          <w:szCs w:val="28"/>
        </w:rPr>
        <w:t>к общепрофессиональному</w:t>
      </w:r>
      <w:r>
        <w:rPr>
          <w:sz w:val="28"/>
          <w:szCs w:val="28"/>
        </w:rPr>
        <w:t xml:space="preserve"> циклу, является частично-вариативной учебной дисциплиной основной образовательной программы, изучается в 5-6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bCs/>
          <w:sz w:val="28"/>
          <w:szCs w:val="28"/>
        </w:rPr>
        <w:t>ОПЦ.04 «Операционные системы и среды»</w:t>
      </w:r>
      <w:r>
        <w:rPr>
          <w:sz w:val="28"/>
          <w:szCs w:val="28"/>
        </w:rPr>
        <w:t xml:space="preserve"> способствует формированию общих компетенций и профессиональных компетенций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2.3. Обеспечивать сбор данных для анализа использования и функционирования программно-технических средств компьютерных се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4536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массив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Нерегулярные структур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2835"/>
      </w:tblGrid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. Работа со стро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>Тестирование, отлад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Style19"/>
        <w:tabs>
          <w:tab w:val="clear" w:pos="709"/>
          <w:tab w:val="left" w:pos="851" w:leader="none"/>
          <w:tab w:val="left" w:pos="8928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5 Вариативная часть дисциплины ОПЦ.04 «Основы алгоритмизации и программирования» по специальности 09.02.06 «Сетевое и системное администрирование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ариативной части на учебную дисциплину ОПЦ.04 «Основы алгоритмизации и программирования» отведено 92 часа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3402"/>
        <w:gridCol w:w="3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Понятие и свойства алгорит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ind w:firstLine="319"/>
              <w:rPr/>
            </w:pPr>
            <w:r>
              <w:rPr/>
              <w:t>Работать с массива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7" w:leader="none"/>
              </w:tabs>
              <w:ind w:left="32" w:hanging="32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32" w:hanging="32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32" w:hanging="32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32" w:hanging="32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Нерегулярные структур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>
                <w:iCs/>
              </w:rPr>
            </w:pPr>
            <w:r>
              <w:rPr>
                <w:color w:val="000000"/>
                <w:shd w:fill="FFFFFF" w:val="clear"/>
              </w:rPr>
              <w:t>Описание алгоритма в виде блок-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6" w:leader="none"/>
              </w:tabs>
              <w:autoSpaceDE w:val="false"/>
              <w:snapToGrid w:val="false"/>
              <w:ind w:lef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1.4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чиненные алгорит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Программирование алгоритмов ветвящейся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Ошибки и исклю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Интегрированная среда разработ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Разработка оконного при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Этапы разработки при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Иерархия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и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ый проект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 форме дифференцированного зачета – 5 семест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форме экзамена – 6 семестр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3" w:right="993" w:gutter="0" w:header="0" w:top="851" w:footer="0" w:bottom="992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09" w:leader="none"/>
          <w:tab w:val="left" w:pos="2748" w:leader="none"/>
        </w:tabs>
        <w:ind w:firstLine="567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2.2. Тематический план и содержание учебной дисциплины ОПЦ.04 «Основы алгоритмизации и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356"/>
        <w:gridCol w:w="1418"/>
        <w:gridCol w:w="1984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 Введение в програм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Cs/>
              </w:rPr>
              <w:t>Языки програм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159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bCs/>
              </w:rPr>
              <w:t xml:space="preserve">Развитие языков программирования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 </w:t>
            </w:r>
            <w:r>
              <w:rPr/>
              <w:t>Жизненный цикл программы. Программа. Программный продукт и его характеристики. Основные этапы решения задач на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ятие и свойства алгорит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Понятие алгоритма, его свойства. Сущность алгоритмизации вычислительного процесса. Способы описания алг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Описание алгоритма в виде блок-сх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Структурный подход к разработке алгоритмов. Базовые алгоритмические структуры. Программные средства для графического отображения алгорит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Графическое отображение алгоритмов с помощью программных средств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1.4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чиненные алгорит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C0"/>
                <w:color w:val="000000"/>
                <w:shd w:fill="FFFFFF" w:val="clear"/>
              </w:rPr>
              <w:t>Понятие подалгоритма. Модульный подход к разработке алгоритмов. Правила выделения и оформления подалгоритма. Выполнение подалгоритма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Функции и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Style w:val="C0"/>
                <w:color w:val="000000"/>
                <w:shd w:fill="FFFFFF" w:val="clear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Style w:val="C0"/>
                <w:color w:val="000000"/>
                <w:shd w:fill="FFFFFF" w:val="clear"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пы данны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/>
              <w:t>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2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red"/>
              </w:rPr>
            </w:pPr>
            <w:r>
              <w:rPr>
                <w:rFonts w:eastAsia="Calibri"/>
                <w:b/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bCs/>
              </w:rPr>
              <w:t>Алфавит языка 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фавит языка. Основные элементы языка: переменные, константы, операции, выражения. Общая структура программы на языке Python. Стандартные функци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Типы данных ЯП </w:t>
            </w:r>
            <w:r>
              <w:rPr>
                <w:lang w:val="en-US"/>
              </w:rPr>
              <w:t>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ипа данных. Классификация типов данных ЯП Python. Характеристика простых типов данных: целых, вещественных, логического, символьн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торы ввода-вывода данных. Формат вывода данных. Синтаксис оператора присваивания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ыделить из конспекта ключевые определения, ответить на контрольные вопросы, </w:t>
            </w:r>
            <w:r>
              <w:rPr>
                <w:bCs/>
                <w:iCs/>
              </w:rPr>
              <w:t>оформить отчет по практиче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ирование алгоритмов ветвящейся структур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оператора условного перехода. Вложенные условные операторы. Логические операции в ЯП Pytho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изучить конспект лекций, решить вариативные задачи, оформить отчеты по практическим работам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клические конструкции. Синтаксис операторов цикла с параметром, с предусловием, с постусловием. Вложенные цикл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Работа со стро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  <w:r>
              <w:rPr/>
              <w:t>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функции. Описание и вызов в основной программе. Понятие о параметрах функции. Виды параметров (формальные, фактические). Область действия переменных (локальные и глобальные переменн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9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shd w:fill="FFFFFF" w:val="clear"/>
              </w:rPr>
              <w:t>Кортежи, словари и множ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 с нерегулярными структу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модуля. Пространства имен модулей. Повторная загрузка модулей. Основы операции импортирования пак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шибки и исключ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интаксические ошибки. Исключения. Обработка исклю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Класс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класса. Объекты-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ъекты-экземпляры. Методы экземпляров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Наслед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ы-помощ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сновы объектно-ориентированного программирования</w:t>
            </w:r>
          </w:p>
        </w:tc>
      </w:tr>
      <w:tr>
        <w:trPr>
          <w:trHeight w:val="29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9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bCs/>
              </w:rPr>
              <w:t>1. История развития ООП. Базовые понятия ООП: объект, его свойства и методы, класс, интерфейс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Основные принципы ООП: инкапсуляция, наследование, полиморфизм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Классы объектов. Компоненты и их свойства.</w:t>
            </w:r>
          </w:p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4. Событийно-управляемая модель программирования.  Компонентно-ориентированный подх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Интегрированная среда разработч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Требования к аппаратным и программным средствам интегрированной среды разработчик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Панель компонентов и их свойства. Окно кода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4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5. Панель компонентов и их свойства. Окно кода проекта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6. Настройка среды и параметров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сновные компоненты (элементы управления) интегрированной среды разработки, их состав и на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3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Разработка оконного прилож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1. Разработка функционального интерфейса приложения. Создание интерфейс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Разработка функциональной схемы работы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3. Разработка игрового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16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Этапы разработки приложе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Разработка приложени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Проектирование объектно-ориентированного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Создание интерфейса пользовател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Тестирование, отладка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 xml:space="preserve">Тестирование, отладка приложе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Иерархия клас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Классы ООП: виды, назначение, свойства, методы, событ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Перегрузка методов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3. Тестирование и отладк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>4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</w:t>
            </w:r>
            <w:r>
              <w:rPr/>
              <w:t xml:space="preserve">tkinter. Документация tkinter. Структура tkinter. Основы использования tkinter. Создание виджетов.  Менеджеры компоновки. Добавление пользовательских обработчиков. lambda-выражения как обработчики событий. Добавление нескольких видже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Cs/>
              </w:rPr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992" w:footer="0" w:bottom="992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Условия реализации рабочей программы учебной дисциплины ОПЦ.04 «Основы алгоритмизации и программир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  <w:sz w:val="28"/>
          <w:szCs w:val="28"/>
        </w:rPr>
        <w:t xml:space="preserve">Реализация программы </w:t>
      </w:r>
      <w:r>
        <w:rPr>
          <w:sz w:val="28"/>
          <w:szCs w:val="28"/>
        </w:rPr>
        <w:t xml:space="preserve">учебной </w:t>
      </w:r>
      <w:r>
        <w:rPr>
          <w:bCs/>
          <w:sz w:val="28"/>
          <w:szCs w:val="28"/>
        </w:rPr>
        <w:t xml:space="preserve">дисциплины ОПЦ.04 </w:t>
      </w:r>
      <w:r>
        <w:rPr>
          <w:sz w:val="28"/>
          <w:szCs w:val="28"/>
        </w:rPr>
        <w:t>«Основы алгоритмизации и программирования»</w:t>
      </w:r>
      <w:r>
        <w:rPr>
          <w:bCs/>
          <w:sz w:val="28"/>
          <w:szCs w:val="28"/>
        </w:rPr>
        <w:t xml:space="preserve"> требует налич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видеопроекто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  <w:sz w:val="28"/>
          <w:szCs w:val="28"/>
        </w:rPr>
        <w:t>офис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кет</w:t>
      </w:r>
      <w:r>
        <w:rPr>
          <w:bCs/>
          <w:sz w:val="28"/>
          <w:szCs w:val="28"/>
          <w:lang w:val="en-US"/>
        </w:rPr>
        <w:t xml:space="preserve"> MS Office, Open Off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брауз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Языки программирования.</w:t>
      </w:r>
    </w:p>
    <w:p>
      <w:pPr>
        <w:pStyle w:val="Normal"/>
        <w:suppressAutoHyphens w:val="true"/>
        <w:ind w:left="284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издания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акин И.Г., Шестаков А.П. Основы алгоритмизации и программирования. –М,: ОИЦ «Академия», 2018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Голицына О.Л., Попов И.И. Основы алгоритмизации и программирования: Учебное пособие. – М.: Форум: Инфра-М, 2019г. – 432с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Г. Россум, Ф.Л.Дж. Дрейк, Д.С. Откидач, М. Задка, М. Левис, С. Монтаро, Э.С. Реймонд, А.М. Кучлинг, М.-А. Лембург, К.-П. Йи, Д. Ксиллаг, Х.Г. Петрилли, Б.А. Варсав, Дж.К. Ахлстром, Дж. Роскинд, Н.Шеменор, С. Мулендер. Язык программирования Python. / 2017 — 454 c.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Буйначев, С. К. Основы программирования на языке Python : учебное пособие / С. К. Буйначев, Н. Ю. Боклаг. – Екатеринбург : Изд-во Урал. ун-та, 2019. – 91, [1] c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  <w:lang w:eastAsia="en-US"/>
        </w:rPr>
      </w:pPr>
      <w:r>
        <w:rPr>
          <w:color w:val="333333"/>
          <w:sz w:val="28"/>
          <w:szCs w:val="28"/>
          <w:shd w:fill="FFFFFF" w:val="clear"/>
        </w:rPr>
        <w:t>Яворски М., Зиаде Т. Python. Лучшие практики и инструменты, 3-е изд. Издательство: Питер, 2021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мма Э., Хелм Р., Джонсон Р., Влиссидес Д. Г18 Приемы объектно-ориентированного проектирования. Паттерны проектирования: Пер. с англ. – М.: ДМК Пресс. – 368 с.: и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Объектно-ориентированный подход, Вайсфельд М., 2020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Основы Python, научитесь думать как программист, Дауни А.Б., Черников С., Родионов А., 2021</w:t>
        </w:r>
      </w:hyperlink>
    </w:p>
    <w:p>
      <w:pPr>
        <w:pStyle w:val="Normal"/>
        <w:autoSpaceDE w:val="false"/>
        <w:ind w:left="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улов С.М. Основы программирования: Учебное пособие. – Бином. Лаборатория знаний, 2016г.- 424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comp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science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hu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  <w:r>
          <w:rPr>
            <w:rStyle w:val="InternetLink"/>
            <w:sz w:val="28"/>
            <w:szCs w:val="28"/>
            <w:u w:val="single"/>
            <w:lang w:val="en-US"/>
          </w:rPr>
          <w:t>didakt</w:t>
        </w:r>
        <w:r>
          <w:rPr>
            <w:rStyle w:val="InternetLink"/>
            <w:sz w:val="28"/>
            <w:szCs w:val="28"/>
            <w:u w:val="single"/>
          </w:rPr>
          <w:t>_</w:t>
        </w:r>
        <w:r>
          <w:rPr>
            <w:rStyle w:val="InternetLink"/>
            <w:sz w:val="28"/>
            <w:szCs w:val="28"/>
            <w:u w:val="single"/>
            <w:lang w:val="en-US"/>
          </w:rPr>
          <w:t>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Pythone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do.rksi.ru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caps/>
        </w:rPr>
        <w:t xml:space="preserve">4. </w:t>
      </w:r>
      <w:r>
        <w:rPr>
          <w:b/>
          <w:caps/>
          <w:sz w:val="28"/>
          <w:szCs w:val="28"/>
        </w:rPr>
        <w:t xml:space="preserve">Контроль и оценка результатов освоения </w:t>
        <w:br/>
        <w:t xml:space="preserve">УЧЕБНОЙ Дисциплины </w:t>
      </w:r>
      <w:r>
        <w:rPr>
          <w:b/>
          <w:sz w:val="28"/>
          <w:szCs w:val="28"/>
        </w:rPr>
        <w:t xml:space="preserve">ОПЦ.04 </w:t>
      </w:r>
      <w:r>
        <w:rPr>
          <w:b/>
          <w:caps/>
          <w:sz w:val="28"/>
          <w:szCs w:val="28"/>
        </w:rPr>
        <w:t>«Основы алгоритмизации и программирования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ПЦ.04 «Основы алгоритмизации и программирования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976"/>
        <w:gridCol w:w="3679"/>
      </w:tblGrid>
      <w:tr>
        <w:trPr>
          <w:tblHeader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4 Демонстрирующий навыки анализа и интерпретации информации из различных источников с учетом нормативно-правовых норм</w:t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  <w:br/>
              <w:t>ОК 02. Осуществлять поиск, анализ и интерпретацию информации, необходимой для выполнения задач профессиональной деятельности.</w:t>
              <w:br/>
              <w:t>ОК 04. Работать в коллективе и команде, эффективно взаимодействовать с коллегами, руководством, клиентами.</w:t>
              <w:b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  <w:br/>
              <w:t>ОК 09. Использовать информ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Обеспечивать сбор данных для анализа использования и функционирования программно-технических средств компьютерных сетей.</w:t>
              <w:br/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spacing w:before="0" w:after="60"/>
              <w:ind w:left="284" w:hanging="284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массивами</w:t>
            </w:r>
          </w:p>
          <w:p>
            <w:pPr>
              <w:pStyle w:val="31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311"/>
              <w:numPr>
                <w:ilvl w:val="0"/>
                <w:numId w:val="2"/>
              </w:numPr>
              <w:tabs>
                <w:tab w:val="clear" w:pos="709"/>
                <w:tab w:val="left" w:pos="396" w:leader="none"/>
              </w:tabs>
              <w:ind w:left="0" w:firstLine="284"/>
              <w:rPr>
                <w:b w:val="false"/>
                <w:b w:val="false"/>
                <w:bCs/>
                <w:sz w:val="24"/>
              </w:rPr>
            </w:pPr>
            <w:r>
              <w:rPr>
                <w:rStyle w:val="C0"/>
                <w:b/>
                <w:bCs/>
                <w:sz w:val="24"/>
                <w:shd w:fill="FFFFFF" w:val="clear"/>
              </w:rPr>
              <w:t>Нерегулярные структуры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заме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992" w:right="992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52" w:hanging="360"/>
      </w:pPr>
      <w:rPr>
        <w:rFonts w:ascii="Segoe UI" w:hAnsi="Segoe UI" w:cs="Segoe U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Textssmall">
    <w:name w:val="texts_small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8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Style12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C0">
    <w:name w:val="c0"/>
    <w:basedOn w:val="Style8"/>
    <w:qFormat/>
    <w:rPr/>
  </w:style>
  <w:style w:type="character" w:styleId="C24">
    <w:name w:val="c2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alka.org/20210320130487/obiektno-orientirovannii-podhod-vaisfeld-m-2020.html" TargetMode="External"/><Relationship Id="rId3" Type="http://schemas.openxmlformats.org/officeDocument/2006/relationships/hyperlink" Target="https://obuchalka.org/20210628133721/osnovi-python-nauchites-dumat-kak-programmist-dauni-a-b-chernikov-s-rodionov-a-2021.html" TargetMode="External"/><Relationship Id="rId4" Type="http://schemas.openxmlformats.org/officeDocument/2006/relationships/hyperlink" Target="http://comp-science.hut.ru/didakt_i.html" TargetMode="External"/><Relationship Id="rId5" Type="http://schemas.openxmlformats.org/officeDocument/2006/relationships/hyperlink" Target="http://www.pascal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37:00Z</dcterms:created>
  <dc:creator>Арутюнян</dc:creator>
  <dc:description/>
  <cp:keywords/>
  <dc:language>en-US</dc:language>
  <cp:lastModifiedBy>User</cp:lastModifiedBy>
  <cp:lastPrinted>2012-09-17T07:12:00Z</cp:lastPrinted>
  <dcterms:modified xsi:type="dcterms:W3CDTF">2023-09-08T12:23:00Z</dcterms:modified>
  <cp:revision>14</cp:revision>
  <dc:subject/>
  <dc:title>РАБ.ПРОГРАММА</dc:title>
</cp:coreProperties>
</file>