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Психология общ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023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Общественных нау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токол №10 от 3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юн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________И.В. Подцатова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0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 xml:space="preserve">«30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июн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2023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5 «Психология общения» разработана на основе Федерального государственного образовательного стандарта специальности 09.02.06 «Сетевое и системное администрирование», утвержденного приказом 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Style33"/>
        <w:shd w:fill="FFFFFF" w:val="clear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16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й деятельности по специальности 09.02.06 «Сетевое системное администрирование» утверждена на метод совете протокол №10 от 30.06.2023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06 Сетевое и системное администр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06 Сетевое и системное администр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114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2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8271"/>
        <w:gridCol w:w="964"/>
        <w:gridCol w:w="1877"/>
      </w:tblGrid>
      <w:tr>
        <w:trPr>
          <w:trHeight w:val="21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3, ЛР8, ЛР12</w:t>
            </w:r>
          </w:p>
        </w:tc>
      </w:tr>
      <w:tr>
        <w:trPr>
          <w:trHeight w:val="70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, ЛР3, ЛР8, ЛР12</w:t>
            </w:r>
          </w:p>
        </w:tc>
      </w:tr>
      <w:tr>
        <w:trPr>
          <w:trHeight w:val="52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, ЛР3, ЛР8, ЛР12</w:t>
            </w:r>
          </w:p>
        </w:tc>
      </w:tr>
      <w:tr>
        <w:trPr>
          <w:trHeight w:val="4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К 03,04,05,06,0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9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/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, ЛР3, ЛР8, ЛР12</w:t>
            </w:r>
          </w:p>
        </w:tc>
      </w:tr>
      <w:tr>
        <w:trPr>
          <w:trHeight w:val="61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атегия разрешения конфли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: учебник и практикум для СПО / Н. А. Корягина, Н. В. Антонова, С. В. Овсянникова. — М.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: учебник и практикум для СПО / Н. А. Корягина, Е. В. Михайлова. — М. 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ая культура и психология общения : учебник для СПО / Г. М. Шеламова. - 17-e изд., стер. - Москва: Академия, 2018. – 189 с.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9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19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19. — 368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, ОК,ПК,ЛР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 результатов обучающих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06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. 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.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.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. 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. Описывать значимость своей специа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. 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1.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. Приемы структурирования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3. содержание актуальной нормативно-правовой документации; современная научая и профессиональная терминолог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. Психологические основы деятельности коллектива, психологические особенности личности; основ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. Особенности социального и культурного контекста; правила оформления документов и построения устных сообщ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6. 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. 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3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8. 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7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Маркер"/>
    <w:basedOn w:val="Style28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7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30">
    <w:name w:val="Нумерация"/>
    <w:basedOn w:val="Style28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2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2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21:00Z</dcterms:created>
  <dc:creator>anhen</dc:creator>
  <dc:description/>
  <cp:keywords/>
  <dc:language>en-US</dc:language>
  <cp:lastModifiedBy>User</cp:lastModifiedBy>
  <cp:lastPrinted>2021-09-09T09:53:00Z</cp:lastPrinted>
  <dcterms:modified xsi:type="dcterms:W3CDTF">2023-09-13T12:29:00Z</dcterms:modified>
  <cp:revision>33</cp:revision>
  <dc:subject/>
  <dc:title>МИНИСТЕРСТВО ОБЩЕГО И ПРОФЕССИОНАЛЬНОГО ОБРАЗОВАНИЯ</dc:title>
</cp:coreProperties>
</file>