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21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Ц.03 «Информационные технологии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 w:val="false"/>
        <w:rPr/>
      </w:pPr>
      <w:r>
        <w:rPr>
          <w:szCs w:val="28"/>
        </w:rPr>
        <w:t>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Программировани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_____________ М.А. 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_____И.В. Подцато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«30» </w:t>
            </w:r>
            <w:r>
              <w:rPr>
                <w:bCs/>
                <w:sz w:val="28"/>
                <w:szCs w:val="28"/>
                <w:u w:val="single"/>
              </w:rPr>
              <w:t xml:space="preserve">июня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2023г.</w:t>
            </w:r>
          </w:p>
        </w:tc>
      </w:tr>
    </w:tbl>
    <w:p>
      <w:pPr>
        <w:pStyle w:val="Style25"/>
        <w:shd w:fill="FFFFFF" w:val="clear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Ц.03 «Информационные технологии» разработана на основе Федерального государственного образовательного стандарта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абанов Р.М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рбаков С.М</w:t>
      </w:r>
      <w:r>
        <w:rPr>
          <w:color w:val="0070C0"/>
          <w:sz w:val="28"/>
          <w:szCs w:val="28"/>
        </w:rPr>
        <w:t>.</w:t>
      </w:r>
      <w:r>
        <w:rPr>
          <w:sz w:val="28"/>
          <w:szCs w:val="28"/>
        </w:rPr>
        <w:t xml:space="preserve"> – д.э.н  профессор зав.каф. ИСиПи РГЭ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 ОПЦ.03 «Информационные технолог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Учебная дисциплина ОПЦ.03 «Информационные технологии» профессиональной деятельности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ОПЦ.03. «информационные технологии» относится </w:t>
      </w:r>
      <w:r>
        <w:rPr>
          <w:color w:val="000000"/>
          <w:sz w:val="28"/>
          <w:szCs w:val="28"/>
        </w:rPr>
        <w:t>к общепрофессиональному</w:t>
      </w:r>
      <w:r>
        <w:rPr>
          <w:sz w:val="28"/>
          <w:szCs w:val="28"/>
        </w:rPr>
        <w:t xml:space="preserve"> циклу, является частично-вариативной учебной дисциплиной основной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bCs/>
          <w:sz w:val="28"/>
          <w:szCs w:val="28"/>
        </w:rPr>
        <w:t>ОПЦ.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нформационные технолог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 способствует формированию общих компетен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фессиональных компетенц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3.1. Устанавливать, настраивать, эксплуатировать и обслуживать технические и программно-аппаратные средства компьютерных сетей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4.2. Контролировать сетевую инфраструктуру с использованием инструментальных средств эксплуатации сетевых конфигураций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ПК 4.4. Предоставлять согласованные с информационно-технологическими подразделениями сетевые сервисы и выполнять необходимые процедуры поддержки.</w:t>
        <w:tab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678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ОК 01-ОК 2, ОК 5, ОК 9-ОК 10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>ПК 3.1, ПК 4.2, ПК 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использовать средства операционных систем и сред для обеспечения работы вычислительной техники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работать в конкретной операционной системе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работать со стандартными программами операционной системы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устанавливать и сопровождать операционные системы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поддерживать приложения различных операционных систе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состав и принципы работы операционных систем и сре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онятие, основные функции, типы операционных сист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машинно-зависимые свойства операционных систем: обработку прерываний, планирование процессов, обслуживание ввода-вывода, управление виртуальной памятью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машинно-независимые свойства операционных систем: работу с файлами, планирование заданий, распределение ресурс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ринципы построения операционных сист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способы организации поддержки устройств, драйверы оборудова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онятие, функции и способы использования программного интерфейса операционной системы, виды пользовательского интерфей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/>
              <w:softHyphen/>
              <w:tab/>
            </w:r>
            <w:r>
              <w:rPr>
                <w:i/>
                <w:iCs/>
              </w:rPr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835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Проявляющий и демонстрирующий уважение к труду человека, осознающий ценность собственного труда и труда других людей. 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</w:t>
              <w:br/>
              <w:t xml:space="preserve">в течение жизни Демонстрирующий позитивное отношение </w:t>
              <w:br/>
              <w:t xml:space="preserve">к регулированию трудовых отношений. Ориентированный </w:t>
              <w:br/>
              <w:t xml:space="preserve">на самообразование и профессиональную переподготовку </w:t>
              <w:br/>
              <w:t>в условиях смены технологического уклада и сопутствующих социальных перемен.  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едактирование и форматирование текстового документа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ркированных, нумерованных, многоуровневых списков, работа с колонками, проверка правописания. Работа с графическими объектами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ание таблиц, вставка символов, создание объ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оглавления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использование возможнос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текстовых документов: Мастер слияния документов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cel. Создание, заполнение, редактирование и форматирование  таблиц. Формулы, имена, массивы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 Excel. Построение  диаграмм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 Excel. Применение функций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ное форматирова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езентаций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с использованием анимации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ролика средствами программы Киностудия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вка звука, анимации и эффектов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ями. Создание текстовых эффектов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ный рисунок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Lis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.5 Вариативная часть дисциплины ОПЦ.03 «Информационные технологии по специальности 09.02.06 «Сетевое и системное администрирование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ариативной части на учебную дисциплину ОПЦ.03 «Информационные технологии отведено 12 час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969"/>
        <w:gridCol w:w="29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Текстовый процессор Microsoft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Style20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офессиональной деятельности различные виды программного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4" w:leader="none"/>
              </w:tabs>
              <w:autoSpaceDE w:val="false"/>
              <w:ind w:left="29" w:firstLine="319"/>
              <w:jc w:val="both"/>
              <w:rPr/>
            </w:pPr>
            <w:r>
              <w:rPr/>
              <w:t>пакеты прикладных программ в области профессиональной деятельност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Cs/>
              </w:rPr>
              <w:t>Технология обработки числов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rPr/>
            </w:pPr>
            <w:r>
              <w:rPr/>
              <w:t>использовать в профессиональной деятельности различные виды программного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6" w:leader="none"/>
              </w:tabs>
              <w:autoSpaceDE w:val="false"/>
              <w:ind w:left="29" w:firstLine="435"/>
              <w:jc w:val="both"/>
              <w:rPr/>
            </w:pPr>
            <w:r>
              <w:rPr/>
              <w:t>пакеты прикладных программ в области профессиональной деятельност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Мультимедиа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ind w:left="177" w:hanging="0"/>
              <w:rPr/>
            </w:pPr>
            <w:r>
              <w:rPr/>
              <w:t>использовать в профессиональной деятельности различные виды программного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акеты прикладных программ в области профессиональной деятельност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Растровая и векторная граф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ind w:left="177" w:hanging="0"/>
              <w:rPr>
                <w:color w:val="000000"/>
                <w:spacing w:val="-4"/>
              </w:rPr>
            </w:pPr>
            <w:r>
              <w:rPr/>
              <w:t>использовать в профессиональной деятельности различные виды программного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пакеты прикладных программ в области профессиональной деятельности;</w:t>
            </w:r>
          </w:p>
        </w:tc>
      </w:tr>
    </w:tbl>
    <w:p>
      <w:pPr>
        <w:pStyle w:val="31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-  в форме экзамена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color w:val="0070C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Ц.03 «Информационные технологии»</w:t>
      </w: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801"/>
        <w:gridCol w:w="1056"/>
        <w:gridCol w:w="2409"/>
      </w:tblGrid>
      <w:tr>
        <w:trPr>
          <w:trHeight w:val="178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 ча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7" w:hanging="0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Cs/>
              </w:rPr>
              <w:t>Информация и информационные технологии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57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нятие об информационных системах и информационных технологиях, структура и практические примеры. Виды информационных систем на производстве, в науке, образовании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, ее виды и свойства, методы кодирования. Способы обработки, передачи и хранения данных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</w:rPr>
              <w:t xml:space="preserve">Тема 1.2 </w:t>
            </w:r>
            <w:r>
              <w:rPr>
                <w:bCs/>
              </w:rPr>
              <w:t>Виды программного обеспечения. Технология работы с операционными системами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86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Виды программного обеспечения. Системное ПО, функции операционных систем, сервисное ПО, вирусы и антивирусы. Классификация прикладных программ.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хнология работы с операционными системами семейства Windows, Linux. Назначение, состав и загрузка ОС. Понятие окна. Структура и назначение элементов окна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ий стол. Системное меню. Запуск программ. Система помощи (справка). Диалоговые окн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Файловая система (файл, имя файла, каталога, папки, имена дисков, путь к файлу)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>Технология обработки текстовой информации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51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и текстового процессора. Основные элементы экрана. Создание и сохранение документа. Выделение фрагментов текст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дактирование документа: копирование и перемещение фрагментов в пределах одного документа, и в другой документ и их удаление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</w:rPr>
              <w:t xml:space="preserve">Тема 2.2. </w:t>
            </w:r>
            <w:r>
              <w:rPr/>
              <w:t>Текстовый процессор Microsoft Word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5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и планирование процессов</w:t>
            </w:r>
            <w:r>
              <w:rPr>
                <w:b/>
                <w:i/>
                <w:color w:val="000000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едактирование и форматирование текстового документ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ркированных, нумерованных, многоуровневых списков, работа с колонками, проверка правописания. Работа с графическими объектами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ание таблиц, вставка символов, создание объ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оглавления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8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использование возможнос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текстовых документов: Мастер слияния докумен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9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</w:rPr>
              <w:t xml:space="preserve">Тема 2.3. </w:t>
            </w:r>
            <w:r>
              <w:rPr>
                <w:bCs/>
              </w:rPr>
              <w:t>Технология обработки числовой информации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52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щие сведения об обработке числовой информации. Технологии обработки числовой информации.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таблицы: основные понятия и способы организации. Структура электронных таблиц: ячейка, строка, столбец. Адреса ячеек.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. Панели инструментов. Ввод данных в таблицу. Типы и формат данных: числа, формулы, текст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cel. Создание, заполнение, редактирование и форматирование  таблиц. Формулы, имена, массивы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 Excel. Построение  диаграмм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 Excel. Применение функци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8. </w:t>
            </w:r>
            <w:r>
              <w:rPr>
                <w:bCs/>
              </w:rPr>
              <w:t xml:space="preserve">Условное форматирование в 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Мультимедиа технологии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ind w:left="106" w:hanging="25"/>
              <w:rPr/>
            </w:pPr>
            <w:r>
              <w:rPr/>
              <w:t>02, ОК 05, ОК 09, ОК 10, ЛР4</w:t>
            </w:r>
          </w:p>
        </w:tc>
      </w:tr>
      <w:tr>
        <w:trPr>
          <w:trHeight w:val="62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color w:val="000000"/>
              </w:rPr>
            </w:pPr>
            <w:r>
              <w:rPr/>
              <w:t>Мультимедийные программы – программные средства, позволяющие обрабатывать фото, аудио и видеоинформацию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/>
            </w:pPr>
            <w:r>
              <w:rPr/>
              <w:t>Способы создания презентации. Проектирование, добавление объектов, настройка и демонстрация презентаци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езентац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с использованием аним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ролика средствами программы Киностуд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3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вка звука, анимации и эффектов.</w:t>
            </w:r>
          </w:p>
          <w:p>
            <w:pPr>
              <w:pStyle w:val="Normal"/>
              <w:spacing w:lineRule="auto" w:line="27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сурсам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Растровая и векторная графика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ind w:left="106" w:hanging="0"/>
              <w:rPr/>
            </w:pPr>
            <w:r>
              <w:rPr/>
              <w:t>02, ОК 05, ОК 09, ОК 10, ЛР4</w:t>
            </w:r>
          </w:p>
        </w:tc>
      </w:tr>
      <w:tr>
        <w:trPr>
          <w:trHeight w:val="39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компьютерной графики. Работа с векторной и растровой графико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ями. Создание текстовых эффек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ое занятие №14.</w:t>
            </w:r>
            <w:r>
              <w:rPr/>
              <w:t xml:space="preserve">Карандашный рисунок в графическом редакторе </w:t>
            </w:r>
            <w:r>
              <w:rPr>
                <w:lang w:val="en-US"/>
              </w:rPr>
              <w:t>Gimp</w:t>
            </w:r>
            <w:r>
              <w:rPr/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  в форме экзаме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>3 Условия реализации рабочей программы учебной дисциплины ОПЦ.01 «Операционные систем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  <w:sz w:val="28"/>
          <w:szCs w:val="28"/>
        </w:rPr>
        <w:t xml:space="preserve">Реализация программы </w:t>
      </w:r>
      <w:r>
        <w:rPr>
          <w:sz w:val="28"/>
          <w:szCs w:val="28"/>
        </w:rPr>
        <w:t xml:space="preserve">учебной </w:t>
      </w:r>
      <w:r>
        <w:rPr>
          <w:bCs/>
          <w:sz w:val="28"/>
          <w:szCs w:val="28"/>
        </w:rPr>
        <w:t xml:space="preserve">дисциплины ОП.03 </w:t>
      </w:r>
      <w:r>
        <w:rPr>
          <w:sz w:val="28"/>
          <w:szCs w:val="28"/>
        </w:rPr>
        <w:t xml:space="preserve">«Информационные технологии» </w:t>
      </w:r>
      <w:r>
        <w:rPr>
          <w:bCs/>
          <w:sz w:val="28"/>
          <w:szCs w:val="28"/>
        </w:rPr>
        <w:t>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едства информационных технолог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ый видео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  <w:sz w:val="28"/>
          <w:szCs w:val="28"/>
        </w:rPr>
        <w:t>операционные системы согласно стандарту (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inux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ивирусные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архив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йловые менедж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  <w:sz w:val="28"/>
          <w:szCs w:val="28"/>
        </w:rPr>
        <w:t>офис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кет</w:t>
      </w:r>
      <w:r>
        <w:rPr>
          <w:bCs/>
          <w:sz w:val="28"/>
          <w:szCs w:val="28"/>
          <w:lang w:val="en-US"/>
        </w:rPr>
        <w:t xml:space="preserve"> MS Office, Open Off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брауз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imp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хберг Г.С., Зафиевский А.В., Короткин А.А. Информационные технологии. –М.: ОИЦ «Академия», 2018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хеева Е. В.   Информационные технологии в профессиональной деятельности Технические специальности. Учебник для студентов среднего профессионального образования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/ Е.В. </w:t>
      </w:r>
      <w:r>
        <w:rPr>
          <w:rFonts w:cs="Times New Roman" w:ascii="Times New Roman" w:hAnsi="Times New Roman"/>
          <w:color w:val="000000"/>
          <w:sz w:val="28"/>
          <w:szCs w:val="28"/>
        </w:rPr>
        <w:t>Михеева Е.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- М.: Академ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8.-367с</w:t>
      </w:r>
      <w:r>
        <w:rPr>
          <w:rFonts w:cs="Times New Roman" w:ascii="Times New Roman" w:hAnsi="Times New Roman"/>
          <w:color w:val="002060"/>
          <w:sz w:val="28"/>
          <w:szCs w:val="28"/>
          <w:shd w:fill="FFFFFF" w:val="clear"/>
        </w:rPr>
        <w:t xml:space="preserve">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В. Богданов-Катьков Интернет: Новейший справочник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/ Н.В. </w:t>
      </w:r>
      <w:r>
        <w:rPr>
          <w:rFonts w:cs="Times New Roman" w:ascii="Times New Roman" w:hAnsi="Times New Roman"/>
          <w:color w:val="000000"/>
          <w:sz w:val="28"/>
          <w:szCs w:val="28"/>
        </w:rPr>
        <w:t>Богданов-Катьков, А.А.Орл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- М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-во Эксмо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019.-928с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офанова С.Г. Информационные технологии в профессиональной деяте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/ С.Г. </w:t>
      </w:r>
      <w:r>
        <w:rPr>
          <w:rFonts w:cs="Times New Roman" w:ascii="Times New Roman" w:hAnsi="Times New Roman"/>
          <w:color w:val="000000"/>
          <w:sz w:val="28"/>
          <w:szCs w:val="28"/>
        </w:rPr>
        <w:t>Феофано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- М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бель Пресс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-350с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 Электронно-библиотечная систем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.ru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6" w:tgtFrame="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8" w:tgtFrame="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hyperlink r:id="rId10" w:tgtFrame="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http://fcior.edu.ru/</w:t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Ц.01 </w:t>
      </w:r>
      <w:r>
        <w:rPr>
          <w:b/>
          <w:caps/>
        </w:rPr>
        <w:t>«Операционные системы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bCs/>
          <w:caps/>
          <w:sz w:val="28"/>
          <w:szCs w:val="28"/>
        </w:rPr>
        <w:t xml:space="preserve">ОП.01 </w:t>
      </w:r>
      <w:r>
        <w:rPr>
          <w:bCs/>
          <w:sz w:val="28"/>
          <w:szCs w:val="28"/>
        </w:rPr>
        <w:t>«Операционные системы»</w:t>
      </w:r>
      <w:r>
        <w:rPr>
          <w:bCs/>
          <w:cap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792"/>
        <w:gridCol w:w="3328"/>
      </w:tblGrid>
      <w:tr>
        <w:trPr>
          <w:tblHeader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ЛР 4 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К 01. Выбирать способы решения задач профессиональной деятельности, применительно к различным контекста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К 09. Использовать информ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К 4.2. Контролировать сетевую инфраструктуру с использованием инструментальных средств эксплуатации сетевых конфигурац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ПК 4.4. Предоставлять согласованные с информационно-технологическими подразделениями сетевые сервисы и выполнять необходимые процедуры поддержки.</w:t>
              <w:tab/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Обрабатывать текстовую и числовую информацию.</w:t>
            </w:r>
          </w:p>
          <w:p>
            <w:pPr>
              <w:pStyle w:val="Normal"/>
              <w:rPr/>
            </w:pPr>
            <w:r>
              <w:rPr/>
              <w:t>Применять мультимедийные технологии обработки и представления информации.</w:t>
            </w:r>
          </w:p>
          <w:p>
            <w:pPr>
              <w:pStyle w:val="Normal"/>
              <w:rPr>
                <w:bCs/>
              </w:rPr>
            </w:pPr>
            <w:r>
              <w:rPr/>
              <w:t>Обрабатывать экономическую и статистическую информацию, используя средства пакета прикладных программ.</w:t>
            </w:r>
          </w:p>
          <w:p>
            <w:pPr>
              <w:pStyle w:val="31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нструментальные средства информационных технологий. </w:t>
            </w:r>
          </w:p>
          <w:p>
            <w:pPr>
              <w:pStyle w:val="31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азначение и виды информационных технологий, технологии сбора, накопления, обработки, передачи и распространения информации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остав, структуру, принципы реализации и функционирования информационных технологий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Базовые и прикладные информационные технологии.</w:t>
            </w:r>
          </w:p>
          <w:p>
            <w:pPr>
              <w:pStyle w:val="3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rStyle w:val="Style17"/>
                <w:sz w:val="24"/>
                <w:szCs w:val="24"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/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фференциальный зачет</w:t>
            </w:r>
          </w:p>
          <w:p>
            <w:pPr>
              <w:pStyle w:val="Normal"/>
              <w:ind w:left="313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tabs>
          <w:tab w:val="clear" w:pos="708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sectPr>
      <w:headerReference w:type="default" r:id="rId11"/>
      <w:footerReference w:type="default" r:id="rId12"/>
      <w:type w:val="nextPage"/>
      <w:pgSz w:w="11906" w:h="16838"/>
      <w:pgMar w:left="1135" w:right="56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egoe UI" w:hAnsi="Segoe UI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egoe UI" w:hAnsi="Segoe UI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widowControl w:val="false"/>
    </w:pPr>
    <w:rPr>
      <w:rFonts w:eastAsia="Times New Roman"/>
      <w:lang w:val="en-US"/>
    </w:rPr>
  </w:style>
  <w:style w:type="paragraph" w:styleId="21">
    <w:name w:val="Основной текст 2"/>
    <w:basedOn w:val="Normal"/>
    <w:qFormat/>
    <w:pPr>
      <w:spacing w:lineRule="auto" w:line="360" w:before="0" w:after="0"/>
      <w:contextualSpacing/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book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52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1:01:00Z</dcterms:modified>
  <cp:revision>22</cp:revision>
  <dc:subject/>
  <dc:title/>
</cp:coreProperties>
</file>