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ПД.01 Математик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: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азовой подготовк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30" w:right="773" w:gutter="0" w:header="0" w:top="1134" w:footer="708" w:bottom="1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>ОДОБРЕНО</w:t>
      </w:r>
    </w:p>
    <w:p>
      <w:pPr>
        <w:pStyle w:val="Normal"/>
        <w:spacing w:lineRule="auto" w:line="360"/>
        <w:jc w:val="both"/>
        <w:rPr/>
      </w:pPr>
      <w:r>
        <w:rPr/>
        <w:t>На заседании ЦК математики и естественнонаучных дисциплин</w:t>
      </w:r>
    </w:p>
    <w:p>
      <w:pPr>
        <w:pStyle w:val="Normal"/>
        <w:spacing w:lineRule="auto" w:line="360"/>
        <w:jc w:val="both"/>
        <w:rPr/>
      </w:pPr>
      <w:r>
        <w:rPr/>
        <w:t xml:space="preserve">Протокол </w:t>
      </w:r>
      <w:r>
        <w:rPr>
          <w:u w:val="single"/>
        </w:rPr>
        <w:t>№ 1 от 30 августа 2022г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ЦК </w:t>
      </w:r>
    </w:p>
    <w:p>
      <w:pPr>
        <w:pStyle w:val="Normal"/>
        <w:spacing w:lineRule="auto" w:line="360"/>
        <w:jc w:val="both"/>
        <w:rPr/>
      </w:pPr>
      <w:r>
        <w:rPr/>
        <w:t>_______________ М.Ш.Джалаго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ТВЕРЖДАЮ</w:t>
      </w:r>
    </w:p>
    <w:p>
      <w:pPr>
        <w:pStyle w:val="Normal"/>
        <w:spacing w:lineRule="auto" w:line="360"/>
        <w:jc w:val="both"/>
        <w:rPr/>
      </w:pPr>
      <w:r>
        <w:rPr/>
        <w:t>Заместитель директора по НМР</w:t>
      </w:r>
    </w:p>
    <w:p>
      <w:pPr>
        <w:pStyle w:val="Normal"/>
        <w:spacing w:lineRule="auto" w:line="360"/>
        <w:jc w:val="both"/>
        <w:rPr/>
      </w:pPr>
      <w:r>
        <w:rPr/>
        <w:t>_____________ И.В.Подцат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u w:val="single"/>
        </w:rPr>
        <w:t>«31» августа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ПД.01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 38.02.07 «Банковское дел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/>
        <w:t>Организация – 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 xml:space="preserve">Разработчики: 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>Джалагония М.Ш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Рецензенты:  </w:t>
      </w:r>
    </w:p>
    <w:p>
      <w:pPr>
        <w:pStyle w:val="Normal1"/>
        <w:pBdr/>
        <w:jc w:val="both"/>
        <w:rPr/>
      </w:pPr>
      <w:r>
        <w:rPr>
          <w:sz w:val="24"/>
          <w:szCs w:val="24"/>
          <w:lang w:eastAsia="zh-CN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  <w:r>
        <w:br w:type="page"/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52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АСПОРТ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644" w:leader="none"/>
              </w:tabs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  <w:caps/>
        </w:rPr>
        <w:t>ПД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й дисциплины ПД.01 «Математика» является частью программы подготовки специалистов среднего звена по специальности 38.02.07 «Банковское дело» (базовой подготовки)</w:t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>Рабочая программа предназначена для студентов очной форм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   Место дисциплины в структуре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425"/>
        <w:jc w:val="both"/>
        <w:rPr/>
      </w:pPr>
      <w:r>
        <w:rPr/>
        <w:tab/>
        <w:t xml:space="preserve">Учебная дисциплина ПД.01 «Математика» </w:t>
      </w:r>
      <w:bookmarkStart w:id="0" w:name="_GoBack"/>
      <w:bookmarkEnd w:id="0"/>
      <w:r>
        <w:rPr/>
        <w:t>относится к общеобразовательному</w:t>
        <w:br/>
        <w:t>циклу, является профильной учебной дисциплиной, изучается в 1,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  <w:t>1.3 Цели и задачи учебной дисциплины -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      </w:t>
      </w:r>
      <w:r>
        <w:rPr/>
        <w:t xml:space="preserve">Содержание программы «Математика»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 xml:space="preserve">обеспечение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 xml:space="preserve">обеспечение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 xml:space="preserve">обеспечение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211"/>
        <w:jc w:val="both"/>
        <w:rPr/>
      </w:pPr>
      <w:r>
        <w:rPr/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  </w:t>
      </w:r>
      <w:r>
        <w:rPr>
          <w:b/>
        </w:rPr>
        <w:t xml:space="preserve">Результаты освоения дисциплины «Математика» </w:t>
      </w:r>
      <w:r>
        <w:rPr>
          <w:b/>
          <w:color w:val="76923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ab/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/>
        </w:rPr>
        <w:t xml:space="preserve">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Л1 сформированность представлений о математике как универсальном языке науки, средстве моделирования явлений и процессов, идеях и методах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2 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Л3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Л4 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5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Л6 готовность и способность к самостоятельной творческой и ответствен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Л7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Л8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М1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>М5 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М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М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i/>
        </w:rPr>
        <w:t xml:space="preserve">• </w:t>
      </w:r>
      <w:r>
        <w:rPr>
          <w:b/>
          <w:i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 1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2 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3 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5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6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7 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8 владение навыками использования готовых компьютерных программ при решении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П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</w:r>
    </w:p>
    <w:p>
      <w:pPr>
        <w:pStyle w:val="Normal"/>
        <w:ind w:firstLine="567"/>
        <w:jc w:val="both"/>
        <w:rPr/>
      </w:pPr>
      <w:r>
        <w:rPr/>
        <w:t xml:space="preserve">П 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</w:r>
    </w:p>
    <w:p>
      <w:pPr>
        <w:pStyle w:val="Normal"/>
        <w:ind w:firstLine="567"/>
        <w:jc w:val="both"/>
        <w:rPr/>
      </w:pPr>
      <w:r>
        <w:rPr/>
        <w:t xml:space="preserve">П 11 сформированность умений моделировать реальные ситуации, исследовать построенные модели, интерпретировать полученный результат; </w:t>
      </w:r>
    </w:p>
    <w:p>
      <w:pPr>
        <w:pStyle w:val="Normal"/>
        <w:ind w:firstLine="567"/>
        <w:jc w:val="both"/>
        <w:rPr/>
      </w:pPr>
      <w:r>
        <w:rPr/>
        <w:t xml:space="preserve">П 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ind w:firstLine="567"/>
        <w:jc w:val="both"/>
        <w:rPr/>
      </w:pPr>
      <w:r>
        <w:rPr/>
        <w:t>П1 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1.5 Практическая подготовка при реализации учебных дисциплин путем проведения прак</w:t>
      </w:r>
      <w:r>
        <w:rPr/>
        <w:t>тических и лабораторных заняти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722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1. Действительные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ктическое занятие №1.  Арифметический корень натуральной степ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 Степень с рациональными и действительными показа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2.1. Степенная функ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3. Степенн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2. Показательная фун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3. Логарифмическая функ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4. Логарифмическая функция, её свойства и 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3. Исследование функции с помощью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17. Исследование функции с помощью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Тема 5.1. Неопределённый интегра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19. Нахождение неопределё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 2. 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Тема 7.1. Векторы и коорди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рактическое занятие №31 Вероятность события. Сложение вероят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0.3 Элементы математической статисти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2 «Построение для заданной выборки ее графической диаграммы; расчёт по заданной выборке её числовых характеристик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24"/>
        <w:gridCol w:w="1905"/>
      </w:tblGrid>
      <w:tr>
        <w:trPr>
          <w:trHeight w:val="460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60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в том числе: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168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ульт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30" w:right="773" w:gutter="0" w:header="0" w:top="1134" w:footer="708" w:bottom="1267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65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ПД.01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5352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30"/>
        <w:gridCol w:w="30"/>
        <w:gridCol w:w="15"/>
        <w:gridCol w:w="45"/>
        <w:gridCol w:w="60"/>
        <w:gridCol w:w="7830"/>
        <w:gridCol w:w="1547"/>
        <w:gridCol w:w="1985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разде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омер занятия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,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ающихс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результатов Л, М, П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160" w:leader="none"/>
                <w:tab w:val="center" w:pos="1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ходной контроль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1, Л2, Л3, Л4, Л5, Л6, Л7, Л8</w:t>
            </w:r>
          </w:p>
        </w:tc>
      </w:tr>
      <w:tr>
        <w:trPr>
          <w:trHeight w:val="46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Действительные чис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1, Л2, Л3, Л4, Л6, Л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1, М2, М3, М4, П1, П2, П3, П4, П5</w:t>
            </w:r>
          </w:p>
        </w:tc>
      </w:tr>
      <w:tr>
        <w:trPr>
          <w:trHeight w:val="4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1. Действительные числ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Целые и рациональные числа. </w:t>
            </w:r>
            <w:r>
              <w:rPr>
                <w:bCs/>
              </w:rPr>
              <w:t>Действительные числа. Приближенные вычисления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ифметический корень натуральной степ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.  Арифметический корень натуральной степен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 Степень с рациональным и действительными показателя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2. Числовые функ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5, Л6, Л7, Л8, М1, М2, М3, М4 , М5, М6, М7</w:t>
            </w:r>
          </w:p>
        </w:tc>
      </w:tr>
      <w:tr>
        <w:trPr>
          <w:trHeight w:val="11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1. Степен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епенная функция, её свойства и график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но обратные функци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 Иррациональные урав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  Иррациональные неравен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tLeast" w:line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2. Показательн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ая функция, её свойства и графики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ьные уравн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. Показательные уравн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6. Показательные неравен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показательных уравнений и неравенст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е проекты. Основные понят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3. Логарифмическая функц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огарифмы. Основное логарифмическое тождество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7 Свойства логарифмов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сятичные и натуральные логарифмы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огарифмическая функция, её свойства и график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уравн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8 Логарифмические уравн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гарифмические неравен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9 Логарифмические неравен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по теме «Логарифмическая функция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Тригонометрические функ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5, Л6, Л7, М5, М6, М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1, П5, П7, П8, П9, П10</w:t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. Тождественные преобразова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дианная мера измерения угла. Поворот точки вокруг начала координат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синуса, косинуса и тангенса угл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ки синуса, косинуса и тангенса угл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висимость между синусом, косинусом, тангенсом одного и того же угл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0. Тригонометрические тождеств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слож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ус, косинус и тангенс двойного угла. Формулы половинного аргумент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ы привед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мма и разность синусов. Сумма и разность косинусо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1 Преобразование тригонометрических выра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2. Тригонометрические уравнения и неравенства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ригонометрические уравнения </w:t>
            </w:r>
            <w:r>
              <w:rPr>
                <w:bCs/>
                <w:lang w:val="en-US"/>
              </w:rPr>
              <w:t>cos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игонометрические уравн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sin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tg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актическое занятие №12. Решение простейших тригонометрических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13 Решение тригонометрических уравнени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шение тригонометрических неравенст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4 Тестирование «Тригонометрические уравнения и неравенства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3. Свойства и графики тригонометрических функци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ласть определения и множество значений тригонометрических функций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ётность, нечётность, периодичность тригонометрических функци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 = соsx, её графи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 = sinx, её график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войства функции у = tgx, её график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5. Тестирование по теме «Тригонометрическая функция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семестр.</w:t>
            </w:r>
          </w:p>
        </w:tc>
      </w:tr>
      <w:tr>
        <w:trPr>
          <w:trHeight w:val="76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bCs/>
              </w:rPr>
            </w:pPr>
            <w:r>
              <w:rPr>
                <w:b/>
                <w:bCs/>
              </w:rPr>
              <w:t>Раздел 4. Дифференциальное исчис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1, Л2, Л6, Л7, М4, М5, М6, М7, П4, 5. П6, П7, П10, П11</w:t>
            </w:r>
          </w:p>
        </w:tc>
      </w:tr>
      <w:tr>
        <w:trPr>
          <w:trHeight w:val="2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1.Предел функци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предела последовательности. Предел функции в точке. Непрерывность функции в точке и на промежутке.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едел функции на бесконе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скрытие неопределённостей. Замечательные преде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2. Производная и её приложени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Cодержание.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. Вторая производная. Физический смысл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степенной функци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дифферен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зводная элементарных функци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изводная сложных функци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еометрический смысл производно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ычисление производных сложных функций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ое занятие  по теме «Производная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3. Исследование функции с помощью производной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растание и убывание функци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тремумы функци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производной к построению графиков функ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уклость графика. Точки перегиб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6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Исследование функции и построение ее графика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ибольшее и наименьшее значения функц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Нахождение наибольшего и наименьшего значений функции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тоговое занятие  по теме «Дифференциальное исчисление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Интегральное исчис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43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5.1. Неопределё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ервообразная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нахождения первообразных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ённый интеграл. Свойства и геометрический смысл неопределённого интеграл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хождение неопределённых интеграло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9.Первообразная. Правила нахождения первообразных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 2. Определённый интегра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ённый интеграл. Геометрический смысл определённого интеграла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криволинейной трапеции и интегра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числение определённого интеграла. Формула Ньютона-Лейбниц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ощадь плоских фигу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0. Вычисление определенного интнгра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1 Решение геометрических задач с помощью определённого интеграл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физических задач с помощью определённого интеграл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 Простейшие дифференциальные уравн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2. Тестирование по теме «Определённый интеграл.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Интеграл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6. Прямые и плоскости в пространств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6.1. Прямые и плоскости в пространстве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сиомы стереометрии. Взаимное расположение прямых в пространстве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араллельность прямой и плоскости. Параллельность плоскосте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ность прямой и плоскост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пендикуляр и наклонные. Угол между прямой и плоскостью. Двугранный угол. Перпендикулярность плоскосте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3 Тестирование по теме «Прямые и плоскости в пространст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 Векторы и координа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. Векторы и координаты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ктор в пространстве. Действия над векторами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4. Действия над векторами в координатной форм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калярное произведение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равнение линии на плоскости. Уравнение прямой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равнение прямой и окружност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индивидуальных проек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индивидуальных проек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Геометрические тела и поверх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1. Многогранник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многогранника. Призма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Пирамида. Правильные многогранник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5. Решение задач на тему приз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6. Решение задач на тему Пирами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2. Тела вращения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илиндр. Конус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фера. Шар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№27. Решение задач по теме цилиндр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8. Решение задач по теме кону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9. Сфера. Ша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 Объёмы т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1. Объём геометрических тел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ём тела. Объём призмы. Объём цилиндра. Решение типовых задач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ъём пирамиды. Объём конуса. Решение типовых задач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шара. Площадь сферы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0. Решение задач на многогранники и тела вращ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 по теме «Объемы тел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0. Элементы комбинаторики, статистики и теории вероя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4, Л5, Л6, Л7, М4, М5, М6, М7, П1 , П5, П7, П8, П10, П11, П13. П14</w:t>
            </w:r>
          </w:p>
        </w:tc>
      </w:tr>
      <w:tr>
        <w:trPr>
          <w:trHeight w:val="10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1. Комбинаторика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мбинаторика. Правило произведения. Перестановка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мещение. Сочетания и их свойств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ула бинома Ньютона. Треугольник Паскал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2. Элементы теории вероятности.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бытия. Комбинации событий. Противоположное событие.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1 Вероятность события. Сложение вероятностей.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ема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3 Элементы математической статистики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абличное и графическое представление данны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Числовые характеристики рядов данны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актическое занятие №32 </w:t>
            </w:r>
            <w:r>
              <w:rPr>
                <w:bCs/>
                <w:color w:val="000000"/>
              </w:rPr>
              <w:t xml:space="preserve">«Построение для заданной выборки ее графической диаграммы; расчёт по заданной выборке её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числовых характеристик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33. Выходной контроль. Тестирова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9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над ошибками. Итоговое занят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ц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1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caps/>
        </w:rPr>
        <w:t>3. условия реализации рабочей программы учебной дисциплины ПД.01 «математи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ПД.01 «Математика» имеется в наличии: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26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ая доска;</w:t>
      </w:r>
    </w:p>
    <w:p>
      <w:pPr>
        <w:pStyle w:val="Style26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онстрационные пособия и модели;</w:t>
      </w:r>
    </w:p>
    <w:p>
      <w:pPr>
        <w:pStyle w:val="Style26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6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6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6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цензионное программное обеспечен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Алимов Ш.А., Колягин Ю.М., Сидоров Ю.В. и др. Алгебра и начала анализа 10-11 класс. – М: Просвещение, 201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 xml:space="preserve">2. </w:t>
      </w:r>
      <w:r>
        <w:rPr>
          <w:bCs/>
        </w:rPr>
        <w:t>Атанасян Л.С., Бутусов В.Ф. и др. Геометрия. 10-11 класс. – М: Просвещение,</w:t>
      </w:r>
      <w:r>
        <w:rPr/>
        <w:t>2019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>
          <w:bCs/>
        </w:rPr>
        <w:t xml:space="preserve">3. </w:t>
      </w:r>
      <w:r>
        <w:rPr/>
        <w:t>Пехлецкий И.Д. Математика. – М: Издательский центр «Академия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  <w:t xml:space="preserve">4.   Математика: учебное пособие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ks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ksi</w:t>
      </w:r>
      <w:r>
        <w:rPr/>
        <w:t xml:space="preserve"> -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</w:rPr>
        <w:t>Лисичкин В.Т., Соловейчик И.Л. Сборник задач по математике для техникумов. – М: ОНИКС 21 век, 20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Богомолов Н.В., Самойленко П.И. Математика. - М: Дрофа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Богомолов Н.В. Сборник задач по математике.  – М: Дрофа, 2018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bCs/>
          <w:u w:val="none"/>
          <w:lang w:val="en-US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InternetLink"/>
          <w:bCs/>
          <w:u w:val="none"/>
          <w:lang w:val="en-US"/>
        </w:rPr>
        <w:t>www</w:t>
      </w:r>
      <w:r>
        <w:rPr>
          <w:rStyle w:val="InternetLink"/>
          <w:bCs/>
          <w:u w:val="none"/>
        </w:rPr>
        <w:t>.е</w:t>
      </w:r>
      <w:r>
        <w:rPr>
          <w:rStyle w:val="InternetLink"/>
          <w:bCs/>
          <w:u w:val="none"/>
          <w:lang w:val="en-US"/>
        </w:rPr>
        <w:t>x</w:t>
      </w:r>
      <w:r>
        <w:rPr>
          <w:rStyle w:val="InternetLink"/>
          <w:bCs/>
          <w:color w:val="000000"/>
          <w:lang w:val="en-US"/>
        </w:rPr>
        <w:t>ponenta</w:t>
      </w:r>
      <w:r>
        <w:rPr>
          <w:rStyle w:val="InternetLink"/>
          <w:bCs/>
          <w:color w:val="000000"/>
        </w:rPr>
        <w:t>.</w:t>
      </w:r>
      <w:r>
        <w:rPr>
          <w:rStyle w:val="InternetLink"/>
          <w:bCs/>
          <w:color w:val="000000"/>
          <w:lang w:val="en-US"/>
        </w:rPr>
        <w:t>ru</w:t>
      </w:r>
      <w:r>
        <w:rPr>
          <w:bCs/>
          <w:color w:val="000000"/>
        </w:rPr>
        <w:t xml:space="preserve"> – образовательный математический с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www.5ballov.r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hyperlink r:id="rId4">
        <w:r>
          <w:rPr>
            <w:rStyle w:val="InternetLink"/>
          </w:rPr>
          <w:t>http://scc.stavropol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bspu.ab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  <w:t>http://potarto.by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http://mathet.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pacing w:val="-4"/>
        </w:rPr>
        <w:t>4. Контроль и оценка результатов освоения Дисциплины</w:t>
      </w:r>
    </w:p>
    <w:p>
      <w:pPr>
        <w:pStyle w:val="Heading1"/>
        <w:tabs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5"/>
        <w:jc w:val="both"/>
        <w:rPr>
          <w:b/>
          <w:b/>
        </w:rPr>
      </w:pPr>
      <w:r>
        <w:rPr/>
        <w:t>Контроль и оценка результатов освоения дисциплины ПД.01«Мате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614" w:hanging="3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   оценки результатов обуче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Личностных: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1.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2.Сформированность целостного мировоззрения, соответствующего современному уровню развития географической науки и общественной практики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3.Сформированность основ саморазвития и самовоспитания в соответствии с   общечеловеческими ценностями и идеалами гражданского общества;                       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4.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5.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6.Умение ясно, точно, грамотно излагать свои мысли в устной и письменной   речи, понимать смысл поставленной задачи, выстраивать аргументацию, приводить аргументы и контраргументы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7.Критичность мышления, владение первичными навыками анализа икритичной оценки получаемой информации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8.Креативность мышления, инициативность и находчивость.</w:t>
              <w:tab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демонстрация навыков межличностного делового общения, социального имид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2" w:firstLine="318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6"/>
              </w:numPr>
              <w:ind w:left="42" w:firstLine="318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6"/>
              </w:numPr>
              <w:ind w:left="42" w:firstLine="318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6"/>
              </w:numPr>
              <w:ind w:left="42" w:firstLine="318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42" w:firstLine="318"/>
              <w:rPr>
                <w:b/>
                <w:b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Метапредметных: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1.Владение навыками познавательной, учебно-исследовательской и проектной  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2.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3.Умение самостоятельно оценивать и принимать  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4.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5.Умение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6.Представление о необходимости овладения географическими знаниями                           с целью формирования адекватного понимания особенностей развития                    современного мира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7.Понимание места и роли географии в системе наук; представление об обширных междисциплинарных связях географ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Предметных: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1.Владение представлениями о современной географической науке, ее участии   в решении важнейших проблем человечества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2.Владение географическим мышлением для определения географических   аспектов природных, социально-экономических и экологических процессов и проблем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3.Сформированность системы комплексных социально ориентированных                    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4.Владение умениями проведения наблюдений за отдельными географическими  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5.Владение умениями использовать карты разного содержания для выявления  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6.Владение умениями географического анализа и интерпретации разнообразной   информации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.7.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.8.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      </w:r>
          </w:p>
          <w:p>
            <w:pPr>
              <w:pStyle w:val="Normal"/>
              <w:snapToGrid w:val="false"/>
              <w:ind w:firstLine="17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Экзамен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15"/>
      </w:pPr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2175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имвол нумерации"/>
    <w:qFormat/>
    <w:rPr/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pacing w:before="0" w:after="0"/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3"/>
    <w:next w:val="13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c.stavropol.ru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16:00Z</dcterms:created>
  <dc:creator>BLINOV</dc:creator>
  <dc:description/>
  <cp:keywords/>
  <dc:language>en-US</dc:language>
  <cp:lastModifiedBy>Админ</cp:lastModifiedBy>
  <cp:lastPrinted>2018-06-07T09:39:00Z</cp:lastPrinted>
  <dcterms:modified xsi:type="dcterms:W3CDTF">2022-06-09T09:51:00Z</dcterms:modified>
  <cp:revision>161</cp:revision>
  <dc:subject/>
  <dc:title>ПРОЕКТ</dc:title>
</cp:coreProperties>
</file>