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Cs w:val="28"/>
          <w:vertAlign w:val="superscript"/>
        </w:rPr>
      </w:pPr>
      <w:r>
        <w:rPr>
          <w:rFonts w:cs="Times New Roman" w:ascii="Times New Roman" w:hAnsi="Times New Roman"/>
          <w:caps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Д. 03 Иностранный язык (английский язык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iCs/>
          <w:caps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1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  <w:r>
        <w:br w:type="page"/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494"/>
      </w:tblGrid>
      <w:tr>
        <w:trPr>
          <w:trHeight w:val="2398" w:hRule="atLeast"/>
        </w:trPr>
        <w:tc>
          <w:tcPr>
            <w:tcW w:w="573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u w:val="single"/>
              </w:rPr>
              <w:t>№ 1 от 31 августа 2022</w:t>
            </w:r>
            <w:r>
              <w:rPr>
                <w:rFonts w:cs="Times New Roman" w:ascii="Times New Roman" w:hAnsi="Times New Roman"/>
                <w:bCs/>
              </w:rPr>
              <w:t xml:space="preserve"> го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 О.Н. Гуденко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« 31 »    августа     2022  г.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Программа учебной дисциплины БД. 03 Иностранный язык (английский язык)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7_Банков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2 «Литература», в соответствии с примерной программой общеобразовательной дисциплины «БД.02 «Литература», письмом Министерства просвещения Российской Федерации от 14.04.2021№ 05-401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 (ГБПОУ РО “РКСИ”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Разработчик:</w:t>
        <w:tab/>
        <w:t xml:space="preserve">преподаватель ГБПОУ РО «РКСИ» А.А. Савченко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01040</wp:posOffset>
                </wp:positionV>
                <wp:extent cx="607695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7"/>
                              <w:gridCol w:w="1903"/>
                            </w:tblGrid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ПАСПОРТ ПРОГРАММЫ УЧЕБ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СТРУКТУРА и ПРИМЕРНОЕ содержание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условия реализации программы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4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  <w:t>Контроль и оценка результатов Освоения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79.4pt;mso-wrap-distance-left:0pt;mso-wrap-distance-right:9pt;mso-wrap-distance-top:0pt;mso-wrap-distance-bottom:0pt;margin-top:55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7"/>
                        <w:gridCol w:w="1903"/>
                      </w:tblGrid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ПАСПОРТ ПРОГРАММЫ УЧЕБНОЙ ДИСЦИПЛ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СТРУКТУРА и ПРИМЕРНОЕ содержание УЧЕБНОЙ ДИСЦИПЛИНЫ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условия реализации программы учебной дисциплин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284" w:firstLine="284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  <w:t>Контроль и оценка результатов Освоения учебной дисциплины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ограмма учебной дисциплины предназначена для изучения англий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 и является частью основной профессиональной образовательной программы в соответствии с ФГОС СПО  по специальности </w:t>
      </w:r>
      <w:r>
        <w:rPr>
          <w:rFonts w:cs="Times New Roman" w:ascii="Times New Roman" w:hAnsi="Times New Roman"/>
          <w:bCs/>
        </w:rPr>
        <w:t xml:space="preserve">38.02.07 «Банковское дело», входящей в укрупненную группу профессий 38.00.00 «Экономика и управление» в соответствии с ФГОС СПО (Приказ Министерства образования и науки РФ от 28 июля 2014 г. № 832, зарегистрирован в Минюсте РФ 18 августа 2014 г. Регистрационный № 33622) и </w:t>
      </w:r>
      <w:r>
        <w:rPr>
          <w:rFonts w:cs="Times New Roman" w:ascii="Times New Roman" w:hAnsi="Times New Roman"/>
          <w:spacing w:val="-2"/>
        </w:rPr>
        <w:t xml:space="preserve">примерной программы </w:t>
      </w:r>
      <w:r>
        <w:rPr>
          <w:rFonts w:cs="Times New Roman" w:ascii="Times New Roman" w:hAnsi="Times New Roman"/>
        </w:rPr>
        <w:t>общеобразовательной учебной дисциплины «Английский язык»,  рекомендованной 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№ 2 от 26.03.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образовательная учебная дисциплин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Д.0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Иностранный язык» входит в цикл общеобразовательных дисциплин. Учебная дисциплина «Английский язык» является учебным предметом обязательной предметной области «Общественные науки» ФГОС среднего общего образования для специальности 38.02.07</w:t>
      </w:r>
      <w:r>
        <w:rPr>
          <w:rFonts w:cs="Times New Roman" w:ascii="Times New Roman" w:hAnsi="Times New Roman"/>
          <w:bCs/>
        </w:rPr>
        <w:t xml:space="preserve"> «Банков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1.3. Цели и задачи дисциплины – требования к результатам освоения дисциплин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ConsPlusNormal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ConsPlusNormal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ConsPlusNormal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</w:rPr>
        <w:t>зн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учебной дисциплины «Английский язык» должно обеспечить достижение следующих 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i/>
        </w:rPr>
        <w:t>личнос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1 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Л2 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Л3 развитие интереса и способности к наблюдению за иным способом мирови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метапредме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М1 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М2 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М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4 умение ясно, логично и точно излагать свою точку зрения, используя адекватные языков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едметны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П3 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4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383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д учебной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м часов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(всего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ая  аттестация в форме дифференцированного зач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953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2. Тематический план и содержание учебной дисциплины БД.03 «Иностранный язык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584"/>
        <w:gridCol w:w="1687"/>
        <w:gridCol w:w="30"/>
        <w:gridCol w:w="45"/>
        <w:gridCol w:w="2052"/>
        <w:gridCol w:w="2132"/>
      </w:tblGrid>
      <w:tr>
        <w:trPr>
          <w:trHeight w:val="34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6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ъем часов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результатов Л, М, П</w:t>
            </w:r>
          </w:p>
        </w:tc>
      </w:tr>
      <w:tr>
        <w:trPr>
          <w:trHeight w:val="46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Обязательная аудиторная нагрузка обучающегося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Самостоятельная внеаудиторная работа обучающегося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о-коррективный кур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1 – Л 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7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 на тему «Роль английского языка при освоении профессии». Язык как средство коммуникации и познания национальных культур. Выполнение лексико-грамматических упражнений. Составление визитной карт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Корректировка фонетических навыков. Фонетическая транскрип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Порядок слов в предложении. Порядок слов в повествовательном предложении. Порядок слов в вопросительном предложении. Порядок слов в восклицательном предложении. Порядок слов в побудительном (повелительном) предложении.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8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 Приветствие, прощание в официальной и неофициальной обстановк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редставиться в официальной обстановке. Английский алфавит. Знаки транскрипции.</w:t>
            </w:r>
          </w:p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7"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: Артикль. Употребление определенного и неопределенного артикля. Отсутствие артикля перед именами существительными.</w:t>
            </w:r>
          </w:p>
          <w:p>
            <w:pPr>
              <w:pStyle w:val="Style2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: приветствие и прощание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3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. Описание человек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</w:rPr>
              <w:t>: внешность, части тела, черты характера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ческий материа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ичные местоим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тяжательные местоимения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азательные и возвратные местоим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2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человека (род занятий, личные качества, национальность)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80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6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Сем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ья и семейные отношения, домашние</w:t>
              <w:br/>
              <w:t>обязанности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Проблема отцов и детей». Отработка лексических единиц. Составление мини-диалогов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и. Род их деятельности. Взаимоотношения с родителями. Ближайшие родствен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существительное. Образование множественного числа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ья и семейные отношения, домашние</w:t>
              <w:br/>
              <w:t>обяза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дители. Род их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блема отцов и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64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Описание жилища и учебного заведе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воего дома/квартиры: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, обстановка, условия жизни, техника,</w:t>
              <w:br/>
              <w:t>оборудование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стонахождение колледжа. Описание здания колледжа. Специальности, изучаемые на базе колледжа. Традиции колледжа. Достижения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Современные удобства». Закрепление лексических единиц. Составление мини-диало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существительное. Склонение имен существительных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6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воего жилища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7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е учебное заведение: местонахождение, описание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8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ециальности, изучаемые на базе колледжа. Традиции и достижения колледжа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4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5. Распорядок дня студент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Мой рабочий день». Введение лексических единиц. Составление мини-диалогов в парах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ой выходной день. Чтение и перевод текста.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. Работа в мини-групп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сные звуки в английском языке. Дифтонги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прилагательное. Степени сравнения прилагательных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9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й рабочий день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0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й свободный день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1</w:t>
            </w:r>
          </w:p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ая жизнь и условия жизн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6. Хобби, досу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исание досуга. Интересы и увлечения. Встреча с друзьями.</w:t>
            </w:r>
            <w:r>
              <w:rPr>
                <w:rFonts w:cs="Times New Roman" w:ascii="Times New Roman" w:hAnsi="Times New Roman"/>
              </w:rPr>
              <w:t xml:space="preserve"> Беседа на тему «Мое хобби». Кроссворд. Работа в мини-групп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равила чтения отдельных букв и буквосочетаний в английском язы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мя числительное. Употребление количественных числительных. Порядковые числительные. Дробные числитель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ак можно провести свободное врем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сещение музеев, театров и ки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оя любимая музык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исание местоположения объект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стоположения объекта (адрес, как найти). Введение новых лексических единиц.  Составление диалогов по ситуации. Работа с картой. Самостоятельная поездка по городу. Перемещение по городу. В общественном транспорте. В так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Глагол. Временные формы глаголов.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стоположения объ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ездка по городу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8. Покупк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ых лексических единиц (магазины, товары, совершение покупок). Составление мини-диалогов по ситуации. Ролевая игра «День покупок». Отработка лексических един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.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дуктовом магаз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одежды и обуви в универма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нлайн покупк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9. Здоровый образ жизн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ведение новых лексических единиц. Беседа на тему «Спорт». Составление мини-диалогов в парах. Рассказ о своем спортивном увлечении. Беседа на тему «Здоровье челове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Образование перфекта. Значение и употребление перф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в моей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е иг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орт в Великобритани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0 Экскурсии и путешеств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сических единиц. Составление мини-диалогов в парах. Работа с текстом. Кроссворд. Осмотр достопримечательностей. Беседа на тему «Путешествие меч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сложных слов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. Значение и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ктивный отдых, путешествия, экскур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уризм - внутренний и внеш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утешествие моей мечты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1. Россия: национальные символы, государственное и политическое устройство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на тему «Родина». Введение лексических единиц. Составление мини-диалогов в парах. Работа в мини-групп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Беседа на тему «Государственное устройство страны». Введение и закрепление лексических единиц. Составление мини-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«Политическое устройство страны». Составление 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Ударение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utur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Значение и употребление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utur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Национальные символы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Государственное устройство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литическое устройство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оссия - моя Родина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1, М2, М3, М4, М5, М6, М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2. Англоговорящие стран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Географическое и экономическое положение страны. Природа и климат. Экономика. Государственное устройство. Нравы и обычаи. Культура и искусство. </w:t>
            </w:r>
            <w:r>
              <w:rPr>
                <w:rFonts w:cs="Times New Roman" w:ascii="Times New Roman" w:hAnsi="Times New Roman"/>
              </w:rPr>
              <w:t>Национальные символы.  Введение лексических единиц. Составление мини-диалогов в парах. Работа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физической картой Великобритании, Канады и Австралии. Просмотр видеороликов о достопримечательностях англоговорящих стр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дарение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: Залог глагола. Образование пасси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единенное Королевство Великобритании и Северной Ирланд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единенные Штаты Амер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ан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Австрал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вая Зеландия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3. Традиции и поверья народов России и англоговорящих стран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лексических единиц. Беседа на тему «Поверья России». Составление мини-диалогов, разыгрывание ситуаций общения. Выполнение лексико-грамматических упраж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Ударение в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: Наклонение. Императив (повелительное наклон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и обычаи в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в моей сем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радиции Великобритании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4. Научно-технический прогресс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научно-технического прогресса. Роль науки в развитии современного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изобретения человечества. Великие ученые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атериалы. Автоматиз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. Интернет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нтонация и ее типы в предло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ослагательное накло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Сослагательное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наклонение в настоящем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3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уче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зобретения, которые потрясли ми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учно-технический прогресс в мировом разви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омпьютеров и мобильных телефонов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сти текст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«Изобретения, которые меня удивили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упражнения после текст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эссе «Компьютер в нашей жизни», «Интернет в нашей жизни», «От науки к профессии», «От науки к бизнесу»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5. Человек и природ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: климат, погода, защита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easons and Weather. English weather. Anima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nger</w:t>
            </w:r>
            <w:r>
              <w:rPr>
                <w:rFonts w:cs="Times New Roman" w:ascii="Times New Roman" w:hAnsi="Times New Roman"/>
              </w:rPr>
              <w:t>. Проблемы экологии в России и за рубежом. Влияние научно-технического прогресса на окружающую сре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. Организации по охране окружающей среды в России и за рубе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Интонация в повествовательных, вопросительных и отрицательных предлож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Модальные глаго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имат и погода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имат и погода в Великобр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актическое занятие №4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храна окружающей среды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вающий курс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ереговоры, совещания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еговоры, разрешение конфликтных ситуаций, рабочие совещания, отношения внутри коллектива. Чтение и перевод текста «</w:t>
            </w:r>
            <w:r>
              <w:rPr>
                <w:rFonts w:cs="Times New Roman" w:ascii="Times New Roman" w:hAnsi="Times New Roman"/>
                <w:lang w:val="en-US"/>
              </w:rPr>
              <w:t>Trading</w:t>
            </w:r>
            <w:r>
              <w:rPr>
                <w:rFonts w:cs="Times New Roman" w:ascii="Times New Roman" w:hAnsi="Times New Roman"/>
              </w:rPr>
              <w:t>», введение лексики по теме, обсуждение, выполнение лексических упражнений. Чтение и перевод текста «</w:t>
            </w:r>
            <w:r>
              <w:rPr>
                <w:rFonts w:cs="Times New Roman" w:ascii="Times New Roman" w:hAnsi="Times New Roman"/>
                <w:lang w:val="en-US"/>
              </w:rPr>
              <w:t>Work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ditions</w:t>
            </w:r>
            <w:r>
              <w:rPr>
                <w:rFonts w:cs="Times New Roman" w:ascii="Times New Roman" w:hAnsi="Times New Roman"/>
              </w:rPr>
              <w:t>», введение лексики по теме, обсуждение, выполнение лекс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  <w:r>
              <w:rPr>
                <w:rFonts w:cs="Times New Roman" w:ascii="Times New Roman" w:hAnsi="Times New Roman"/>
              </w:rPr>
              <w:t xml:space="preserve"> Фонетическая заряд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  <w:r>
              <w:rPr>
                <w:rFonts w:cs="Times New Roman" w:ascii="Times New Roman" w:hAnsi="Times New Roman"/>
              </w:rPr>
              <w:t xml:space="preserve"> Времена группы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>. Образование и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авила подготовки и проведения пере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ереговоры и совещания, отлич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делового общения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1, П2, П3, П4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икет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Лексические единицы по теме «Этикет». Этикет делового и неофициального общения. Дресс-код. Телефонные переговоры. Правила поведения в ресторане, кафе, во время делового обеда.  </w:t>
            </w:r>
            <w:r>
              <w:rPr>
                <w:rFonts w:cs="Times New Roman" w:ascii="Times New Roman" w:hAnsi="Times New Roman"/>
              </w:rPr>
              <w:t xml:space="preserve">Просмотр видео по теме, раздаточный материа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«На деловом ужине». Чтение текста «Дресс-код в российских компаниях»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Фоне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Фонетическая размин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Грамма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Времена группы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Perfect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>. Образование и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4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Речевой этикет в деловом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Телефонный этик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нешний облик и манеры поведения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1, П2, П3, П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рические события и личности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ыдающиеся исторические события и личности. Исторические памятники. Чтение и перевод текста </w:t>
            </w:r>
            <w:r>
              <w:rPr>
                <w:rFonts w:cs="Times New Roman" w:ascii="Times New Roman" w:hAnsi="Times New Roman"/>
              </w:rPr>
              <w:t>«Знаменитые экономисты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оне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Фонетическая разминка. Скороговорки.</w:t>
            </w:r>
          </w:p>
          <w:p>
            <w:pPr>
              <w:pStyle w:val="Normal"/>
              <w:jc w:val="both"/>
              <w:rPr/>
            </w:pPr>
            <w:r>
              <w:rPr>
                <w:rStyle w:val="C58"/>
                <w:rFonts w:cs="Times New Roman" w:ascii="Times New Roman" w:hAnsi="Times New Roman"/>
                <w:b/>
                <w:color w:val="000000"/>
                <w:shd w:fill="FFFFFF" w:val="clear"/>
              </w:rPr>
              <w:t>Грамматика: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Времена группы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Perfect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Continuous</w:t>
            </w:r>
            <w:r>
              <w:rPr>
                <w:rStyle w:val="C58"/>
                <w:rFonts w:cs="Times New Roman" w:ascii="Times New Roman" w:hAnsi="Times New Roman"/>
                <w:color w:val="000000"/>
                <w:shd w:fill="FFFFFF" w:val="clear"/>
              </w:rPr>
              <w:t>. Употребление и 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Выдающиеся исторические события и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сторические памят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события и личности на ход истории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М1, М2, М3, М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1, П2, П3, П4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. Финансовые учреждения и услуги.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финансовых учреждений. Чтение и перевод текста (раздаточный материал), ввод новой лексики. Банковская система и ее функции. Чтение и перевод текста (раздаточный материал), ввод новой лекс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, коррекция, повторение и закрепление грамматики. Выполнение лексико-грамматических упражнений. Развитие навыков устной монологической и диалогической речи. Развитие коммуникативной компетенции. Высказывание своего мнения по предложенной проблеме, развитие умений работы в группе. Развитие умений говорения в процессе обсу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инансовые учреждения и услу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анковская система и е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требители финансовых услуг, защита прав потребителей финансовых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фференцированный зачет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1, Л2, Л3, Л4, Л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1, М2, М3, М4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1, П2, П3, П4,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знакомительный (узнавание ранее изученных объектов, свойств)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дуктивный (планирование и самостоятельное выполнение деятельности, решение проблемных задач).</w:t>
      </w:r>
    </w:p>
    <w:p>
      <w:pPr>
        <w:pStyle w:val="Style21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3.УСЛОВИЯ РЕАЛИЗАЦИИ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numPr>
          <w:ilvl w:val="1"/>
          <w:numId w:val="12"/>
        </w:numPr>
        <w:spacing w:lineRule="auto" w:line="276"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ребования к минимальному материально-техническому обеспеч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борудование учебного кабинета и рабочих мест кабинета: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садочные места по количеству студентов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абочее место преподавателя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омплект учебно-наглядных пособий «Иностранный язы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Технические средства обу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- компьютер с лицензионным программным обеспечением </w:t>
      </w:r>
      <w:r>
        <w:rPr>
          <w:rFonts w:cs="Times New Roman" w:ascii="Times New Roman" w:hAnsi="Times New Roman"/>
          <w:lang w:val="en-US" w:eastAsia="en-US"/>
        </w:rPr>
        <w:t>MS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WINDOWS</w:t>
      </w:r>
      <w:r>
        <w:rPr>
          <w:rFonts w:cs="Times New Roman" w:ascii="Times New Roman" w:hAnsi="Times New Roman"/>
          <w:lang w:eastAsia="en-US"/>
        </w:rPr>
        <w:t xml:space="preserve"> 2007, </w:t>
      </w:r>
      <w:r>
        <w:rPr>
          <w:rFonts w:cs="Times New Roman" w:ascii="Times New Roman" w:hAnsi="Times New Roman"/>
          <w:lang w:val="en-US" w:eastAsia="en-US"/>
        </w:rPr>
        <w:t>MICROSOFT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OFFICE</w:t>
      </w:r>
      <w:r>
        <w:rPr>
          <w:rFonts w:cs="Times New Roman" w:ascii="Times New Roman" w:hAnsi="Times New Roman"/>
          <w:lang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мультимедиапроектор.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1"/>
          <w:numId w:val="1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Информационное обеспечение обу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eastAsia="en-US"/>
        </w:rPr>
      </w:pPr>
      <w:r>
        <w:rPr>
          <w:rFonts w:cs="Times New Roman" w:ascii="Times New Roman" w:hAnsi="Times New Roman"/>
          <w:i/>
          <w:u w:val="single"/>
          <w:lang w:eastAsia="en-US"/>
        </w:rPr>
        <w:t>Основные источники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Восковская А.С., Карпова Т.А. Английский для средних специальных учебных заведений / А.С. Восковская, Т.А. Карпова. - Ростов н/ Дону: Феникс,2019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Голицынский Ю.В. Грамматика. Сборник упражнений. - Спб.: КАРО, 2019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Митрошкина Т.В. Справочник по грамматике английского языка в таблицах. Минск: ТетраСистемс,2-е изд. – 2019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Агабекян И.П. Английский язык: Учеб. пособие для СПО. – Ростов н/Д: Феникс, 2019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Style w:val="Appleconvertedspace"/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shd w:fill="FFFFFF" w:val="clear"/>
        </w:rPr>
        <w:t>Агабекян И.П. Английский язык для ссузов: учеб.  пособие. – М.: Проспект, 2018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Мюллер В.К. </w:t>
      </w:r>
      <w:r>
        <w:rPr>
          <w:rFonts w:cs="Times New Roman" w:ascii="Times New Roman" w:hAnsi="Times New Roman"/>
          <w:bCs/>
          <w:color w:val="000000"/>
        </w:rPr>
        <w:t>Англо-русский и русско-английский словарь. – М.: Эксмо, 2018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eastAsia="en-US"/>
        </w:rPr>
      </w:pPr>
      <w:r>
        <w:rPr>
          <w:rFonts w:cs="Times New Roman" w:ascii="Times New Roman" w:hAnsi="Times New Roman"/>
          <w:i/>
          <w:u w:val="single"/>
          <w:lang w:eastAsia="en-US"/>
        </w:rPr>
        <w:t>Дополнительные источники:</w:t>
      </w:r>
    </w:p>
    <w:p>
      <w:pPr>
        <w:pStyle w:val="NoSpacing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urphy. English Grammar in Use Elementary. </w:t>
      </w:r>
      <w:r>
        <w:rPr>
          <w:rFonts w:cs="Times New Roman" w:ascii="Times New Roman" w:hAnsi="Times New Roman"/>
          <w:sz w:val="24"/>
          <w:szCs w:val="24"/>
        </w:rPr>
        <w:t xml:space="preserve">Cambridge, </w:t>
      </w:r>
      <w:r>
        <w:rPr>
          <w:rFonts w:cs="Times New Roman" w:ascii="Times New Roman" w:hAnsi="Times New Roman"/>
          <w:sz w:val="24"/>
          <w:szCs w:val="24"/>
          <w:lang w:eastAsia="ru-RU"/>
        </w:rPr>
        <w:t>2019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Войтенок В.В. Разговорный английский: пособие по развитию устной речи. М.: Айрис-пресс, 2018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Цветкова Т.К. Сборник упражнений по грамматике современного английского языка. М.: Эксмо-Пресс,2018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>
          <w:rStyle w:val="Emphasis"/>
          <w:rFonts w:cs="Times New Roman" w:ascii="Times New Roman" w:hAnsi="Times New Roman"/>
          <w:i w:val="false"/>
          <w:color w:val="000000"/>
        </w:rPr>
        <w:t>Дудкина Г.А., Павлова М.В., Рей З.Г. Английский язык для делового общения: книга 1,2,3. – М.: - Филоматис, 2019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  <w:t>Интернет-ресурс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клуб. Методика, грамматика, страноведение, песни, тексты. – Режим доступа: </w:t>
      </w:r>
      <w:hyperlink r:id="rId3">
        <w:r>
          <w:rPr>
            <w:rStyle w:val="InternetLink"/>
            <w:rFonts w:cs="Times New Roman" w:ascii="Times New Roman" w:hAnsi="Times New Roman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englishclub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narod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язык в Открытом колледже. Статьи в помощь изучающему иностранный язык. – Режим доступа: </w:t>
      </w:r>
      <w:hyperlink r:id="rId4">
        <w:r>
          <w:rPr>
            <w:rStyle w:val="InternetLink"/>
            <w:rFonts w:cs="Times New Roman" w:ascii="Times New Roman" w:hAnsi="Times New Roman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english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нглийский язык: как его выучить? Фонетика, грамматика, помощь при подготовке к экзаменам. – Режим доступа: </w:t>
      </w:r>
      <w:hyperlink r:id="rId5">
        <w:r>
          <w:rPr>
            <w:rStyle w:val="InternetLink"/>
            <w:rFonts w:cs="Times New Roman" w:ascii="Times New Roman" w:hAnsi="Times New Roman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denistutor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narod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Грамматика английского языка. Подробный справочник по грамматике английского языка. – Режим доступа: </w:t>
      </w:r>
      <w:hyperlink r:id="rId6">
        <w:r>
          <w:rPr>
            <w:rStyle w:val="InternetLink"/>
            <w:rFonts w:cs="Times New Roman" w:ascii="Times New Roman" w:hAnsi="Times New Roman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mystudy</w:t>
        </w:r>
        <w:r>
          <w:rPr>
            <w:rStyle w:val="InternetLink"/>
            <w:rFonts w:cs="Times New Roman" w:ascii="Times New Roman" w:hAnsi="Times New Roman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Издательский дом «Первое сентября». Журнал «Английский язык» [Электронный ресурс]. – Режим доступа: www.rus.1september.r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>Контроль и оценка</w:t>
      </w:r>
      <w:r>
        <w:rPr>
          <w:rFonts w:cs="Times New Roman" w:ascii="Times New Roman" w:hAnsi="Times New Roman"/>
        </w:rPr>
        <w:t xml:space="preserve"> результатов освоения учебной дисциплины «Родной язык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669"/>
        <w:gridCol w:w="3325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659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 сформированность коммуникативной иноязычной компетен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й для успешной социализации и самореализации, как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культурного общения в современном поликультурном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2 владение знаниями о социокультурной специфике англоговорящих стр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мение строить свое речевое и неречевое поведение адекватно эт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е; умение выделять общее и различное в культуре родной стран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оговорящих стр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 достижение порогового уровня владения английским язык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воляющего выпускникам общаться в устной и письменной формах как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телями английского языка, так и с представителями других стран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щими данный язык как средств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4 сформированность умения использовать английский язык как сред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</w:rPr>
              <w:t>ними самостоятельн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личностных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>демонстрация навыков межличностного делового общения, социального имиджа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письменный опрос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, 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взаимопровер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, 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, 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ля личностных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ортфолио.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 умение самостоятельно выбирать успешные коммуникатив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и в различных ситуациях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 владение навыками проектной деятельности, моделирующей ре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и межкультурной коммун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 умение организовать коммуникативную деятельность, продуктив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и взаимодействовать с ее участниками, учитывать их пози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4 умение ясно, логично и точно излагать свою точку зрения, использу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ые языковые средства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1 сформированность ценностного отношения к языку как культурн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мену и средству отображения развития общества, его истории и духовн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2 сформированность широкого представления о достиж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х культур, о роли английского языка и культуры в разви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3 развитие интереса и способности к наблюдению за иным способ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и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4 осознание своего места в поликультурном мире; готовность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вести диалог на английском языке с представителями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, достигать взаимопонимания, находить общие цели и сотрудничат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областях для их достижения; умение проявлять толерантность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му образу мыслей, к иной позиции партнера по общ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5 готовность и способность к непрерывному образованию, включ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ак в профессиональной области с использова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ого языка, так и в сфере английского языка.</w:t>
            </w:r>
          </w:p>
          <w:p>
            <w:pPr>
              <w:pStyle w:val="Style111"/>
              <w:widowControl/>
              <w:tabs>
                <w:tab w:val="clear" w:pos="708"/>
                <w:tab w:val="left" w:pos="518" w:leader="none"/>
              </w:tabs>
              <w:spacing w:lineRule="auto" w:line="240" w:before="14" w:after="0"/>
              <w:ind w:left="34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72.05pt;mso-position-vertical-relative:page;margin-left:723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72.05pt;mso-position-vertical-relative:page;margin-left:475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58">
    <w:name w:val="c58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-1 Знак"/>
    <w:qFormat/>
    <w:rPr>
      <w:rFonts w:ascii="SchoolBook;Arial" w:hAnsi="SchoolBook;Arial" w:cs="SchoolBook;Arial"/>
      <w:b/>
      <w:caps/>
      <w:sz w:val="28"/>
      <w:szCs w:val="28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Arial" w:hAnsi="SchoolBook;Arial" w:cs="SchoolBook;Arial"/>
      <w:b/>
      <w:caps/>
      <w:sz w:val="28"/>
      <w:szCs w:val="28"/>
    </w:rPr>
  </w:style>
  <w:style w:type="paragraph" w:styleId="Style23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216" w:hanging="216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24"/>
      <w:ind w:hanging="269"/>
      <w:jc w:val="both"/>
    </w:pPr>
    <w:rPr>
      <w:rFonts w:ascii="Century Schoolbook" w:hAnsi="Century Schoolbook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nglishclub.narod.ru/" TargetMode="External"/><Relationship Id="rId4" Type="http://schemas.openxmlformats.org/officeDocument/2006/relationships/hyperlink" Target="http://www.english.ru/" TargetMode="External"/><Relationship Id="rId5" Type="http://schemas.openxmlformats.org/officeDocument/2006/relationships/hyperlink" Target="http://denistutor.narod.ru/" TargetMode="External"/><Relationship Id="rId6" Type="http://schemas.openxmlformats.org/officeDocument/2006/relationships/hyperlink" Target="http://www.mystudy.ru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1:15:00Z</dcterms:created>
  <dc:creator>Саша</dc:creator>
  <dc:description/>
  <cp:keywords/>
  <dc:language>en-US</dc:language>
  <cp:lastModifiedBy>Админ</cp:lastModifiedBy>
  <cp:lastPrinted>2009-07-23T19:46:00Z</cp:lastPrinted>
  <dcterms:modified xsi:type="dcterms:W3CDTF">2022-05-13T08:06:00Z</dcterms:modified>
  <cp:revision>6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