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Н.03 «Финансовая математика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1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u w:val="single"/>
              </w:rPr>
            </w:pPr>
            <w:r>
              <w:rPr>
                <w:u w:val="single"/>
              </w:rPr>
              <w:t>«Экономика и управление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Протокол </w:t>
            </w:r>
            <w:r>
              <w:rPr>
                <w:bCs/>
                <w:u w:val="single"/>
              </w:rPr>
              <w:t>№ 1 от 31 августа 2022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</w:t>
            </w:r>
            <w:r>
              <w:rPr>
                <w:bCs/>
                <w:color w:val="000000"/>
                <w:u w:val="single"/>
              </w:rPr>
              <w:t xml:space="preserve">31  </w:t>
            </w:r>
            <w:r>
              <w:rPr>
                <w:bCs/>
                <w:color w:val="000000"/>
              </w:rPr>
              <w:t>»</w:t>
            </w:r>
            <w:r>
              <w:rPr>
                <w:bCs/>
                <w:color w:val="000000"/>
                <w:u w:val="single"/>
              </w:rPr>
              <w:t xml:space="preserve">   августа   2022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>Рабочая программа вариативной учебной дисциплины ЕН.03 «Финансовая математика» разработана в соответствии с требованиями регионального рынка труда на основании утвержденных на цикловых комиссиях колледжа перечнем по спец. 38.02.07 «Банковское дело».</w:t>
      </w:r>
    </w:p>
    <w:p>
      <w:pPr>
        <w:pStyle w:val="Normal"/>
        <w:jc w:val="both"/>
        <w:rPr>
          <w:color w:val="FF0000"/>
          <w:sz w:val="28"/>
          <w:szCs w:val="28"/>
          <w:shd w:fill="FFFF00" w:val="clear"/>
        </w:rPr>
      </w:pPr>
      <w:r>
        <w:rPr/>
        <w:t xml:space="preserve">              </w:t>
      </w:r>
      <w:r>
        <w:rPr/>
        <w:t>Рабочая программа вариативной дисциплины ЕН.03 «Финансовая математика» разработана в соответствии с требованиями регионального рынка труда на основании утвержденных на цикловых комиссиях колледжа перечнем по спец. -38.02.07 «Банковское дело»., утверждена на метод совете протокол № 1 от 31 августа 2022 год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FF0000"/>
          <w:sz w:val="28"/>
          <w:szCs w:val="28"/>
          <w:shd w:fill="FFFF00" w:val="clear"/>
        </w:rPr>
      </w:pPr>
      <w:r>
        <w:rPr>
          <w:i/>
          <w:color w:val="FF0000"/>
          <w:sz w:val="28"/>
          <w:szCs w:val="28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rFonts w:ascii="Calibri" w:hAnsi="Calibri" w:cs="Calibri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54988079">
            <w:r>
              <w:rPr>
                <w:rStyle w:val="IndexLink"/>
                <w:szCs w:val="28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rFonts w:ascii="Calibri" w:hAnsi="Calibri" w:cs="Calibri"/>
              <w:szCs w:val="28"/>
              <w:lang w:val="en-US" w:eastAsia="en-US"/>
            </w:rPr>
          </w:pPr>
          <w:hyperlink w:anchor="__RefHeading___Toc54988080">
            <w:r>
              <w:rPr>
                <w:rStyle w:val="IndexLink"/>
                <w:szCs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rFonts w:ascii="Calibri" w:hAnsi="Calibri" w:cs="Calibri"/>
              <w:szCs w:val="28"/>
              <w:lang w:val="en-US" w:eastAsia="en-US"/>
            </w:rPr>
          </w:pPr>
          <w:hyperlink w:anchor="__RefHeading___Toc54988081">
            <w:r>
              <w:rPr>
                <w:rStyle w:val="IndexLink"/>
                <w:bCs/>
                <w:szCs w:val="28"/>
                <w:lang w:val="en-US" w:eastAsia="en-US"/>
              </w:rPr>
              <w:t>3. Условия реализации рабочей программы учебной дисциплины</w:t>
            </w:r>
            <w:r>
              <w:rPr>
                <w:rStyle w:val="IndexLink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rFonts w:ascii="Calibri" w:hAnsi="Calibri" w:cs="Calibri"/>
              <w:szCs w:val="28"/>
              <w:lang w:val="en-US" w:eastAsia="en-US"/>
            </w:rPr>
          </w:pPr>
          <w:hyperlink w:anchor="__RefHeading___Toc54988082">
            <w:r>
              <w:rPr>
                <w:rStyle w:val="IndexLink"/>
                <w:szCs w:val="28"/>
                <w:lang w:val="en-US" w:eastAsia="en-US"/>
              </w:rPr>
              <w:t>4. Контроль и оценка результатов освоения  учебной дисциплины</w:t>
              <w:tab/>
              <w:t>14</w:t>
            </w:r>
          </w:hyperlink>
          <w:r>
            <w:rPr>
              <w:rStyle w:val="IndexLink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ind w:right="397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54988079"/>
      <w:bookmarkEnd w:id="0"/>
      <w:r>
        <w:rPr>
          <w:b/>
        </w:rPr>
        <w:t>1. 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1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вариативной учебной дисциплины «Финансовая математика» является частью программы подготовки специалистов среднего звена по специальности 38.02.07 «Банковское дело» разработана на основе ФГОС СПО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5"/>
        <w:numPr>
          <w:ilvl w:val="1"/>
          <w:numId w:val="1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«Финансовая математика» </w:t>
      </w:r>
      <w:bookmarkStart w:id="1" w:name="_GoBack"/>
      <w:bookmarkEnd w:id="1"/>
      <w:r>
        <w:rPr/>
        <w:t xml:space="preserve">относится </w:t>
        <w:br/>
        <w:t>к математическому и общему естественнонаучному циклу, является вариативной учебной дисциплиной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5"/>
        <w:numPr>
          <w:ilvl w:val="1"/>
          <w:numId w:val="1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Содержание программы «ФИНАНСОВАЯ МАТЕМАТИКА» направлено на достижение следующих целей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дисциплина «ФИНАНСОВАЯ МАТЕМАТИКА» способствует формированию общих компетенций ОК OK 01- ОК 03, ОК 09 - ОК 11 по специальности 38.02.07 «Банковское дело» (базовая подготовка) (для 2 курсов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результате изучения учебной дисциплины «</w:t>
      </w:r>
      <w:r>
        <w:rPr>
          <w:rFonts w:cs="Times New Roman" w:ascii="Times New Roman" w:hAnsi="Times New Roman"/>
          <w:bCs/>
          <w:sz w:val="24"/>
          <w:szCs w:val="24"/>
        </w:rPr>
        <w:t xml:space="preserve">ФИНАНСОВАЯ МАТЕМАТИКА» </w:t>
      </w:r>
      <w:r>
        <w:rPr>
          <w:rFonts w:cs="Times New Roman" w:ascii="Times New Roman" w:hAnsi="Times New Roman"/>
          <w:sz w:val="24"/>
          <w:szCs w:val="24"/>
        </w:rPr>
        <w:t>обучающийся должен:</w:t>
      </w:r>
    </w:p>
    <w:p>
      <w:pPr>
        <w:pStyle w:val="31"/>
        <w:ind w:firstLine="709"/>
        <w:jc w:val="left"/>
        <w:rPr>
          <w:sz w:val="24"/>
        </w:rPr>
      </w:pPr>
      <w:r>
        <w:rPr>
          <w:sz w:val="24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выполнять расчет начисления простых и сложных процентов при различных условиях договоров, определять эквивалентную процентную став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корректировать финансово-экономические показатели с учетом инфля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выполнять расчет параметров займа, депозитов, простого дисконта, ценных бумаг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выполнять расчет численных параметров денежных пото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пределять современную ценность финансовой ренты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выполнять учет влияния инфляции на стоимость ценных бумаг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выполнять расчет амортизационных отчислений по различным методика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выполнять расчеты по формированию различных таблиц погашения задолженност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производить вычисления, связанные с проведением валютных опер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right="927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понятие и сущность простых и сложных процентов, способы начисления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формулы эквивалентности процентных став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понятие и характеристики займа, депозитов, простого диско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пределение денежных потоков, определение современной ценности финансовой р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понятие инфляции, амортизационных отчислений, их ви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методы расчета наращенных сумм с учетом инфля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методы расчета платежей при погашении дол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новы валютных вычислений.</w:t>
      </w:r>
    </w:p>
    <w:p>
      <w:pPr>
        <w:pStyle w:val="Normal"/>
        <w:ind w:left="720" w:firstLine="709"/>
        <w:rPr>
          <w:color w:val="76923C"/>
        </w:rPr>
      </w:pPr>
      <w:r>
        <w:rPr>
          <w:color w:val="76923C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Владеть общими компетенциями:</w:t>
      </w:r>
    </w:p>
    <w:p>
      <w:pPr>
        <w:pStyle w:val="ConsPlusNormal"/>
        <w:ind w:firstLine="53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ind w:firstLine="539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ConsPlusNormal"/>
        <w:ind w:firstLine="539"/>
        <w:jc w:val="both"/>
        <w:rPr/>
      </w:pPr>
      <w:r>
        <w:rPr/>
        <w:t>ОК 03. Планировать и реализовывать собственное профессиональное и личностное развитие;</w:t>
      </w:r>
    </w:p>
    <w:p>
      <w:pPr>
        <w:pStyle w:val="ConsPlusNormal"/>
        <w:ind w:firstLine="539"/>
        <w:jc w:val="both"/>
        <w:rPr/>
      </w:pPr>
      <w:r>
        <w:rPr/>
        <w:t>ОК 09. Использовать информационные технологии в профессиональной деятельности;</w:t>
      </w:r>
    </w:p>
    <w:p>
      <w:pPr>
        <w:pStyle w:val="ConsPlusNormal"/>
        <w:ind w:firstLine="539"/>
        <w:jc w:val="both"/>
        <w:rPr/>
      </w:pPr>
      <w:r>
        <w:rPr/>
        <w:t>ОК 10. Пользоваться профессиональной документацией на государственном и иностранном языках;</w:t>
      </w:r>
    </w:p>
    <w:p>
      <w:pPr>
        <w:pStyle w:val="ConsPlusNormal"/>
        <w:ind w:firstLine="539"/>
        <w:jc w:val="both"/>
        <w:rPr/>
      </w:pPr>
      <w:r>
        <w:rPr/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ConsPlusNormal"/>
        <w:ind w:firstLine="539"/>
        <w:jc w:val="both"/>
        <w:rPr/>
      </w:pPr>
      <w:r>
        <w:rPr/>
      </w:r>
    </w:p>
    <w:p>
      <w:pPr>
        <w:pStyle w:val="Normal"/>
        <w:rPr/>
      </w:pPr>
      <w:r>
        <w:rPr/>
        <w:t>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jc w:val="center"/>
              <w:rPr/>
            </w:pPr>
            <w:r>
              <w:rPr/>
              <w:t>ОК 10</w:t>
            </w:r>
          </w:p>
          <w:p>
            <w:pPr>
              <w:pStyle w:val="Normal"/>
              <w:jc w:val="center"/>
              <w:rPr/>
            </w:pPr>
            <w:r>
              <w:rPr/>
              <w:t>ОК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начисления простых и сложных процентов при различных условиях договоров, определять эквивалентную процентную ставк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корректировать финансово-экономические показатели с учетом инфля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параметров займа, депозитов, простого дисконта, ценных бумаг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численных параметров денежных поток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пределять современную ценность финансовой ренты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 xml:space="preserve">выполнять учет влияния инфляции на стоимость ценных бумаг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амортизационных отчислений по различным методикам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ы по формированию различных таблиц погашения задолженностей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роизводить вычисления, связанные с проведением валютных операц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 сущность простых и сложных процентов, способы начисления проц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формулы эквивалентности процентных ставо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 характеристики займа, депозитов, простого дискон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пределение денежных потоков, определение современной ценности финансовой р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нфляции, амортизационных отчислений, их ви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методы расчета наращенных сумм с учетом инфля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методы расчета платежей при погашении дол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сновы валютных вычисл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мках образовательной программу у обучающихся формируются личностные результат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по дисциплине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1.3. Сложные проценты. Вычисление по сложной процентной ставке, эквивалентные процентные став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3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начислению сложных процентов, по определению эквивалентных процентных ставок, по определению процентного дохода.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2.1. Понятие потоков денежных платежей. Вычисление численных компонент потоков денежных платеже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8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счету параметров финансовых поступлений и выплат, по определению величин отдельных платежей финансовой ренты.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2.3. Планирование и вычисление параметров погашения долгосрочной задолжности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задач по определению параметров таблиц погашения долгосрочной задолженности равными долями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задач по определению параметров таблиц погашения долгосрочной задолженности равными срочными уплата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3.2. Ценные бумаги. Основные понятия и финансовые характеристики ценных бумаг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13</w:t>
            </w:r>
          </w:p>
          <w:p>
            <w:pPr>
              <w:pStyle w:val="Normal"/>
              <w:jc w:val="both"/>
              <w:rPr/>
            </w:pPr>
            <w:r>
              <w:rPr/>
              <w:t>Определению доходности и текущей стоимости депозитного сертификата, векселя. Определению доходности и текущей стоимости облигации, акции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54988080"/>
      <w:bookmarkEnd w:id="2"/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Финансовая математика»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647"/>
        <w:gridCol w:w="2429"/>
        <w:gridCol w:w="1560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П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Общие сведения о дисциплине финансовая математи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, ОК 10, ЛР 13 - ЛР 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Ключевые понятия дисциплины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Предмет и задачи дисциплин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Структура дисциплины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Профессиональная значимость дисциплины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5.Межпредметные связи с другими дисциплинам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Раздел 1. Начисление различных видов процентов, методики амортизационных отчислений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/>
            </w:pPr>
            <w:r>
              <w:rPr>
                <w:b/>
              </w:rPr>
              <w:t>Тема 1.1.Проценты, портфель ценных бумаг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, ОК 10, ОК 11, ЛР 13 - ЛР 1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Понятие процентов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Методы решений задач на процентные числ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Портфель ценных бумаг, его формирование и характеристик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Номинальная, текущая и рыночная стоимость ценных бумаг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счету процентных чисел и определению доходности портфеля ценных бумаг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остые проценты. Вычисление по простой процентной ставке. Понятие и вычисление дисконты, накопление процентов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Определение простых процентов, вычисление по простой процентной ставке при различных условия кредит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Банковский депозит под простые проценты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, ОК 10, ЛР 13 - ЛР 1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Потребительский кредит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Простой дисконт, определение его величины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Капитализация процентов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2" w:leader="none"/>
                <w:tab w:val="left" w:pos="0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Влияние инфляции на ставку процен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шение задач по расчету  начислений простых процентов, величин выплат по банковскому депозиту, по учету влияния инфляции на реальную величину начислений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ложные проценты. Вычисление по сложной процентной ставке, эквивалентные процентные ставк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540" w:right="857" w:hanging="360"/>
              <w:rPr/>
            </w:pPr>
            <w:r>
              <w:rPr/>
              <w:t xml:space="preserve">Понятие сложных процентов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Основные задачи на сложные проценты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  </w:t>
            </w:r>
            <w:r>
              <w:rPr/>
              <w:t xml:space="preserve">Непрерывное начисление сложных процентов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Учет векселей по сложной процентной ставке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Эквивалентность процентных ставок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62" w:leader="none"/>
                <w:tab w:val="left" w:pos="1558" w:leader="none"/>
              </w:tabs>
              <w:ind w:left="540" w:right="857" w:hanging="360"/>
              <w:rPr/>
            </w:pPr>
            <w:r>
              <w:rPr/>
              <w:t>Эффективная процентная ставк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, ОК 10, ОК 11, ЛР 13 - ЛР 1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 №3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начислению сложных процентов, по определению эквивалентных процентных ставок, по определению процентного доход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1.4. Амортизация. Методики выполнения амортизационных начислени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540" w:right="857" w:hanging="360"/>
              <w:rPr/>
            </w:pPr>
            <w:r>
              <w:rPr/>
              <w:t xml:space="preserve">Понятие амортизация, ее назначение и реализация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Влияние амортизации на экономические показатели организации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>Влиятие амортизации на налогообложе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>Амортизационные отчисл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, ОК 10, ЛР 13 - 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Равномерная амортизация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Правило суммы лет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 xml:space="preserve">Метод фиксированного процента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558" w:leader="none"/>
              </w:tabs>
              <w:ind w:left="540" w:right="857" w:hanging="360"/>
              <w:rPr/>
            </w:pPr>
            <w:r>
              <w:rPr/>
              <w:t>Метод двойного процен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4</w:t>
            </w:r>
          </w:p>
          <w:p>
            <w:pPr>
              <w:pStyle w:val="Header"/>
              <w:tabs>
                <w:tab w:val="clear" w:pos="4677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счету начислений амортизационных отчислений</w:t>
            </w:r>
          </w:p>
          <w:p>
            <w:pPr>
              <w:pStyle w:val="Header"/>
              <w:tabs>
                <w:tab w:val="clear" w:pos="4677"/>
                <w:tab w:val="center" w:pos="-62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линейной методи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 5</w:t>
            </w:r>
            <w:r>
              <w:rPr/>
              <w:t>Решение задач по расчету начислений амортизационных отчислений с использованием правила суммы л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6</w:t>
            </w:r>
          </w:p>
          <w:p>
            <w:pPr>
              <w:pStyle w:val="Header"/>
              <w:tabs>
                <w:tab w:val="clear" w:pos="4677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счету начислений амортизационных отчислений</w:t>
            </w:r>
          </w:p>
          <w:p>
            <w:pPr>
              <w:pStyle w:val="Header"/>
              <w:tabs>
                <w:tab w:val="clear" w:pos="4677"/>
                <w:tab w:val="center" w:pos="-62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фиксированного процен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7</w:t>
            </w:r>
          </w:p>
          <w:p>
            <w:pPr>
              <w:pStyle w:val="Header"/>
              <w:tabs>
                <w:tab w:val="clear" w:pos="4677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счету начислений амортизационных отчислений</w:t>
            </w:r>
          </w:p>
          <w:p>
            <w:pPr>
              <w:pStyle w:val="Header"/>
              <w:tabs>
                <w:tab w:val="clear" w:pos="4677"/>
                <w:tab w:val="center" w:pos="-62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удвоенного процен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.2 </w:t>
            </w:r>
            <w:r>
              <w:rPr>
                <w:b/>
                <w:bCs/>
                <w:iCs/>
              </w:rPr>
              <w:t>Потоки денежных платежей. Финансовые рент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2.1. Понятие потоков денежных платежей. Вычисление численных компонент потоков денежных платеж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, ОК 10, ОК 11, ЛР 13 - ЛР 1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40" w:right="857" w:hanging="360"/>
              <w:rPr/>
            </w:pPr>
            <w:r>
              <w:rPr/>
              <w:t xml:space="preserve">Формирование потока денежных платежей. </w:t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857" w:hanging="360"/>
              <w:rPr/>
            </w:pPr>
            <w:r>
              <w:rPr/>
              <w:t xml:space="preserve">Сущность финансовых рент. </w:t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857" w:hanging="360"/>
              <w:rPr/>
            </w:pPr>
            <w:r>
              <w:rPr/>
              <w:t>Вычисление параметров платежей финансовой ренты.</w:t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857" w:hanging="360"/>
              <w:rPr/>
            </w:pPr>
            <w:r>
              <w:rPr/>
              <w:t xml:space="preserve">Время как фактор финансовых расчетов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8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счету параметров финансовых поступлений и выплат, по определению величин 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дельных платеж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й ренты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2.2. Понятие и виды финансовых рент. Выполнение начислений. Современная ценность различных финансовых рен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, ОК 10, ОК 11, ЛР 13 - ЛР 1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 xml:space="preserve">Понятие ренты. </w:t>
            </w:r>
          </w:p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 xml:space="preserve">Ренты с начислением процентов в конце года. </w:t>
            </w:r>
          </w:p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 xml:space="preserve">Ренты с начислением процентов m – раз в году. </w:t>
            </w:r>
          </w:p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 xml:space="preserve">Ренты с непрерывным начислением процентов. Р – срочная рента. </w:t>
            </w:r>
          </w:p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 xml:space="preserve">Определение современной ценности финансовой ренты. Обеспечение ренты на будущее.  </w:t>
            </w:r>
          </w:p>
          <w:p>
            <w:pPr>
              <w:pStyle w:val="Normal"/>
              <w:numPr>
                <w:ilvl w:val="0"/>
                <w:numId w:val="11"/>
              </w:numPr>
              <w:ind w:left="540" w:right="857" w:hanging="360"/>
              <w:rPr/>
            </w:pPr>
            <w:r>
              <w:rPr/>
              <w:t>Современная ценность различных финансовых рент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9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определению денежных выплат для различных видов финансовой ренты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2.3. Планирование и вычисление параметров погашения долгосрочной задолжности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26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540" w:right="857" w:hanging="360"/>
              <w:rPr/>
            </w:pPr>
            <w:r>
              <w:rPr/>
              <w:t xml:space="preserve">Погашение долгосрочной задолжности несколькими платежами. </w:t>
            </w:r>
          </w:p>
          <w:p>
            <w:pPr>
              <w:pStyle w:val="Normal"/>
              <w:numPr>
                <w:ilvl w:val="0"/>
                <w:numId w:val="15"/>
              </w:numPr>
              <w:ind w:left="540" w:right="857" w:hanging="360"/>
              <w:rPr/>
            </w:pPr>
            <w:r>
              <w:rPr/>
              <w:t xml:space="preserve">Формирование таблиц погашения долгосрочной задолженности. </w:t>
            </w:r>
          </w:p>
          <w:p>
            <w:pPr>
              <w:pStyle w:val="Normal"/>
              <w:numPr>
                <w:ilvl w:val="0"/>
                <w:numId w:val="15"/>
              </w:numPr>
              <w:ind w:left="540" w:right="857" w:hanging="360"/>
              <w:rPr/>
            </w:pPr>
            <w:r>
              <w:rPr/>
              <w:t>Вычисление величины выплат погашения основного долга, выплат процентных начислений,</w:t>
            </w:r>
          </w:p>
          <w:p>
            <w:pPr>
              <w:pStyle w:val="Normal"/>
              <w:numPr>
                <w:ilvl w:val="0"/>
                <w:numId w:val="15"/>
              </w:numPr>
              <w:ind w:left="540" w:right="857" w:hanging="360"/>
              <w:rPr/>
            </w:pPr>
            <w:r>
              <w:rPr/>
              <w:t xml:space="preserve"> </w:t>
            </w:r>
            <w:r>
              <w:rPr/>
              <w:t>Определение остатка задолженности, вычисление начисленных процентных выплат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, ОК 10, ОК 11, ЛР 13 - ЛР 1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26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26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Решение задач по </w:t>
            </w:r>
            <w:r>
              <w:rPr>
                <w:lang w:val="en-US" w:eastAsia="en-US"/>
              </w:rPr>
              <w:t>определению параметров таблиц погашения долгосрочной задолженности</w:t>
            </w:r>
            <w:r>
              <w:rPr/>
              <w:t xml:space="preserve"> равными долям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26"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Решение задач по </w:t>
            </w:r>
            <w:r>
              <w:rPr>
                <w:lang w:val="en-US" w:eastAsia="en-US"/>
              </w:rPr>
              <w:t>определению параметров таблиц погашения долгосрочной задолженности равными срочными уплатам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  <w:bCs/>
              </w:rPr>
            </w:pPr>
            <w:r>
              <w:rPr>
                <w:b/>
                <w:i/>
              </w:rPr>
              <w:t>Раздел</w:t>
            </w:r>
            <w:r>
              <w:rPr>
                <w:b/>
                <w:i/>
                <w:lang w:val="en-US" w:eastAsia="en-US"/>
              </w:rPr>
              <w:t xml:space="preserve"> 3 Инвестиции. </w:t>
            </w:r>
            <w:r>
              <w:rPr>
                <w:b/>
                <w:i/>
              </w:rPr>
              <w:t>Расчет и анализ долгосрочных инвестиц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3.1. Долгосрочные инвестиции: расчет, анализ, доходность операций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40" w:right="857" w:hanging="360"/>
              <w:rPr/>
            </w:pPr>
            <w:r>
              <w:rPr/>
              <w:t xml:space="preserve">Инвестиции. Классификация инвестиций. 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857" w:hanging="360"/>
              <w:rPr/>
            </w:pPr>
            <w:r>
              <w:rPr/>
              <w:t xml:space="preserve">Параметры, характеризующие инвестиции. 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857" w:hanging="360"/>
              <w:rPr/>
            </w:pPr>
            <w:r>
              <w:rPr/>
              <w:t xml:space="preserve">Методы расчетов численных параметров инвестиционных проектов.  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857" w:hanging="360"/>
              <w:rPr/>
            </w:pPr>
            <w:r>
              <w:rPr/>
              <w:t xml:space="preserve">Доходность финансово - кредитных операций. </w:t>
            </w:r>
          </w:p>
          <w:p>
            <w:pPr>
              <w:pStyle w:val="Normal"/>
              <w:numPr>
                <w:ilvl w:val="0"/>
                <w:numId w:val="5"/>
              </w:numPr>
              <w:ind w:left="540" w:right="857" w:hanging="360"/>
              <w:rPr/>
            </w:pPr>
            <w:r>
              <w:rPr/>
              <w:t>Влияние инфляции на доходность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, ОК 10, ОК 11, ЛР 13 - ЛР 1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/>
              <w:t xml:space="preserve">Решение задач по расчету </w:t>
            </w:r>
            <w:r>
              <w:rPr>
                <w:lang w:val="en-US" w:eastAsia="en-US"/>
              </w:rPr>
              <w:t xml:space="preserve">параметров и доходности </w:t>
            </w:r>
            <w:r>
              <w:rPr/>
              <w:t>инвестиционного проект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3.2. Ценные бумаги. Основные понятия и финансовые характеристики ценных бумаг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>Понятие и назначение ценных бумаг.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>Расчет численных характеристик ценных бумаг.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 xml:space="preserve">Параметры депозитного сертификата. 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>Облигации, виды облигаций.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>Виды векселей.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 xml:space="preserve">Расчет текущей стоимости ценных бумаг. </w:t>
            </w:r>
          </w:p>
          <w:p>
            <w:pPr>
              <w:pStyle w:val="Normal"/>
              <w:numPr>
                <w:ilvl w:val="0"/>
                <w:numId w:val="4"/>
              </w:numPr>
              <w:ind w:left="540" w:right="857" w:hanging="360"/>
              <w:rPr/>
            </w:pPr>
            <w:r>
              <w:rPr/>
              <w:t xml:space="preserve">Акции, виды акций. Стоимость и доходность привилегированных акций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, ОК 10, ОК 11, ЛР 13 - ЛР 1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ю доходности и текущей стоимости депозитного сертификата, векселя. Определению доходности и текущей стоимости облигации, акции.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</w:rPr>
            </w:pPr>
            <w:r>
              <w:rPr>
                <w:b/>
              </w:rPr>
              <w:t>Финансово-экономические расчеты при выполнении валютных операций. Конверсия валют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3, ОК 5, ОК 9, ОК 10, ОК 11, ЛР 13 - ЛР 1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Валюта. </w:t>
            </w:r>
          </w:p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Конвертируемость валюты. </w:t>
            </w:r>
          </w:p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Валютные операции, виды валютных операций. </w:t>
            </w:r>
          </w:p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Доходность валютных операций. </w:t>
            </w:r>
          </w:p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Расчет доходности валютных операций. </w:t>
            </w:r>
          </w:p>
          <w:p>
            <w:pPr>
              <w:pStyle w:val="Normal"/>
              <w:numPr>
                <w:ilvl w:val="0"/>
                <w:numId w:val="6"/>
              </w:numPr>
              <w:ind w:left="540" w:right="857" w:hanging="360"/>
              <w:rPr/>
            </w:pPr>
            <w:r>
              <w:rPr/>
              <w:t xml:space="preserve">Конверсия валюты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4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Форма промежуточной аттестации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64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3" w:name="__RefHeading___Toc54988081"/>
      <w:bookmarkEnd w:id="3"/>
      <w:r>
        <w:rPr>
          <w:b/>
          <w:bCs/>
        </w:rPr>
        <w:t>3. УСЛОВИЯ РЕАЛИЗАЦИИ РАБОЧЕЙ ПРОГРАММЫ</w:t>
        <w:br/>
        <w:t>УЧЕБНОЙ ДИСЦИПЛИНЫ «</w:t>
      </w:r>
      <w:r>
        <w:rPr>
          <w:b/>
        </w:rPr>
        <w:t>ФИНАНСОВАЯ МАТЕМАТИК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«</w:t>
      </w:r>
      <w:r>
        <w:rPr/>
        <w:t>Финансовая математика»</w:t>
      </w:r>
      <w:r>
        <w:rPr>
          <w:bCs/>
        </w:rPr>
        <w:t xml:space="preserve"> имеется в наличии:</w:t>
      </w:r>
    </w:p>
    <w:p>
      <w:pPr>
        <w:pStyle w:val="Style15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5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5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15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СПС Консультант Плюс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</w:rPr>
        <w:t>Основные источники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у С.Л., Григорьев С.Г. Финансовая математика. - М.: Издательтво «Академия», 2020. - 192 с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у С.Л. Финансовая математика: Практикум. - М.: Издательтво «Академия», 2019. - 208 с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ловская Н. А.  Финансовая математика: учебник и практикум для среднего профессионального образования. - М.: Издательство Юрайт, 2019. — 176 с. </w:t>
      </w:r>
    </w:p>
    <w:p>
      <w:pPr>
        <w:pStyle w:val="Normal"/>
        <w:rPr/>
      </w:pPr>
      <w:r>
        <w:rPr>
          <w:i/>
        </w:rPr>
        <w:t>Дополнительные источники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дас, А. Н.  Основы финансовых вычислений: учебное пособие для вузов / А. Н. Мардас. — 2-е изд., перераб. и доп. — Москва: Издательство Юрайт, 2020. — 129 с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нова Е. Д.  Финансовая математика: - М.: Издательство Юрайт, 2020. — 413 с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имов, Ю. Ф.  Финансовая математика: - М.: Издательство Юрайт, 2019. — 459 с. 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онлайн-калькуляторы [Электронный ресурс]. - Режим доступа: https://www.semestr.online/finance/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ая математика. Бесплатный онлайн курс [Электронный ресурс]. - Режим доступа: https://academiait.ru/course/finansovaya-matematika/.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функции в Microsoft Excel [Электронный ресурс]. - Режим доступа: https://microexcel.ru/finansovye-funktsii/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Центрального Банка РФ [Электронный ресурс]. - Режим доступа: https://cbr.ru/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bookmarkStart w:id="4" w:name="__RefHeading___Toc54988082"/>
      <w:bookmarkEnd w:id="4"/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293"/>
        <w:gridCol w:w="3294"/>
      </w:tblGrid>
      <w:tr>
        <w:trPr>
          <w:tblHeader w:val="true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Р 13 </w:t>
            </w: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color w:val="000000"/>
              </w:rPr>
              <w:t>ЛР 14</w:t>
            </w:r>
            <w:r>
              <w:rPr>
                <w:color w:val="000000"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ЛР 15</w:t>
            </w:r>
            <w:r>
              <w:rPr>
                <w:color w:val="000000"/>
              </w:rPr>
              <w:t xml:space="preserve"> Открытый к текущим и перспективным изменениям в мире труда и профессий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-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оявление высокопрофессиональной трудовой активности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актических занятий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анализ выполнения практических занятий по учебной дисциплине, самостоятельной работы обучающими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keepLines w:val="false"/>
              <w:widowControl w:val="false"/>
              <w:tabs>
                <w:tab w:val="clear" w:pos="708"/>
                <w:tab w:val="left" w:pos="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начисления простых и сложных процентов при различных условиях договоров, определять эквивалентную процентную ставк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корректировать финансово-экономические показатели с учетом инфля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параметров займа, депозитов, простого дисконта, ценных бумаг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численных параметров денежных поток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пределять современную ценность финансовой ренты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 xml:space="preserve">выполнять учет влияния инфляции на стоимость ценных бумаг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 амортизационных отчислений по различным методикам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расчеты по формированию различных таблиц погашения задолженностей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роизводить вычисления, связанные с проведением валютных операций.</w:t>
            </w:r>
          </w:p>
          <w:p>
            <w:pPr>
              <w:pStyle w:val="31"/>
              <w:widowControl w:val="false"/>
              <w:tabs>
                <w:tab w:val="clear" w:pos="708"/>
                <w:tab w:val="left" w:pos="436" w:leader="none"/>
              </w:tabs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 сущность простых и сложных процентов, способы начисления процен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формулы эквивалентности процентных ста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 характеристики займа, депозитов, простого дискон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пределение денежных потоков, определение современной ценности финансовой рен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понятие инфляции, амортизационных отчислений, их вид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методы расчета наращенных сумм с учетом инфля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методы расчета платежей при погашении долг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76923C"/>
              </w:rPr>
            </w:pPr>
            <w:r>
              <w:rPr/>
              <w:t>основы валютных вычислений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оверка практических работ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ет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Финансовая математика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Финансовая математика»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6">
    <w:name w:val="Цитата"/>
    <w:basedOn w:val="Normal"/>
    <w:qFormat/>
    <w:pPr>
      <w:spacing w:lineRule="auto" w:line="218"/>
      <w:ind w:left="567" w:right="326" w:firstLine="284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20:39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2-05-12T05:48:00Z</dcterms:modified>
  <cp:revision>23</cp:revision>
  <dc:subject/>
  <dc:title/>
</cp:coreProperties>
</file>