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.01 «Социальная инфор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2 </w:t>
      </w:r>
      <w:r>
        <w:rPr/>
        <w:t>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«Математических наук и естественнонаучных дисцплин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</w:t>
            </w:r>
            <w:r>
              <w:rPr>
                <w:bCs/>
                <w:u w:val="single"/>
              </w:rPr>
              <w:t>М.Ш. Джалагония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ЭК.01 «Социальная 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7 «Банковское дело», на базе основно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редъявляемых к структуре, содержанию и результатам освоения учебной дисциплины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Бондаренко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uppressAutoHyphens w:val="true"/>
        <w:ind w:left="1701" w:hanging="992"/>
        <w:jc w:val="both"/>
        <w:rPr>
          <w:lang w:eastAsia="ar-SA"/>
        </w:rPr>
      </w:pPr>
      <w:r>
        <w:rPr>
          <w:lang w:eastAsia="ar-SA"/>
        </w:rPr>
        <w:t>Рецензент:</w:t>
      </w:r>
    </w:p>
    <w:p>
      <w:pPr>
        <w:pStyle w:val="Normal"/>
        <w:suppressAutoHyphens w:val="true"/>
        <w:ind w:firstLine="709"/>
        <w:jc w:val="both"/>
        <w:rPr/>
      </w:pPr>
      <w:r>
        <w:rPr/>
        <w:t>Шамрай Л.Э.</w:t>
      </w:r>
      <w:r>
        <w:rPr>
          <w:lang w:eastAsia="ar-SA"/>
        </w:rPr>
        <w:t xml:space="preserve"> – заместитель директора по УМР ОГАПОУ «Белгородский политехнический колледж»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</w:rPr>
        <w:t>Рабочая программа учебной дисциплины ЭК.01 «Социальная информатика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ЭК.01 «Социальная информатика»</w:t>
      </w:r>
      <w:r>
        <w:rPr>
          <w:color w:val="0070C0"/>
        </w:rPr>
        <w:t xml:space="preserve"> </w:t>
      </w:r>
      <w:bookmarkStart w:id="0" w:name="_GoBack"/>
      <w:bookmarkEnd w:id="0"/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, способствующей расширению знаний и практических навыков,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</w:rPr>
        <w:t xml:space="preserve">Важным элементом содержания элективного курса </w:t>
      </w:r>
      <w:r>
        <w:rPr>
          <w:rStyle w:val="Ff3"/>
          <w:color w:val="000000"/>
        </w:rPr>
        <w:t xml:space="preserve"> </w:t>
      </w:r>
      <w:r>
        <w:rPr>
          <w:color w:val="000000"/>
        </w:rPr>
        <w:t xml:space="preserve">является опыт познавательной 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 xml:space="preserve">практической деятельности, включающий работу с адаптированными источниками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 xml:space="preserve">социальной информации; решение познавательных и практических задач, отражающих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color w:val="000000"/>
        </w:rPr>
        <w:t>типичные социальные ситуации; учебную коммуникацию</w:t>
      </w:r>
      <w:r>
        <w:rPr>
          <w:rStyle w:val="Ff3"/>
          <w:color w:val="000000"/>
        </w:rPr>
        <w:t xml:space="preserve">; </w:t>
      </w:r>
      <w:r>
        <w:rPr>
          <w:color w:val="000000"/>
        </w:rPr>
        <w:t xml:space="preserve">опыт проектной деятельности   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>в учебном процессе и социаль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1"/>
        <w:widowControl/>
        <w:spacing w:lineRule="auto" w:line="240"/>
        <w:ind w:right="14" w:firstLine="283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Style w:val="FontStyle57"/>
          <w:rFonts w:cs="Times New Roman" w:ascii="Times New Roman" w:hAnsi="Times New Roman"/>
          <w:color w:val="000000"/>
          <w:sz w:val="24"/>
          <w:szCs w:val="24"/>
        </w:rPr>
        <w:t>ЭК.01 «Социальная информатика»</w:t>
      </w:r>
      <w:r>
        <w:rPr>
          <w:rStyle w:val="FontStyle57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Style57"/>
          <w:rFonts w:cs="Times New Roman" w:ascii="Times New Roman" w:hAnsi="Times New Roman"/>
          <w:sz w:val="24"/>
          <w:szCs w:val="24"/>
        </w:rPr>
        <w:t>направлено на достижение следующих</w:t>
      </w:r>
      <w:r>
        <w:rPr>
          <w:rStyle w:val="FontStyle5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1. Формирование представления у студентов об основных концепциях информатизации общества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2. Выработка практических навыков студентов использования информационных технологий в социальной сфере.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3. Формирование готовности к инновационной профессиональной деятельност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rStyle w:val="FontStyle57"/>
          <w:rFonts w:cs="Times New Roman"/>
          <w:b/>
          <w:color w:val="000000"/>
          <w:sz w:val="24"/>
          <w:szCs w:val="24"/>
        </w:rPr>
        <w:t xml:space="preserve">ЭК.01 «Социальная информатика»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знания дисциплины в профессиональной и повседневной информационной и будущей профессиональной деятельности, опираясь на социальные, юридические, этические и моральные нормы информационной деятельности.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 научно-методологической проблеме развития социальной информатики. Роли информации в развити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о ресурсах и потенциале информацио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о способах обеспечения безопасности в информационн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 возможностях прикладного программного обеспечения и геоинформационных систем, используемых в социальной сфере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.01 «Социальная информа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ет формированию общих компетенци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 1, ОК 2, ОК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8.02.04 «Коммерция»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В рамках образовательной программы у обучающихся формируются личностные результа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Р 3 </w:t>
      </w:r>
      <w:r>
        <w:rPr/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</w:r>
    </w:p>
    <w:p>
      <w:pPr>
        <w:pStyle w:val="Normal"/>
        <w:rPr/>
      </w:pPr>
      <w:r>
        <w:rPr>
          <w:b/>
          <w:bCs/>
        </w:rPr>
        <w:t xml:space="preserve">ЛР 4 </w:t>
      </w:r>
      <w:r>
        <w:rPr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rPr/>
      </w:pPr>
      <w:r>
        <w:rPr>
          <w:b/>
          <w:bCs/>
        </w:rPr>
        <w:t xml:space="preserve">ЛР 10 </w:t>
      </w:r>
      <w:r>
        <w:rPr/>
        <w:t>Заботящийся о защите окружающей среды, собственной и чужой безопасности, в том числе цифровой</w:t>
      </w:r>
    </w:p>
    <w:p>
      <w:pPr>
        <w:pStyle w:val="Normal"/>
        <w:rPr/>
      </w:pPr>
      <w:r>
        <w:rPr>
          <w:b/>
          <w:bCs/>
        </w:rPr>
        <w:t xml:space="preserve">ЛР 13 </w:t>
      </w:r>
      <w:r>
        <w:rPr/>
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</w:r>
    </w:p>
    <w:p>
      <w:pPr>
        <w:pStyle w:val="Normal"/>
        <w:rPr/>
      </w:pPr>
      <w:r>
        <w:rPr>
          <w:b/>
          <w:bCs/>
        </w:rPr>
        <w:t xml:space="preserve">ЛР19 </w:t>
      </w:r>
      <w:r>
        <w:rPr/>
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.5 Практическая подготовка </w:t>
      </w:r>
      <w:r>
        <w:rPr/>
        <w:t>при реализации учебных дисциплин путем проведения практических и лабораторных заняти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ЭК.01 «Социальная информа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4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рактическое занятие № 3</w:t>
            </w:r>
            <w:r>
              <w:rPr/>
              <w:t xml:space="preserve"> «Информационные продукты и электронные услуги. Социальные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рактическое занятие № 4</w:t>
            </w:r>
            <w:r>
              <w:rPr/>
              <w:t xml:space="preserve"> «Стоимостные характеристики информационной деятельност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7 </w:t>
            </w:r>
            <w:r>
              <w:rPr>
                <w:b/>
              </w:rPr>
              <w:t>«</w:t>
            </w:r>
            <w:r>
              <w:rPr/>
              <w:t>Создание деловых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9 </w:t>
            </w:r>
            <w:r>
              <w:rPr>
                <w:b/>
              </w:rPr>
              <w:t>«</w:t>
            </w:r>
            <w:r>
              <w:rPr/>
              <w:t>Системы статистического учет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11 </w:t>
            </w:r>
            <w:r>
              <w:rPr>
                <w:b/>
              </w:rPr>
              <w:t>«</w:t>
            </w:r>
            <w:r>
              <w:rPr>
                <w:rFonts w:eastAsia="Calibri"/>
                <w:color w:val="000000"/>
              </w:rPr>
              <w:t>Возможности электронных справочных систем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Промежуточная аттестация по дисциплине</w:t>
            </w:r>
            <w:r>
              <w:rPr>
                <w:i/>
                <w:iCs/>
                <w:color w:val="000000"/>
              </w:rPr>
              <w:t xml:space="preserve">  - дифференцированный зачет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olor w:val="FF0000"/>
        </w:rPr>
        <w:t xml:space="preserve"> </w:t>
      </w:r>
      <w:r>
        <w:rPr>
          <w:b/>
        </w:rPr>
        <w:t>ЭК.01 «Социальная 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154"/>
        <w:gridCol w:w="7542"/>
        <w:gridCol w:w="2102"/>
        <w:gridCol w:w="1795"/>
      </w:tblGrid>
      <w:tr>
        <w:trPr>
          <w:tblHeader w:val="true"/>
          <w:trHeight w:val="5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ЛР</w:t>
            </w:r>
          </w:p>
        </w:tc>
      </w:tr>
      <w:tr>
        <w:trPr>
          <w:tblHeader w:val="true"/>
          <w:trHeight w:val="28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1. Научно-методологические проблемы развития социальной информатики. Роль информации в развитии обществ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+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,ОК2, 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3, ЛР 10, ЛР13</w:t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оциальная информатика как нау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рождение социальной информатики как фундаментальной науки. Место социальной информатики в современной структуре научного знания. Научная методология социальной информатики. Современная структура предметной области социальной информатики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/>
              <w:t>Информатизация общества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рия развития цивилизации и основные информационные революции. Информационный подход к истории развития цивилиз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информационные революции. Информатизация общества как социотехническая революция. Определение понятия "информатизация". Объективная обусловленность информатизации общества. Основные направления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1</w:t>
            </w:r>
            <w:r>
              <w:rPr/>
              <w:t xml:space="preserve"> «Основные направления информатизации обществ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2. Информационное общество: ресурсы и потенциа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+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,ОК2, 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3, ЛР4, ЛР10, ЛР19</w:t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/>
              <w:t>Информационные ресурсы общества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ды и классификация информационных ресурсов. Понятие информационного ресурса. Основные проблемы теории информационных ресурсов. Классификация информационных ресурсов. Количественные характеристики некоторых видов информационных ресурсов России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2</w:t>
            </w:r>
            <w:r>
              <w:rPr/>
              <w:t xml:space="preserve"> «Информационные ресурсы общества. Образовательные и социальные информационные ресурсы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Форма материализации информационных ресурсов общества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блема "электронизации" информационных фондов России. Автоматизированные информационные ресурсы России. Электронные социальные услуги и социальные сет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>Практическое занятие №3</w:t>
            </w:r>
            <w:r>
              <w:rPr/>
              <w:t xml:space="preserve"> «Информационные продукты и электронные услуги. Социальные сети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/>
              <w:t>Формирование социальной информационной среды общества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Необходимость учета физического, психического и социального начал личности в процессе информатизации. Проблемы адаптации инвалидов в современной информационной среде. Информационные технологии для инвалидов. Психологические аспекты информатизаци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Информационное неравенство и социальная стабильность общества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щность проблемы информационного неравенства. Структура и тенденции развития проблемы информационного неравенства. Информационное неравенство как культурологическая проблема. Когнитивно-семантические аспекты проблемы информационного неравенства. "Информационные города", "пригороды" и "деревни"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овое регулирование в области информационных ресурсов 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Цели и задачи правового регулирования в области информационных ресурсов. Законодательные и нормативные акты России в области информационных ресурсов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актическое занятие № 4</w:t>
            </w:r>
            <w:r>
              <w:rPr/>
              <w:t xml:space="preserve"> «Стоимостные характеристики информационной деятельности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нформационная эконом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тличительные особенности информационной экономики. Состояние информационной экономики в развитых странах. Структура информационной экономики и основные тенденции в ее развитии. Геополитическое значение развития информационной экономики. Информационная экономика в России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ый потенц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ства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ационно - телекоммуникационные системы и технологии в социальной сфер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нформационная свобода личности 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нятие информационной свободы личности. Право на информацию как необходимое условие информационной свободы личности. Информационная свобода личности и средства массовой информации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.3. Обеспечение безопасности в информационном пространстве</w:t>
            </w:r>
            <w:r>
              <w:rPr>
                <w:b/>
                <w:bCs/>
                <w:color w:val="C0504D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+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,ОК2, ОК5</w:t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ая безопасность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>Основные цели и объекты информационной безопасности страны. Источники угроз для информационной безопасности. Основные задачи обеспечения информационной безопасности.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</w:rPr>
              <w:t>Информационные войн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5 </w:t>
            </w:r>
            <w:r>
              <w:rPr>
                <w:b/>
              </w:rPr>
              <w:t>«</w:t>
            </w:r>
            <w:r>
              <w:rPr/>
              <w:t>Защита информации, антивирусная защита</w:t>
            </w:r>
            <w:r>
              <w:rPr>
                <w:b/>
              </w:rPr>
              <w:t>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Киберпреступность и м</w:t>
            </w:r>
            <w:r>
              <w:rPr>
                <w:rFonts w:eastAsia="Times New Roman"/>
                <w:color w:val="000000"/>
              </w:rPr>
              <w:t>етоды бор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посылки возникновения информационной преступности. Информационные преступления в интеллектуальной сфере. Информационные преступления против личности. Способы борьбы с киберпреступления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о – психологическая безопасность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>Определение понятия информационно-психологической безопасности. Основные виды информационно-психологических воздействий.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</w:rPr>
              <w:t>Современное состояние методов информационно-психологического воздействия и особенности их проявления в России. Нейролингвистическое программирование в манипуляциях общественным сознание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.4. Прикладное ПО и геоинформационные системы в социальной сфер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+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,ОК2, ОК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3, ЛР4, ЛР10, ЛР13, ЛР19</w:t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Программное обеспечение информацион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Работа с программным обеспечением. Инсталляция программного обеспечения, его использование и обновление. Лицензионное и свободно распространяемое программное обеспечение. Виды программного обеспечения компьютер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2. </w:t>
            </w:r>
            <w:r>
              <w:rPr/>
              <w:t>Технологии создания и пре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нформационных объе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, графическая обработка статистических таблиц. Представление об организации баз данных и системах управления и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6 </w:t>
            </w:r>
            <w:r>
              <w:rPr>
                <w:b/>
              </w:rPr>
              <w:t>«</w:t>
            </w:r>
            <w:r>
              <w:rPr/>
              <w:t>Форматирование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7 </w:t>
            </w:r>
            <w:r>
              <w:rPr>
                <w:b/>
              </w:rPr>
              <w:t>«</w:t>
            </w:r>
            <w:r>
              <w:rPr/>
              <w:t>Создание деловых текстовых документов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8 </w:t>
            </w:r>
            <w:r>
              <w:rPr>
                <w:b/>
              </w:rPr>
              <w:t>«</w:t>
            </w:r>
            <w:r>
              <w:rPr/>
              <w:t>Математическая обработка числовых данных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9 </w:t>
            </w:r>
            <w:r>
              <w:rPr>
                <w:b/>
              </w:rPr>
              <w:t>«</w:t>
            </w:r>
            <w:r>
              <w:rPr/>
              <w:t>Системы статистического учета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10 </w:t>
            </w:r>
            <w:r>
              <w:rPr>
                <w:b/>
              </w:rPr>
              <w:t>«</w:t>
            </w:r>
            <w:r>
              <w:rPr/>
              <w:t>Возможности систем управления базами данных</w:t>
            </w:r>
            <w:r>
              <w:rPr>
                <w:b/>
              </w:rPr>
              <w:t>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</w:t>
            </w:r>
            <w:r>
              <w:rPr/>
              <w:t>Пакеты прикладных программ для управления электронными документами и услуг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зучение назначения и основных характеристик программного обеспечения для управления социальной работой. Справочные системы Консультант Плюс", "Кодекс", "Гарант", Дело. Системы электронного документооборота Кадры. FossDoc. Работа с автоматизированными ЦФК. Компьютеризация экспертизы ценности документов. Принципы формирования справочников электронных систем. Изучение характеристик и основных возможностей программы «БОСС-Референт» Изучение характеристик и основных возможностей программы «1С:Документооборот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ое занятие № 11 </w:t>
            </w:r>
            <w:r>
              <w:rPr>
                <w:b/>
              </w:rPr>
              <w:t>«</w:t>
            </w:r>
            <w:r>
              <w:rPr>
                <w:rFonts w:eastAsia="Calibri"/>
                <w:color w:val="000000"/>
              </w:rPr>
              <w:t>Возможности электронных справочных систем</w:t>
            </w:r>
            <w:r>
              <w:rPr>
                <w:b/>
              </w:rPr>
              <w:t>»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i/>
              </w:rPr>
              <w:t xml:space="preserve">Практическое занятие № 12 </w:t>
            </w:r>
            <w:r>
              <w:rPr>
                <w:b/>
              </w:rPr>
              <w:t>«</w:t>
            </w:r>
            <w:r>
              <w:rPr/>
              <w:t>Сравнительная характеристика автоматизированных систем документооборота</w:t>
            </w:r>
            <w:r>
              <w:rPr>
                <w:b/>
              </w:rPr>
              <w:t>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. </w:t>
            </w:r>
            <w:r>
              <w:rPr/>
              <w:t>Геоинформационны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Геоинформационные системы и их классификация. Состав Гис и схема ее построения Базовая функциональность ГИС ОИВ. Базовые функции интерфейса. Работа с разными представлениями интерфейса приложения. Функции навигации. Функции поиска. Получение информации об объектах. Функции измерения. Инструменты редактирования. Базовые функции оформления слоя. Работа с табличным представлением данных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рованный зач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ЭК.01 «Социальная информа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ЭК.01 «Социальная информатика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Оборудование учебного кабинета:</w:t>
      </w:r>
      <w:r>
        <w:rPr>
          <w:bCs/>
        </w:rPr>
        <w:t xml:space="preserve"> доска, экран для проектора, рабочие места на каждого студента, оборудованные персональными компьютерами, рабочее место преподавателя, оборудованное компьютеро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i/>
          <w:iCs/>
        </w:rPr>
        <w:t>Технические средства обучения:</w:t>
      </w:r>
      <w:r>
        <w:rPr>
          <w:bCs/>
        </w:rPr>
        <w:t xml:space="preserve"> проектор, системное программное обеспечение, программное обеспечение общего (прикладного) назначения, обучающие мультимедийны курсы, компьютерная локальная сеть с выходом в Интернет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</w:rPr>
      </w:pPr>
      <w:r>
        <w:rPr>
          <w:bCs/>
        </w:rPr>
        <w:t xml:space="preserve">Рекомендуем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numPr>
          <w:ilvl w:val="0"/>
          <w:numId w:val="7"/>
        </w:numPr>
        <w:ind w:left="567" w:hanging="567"/>
        <w:jc w:val="both"/>
        <w:rPr/>
      </w:pPr>
      <w:r>
        <w:rPr>
          <w:iCs/>
        </w:rPr>
        <w:t>Гасумова,</w:t>
      </w:r>
      <w:r>
        <w:rPr>
          <w:i/>
          <w:iCs/>
        </w:rPr>
        <w:t xml:space="preserve"> С. Е. </w:t>
      </w:r>
      <w:r>
        <w:rPr/>
        <w:t xml:space="preserve"> Социальная информатика: учебник и практикум / С. Е. Гасумова. - 6-е изд., испр. и доп. - Москва: Издательство Юрайт, 2021. - 284 с.</w:t>
      </w:r>
    </w:p>
    <w:p>
      <w:pPr>
        <w:pStyle w:val="Default"/>
        <w:numPr>
          <w:ilvl w:val="0"/>
          <w:numId w:val="7"/>
        </w:numPr>
        <w:ind w:left="567" w:hanging="567"/>
        <w:jc w:val="both"/>
        <w:rPr/>
      </w:pPr>
      <w:r>
        <w:rPr/>
        <w:t xml:space="preserve">Мельников В.П. Информационная безопасность и защита информации: учеб. пособие для студ. вузов / В. П. Мельников, С. А. Клейменова, А. М. Петраков; ред. С. А. Клейменов. - 3-е изд. - М. : Академия, 2019. - 336 с. </w:t>
      </w:r>
    </w:p>
    <w:p>
      <w:pPr>
        <w:pStyle w:val="Default"/>
        <w:numPr>
          <w:ilvl w:val="0"/>
          <w:numId w:val="7"/>
        </w:numPr>
        <w:ind w:left="567" w:hanging="567"/>
        <w:jc w:val="both"/>
        <w:rPr/>
      </w:pPr>
      <w:r>
        <w:rPr/>
        <w:t xml:space="preserve">Чугунов, А. В. Социальная информатика: учебное пособие / А. В. Чугунов. - СПб. : НИУ ИТМО, 2019. - 223 с.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Default"/>
        <w:numPr>
          <w:ilvl w:val="0"/>
          <w:numId w:val="5"/>
        </w:numPr>
        <w:ind w:left="567" w:hanging="567"/>
        <w:jc w:val="both"/>
        <w:rPr/>
      </w:pPr>
      <w:r>
        <w:rPr/>
        <w:t>Трутнев, Д. Р. Стратегическое планирование проектов и программ развития электронного правительства [Текст] : учебное пособие / Д. Р. Трутнев. - СПб. : НИУ ИТМО, 2018</w:t>
      </w:r>
    </w:p>
    <w:p>
      <w:pPr>
        <w:pStyle w:val="Default"/>
        <w:numPr>
          <w:ilvl w:val="0"/>
          <w:numId w:val="5"/>
        </w:numPr>
        <w:ind w:left="567" w:hanging="567"/>
        <w:jc w:val="both"/>
        <w:rPr/>
      </w:pPr>
      <w:r>
        <w:rPr>
          <w:iCs/>
        </w:rPr>
        <w:t>Гасумова,</w:t>
      </w:r>
      <w:r>
        <w:rPr>
          <w:i/>
          <w:iCs/>
        </w:rPr>
        <w:t xml:space="preserve"> С. Е. </w:t>
      </w:r>
      <w:r>
        <w:rPr/>
        <w:t xml:space="preserve"> Информационные технологии в социальной сфере: учебник и практикум для СПО/ С. Е. Гасумова. - 6-е изд., испр. и доп. - Москва: Издательство Юрайт, 2021. - 284 с.</w:t>
      </w:r>
    </w:p>
    <w:p>
      <w:pPr>
        <w:pStyle w:val="Default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r>
        <w:rPr/>
        <w:t>http://window.edu.ru/unilib – Единое окно доступа к электронным образовательным ресурсам</w:t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r>
        <w:rPr/>
        <w:t>http://ru.wikipedia.org – Свободная энциклопедия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lang w:val="ru-RU"/>
        </w:rPr>
        <w:t>ЭК.01 «Социальная информатика»</w:t>
      </w:r>
      <w:r>
        <w:rPr>
          <w:color w:val="FF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>
          <w:lang w:val="ru-RU"/>
        </w:rPr>
        <w:t xml:space="preserve"> </w:t>
      </w:r>
      <w:r>
        <w:rPr/>
        <w:t>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956"/>
        <w:gridCol w:w="3894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567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687"/>
              <w:rPr/>
            </w:pPr>
            <w:r>
              <w:rPr>
                <w:sz w:val="24"/>
              </w:rPr>
              <w:t>Формируемые общие компетенции:</w:t>
            </w:r>
          </w:p>
          <w:p>
            <w:pPr>
              <w:pStyle w:val="Normal"/>
              <w:autoSpaceDE w:val="false"/>
              <w:ind w:left="40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ind w:left="40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ind w:left="40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454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20" w:firstLine="454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left="20" w:firstLine="454"/>
              <w:rPr/>
            </w:pPr>
            <w:r>
              <w:rPr/>
            </w:r>
          </w:p>
          <w:p>
            <w:pPr>
              <w:pStyle w:val="Normal"/>
              <w:ind w:left="20" w:firstLine="454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rPr/>
            </w:pPr>
            <w:r>
              <w:rPr/>
              <w:t>Самоконтроль и взаимопроверка</w:t>
            </w:r>
          </w:p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Тестовый контроль</w:t>
            </w:r>
          </w:p>
          <w:p>
            <w:pPr>
              <w:pStyle w:val="Normal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rPr/>
            </w:pPr>
            <w:r>
              <w:rPr/>
              <w:t>Самоконтроль и взаимопроверк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567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687"/>
              <w:rPr>
                <w:sz w:val="24"/>
              </w:rPr>
            </w:pPr>
            <w:r>
              <w:rPr>
                <w:sz w:val="24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 3 </w:t>
            </w: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 4 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0 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ЛР19 </w:t>
            </w:r>
            <w:r>
              <w:rPr/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6" w:firstLine="344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344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344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344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344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нализ портфоли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Ff3">
    <w:name w:val="ff3"/>
    <w:basedOn w:val="Style12"/>
    <w:qFormat/>
    <w:rPr/>
  </w:style>
  <w:style w:type="character" w:styleId="Style21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56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5-13T09:59:00Z</dcterms:modified>
  <cp:revision>119</cp:revision>
  <dc:subject/>
  <dc:title/>
</cp:coreProperties>
</file>