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ЭК.03 «Основы банковского дел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2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___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» августа  2022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грамма общеобразовательной учебной дисциплины ЭК.03 «Основы банковского дел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</w:t>
      </w:r>
      <w:r>
        <w:rPr>
          <w:color w:val="000000"/>
          <w:shd w:fill="FFFFFF" w:val="clear"/>
        </w:rPr>
        <w:t>38.02.07 «Банковское дело»</w:t>
      </w:r>
      <w:r>
        <w:rPr>
          <w:color w:val="000000"/>
        </w:rPr>
        <w:t xml:space="preserve"> на базе основного общего образования. Программа разработана на основе требований  ФГОС СОО, утвержденного </w:t>
      </w:r>
      <w:hyperlink r:id="rId2">
        <w:r>
          <w:rPr>
            <w:rStyle w:val="InternetLink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color w:val="000000"/>
        </w:rPr>
        <w:t xml:space="preserve">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Cs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ЭК.03 «Основы банковского дела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ЭК.03 «Основы банковского дела» </w:t>
      </w:r>
      <w:bookmarkStart w:id="0" w:name="_GoBack"/>
      <w:bookmarkEnd w:id="0"/>
      <w:r>
        <w:rPr/>
        <w:t xml:space="preserve">относится </w:t>
        <w:br/>
        <w:t>к общеобразовательному</w:t>
      </w:r>
      <w:r>
        <w:rPr>
          <w:color w:val="0070C0"/>
        </w:rPr>
        <w:t xml:space="preserve"> </w:t>
      </w:r>
      <w:r>
        <w:rPr/>
        <w:t>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3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ЭК.03 «Основы банковского дела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формировать базовые (типовые) депозитные и кредитные догов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формировать доверенности и завещания по вкладам (депозита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производить расчет процентов по вкладам и креди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формлять базовые (типовые) банковские доку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формировать и представлять базовые презентации банковских продуктов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исторические этапы развития банковского делав в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b/>
          <w:b/>
        </w:rPr>
      </w:pPr>
      <w:r>
        <w:rPr/>
        <w:t>структуру современной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b/>
          <w:b/>
        </w:rPr>
      </w:pPr>
      <w:r>
        <w:rPr/>
        <w:t>характеристику деятельности субъектов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бщие правила организации депози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сновы техники оформления операций по вкла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сновы распоряжения банковскими вкла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сновы организации обслуживания вкладов в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сновы организации обслуживания обезличенных металлических сч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бщие правила организации креди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основы техники оформления кредитных опе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>риски банковского кредитования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ЭК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«Основы банковского дел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38.02.07 «Банковское дело»</w:t>
      </w:r>
    </w:p>
    <w:p>
      <w:pPr>
        <w:pStyle w:val="Style46"/>
        <w:widowControl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32"/>
        <w:gridCol w:w="510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1, 02, 03, 09, 1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/>
                <w:i/>
                <w:iCs w:val="false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Формирование базовых (типовые) депозитных и кредитных договоров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Формирование доверенности и завещания по вкладам (депозитам)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Расчет процентов по вкладам и кредитам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Оформление базовых (типовых) банковских документов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Подготовка и представление базовых презентации банковских продуктов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одержание реформ банковской системы Росс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Структуру современной банковской систем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Характеристику деятельности Банка России как регулятора банковской систем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Характеристику деятельности коммерческого бан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одержание и порядок осуществления депозитных операц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рядок страхования банковских вклад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рядок работы с доверенностями и завещаниями по вклада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рядок проведения перевод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пецифику обслуживания вкладов в иностранной валют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пецифику обслуживания обезличенных металлических счет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одержание и порядок осуществления кредитных операц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сновные кредитные риски и методы их пониж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</w:rPr>
              <w:t>Техника оформления депозитных операций</w:t>
            </w:r>
            <w:r>
              <w:rPr/>
              <w:t xml:space="preserve"> Практическое занятие 1 «Открытие банковского вклада (депозита)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/>
              </w:rPr>
              <w:t>Порядок распоряжения вкладами</w:t>
            </w:r>
          </w:p>
          <w:p>
            <w:pPr>
              <w:pStyle w:val="Normal"/>
              <w:rPr/>
            </w:pPr>
            <w:r>
              <w:rPr/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/>
            </w:pPr>
            <w:r>
              <w:rPr/>
              <w:t>Практическое занятие 3 «Расчет дохода и суммы закрытия вклад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4. </w:t>
            </w:r>
            <w:r>
              <w:rPr>
                <w:b/>
              </w:rPr>
              <w:t>Обслуживание вкладов в иностранной валюте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6 «Открытие и обслуживание вклада в иностранной валюте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5. </w:t>
            </w:r>
            <w:r>
              <w:rPr>
                <w:b/>
              </w:rPr>
              <w:t>Обслуживание обезличенных металлически счетов</w:t>
            </w:r>
          </w:p>
          <w:p>
            <w:pPr>
              <w:pStyle w:val="Normal"/>
              <w:rPr/>
            </w:pPr>
            <w:r>
              <w:rPr/>
              <w:t>Практическое занятие 7 «Обслуживание обезличенных металлических счетов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>Техника оформления кредитных операци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актическое занятие 10  «Оформление кредитного договор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экзамен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ЭК.03 «Основы банковского дела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"/>
        <w:gridCol w:w="195"/>
        <w:gridCol w:w="2630"/>
        <w:gridCol w:w="10"/>
        <w:gridCol w:w="20"/>
        <w:gridCol w:w="2805"/>
        <w:gridCol w:w="10"/>
        <w:gridCol w:w="6824"/>
      </w:tblGrid>
      <w:tr>
        <w:trPr>
          <w:tblHeader w:val="true"/>
          <w:trHeight w:val="56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</w:t>
            </w:r>
            <w:r>
              <w:rPr>
                <w:b/>
                <w:color w:val="000000"/>
              </w:rPr>
              <w:t>занятия</w:t>
            </w:r>
            <w:r>
              <w:rPr>
                <w:b/>
                <w:bCs/>
                <w:color w:val="000000"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ируемые ОК и ПК 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 в предмет – общее содержание и характеристика, цели и задачи, значение в общем образовательном процесс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488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Развитие банковского дела в России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4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 Исторические этапы разви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  становления и реформирования банковской системы  России 18 – 19 века. Влияние  проводимых изменений на развитие банковской системы Российской Импе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ие реформы 20-го века – причины, цели, результаты.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1.2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ременная банковск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а и характеристика деятельности субъектов банковской системы – Центрального Банка РФ (Банка России) и коммерческих банк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ые основы осуществления деятельности, порядок создания, направления деятельности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.2. Депозитные операции банков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1. </w:t>
            </w:r>
            <w:r>
              <w:rPr>
                <w:b/>
                <w:color w:val="000000"/>
              </w:rPr>
              <w:t>Организация депозитных операц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е основы организации депозитных операций банков. Договор банковского вклада как инструмент оформления сделок. Система страхования вкладов.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</w:t>
            </w:r>
            <w:r>
              <w:rPr>
                <w:b/>
                <w:color w:val="000000"/>
              </w:rPr>
              <w:t>Техника оформления депозитных операц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ткрытия и закрытия вкладов населения, документальное оформле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е занятие 1 «Открытие банковского вклада (депозита)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  <w:r>
              <w:rPr>
                <w:b/>
                <w:color w:val="000000"/>
              </w:rPr>
              <w:t>Порядок распоряжения вкладам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и и завещания как инструмент распоряжения средствами на сч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зор депозитных продуктов ростовских банк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ое занятие 2 «Оформление доверенностей и завещаний по вклада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3 «Расчет дохода и суммы закрытия вкла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4 «Рынок банковских депозитов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  <w:r>
              <w:rPr>
                <w:b/>
                <w:color w:val="000000"/>
              </w:rPr>
              <w:t>Обслуживание вкладов в иностранной валю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ткрытия и закрытия вкладов населения в иностранной валюте, документальное оформле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актическое занятие 5 «Открытие и обслуживание вклада в иностранной валюте»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5. </w:t>
            </w:r>
            <w:r>
              <w:rPr>
                <w:b/>
                <w:color w:val="000000"/>
              </w:rPr>
              <w:t>Обслуживание обезличенных металлически сч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ткрытия и закрытия обезличенных металлических счетов, документальное оформле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6 «Обслуживание обезличенных металлических счетов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ческое занятие 7 «Рынок банковских ОМС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Кредитные операции банков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0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  </w:t>
            </w:r>
            <w:r>
              <w:rPr>
                <w:b/>
                <w:color w:val="000000"/>
              </w:rPr>
              <w:t>Организация кредитных  операц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ые основы организации кредитных операций банков. Договор кредитования  как инструмент оформления сделок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2 </w:t>
            </w:r>
            <w:r>
              <w:rPr>
                <w:b/>
                <w:color w:val="000000"/>
              </w:rPr>
              <w:t>Техника оформления кредитных операц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документального оформления кредитных сдел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кредит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зор кредитных продуктов ростовских банков для юридических ли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зор кредитных продуктов ростовских банков для физических лиц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8  «Оформление кредитного договор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9 «Рынок банковских кредитов юридических ли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10 «Расчет процентов по кредиту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ческое занятие 11 «Рынок банковских кредитов физических лиц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3 Кредитные рис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кредитного риска и методов его понижения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8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color w:val="FF0000"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3 «Основы банковского дела»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«Основы банковского дела» </w:t>
      </w:r>
      <w:r>
        <w:rPr>
          <w:bCs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</w:rPr>
      </w:pPr>
      <w:r>
        <w:rPr>
          <w:rFonts w:eastAsia="Helvetica Neue;Times New Roman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</w:t>
      </w:r>
      <w:r>
        <w:rPr>
          <w:bCs/>
          <w:i/>
          <w:color w:val="FF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1 </w:t>
      </w:r>
      <w:r>
        <w:rPr>
          <w:i/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>2 Банковское дело в 2 ч. Часть 1: учебник и практикум для среднего профессионального образования / В. А. Боровкова [и др.]; под редакцией В. А. Боровковой. — 5-е изд., перераб. и доп. — Москва: Издательство Юрайт, 2021. — 422 с</w:t>
      </w:r>
    </w:p>
    <w:p>
      <w:pPr>
        <w:pStyle w:val="Normal"/>
        <w:jc w:val="both"/>
        <w:rPr/>
      </w:pPr>
      <w:r>
        <w:rPr>
          <w:rFonts w:eastAsia="Calibri"/>
        </w:rPr>
        <w:t xml:space="preserve">3 </w:t>
      </w:r>
      <w:r>
        <w:rPr>
          <w:color w:val="000000"/>
          <w:shd w:fill="FFFFFF" w:val="clear"/>
        </w:rPr>
        <w:t>Банковское дело в 2 ч. Часть 2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: Издательство Юрайт, 2021. — 189 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4 </w:t>
      </w:r>
      <w:r>
        <w:rPr>
          <w:i/>
          <w:iCs/>
          <w:color w:val="000000"/>
          <w:shd w:fill="FFFFFF" w:val="clear"/>
        </w:rPr>
        <w:t>Ларина, О. И. </w:t>
      </w:r>
      <w:r>
        <w:rPr>
          <w:color w:val="000000"/>
          <w:shd w:fill="FFFFFF" w:val="clear"/>
        </w:rPr>
        <w:t> Банковское дело. Практикум: учебное пособие для среднего профессионального образования / О. И. Ларина. — 2-е изд., перераб. и доп. — Москва: Издательство Юрайт, 2021. — 234 с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 xml:space="preserve">5 </w:t>
      </w:r>
      <w:r>
        <w:rPr>
          <w:i/>
          <w:iCs/>
          <w:color w:val="000000"/>
          <w:shd w:fill="FFFFFF" w:val="clear"/>
        </w:rPr>
        <w:t>Тавасиев, А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А. М. Тавасиев. — 3-е изд., перераб. и доп. — Москва: Издательство Юрайт, 2021. — 534 с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Министерства Финансов РФ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йт Министерства Финансов Ростовской области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Центрального Банка РФ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Консультант Плюс»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Гарант»</w:t>
      </w:r>
    </w:p>
    <w:p>
      <w:pPr>
        <w:pStyle w:val="Style23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nkir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, посвященный банковской тематике</w:t>
      </w:r>
    </w:p>
    <w:p>
      <w:pPr>
        <w:pStyle w:val="Normal"/>
        <w:ind w:left="426" w:hanging="426"/>
        <w:rPr>
          <w:rStyle w:val="InternetLink"/>
        </w:rPr>
      </w:pPr>
      <w:hyperlink r:id="rId13">
        <w:r>
          <w:rPr>
            <w:rFonts w:cs="Times New Roman"/>
            <w:color w:val="000000"/>
            <w:sz w:val="24"/>
            <w:szCs w:val="24"/>
            <w:shd w:fill="FFFFFF" w:val="clear"/>
          </w:rPr>
        </w:r>
      </w:hyperlink>
    </w:p>
    <w:p>
      <w:pPr>
        <w:pStyle w:val="Normal"/>
        <w:ind w:left="426" w:hanging="426"/>
        <w:rPr/>
      </w:pPr>
      <w:hyperlink r:id="rId14">
        <w:r>
          <w:rPr>
            <w:rStyle w:val="InternetLink"/>
            <w:shd w:fill="FFFFFF" w:val="clear"/>
          </w:rPr>
          <w:t xml:space="preserve">- www.banki.ru/banks/rostov-na-donu/list/ </w:t>
        </w:r>
      </w:hyperlink>
      <w:r>
        <w:rPr>
          <w:color w:val="000000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5">
        <w:r>
          <w:rPr>
            <w:color w:val="000000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>
            <w:rStyle w:val="InternetLink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7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ЭК.03 «Основы банковского дела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038"/>
        <w:gridCol w:w="3808"/>
      </w:tblGrid>
      <w:tr>
        <w:trPr>
          <w:tblHeader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Р 13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ЛР 14</w:t>
            </w:r>
            <w:r>
              <w:rPr/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профессионального мастерства и в командных проектах; 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67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2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Style2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</w:t>
            </w:r>
          </w:p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minfin.ru/" TargetMode="External"/><Relationship Id="rId8" Type="http://schemas.openxmlformats.org/officeDocument/2006/relationships/hyperlink" Target="http://www.minfinro.rsu.ru/" TargetMode="External"/><Relationship Id="rId9" Type="http://schemas.openxmlformats.org/officeDocument/2006/relationships/hyperlink" Target="http://www.cbr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bankir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8" Type="http://schemas.openxmlformats.org/officeDocument/2006/relationships/header" Target="header2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Админ</cp:lastModifiedBy>
  <cp:lastPrinted>2021-11-06T13:36:00Z</cp:lastPrinted>
  <dcterms:modified xsi:type="dcterms:W3CDTF">2022-06-10T07:25:00Z</dcterms:modified>
  <cp:revision>124</cp:revision>
  <dc:subject/>
  <dc:title/>
</cp:coreProperties>
</file>