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Cs w:val="28"/>
          <w:lang w:val="en-US"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Cs w:val="28"/>
          <w:lang w:val="en-US"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val="en-US"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val="en-US" w:eastAsia="ar-SA"/>
        </w:rPr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Style19"/>
        <w:spacing w:before="0" w:after="0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3 «Менеджмен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color w:val="000000"/>
        </w:rPr>
        <w:t>Рабочая программа учебной дисципл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П.03 «Менеджмент» разработана </w:t>
      </w:r>
      <w:r>
        <w:rPr>
          <w:kern w:val="2"/>
          <w:lang w:eastAsia="zh-CN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Рабочая программа частично вариативной учебной дисциплины разработана в соответствии с требованиями регионального рынка труда на основании утвержденных на цикловых комиссиях колледжа перечнем уметь и знать по специальности 38.02.04 «Коммерция» и утверждена на метод совете протокол №1 от 31 августа 2022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 xml:space="preserve">Рабочая программа учебной дисциплины </w:t>
      </w:r>
      <w:r>
        <w:rPr>
          <w:color w:val="000000"/>
        </w:rPr>
        <w:t>ОП.03 «Менеджмент»</w:t>
      </w:r>
      <w:r>
        <w:rPr/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Згонникова Т.Ф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ороган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ркова О.А. – преподаватель ГБПОУ РО «Ростовское многопрофильное профессиональное училище № 7»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7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7"/>
        </w:numPr>
        <w:rPr/>
      </w:pPr>
      <w:r>
        <w:rPr/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7"/>
        </w:numPr>
        <w:rPr/>
      </w:pPr>
      <w:r>
        <w:rPr/>
        <w:t>Контроль и оценка результатов освоения учебной дисциплины…………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«Менеджмент» является частью программы подготовки специалистов среднего звена по специальности 38.02.04 «Коммерция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</w:t>
      </w:r>
      <w:r>
        <w:rPr>
          <w:color w:val="0070C0"/>
        </w:rPr>
        <w:t xml:space="preserve"> </w:t>
      </w:r>
      <w:r>
        <w:rPr/>
        <w:t>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Менеджмент» </w:t>
      </w:r>
      <w:bookmarkStart w:id="1" w:name="_GoBack"/>
      <w:bookmarkEnd w:id="1"/>
      <w:r>
        <w:rPr/>
        <w:t xml:space="preserve">относится </w:t>
        <w:br/>
        <w:t>к общепрофессиональному циклу, является базовой учебной дисциплиной, изучается в 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«Менеджмент» 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применять в профессиональной деятельности методы, средства и приемы менедж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делового и управленческ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планировать и организовывать работу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формировать организационные структуры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учитывать особенности менеджмента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сущность и характерные черты современного менедж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внешнюю и внутреннюю среду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цикл менедж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процесс и методику принятия и реализации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функции менеджмента: организацию, планирование, мотивацию и контроль деятельности экономического су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систему методов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стили управления, коммуникации, деловое и управленческое общ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lang w:eastAsia="ar-SA"/>
        </w:rPr>
      </w:pPr>
      <w:r>
        <w:rPr>
          <w:lang w:eastAsia="ar-SA"/>
        </w:rPr>
        <w:t>особенности менеджмента в области профессиональной деятельности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Дисциплина «Менеджмент» способствует формированию ОК1-4, 6, 7, 10 и ПК1.7 по специальности </w:t>
      </w:r>
      <w:r>
        <w:rPr>
          <w:rFonts w:eastAsia="Calibri"/>
          <w:bCs/>
          <w:lang w:eastAsia="en-US"/>
        </w:rPr>
        <w:t>38.02.04 «Коммерция (по отраслям)»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«Менеджмент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autoSpaceDE w:val="false"/>
        <w:ind w:firstLine="851"/>
        <w:jc w:val="both"/>
        <w:rPr>
          <w:lang w:eastAsia="en-US"/>
        </w:rPr>
      </w:pPr>
      <w:r>
        <w:rPr>
          <w:lang w:eastAsia="en-US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widowControl w:val="false"/>
        <w:autoSpaceDE w:val="false"/>
        <w:ind w:firstLine="851"/>
        <w:jc w:val="both"/>
        <w:rPr>
          <w:lang w:eastAsia="en-US"/>
        </w:rPr>
      </w:pPr>
      <w:r>
        <w:rPr>
          <w:lang w:eastAsia="en-US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widowControl w:val="false"/>
        <w:autoSpaceDE w:val="false"/>
        <w:ind w:firstLine="851"/>
        <w:jc w:val="both"/>
        <w:rPr>
          <w:lang w:eastAsia="en-US"/>
        </w:rPr>
      </w:pPr>
      <w:r>
        <w:rPr>
          <w:lang w:eastAsia="en-US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autoSpaceDE w:val="false"/>
        <w:ind w:firstLine="851"/>
        <w:jc w:val="both"/>
        <w:rPr>
          <w:lang w:eastAsia="en-US"/>
        </w:rPr>
      </w:pPr>
      <w:r>
        <w:rPr>
          <w:lang w:eastAsia="en-US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ОК 6. Работать в коллективе и в команде, эффективно общаться с коллегами, руководством, потребителям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851"/>
        <w:jc w:val="both"/>
        <w:rPr/>
      </w:pPr>
      <w:r>
        <w:rPr/>
        <w:t xml:space="preserve">ПК 1.7. Применять в коммерческой деятельности методы, средства и приемы менеджмента, делового и управленческого общ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59"/>
        <w:gridCol w:w="1418"/>
        <w:gridCol w:w="1275"/>
        <w:gridCol w:w="35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>38.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Коммерция (по отраслям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П 03. Менедж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 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Тема 1.1 Сущность современного менеджмента:</w:t>
            </w:r>
            <w:r>
              <w:rPr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1</w:t>
            </w:r>
            <w:r>
              <w:rPr>
                <w:bCs/>
              </w:rPr>
              <w:t xml:space="preserve"> Особенности применения в профессиональной деятельности современных методов, средств и приемов менеджмента</w:t>
            </w:r>
            <w:r>
              <w:rPr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rFonts w:eastAsia="Calibri"/>
                <w:bCs/>
                <w:lang w:eastAsia="ar-SA"/>
              </w:rPr>
              <w:t>Тема 3.1 Функции менеджмента в рыночной экономике: организация, планирование, мотивация и контроль деятельности экономического субъек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 5</w:t>
            </w:r>
            <w:r>
              <w:rPr>
                <w:bCs/>
              </w:rPr>
              <w:t xml:space="preserve"> Апробирование методов планирования и организации работы подразделения на примере отдела продаж</w:t>
            </w:r>
            <w:r>
              <w:rPr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6 Разработка комплексной системы мотивации для сотрудников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7 Составление плана проведения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Тема 4.2 Процесс и методики принятия и реализации управленческих решений</w:t>
            </w:r>
            <w:r>
              <w:rPr>
                <w:color w:val="000000"/>
                <w:spacing w:val="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8 Анализ проблемной ситуации (на примере конкретной ситуации), определение альтернативных вариантов решения проблемы</w:t>
            </w:r>
            <w:r>
              <w:rPr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lang w:eastAsia="ar-SA"/>
              </w:rPr>
              <w:t>Тема 9.1 Особенности менеджмента в сфере продаж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13</w:t>
            </w:r>
            <w:r>
              <w:rPr>
                <w:bCs/>
              </w:rPr>
              <w:t xml:space="preserve"> Особенности профессиональной деятельности менеджера по продажам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536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часть дисциплин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Тема 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418" w:leader="none"/>
              </w:tabs>
              <w:suppressAutoHyphens w:val="true"/>
              <w:ind w:left="851" w:hanging="491"/>
              <w:rPr>
                <w:lang w:eastAsia="ar-SA"/>
              </w:rPr>
            </w:pPr>
            <w:r>
              <w:rPr>
                <w:lang w:eastAsia="ar-SA"/>
              </w:rPr>
              <w:t>применять в профессиональной деятельности методы, средства и приемы менеджм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418" w:leader="none"/>
              </w:tabs>
              <w:suppressAutoHyphens w:val="true"/>
              <w:ind w:left="851" w:hanging="491"/>
              <w:rPr>
                <w:lang w:eastAsia="ar-SA"/>
              </w:rPr>
            </w:pPr>
            <w:r>
              <w:rPr>
                <w:lang w:eastAsia="ar-SA"/>
              </w:rPr>
              <w:t>делового и управленческого общения;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Тема   Процесс и методики принятия и реализации управленческих ре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418" w:leader="none"/>
              </w:tabs>
              <w:suppressAutoHyphens w:val="true"/>
              <w:ind w:left="851" w:hanging="491"/>
              <w:rPr>
                <w:lang w:eastAsia="ar-SA"/>
              </w:rPr>
            </w:pPr>
            <w:r>
              <w:rPr>
                <w:lang w:eastAsia="ar-SA"/>
              </w:rPr>
              <w:t>сущность и характерные черты современного менеджмен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418" w:leader="none"/>
              </w:tabs>
              <w:suppressAutoHyphens w:val="true"/>
              <w:ind w:left="851" w:hanging="491"/>
              <w:rPr>
                <w:lang w:eastAsia="ar-SA"/>
              </w:rPr>
            </w:pPr>
            <w:r>
              <w:rPr>
                <w:lang w:eastAsia="ar-SA"/>
              </w:rPr>
              <w:t>внешнюю и внутреннюю среду организации;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lang w:eastAsia="ar-SA"/>
              </w:rPr>
              <w:t>цикл менеджмент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о всем видам контрольных испыта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ый контроль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фференцированный зачет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425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«Менедж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"/>
        <w:gridCol w:w="7570"/>
        <w:gridCol w:w="1276"/>
        <w:gridCol w:w="1842"/>
      </w:tblGrid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 Сущность и характерные черты современного менеджмен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Тема 1.1 Сущность современного менеджмен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Менеджмент, его содержание и место в системе социально-экономических понятий. Особенность, цели и сущность современного менеджмента. Национальная специфика менеджмента. Этапы развития менеджмента. Школы менеджмен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Практическое занятие № 1 (семинарское занятие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собенности применения в профессиональной деятельности современных методов, средств и приемов менеджмент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докладов и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временные управленческие подходы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тие менеджмента за рубежо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неджер, его место и роль в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управленческих ролей менедж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и с нормативно-правовой литературой, с Интернет-ресурсами. Подготовка докладов и рефератов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2. Организация как объект управления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Cs/>
                <w:lang w:eastAsia="ar-SA"/>
              </w:rPr>
              <w:t xml:space="preserve">Тема 2.1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Организация как система. </w:t>
            </w:r>
            <w:r>
              <w:rPr>
                <w:bCs/>
                <w:lang w:eastAsia="ar-SA"/>
              </w:rPr>
              <w:t xml:space="preserve">Основные требования и характерные черты организации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 Миссия организ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Сделать конспект на тему «Формальные и неформальные организации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2.2 Внешняя и внутренняя среда организации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Факторы внутренней среды организации. Внешняя среда организации: факторы прямого и косвенного воздейств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 №2 , № 3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компонентов внутренней среды организации, выявление сильных и слабых стор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внешней среды организации, определение возможностей и угроз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2.3 Основные виды организационных структур, принципы и правила их построения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онные структуры управления и принципы их построения. Типы организационных структур и их характерист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4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Формирование</w:t>
            </w:r>
            <w:r>
              <w:rPr>
                <w:lang w:eastAsia="ar-SA"/>
              </w:rPr>
              <w:t xml:space="preserve"> организационной структуры 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Подготовка конспекта на тему: «Уровни управления. Горизонтальное и вертикальное разделение труда»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я производствен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3. Цикл менеджмен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3.1 Функции менеджмента в рыночной экономике: организация, планирование, мотивация и контроль деятельности экономического субъек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pacing w:val="-8"/>
                <w:lang w:eastAsia="ar-SA"/>
              </w:rPr>
            </w:pPr>
            <w:r>
              <w:rPr>
                <w:rFonts w:eastAsia="Calibri"/>
                <w:spacing w:val="-8"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планирования как важнейшей функции менеджмента. Принципы планирования. Виды планирования. Основные этапы планирования. Программно-целевое планирование, как современная форма плановой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ущность и необходимость организационной деятельност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Основы организации работы подразделения организа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8"/>
                <w:lang w:eastAsia="ar-SA"/>
              </w:rPr>
            </w:pPr>
            <w:r>
              <w:rPr>
                <w:spacing w:val="-8"/>
                <w:lang w:eastAsia="ar-SA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мотивации. Первичные и вторичные потребности. Основные теории мотив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8"/>
                <w:lang w:eastAsia="ar-SA"/>
              </w:rPr>
            </w:pPr>
            <w:r>
              <w:rPr>
                <w:spacing w:val="-8"/>
                <w:lang w:eastAsia="ar-SA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Сущность и необходимость контроля. Виды контроля: предварительный, текущий, заключительный. Основные этапы контроля. Поведенческие аспекты контро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 №5 - №7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пробирование методов планирования и организации работы подразделения на примере отдела прода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работка комплексной системы мотивации для сотрудников организ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 проведения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Подготовка конспекта на тему: «</w:t>
            </w:r>
            <w:r>
              <w:rPr>
                <w:lang w:eastAsia="ar-SA"/>
              </w:rPr>
              <w:t>Понятие и принципы делегирования»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им занятия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Раздел 4. Основы теории принятия управленческих решений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4.1 Виды управленческих решений и методы их принятия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Сущность управленческого решения. Классификация и виды управленческих решений. Методы принятия управленческих реш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одготовится к вопросам по теме «Основные подходы к принятию решений»; «Метод мозгового штурма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ема  4.2 Процесс и методики принятия и реализации управленческих решений 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Основные подходы к принятию управленческих решений. Этапы процесса разработки и принятия управленческих решений.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8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 проблемной ситуации (на примере конкретной ситуации), определение альтернативных вариантов решения проблем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5. Методы менеджмен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5.1. Система методов управления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нятие методов управления. Организационно-административные методы. Экономические методы управления. Социально-психологические методы менеджмент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ктическое  занятие №9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методов управления на примере конкретной ситу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деловой игре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6. Стили управления, коммуникации, деловое</w:t>
            </w:r>
          </w:p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 управленческое общение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ема 6.1  Сущность и классификация стилей управления 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 xml:space="preserve">Стили управления: понятие, типы. «Теория Х» и «Теория </w:t>
            </w:r>
            <w:r>
              <w:rPr>
                <w:bCs/>
                <w:lang w:val="en-US" w:eastAsia="ar-SA"/>
              </w:rPr>
              <w:t>Y</w:t>
            </w:r>
            <w:r>
              <w:rPr>
                <w:bCs/>
                <w:lang w:eastAsia="ar-SA"/>
              </w:rPr>
              <w:t>» Д. Мак – Грегора. «Управленческая решетка» Р. Блейка и Дж. Мутона. Типология стилей менеджмента К. Левин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10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стиля руководства  в конкретной ситу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 Анализ и решение производствен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Тема 6.2 </w:t>
            </w:r>
            <w:r>
              <w:rPr>
                <w:bCs/>
                <w:lang w:eastAsia="ar-SA"/>
              </w:rPr>
              <w:t>Коммуникации как связующие процесса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Сущность коммуникаций</w:t>
            </w:r>
            <w:r>
              <w:rPr>
                <w:bCs/>
                <w:lang w:eastAsia="ar-SA"/>
              </w:rPr>
              <w:t>. Структура процесса коммуникаций. Процесс обмена информации. Коммуникативные барьеры. Виды и способы коммуникаций.</w:t>
            </w:r>
            <w:r>
              <w:rPr>
                <w:lang w:eastAsia="ar-SA"/>
              </w:rPr>
              <w:t xml:space="preserve"> Виды делового общ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11 (деловая игра)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делового совещания с применением методов и приемов делового и управленческого общ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 Анализ и решение производственных ситуаций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деловой игре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6.3 Деловое и управленческое 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Виды управленческой информации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Виды делового общения. Этика делового и управленческого общ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12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типа конфликта на примере заданной ситу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хника телефонных перегово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Этика делового обще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ак подготовить сообщение (выступление)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еформальные коммуникации в орган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е производствен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9. Особенности менеджмента в области профессиональной деятельности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ема 9.1 Особенности менеджмента продаж 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азовые понятия и принципы менеджмента продаж.  Социально-экономическая сущность управления продажам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13 (семинарское занятие)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обенности профессиональной деятельности менеджера по продаж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е производствен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4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«МЕНЕДЖМЕН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«Менеджмент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</w:rPr>
        <w:t xml:space="preserve">лицензионное программное обеспечение </w:t>
      </w:r>
      <w:r>
        <w:rPr/>
        <w:t>Microsoft Windows XP</w:t>
      </w:r>
      <w:r>
        <w:rPr>
          <w:bCs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экр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ультамедийные сре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икро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Рекомендуем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Конституция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Трудовой кодекс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>Менеджмент. Учебное пособие (ГРИФ)// Добрина Н.А., Щербакова Ю.В.- М.: Альфа – М: ИНФРА – М, 2018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color w:val="000000"/>
          <w:lang w:eastAsia="ar-SA"/>
        </w:rPr>
        <w:t>Банковский менеджмент: Учебное пособие / Ю.Г. Одегов, Т.В. Никонова — М.: Идательство «Экзамен», 2018. -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lang w:eastAsia="ar-SA"/>
        </w:rPr>
        <w:t>Менеджмент: Учеб. пособие для сред. проф. Образования /Г.Б.</w:t>
      </w:r>
      <w:r>
        <w:rPr>
          <w:lang w:eastAsia="ar-SA"/>
        </w:rPr>
        <w:t xml:space="preserve"> Казначевская. – Ростов – на – Дону: 3-е изд. Феникс, 2019 –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lang w:eastAsia="ar-SA"/>
        </w:rPr>
        <w:t>,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 xml:space="preserve">Сущность современного менеджмента. Форма доступа: </w:t>
      </w:r>
      <w:r>
        <w:rPr>
          <w:lang w:eastAsia="ar-SA"/>
        </w:rPr>
        <w:t>(</w:t>
      </w:r>
      <w:hyperlink r:id="rId6">
        <w:r>
          <w:rPr>
            <w:rStyle w:val="InternetLink"/>
            <w:color w:val="0000FF"/>
            <w:u w:val="single"/>
            <w:lang w:eastAsia="ar-SA"/>
          </w:rPr>
          <w:t>http://www.amr.ru/storage/research/review/KK_2.gif</w:t>
        </w:r>
      </w:hyperlink>
      <w:r>
        <w:rPr>
          <w:lang w:eastAsia="ar-SA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>Учебный материал по менеджменту. Форма доступа: (</w:t>
      </w:r>
      <w:hyperlink r:id="rId7">
        <w:r>
          <w:rPr>
            <w:rStyle w:val="InternetLink"/>
            <w:color w:val="0000FF"/>
            <w:u w:val="single"/>
            <w:lang w:eastAsia="ar-SA"/>
          </w:rPr>
          <w:t>http://www.alleng.ru/edu/manag1.htm/bio.htm</w:t>
        </w:r>
      </w:hyperlink>
      <w:r>
        <w:rPr>
          <w:bCs/>
          <w:lang w:eastAsia="ar-SA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Ассоциация менеджеров. Форма доступа: (</w:t>
      </w:r>
      <w:r>
        <w:rPr>
          <w:lang w:eastAsia="ar-SA"/>
        </w:rPr>
        <w:t xml:space="preserve"> </w:t>
      </w:r>
      <w:hyperlink r:id="rId8">
        <w:r>
          <w:rPr>
            <w:rStyle w:val="InternetLink"/>
            <w:color w:val="0000FF"/>
            <w:u w:val="single"/>
            <w:lang w:eastAsia="ar-SA"/>
          </w:rPr>
          <w:t>http://www.amr.ru/</w:t>
        </w:r>
      </w:hyperlink>
      <w:r>
        <w:rPr>
          <w:bCs/>
          <w:lang w:eastAsia="ar-SA"/>
        </w:rPr>
        <w:t>)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lang w:eastAsia="ar-SA"/>
        </w:rPr>
      </w:pPr>
      <w:r>
        <w:rPr>
          <w:bCs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>«Менеджмент»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827"/>
        <w:gridCol w:w="268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стные результат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Л13</w:t>
            </w:r>
            <w:r>
              <w:rPr/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14 </w:t>
            </w: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исследовательской и проектной работе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szCs w:val="20"/>
              </w:rPr>
            </w:pPr>
            <w:r>
              <w:rPr>
                <w:szCs w:val="20"/>
              </w:rPr>
              <w:t>участие в конкурсах профессионального мастерства и в командных проектах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szCs w:val="20"/>
              </w:rPr>
            </w:pPr>
            <w:r>
              <w:rPr>
                <w:szCs w:val="20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9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9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lang w:eastAsia="en-US"/>
              </w:rPr>
            </w:pPr>
            <w:r>
              <w:rPr>
                <w:lang w:eastAsia="en-US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Знает особенность процесса и структуру  управления в банковских учрежден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lang w:eastAsia="en-US"/>
              </w:rPr>
            </w:pPr>
            <w:r>
              <w:rPr>
                <w:lang w:eastAsia="en-US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ет проводить сравнительную характеристику видов управленческих решений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spacing w:val="-2"/>
              </w:rPr>
              <w:t>Умеет разрабатывать и принимать эффективные управленческие решения с использованием  системы методов управле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lang w:eastAsia="en-US"/>
              </w:rPr>
            </w:pPr>
            <w:r>
              <w:rPr>
                <w:lang w:eastAsia="en-US"/>
              </w:rPr>
              <w:t>ОК 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ет проводить сравнительную характеристику видов управленческих решений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spacing w:val="-2"/>
              </w:rPr>
              <w:t>Умеет разрабатывать и принимать эффективные управленческие решения с использованием  системы методов управле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lang w:eastAsia="en-US"/>
              </w:rPr>
            </w:pPr>
            <w:r>
              <w:rPr>
                <w:lang w:eastAsia="en-US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сущность коммуникаций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Характеризует виды коммуникаций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элементы процесса коммуникации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ъясняет сущность коммуникативных барье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/>
              <w:t>ОК 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сущность коммуникац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зует виды коммуник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элементы процесса коммуникации.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Объясняет сущность коммуникативных барье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Умеет систематизировать учебные материалы на основе работы с </w:t>
            </w:r>
            <w:r>
              <w:rPr/>
              <w:t>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7. Применять в коммерческой деятельности методы, средства и приемы менеджмента, делового и управленческого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ет систематизировать учебные материалы на основе работы с 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1 - сущность  и характерные черты современного менеджмента, историю его развит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ргументировано объясняет, в чем состоит сущность современного </w:t>
            </w:r>
            <w:r>
              <w:rPr/>
              <w:t xml:space="preserve">  менеджмента, его задачи и принцип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историю развития менеджмента, школ, направл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2 - внешнюю и внутреннюю среду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факторы внутренней среды организац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компоненты внешней среды организ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ет факторы прямого и косвенного воздействия внешней сре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ет взаимосвязь внутренней внешней среды организ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ует методы анализа внутренней и внешней среды организации с целью выявления угроз и возможностей, а также сильных и слабых сторон организации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3 - цикл менеджмен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ет основные функции менеджмен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4 - процесс и методику принятия и реализации управленческих решений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понятие управленческого реш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арактеризует основные подходы к принятию управленческих реше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ет основные этапы процесса разработки и принятия  управленческих реш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5 - 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Style101"/>
              <w:widowControl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ет понятие планирования как функции менеджмент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яет и характеризует основные проблемы плановой работы в современном бизнесе. Аргументирует сущность и необходимость организационной деятельност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ет понятие и роль мотивации в организ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ъясняет сущность системы мотивации личности и ее потребности (первичные и вторичные)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ет теоретические основы контроля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Характеризует современные формы контрол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6 - систему методов управления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методов управления. Организационно-административные методы. Экономические и социально-психологические мето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7 - стили управления, коммуникации, деловое и управленческое общение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понятие стиля упр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ифицирует типы стилей 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Характеризует «Теорию Х» и «Теорию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» Д. Мак – Грегор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улирует основные положения теории Р. Блейка и Дж. Мутона. «Управленческая решетка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типологию стилей менеджмента К. Левин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8 - особенности менеджмента в области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особенность процесса и структуру  управления в торговой сфер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993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21">
    <w:name w:val="Основной текст 2"/>
    <w:basedOn w:val="Normal"/>
    <w:qFormat/>
    <w:pPr>
      <w:spacing w:before="0" w:after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1" w:leader="none"/>
      </w:tabs>
      <w:spacing w:lineRule="auto" w:line="276"/>
      <w:ind w:left="-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mr.ru/storage/research/review/KK_2.gif" TargetMode="External"/><Relationship Id="rId7" Type="http://schemas.openxmlformats.org/officeDocument/2006/relationships/hyperlink" Target="http://www.alleng.ru/edu/manag1.htm/bio.htm" TargetMode="External"/><Relationship Id="rId8" Type="http://schemas.openxmlformats.org/officeDocument/2006/relationships/hyperlink" Target="http://www.amr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4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5-23T06:36:00Z</dcterms:modified>
  <cp:revision>49</cp:revision>
  <dc:subject/>
  <dc:title/>
</cp:coreProperties>
</file>