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lang w:val="ru-RU" w:bidi="en-US"/>
        </w:rPr>
      </w:pPr>
      <w:r>
        <w:rPr>
          <w:rFonts w:cs="Times New Roman" w:ascii="Times New Roman" w:hAnsi="Times New Roman"/>
          <w:caps w:val="false"/>
          <w:smallCaps w:val="false"/>
          <w:lang w:val="ru-RU" w:bidi="en-US"/>
        </w:rPr>
        <w:t>БД.08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8.02.04</w:t>
      </w:r>
      <w:r>
        <w:rPr>
          <w:rFonts w:cs="Times New Roman" w:ascii="Times New Roman" w:hAnsi="Times New Roman"/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spacing w:lineRule="auto" w:line="240" w:before="0" w:after="0"/>
        <w:rPr>
          <w:rFonts w:ascii="Times New Roman" w:hAnsi="Times New Roman" w:cs="Times New Roman"/>
          <w:sz w:val="24"/>
          <w:lang w:val="ru-RU" w:eastAsia="zh-CN"/>
        </w:rPr>
      </w:pPr>
      <w:r>
        <w:rPr>
          <w:rFonts w:cs="Times New Roman" w:ascii="Times New Roman" w:hAnsi="Times New Roman"/>
          <w:sz w:val="24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 w:eastAsia="zh-CN"/>
        </w:rPr>
      </w:pPr>
      <w:r>
        <w:rPr>
          <w:rFonts w:cs="Times New Roman" w:ascii="Times New Roman" w:hAnsi="Times New Roman"/>
          <w:sz w:val="24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WW21"/>
        <w:widowControl/>
        <w:spacing w:lineRule="auto" w:line="240"/>
        <w:rPr>
          <w:szCs w:val="28"/>
          <w:lang w:bidi="en-US"/>
        </w:rPr>
      </w:pPr>
      <w:r>
        <w:rPr>
          <w:szCs w:val="28"/>
          <w:lang w:bidi="en-US"/>
        </w:rPr>
        <w:t>г. Ростов-на-Дону</w:t>
      </w:r>
    </w:p>
    <w:p>
      <w:pPr>
        <w:sectPr>
          <w:type w:val="nextPage"/>
          <w:pgSz w:w="11906" w:h="16838"/>
          <w:pgMar w:left="1276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WW21"/>
        <w:widowControl/>
        <w:spacing w:lineRule="auto" w:line="240"/>
        <w:rPr>
          <w:szCs w:val="28"/>
          <w:lang w:bidi="en-US"/>
        </w:rPr>
      </w:pPr>
      <w:r>
        <w:rPr>
          <w:szCs w:val="28"/>
          <w:lang w:bidi="en-US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1295</wp:posOffset>
                </wp:positionV>
                <wp:extent cx="6269355" cy="196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9634" w:type="dxa"/>
                                  <w:tcBorders/>
                                </w:tcPr>
                                <w:tbl>
                                  <w:tblPr>
                                    <w:tblW w:w="136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8"/>
                                    <w:gridCol w:w="4395"/>
                                    <w:gridCol w:w="41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68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На заседании цикловой комисс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 xml:space="preserve">«Физического воспитания»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Протокол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о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31 августа 202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Председатель 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___________________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П.А. Махае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УТВЕРЖДА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Зам. директора по Н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_______И.В.Подцат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«31»     августа     20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154.95pt;mso-wrap-distance-left:9pt;mso-wrap-distance-right:9pt;mso-wrap-distance-top:0pt;mso-wrap-distance-bottom:0pt;margin-top:-15.8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4"/>
                        <w:gridCol w:w="239"/>
                      </w:tblGrid>
                      <w:tr>
                        <w:trPr/>
                        <w:tc>
                          <w:tcPr>
                            <w:tcW w:w="9634" w:type="dxa"/>
                            <w:tcBorders/>
                          </w:tcPr>
                          <w:tbl>
                            <w:tblPr>
                              <w:tblW w:w="13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4395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5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 заседании циклов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 xml:space="preserve">«Физического воспитания»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31 августа 20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едседатель Ц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___________________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П.А. Махаева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Зам. 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_______И.В.Подцат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«31»     августа     2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г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Программа общеобразовательной учебной дисциплины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8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«Физическая культура» предназначена для изучения и организации занятий по физической культуре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о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альности: 38.02.04 Коммерция (по отраслям)</w:t>
      </w:r>
    </w:p>
    <w:p>
      <w:pPr>
        <w:pStyle w:val="Normal"/>
        <w:spacing w:lineRule="auto" w:line="240" w:before="0" w:after="0"/>
        <w:ind w:left="284"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БД.07 "Физическая культура", в соответствии с примерной программой общеобразовательной дисциплины БД.07 "Физическая культура" 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Style43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1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418" w:leader="none"/>
        </w:tabs>
        <w:spacing w:lineRule="auto" w:line="240" w:before="0" w:after="0"/>
        <w:ind w:left="284" w:righ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 Письмом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 Приказом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 учреждениях  Российской  Федерации».</w:t>
      </w:r>
    </w:p>
    <w:p>
      <w:pPr>
        <w:pStyle w:val="Style31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284" w:righ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 приказом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.</w:t>
      </w:r>
    </w:p>
    <w:p>
      <w:pPr>
        <w:pStyle w:val="Style31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284" w:righ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основании положения об организации образовательного процесса по ФК со студентами колледжа, в том числе освобожденными от физических нагрузок на весь период обучения в колледже, от 25.06. 2021 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choolBookCSanPin-Regular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ОДЕРЖ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2 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Цели и задачи дисциплины-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ребования к результатам освоения учебной дисциплины для освобожденных студентов от физических нагрузо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, для студентов, освобожденных от физических нагрузок специальности: </w:t>
      </w:r>
      <w:r>
        <w:rPr>
          <w:rFonts w:cs="Times New Roman" w:ascii="Times New Roman" w:hAnsi="Times New Roman"/>
          <w:sz w:val="24"/>
          <w:szCs w:val="24"/>
          <w:lang w:val="ru-RU"/>
        </w:rPr>
        <w:t>38.02.04 Коммерция (по отраслям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ециальнос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 Контроль и оценка результатов освоения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БД.08 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129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учебной дисциплины БД.08 Физическая культура является частью основной профессиональной образовательной программы подготовки специалистов среднего звена по специальности 38.02.04 Коммерция (по отраслям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удентов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а очной формы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бучающихся на базе основного общего образования, </w:t>
      </w:r>
      <w:r>
        <w:rPr>
          <w:rFonts w:cs="Times New Roman" w:ascii="Times New Roman" w:hAnsi="Times New Roman"/>
          <w:sz w:val="24"/>
          <w:szCs w:val="24"/>
          <w:lang w:val="ru-RU"/>
        </w:rPr>
        <w:t>в том числе,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8 Физическая культура относится к общеобразовательному циклу учебных дисциплин, является базовой учебной дисциплиной, изучается в первом и втором семестрах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8 Физическая культура ориентирована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Результаты освоения дисциплины БД.08 Физическая культура (для первого курса)</w:t>
      </w:r>
    </w:p>
    <w:p>
      <w:pPr>
        <w:pStyle w:val="Normal"/>
        <w:autoSpaceDE w:val="false"/>
        <w:spacing w:lineRule="exact" w:line="235" w:before="202" w:after="0"/>
        <w:ind w:right="14"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своение содержания учебной дисциплины 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8 Физическая культура обеспечивает до</w:t>
        <w:softHyphen/>
        <w:t xml:space="preserve">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результа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личностных</w:t>
      </w:r>
      <w:r>
        <w:rPr>
          <w:rFonts w:eastAsia="SchoolBookCSanPin-Regular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 готовность и способность обучающихся к саморазвитию и личностному самоопредел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3 потребность к самостоятельному использованию физической культуры как составляющей доминанты здоровь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4 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5 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6 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1 умение оказывать первую помощь при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2 патриотизм, уважение к своему народу, чувство ответственности перед Родин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3 готовность к служению Отечеству, его за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метапредметных</w:t>
      </w:r>
      <w:r>
        <w:rPr>
          <w:rFonts w:eastAsia="SchoolBookCSanPin-Regular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5 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предметны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1 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-спортивного комплекса «Готов к труду и обороне» (ГТО).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Физическая культура" (базовый уровень) - требования к предметным результатам освоения базового курса физической культуры отражают: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1) 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"Готов к труду и обороне" (ГТО);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. Приказа Минобрнауки России от 29.12.2014 N 1645)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2)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3)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5) владение техническими прие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29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1. Объем учебной дисциплины «Физическая культура» и виды учеб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ём О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выполнение творческой работы (подготовка докладов, рефератов), подготовка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5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2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1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ind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в сети интернет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81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подготовка ко всем видам контрольных испытаний, в том числе к нормам комплекса ГТО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творческой  работы,  (подготовка докладов, рефератов), подготовка портфоли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 работы,  ( докладов, рефератов),  портфоли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методик  индивидуальных программ занятий с учетом индивидуальных особенностей организм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нятия в спортивных секциях по выбору студента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лейбол;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ая атлетика;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тлетическая гимнастика; аэробика; настольный теннис;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хматы; шашк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творческой работы, выступление с докладом (рефераты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фолио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работы, выступление с докладом (рефераты); портфолио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дифференцированного зач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76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 Тематический план и содержание учебной дисциплины БД.08 "Физическая культур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3"/>
        <w:gridCol w:w="1417"/>
        <w:gridCol w:w="1701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оение следующих результатов (ЛР, МР, ПР)</w:t>
            </w:r>
          </w:p>
        </w:tc>
      </w:tr>
      <w:tr>
        <w:trPr>
          <w:trHeight w:val="23" w:hRule="atLeast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гкая атлетика (кроссовая подготовка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6"/>
              <w:suppressAutoHyphens w:val="false"/>
              <w:rPr/>
            </w:pPr>
            <w:r>
              <w:rPr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 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-ЛР4, МР6, ПР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Закрепление и совершенствование техники бега на короткие, средние и длинные дистанции; техники прыжков в длину и в высоту различными способами. Совершенствование техники спортивной ходьбы и метания гранаты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одготовка доклада по теме «О вреде пагубных привы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одики эффективных и экономичных способов овладения жизненно важными умениями и навыками (ходьба, медленный бег, плав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 Простейшие методики самооценки работоспособности, усталости, утомления и применения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ндивидуальных программ физического самовоспитания и занятия с оздоровительной, рекреационной и восстановительной направленностью (медленный бег, плавание, прогулка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Занятия в спортивных секциях по видам 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9-ЛР13, МР4-МР5, ПР1</w:t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(баскетбол, волейбол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5-ЛР7, МР1-МР2, ПР4</w:t>
            </w:r>
          </w:p>
        </w:tc>
      </w:tr>
      <w:tr>
        <w:trPr>
          <w:trHeight w:val="21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ортивные игры: Баскетбол; Волейбол. Совершенствование техники подачи мяча; приема мяча и тактики спортивной игры в процессе самостоятельных занятий, а также занятий в баскетбольной или волейбольной с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подготовка рефератов/докладов по темам: «История развития волейбола в России», «Техника и тактика игры в волейбол», «Судейство в волейбол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техники ведения и передачи мяча спортивной игры в процессе самостоятельных занятий, занятий в спортивных секциях. Самостоятельная бросковая тренир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дготовка устных сообщений и доклад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мам: «История игры», «Баскетбол – Олимпийский вид спорта», «Основные правила игры». (по выбору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Простейшие методики самооценки работоспособности, усталости, утомления и применения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ндивидуальных программ физического самовоспитания и занятия с оздоровительной, рекреационной и восстановительной направленностью (медленный бег, плавание, прогулка и т.д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 Основы методики самомасс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7. Методика составления и проведения простейших самостоятельных занятий физическими упражнениями гигиенической или тренировоч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8.Занятия в спортивных секциях по видам 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8, МР3, 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9-ЛР13, МР4-МР5, ПР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Отработка простейших акробатических приемов:кувырка вперед и назад, отработка навыка стойки на лопатках, стойки на руках и голове, стойка на ру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 Написание реферата на тему «История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тия гимнастик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 Основы методики самомасс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 Методика коррегирующей гимнастики для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 проведения простейших самостоятельных занятий физическими упражнениями гигиенической или тренировоч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Занятия в спортивных секциях по видам 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-ЛР4, МР6, ПР3</w:t>
            </w:r>
          </w:p>
        </w:tc>
      </w:tr>
      <w:tr>
        <w:trPr>
          <w:trHeight w:val="23" w:hRule="atLeast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о-оценочные нормативы по видам спорт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но-оценочные нормативы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сероссийский физкультурно-спортивный комплекс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5-ЛР7, МР1-МР2, ПР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БД.08 ФИЗИЧЕСКАЯ КУЛЬТУРА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 для студ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азаро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Егоров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и др.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изическая культура и физическая, 2017 Г. 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физического воспитания и спорта: учебник / под общ.ред. Г. В. Барчуковой. — М., 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ник для студ. учреждений сред. проф. образования. — М., 20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Гамидова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Содержание и направленность физкультурно-оздоровительных занятий. —Смоленск,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Решетников Н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ислицын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алтиевич Р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огадаев Г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. пособие для студ. учреждений сред. проф. образования. — М., 2018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/>
        </w:rPr>
        <w:t>(НФП-2009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подавателе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 пособие. — М.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7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6 г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шетников, Н.В. Физическая культура /Николай Васильевич Решетников, Юрий Леонидович Кислицын. – Москва: Изд-во "Мастерство", 20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7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3—издание, М: Академия, 201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6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ou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441. </w:t>
      </w:r>
      <w:r>
        <w:rPr>
          <w:rFonts w:cs="Times New Roman" w:ascii="Times New Roman" w:hAnsi="Times New Roman"/>
          <w:sz w:val="24"/>
          <w:szCs w:val="24"/>
        </w:rPr>
        <w:t>naro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айт: Учебно-методические пособия «Общевойсковая подготовка». Наставление по физической подготовке в Вооруженных Силах Российской Федерации (НФП-2009)</w:t>
      </w:r>
    </w:p>
    <w:p>
      <w:pPr>
        <w:pStyle w:val="15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08" w:firstLine="2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троль и оценк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результатов освоения учебной дисциплины БД.08 "Физическая культура"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У РО «РКСИ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S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35"/>
        <w:gridCol w:w="340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ичностные результ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ки личностных результатов обучаю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 оценки личностных результат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самооценки событий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ий и психологический мониторинг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ортфоли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6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3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деятельност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исследовательской и проектной работ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ие в конкурсах профессионального мастерства и в командных проектах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участия в проектах, конкурсах профессионального мастерства, предметных олимпиадах, проектах, выполнения творческих зад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экологической культуры, бережного отношения к родной земле, природным богатствам России и мир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здорового образа жизни и высокий уровень культуры здоровья обучающихс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высокопрофессиональной трудовой активност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фель достижений (портфолио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7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овольческие инициативы по поддержки инвалидов и престарелых граждан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тапредметные результ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ки метапредметных результатов обучаю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 оценки результатов обуче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Р 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Р 2 готовность учебного сотрудничества с преподавателями и сверстниками с использованием специальных средств и методов двигательной активн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Р 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Р 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Р 5 формирование навыков участия в различных видах соревновательной деятельности, моделирующих профессиональную подготовк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Р 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предметны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pacing w:lineRule="auto" w:line="276" w:before="0" w:after="200"/>
              <w:rPr>
                <w:szCs w:val="24"/>
                <w:lang w:val="en-US" w:bidi="en-US"/>
              </w:rPr>
            </w:pPr>
            <w:r>
              <w:rPr>
                <w:szCs w:val="24"/>
                <w:lang w:bidi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4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1 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нать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jc w:val="left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Style36"/>
              <w:suppressAutoHyphens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Р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 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Р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 составить и провести с группой комплексы упражнений утренней и производственной гимнастики, используя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знания, полученные в процессе теоретических, учебно-методических и практических занятий, в области анатомии, физиологии, психологии (возрастной и спортивной) ОБ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отрудничать с преподавателями и сверстниками с использованием специа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Р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Р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применять на практике полученные 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навыки участия в различных видах соревновательной деятельности, моделирующих профессиональную подготов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en-US" w:bidi="ar-SA"/>
        </w:rPr>
      </w:pPr>
      <w:r>
        <w:rPr>
          <w:sz w:val="24"/>
          <w:szCs w:val="24"/>
          <w:lang w:val="en-US" w:bidi="ar-SA"/>
        </w:rPr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bidi="ar-SA"/>
        </w:rPr>
        <w:t>Учебные Нормативы по видам спорта: легкая атлетика (кроссовая подготовка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ый нормати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урс</w:t>
            </w:r>
          </w:p>
        </w:tc>
      </w:tr>
      <w:tr>
        <w:trPr>
          <w:trHeight w:val="7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\4.8\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4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\9.0\9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\14.4\1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\17.8\18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\30.2\30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\33.0\34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\1.45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\3.10\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\3.35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5\3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\4.00\4.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\7.30\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\11.00\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\14.00\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45\50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\30м\2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м\20м\15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\2.00\1.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\1.70\1.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м\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\4м\3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7 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3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pacing w:lineRule="auto" w:line="240" w:before="0" w:after="0"/>
        <w:ind w:left="0" w:right="0" w:hanging="0"/>
        <w:rPr/>
      </w:pPr>
      <w:r>
        <w:rPr/>
        <w:t>Спортивные игры: Баскет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ые нормативы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\13\14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6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6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8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\19\2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0</w:t>
            </w:r>
          </w:p>
        </w:tc>
      </w:tr>
    </w:tbl>
    <w:p>
      <w:pPr>
        <w:pStyle w:val="Style3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верх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низ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Style3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1"/>
        <w:spacing w:lineRule="auto" w:line="240" w:before="0" w:after="0"/>
        <w:ind w:left="0" w:right="0" w:hanging="0"/>
        <w:rPr/>
      </w:pPr>
      <w:r>
        <w:rPr/>
        <w:t>Элементы гимнастики: Общая Физическая Подготовка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, кол-во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0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\55\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\45\3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134"/>
        <w:gridCol w:w="1134"/>
        <w:gridCol w:w="992"/>
        <w:gridCol w:w="1134"/>
        <w:gridCol w:w="1276"/>
        <w:gridCol w:w="1275"/>
      </w:tblGrid>
      <w:tr>
        <w:trPr>
          <w:trHeight w:val="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281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3"/>
        <w:gridCol w:w="1112"/>
        <w:gridCol w:w="1115"/>
        <w:gridCol w:w="75"/>
        <w:gridCol w:w="1068"/>
        <w:gridCol w:w="1097"/>
        <w:gridCol w:w="1129"/>
        <w:gridCol w:w="108"/>
        <w:gridCol w:w="1511"/>
      </w:tblGrid>
      <w:tr>
        <w:trPr>
          <w:trHeight w:val="1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2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8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trHeight w:val="24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мяча весом 150 г (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3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36"/>
        <w:gridCol w:w="2591"/>
        <w:gridCol w:w="1165"/>
        <w:gridCol w:w="1172"/>
        <w:gridCol w:w="1200"/>
        <w:gridCol w:w="1151"/>
        <w:gridCol w:w="1189"/>
        <w:gridCol w:w="1272"/>
      </w:tblGrid>
      <w:tr>
        <w:trPr>
          <w:trHeight w:val="19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1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61" w:hRule="atLeast"/>
        </w:trPr>
        <w:tc>
          <w:tcPr>
            <w:tcW w:w="103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9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10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16 кг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26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1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29"/>
        <w:gridCol w:w="1125"/>
        <w:gridCol w:w="1193"/>
        <w:gridCol w:w="1152"/>
        <w:gridCol w:w="1112"/>
        <w:gridCol w:w="1193"/>
        <w:gridCol w:w="1210"/>
      </w:tblGrid>
      <w:tr>
        <w:trPr>
          <w:trHeight w:val="24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40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6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206" w:hRule="atLeast"/>
        </w:trPr>
        <w:tc>
          <w:tcPr>
            <w:tcW w:w="10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3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</w:tr>
      <w:tr>
        <w:trPr>
          <w:trHeight w:val="3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2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спортивного снаряда весом 7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м 5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лыжах 3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кросс на 3 км (бег по пересечённой местности)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на 50 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0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71"/>
        <w:gridCol w:w="1116"/>
        <w:gridCol w:w="1137"/>
        <w:gridCol w:w="1146"/>
        <w:gridCol w:w="1104"/>
        <w:gridCol w:w="1152"/>
        <w:gridCol w:w="1210"/>
      </w:tblGrid>
      <w:tr>
        <w:trPr>
          <w:trHeight w:val="18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5" w:hRule="atLeast"/>
        </w:trPr>
        <w:tc>
          <w:tcPr>
            <w:tcW w:w="100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оложения сидя или стоя с опорой локтей о стол или стойку, дистанция 10 м (очки): из пневматической винтовки с открытым прицел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пневматической винтовки с диоптрическим прицелом, либо из «электронного оруж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ский поход с проверкой туристских навыков (протяжённость не менее, км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в возрастной групп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которые необходимо выполнить для получения знака отличия Всероссийского физкультурно-спортивного комплекса «Готов к труду и обороне» ( ГТО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    «_____» ____________ 20_____г.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ЦК «Физического воспитания» 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 (Махаева Полина Анатольев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0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1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5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4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211">
    <w:name w:val="Основной текст 2 Знак1"/>
    <w:qFormat/>
    <w:rPr>
      <w:sz w:val="24"/>
      <w:szCs w:val="24"/>
      <w:lang w:eastAsia="zh-CN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2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3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0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53:00Z</dcterms:created>
  <dc:creator>anhen</dc:creator>
  <dc:description/>
  <cp:keywords/>
  <dc:language>en-US</dc:language>
  <cp:lastModifiedBy>Admin</cp:lastModifiedBy>
  <cp:lastPrinted>2018-06-14T10:18:00Z</cp:lastPrinted>
  <dcterms:modified xsi:type="dcterms:W3CDTF">2022-05-18T05:49:00Z</dcterms:modified>
  <cp:revision>7</cp:revision>
  <dc:subject/>
  <dc:title/>
</cp:coreProperties>
</file>