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Cs/>
          <w:caps/>
          <w:lang w:val="en-US" w:eastAsia="en-US"/>
        </w:rPr>
      </w:pPr>
      <w:r>
        <w:rPr>
          <w:b/>
          <w:iCs/>
          <w:caps/>
          <w:lang w:val="en-US" w:eastAsia="en-US"/>
        </w:rPr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РОСТ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Д.03 «Географ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suppressAutoHyphens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uppressAutoHyphens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Ростов-на-Д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/>
      </w:pPr>
      <w:r>
        <w:rPr/>
        <w:t xml:space="preserve"> </w:t>
      </w:r>
      <w:r>
        <w:rPr/>
        <w:t xml:space="preserve">Программа общеобразовательной учебной дисциплины </w:t>
      </w:r>
      <w:r>
        <w:rPr>
          <w:lang w:eastAsia="ru-RU"/>
        </w:rPr>
        <w:t>ПД.03 «География»</w:t>
      </w:r>
      <w:r>
        <w:rPr/>
        <w:t xml:space="preserve"> для изучения </w:t>
      </w:r>
      <w:r>
        <w:rPr>
          <w:lang w:eastAsia="ru-RU"/>
        </w:rPr>
        <w:t>ПД.03 «География»</w:t>
      </w:r>
      <w:r>
        <w:rPr/>
        <w:t xml:space="preserve">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4 «Коммерц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/>
      </w:pPr>
      <w:r>
        <w:rPr/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</w:t>
      </w:r>
      <w:r>
        <w:rPr>
          <w:lang w:eastAsia="ru-RU"/>
        </w:rPr>
        <w:t>ПД.03 «География»</w:t>
      </w:r>
      <w:r>
        <w:rPr/>
        <w:t>, в соответствии с примерной программой общеобразовательной дисциплины ПД.01 «Математика»»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>
          <w:b/>
          <w:b/>
        </w:rPr>
      </w:pPr>
      <w:r>
        <w:rPr/>
        <w:t>Организация — 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Royal Times New Roman;Times New Roman" w:hAnsi="Royal Times New Roman;Times New Roman" w:cs="Royal Times New Roman;Times New Roman"/>
          <w:b/>
          <w:b/>
          <w:bCs/>
        </w:rPr>
      </w:pPr>
      <w:r>
        <w:rPr>
          <w:rFonts w:cs="Royal Times New Roman;Times New Roman" w:ascii="Royal Times New Roman;Times New Roman" w:hAnsi="Royal Times New Roman;Times New Roman"/>
          <w:b/>
          <w:bCs/>
        </w:rPr>
        <w:t xml:space="preserve">Организация-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Royal Times New Roman;Times New Roman" w:hAnsi="Royal Times New Roman;Times New Roman" w:cs="Royal Times New Roman;Times New Roman"/>
          <w:bCs/>
        </w:rPr>
      </w:pPr>
      <w:r>
        <w:rPr>
          <w:rFonts w:cs="Royal Times New Roman;Times New Roman" w:ascii="Royal Times New Roman;Times New Roman" w:hAnsi="Royal Times New Roman;Times New Roman"/>
          <w:bCs/>
        </w:rPr>
        <w:t xml:space="preserve">Государственное бюджетное профессиональное  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spacing w:lineRule="auto" w:line="360"/>
        <w:jc w:val="both"/>
        <w:rPr>
          <w:rFonts w:ascii="Royal Times New Roman;Times New Roman" w:hAnsi="Royal Times New Roman;Times New Roman" w:cs="Royal Times New Roman;Times New Roman"/>
          <w:bCs/>
          <w:lang w:eastAsia="ru-RU"/>
        </w:rPr>
      </w:pPr>
      <w:r>
        <w:rPr>
          <w:rFonts w:cs="Royal Times New Roman;Times New Roman" w:ascii="Royal Times New Roman;Times New Roman" w:hAnsi="Royal Times New Roman;Times New Roman"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20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200"/>
        <w:jc w:val="both"/>
        <w:rPr/>
      </w:pPr>
      <w:r>
        <w:rPr>
          <w:lang w:eastAsia="ru-RU"/>
        </w:rPr>
        <w:t>Видинеева Е.А. –  преподаватель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ГБПОУ РО «РКСИ» </w:t>
      </w:r>
    </w:p>
    <w:p>
      <w:pPr>
        <w:pStyle w:val="Normal"/>
        <w:tabs>
          <w:tab w:val="clear" w:pos="708"/>
          <w:tab w:val="left" w:pos="3168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Реценз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en-US"/>
        </w:rPr>
      </w:pPr>
      <w:r>
        <w:rPr>
          <w:color w:val="000000"/>
        </w:rPr>
        <w:t>Будасова С.А -  преподаватель высшей квалификационной категории ГБПОУ РО «РКРИП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ПАСПОРТ РАБОЧЕЙ ПРОГРАММЫ УЧЕБНОЙ ДИСЦИПЛИНЫ………………………...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СТРУКТУРА И СОДЕРЖАНИЕ УЧЕБНОЙ ДИСЦИПЛИНЫ…………………………</w:t>
      </w:r>
      <w:r>
        <w:rPr>
          <w:lang w:eastAsia="ru-RU"/>
        </w:rPr>
        <w:t>…..</w:t>
      </w:r>
      <w:r>
        <w:rPr/>
        <w:t>…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3 УСЛОВИЯ РЕАЛИЗАЦИИ РАБОЧЕЙ ПРОГРАММЫ </w:t>
      </w:r>
    </w:p>
    <w:p>
      <w:pPr>
        <w:pStyle w:val="Normal"/>
        <w:spacing w:lineRule="auto" w:line="276"/>
        <w:rPr/>
      </w:pPr>
      <w:r>
        <w:rPr/>
        <w:t>УЧЕБНОЙ ДИСЦИПЛИНЫ</w:t>
      </w:r>
      <w:r>
        <w:rPr>
          <w:lang w:eastAsia="ru-RU"/>
        </w:rPr>
        <w:t xml:space="preserve"> ……………………….………….</w:t>
      </w:r>
      <w:r>
        <w:rPr/>
        <w:t>……………….……………..…..1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 КОНТРОЛЬ И ОЦЕНКА РЕЗУЛЬТАТОВ ОСВОЕНИЯ </w:t>
      </w:r>
    </w:p>
    <w:p>
      <w:pPr>
        <w:pStyle w:val="Normal"/>
        <w:spacing w:lineRule="auto" w:line="276"/>
        <w:rPr/>
      </w:pPr>
      <w:r>
        <w:rPr/>
        <w:t>УЧЕБНОЙ ДИСЦИПЛИНЫ…………………………..</w:t>
      </w:r>
      <w:r>
        <w:rPr>
          <w:lang w:eastAsia="ru-RU"/>
        </w:rPr>
        <w:t>…</w:t>
      </w:r>
      <w:r>
        <w:rPr/>
        <w:t>……………………….……….…..…..19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caps/>
        </w:rPr>
        <w:t>1.</w:t>
      </w:r>
      <w:r>
        <w:rPr>
          <w:b/>
          <w:lang w:val="en-US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0"/>
        <w:ind w:firstLine="426"/>
        <w:contextualSpacing/>
        <w:jc w:val="both"/>
        <w:rPr/>
      </w:pPr>
      <w:r>
        <w:rPr>
          <w:rFonts w:eastAsia="Calibri"/>
          <w:b/>
          <w:lang w:eastAsia="en-US"/>
        </w:rPr>
        <w:t>1.1. 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Рабочая программа учебной дисциплины ПД.03 «География» является частью программы подготовки специалистов среднего звена по специальности      38.02.04 Коммерция (по отраслям)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lang w:eastAsia="ru-RU"/>
        </w:rPr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709"/>
        <w:jc w:val="both"/>
        <w:rPr/>
      </w:pPr>
      <w:r>
        <w:rPr>
          <w:b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 xml:space="preserve">    </w:t>
      </w:r>
      <w:r>
        <w:rPr/>
        <w:t>Учебная дисциплина ПД.03 «География» относится к общеобразовательному циклу, является базовой учебной дисциплиной, изучается в первом и во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suppressAutoHyphens w:val="false"/>
        <w:autoSpaceDE w:val="false"/>
        <w:spacing w:lineRule="auto" w:line="360"/>
        <w:ind w:right="14" w:firstLine="567"/>
        <w:jc w:val="both"/>
        <w:rPr/>
      </w:pPr>
      <w:r>
        <w:rPr>
          <w:rFonts w:cs="Bookman Old Style"/>
          <w:lang w:eastAsia="ru-RU"/>
        </w:rPr>
        <w:t xml:space="preserve">Содержание программы ПД.03 «География» направлено на достижение следующих </w:t>
      </w:r>
      <w:r>
        <w:rPr>
          <w:rFonts w:cs="Bookman Old Style"/>
          <w:b/>
          <w:bCs/>
          <w:lang w:eastAsia="ru-RU"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1)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>2)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3)развитие познавательных интересов, интеллектуальных и творческих                            способностей посредством ознакомления с важнейшими географическими особенностями и проблемами мира в целом, его отдельных регионов и ведущих ст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4)воспитание уважения к другим народам и культурам, бережного отношения к   окружающей природной сред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5)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>6)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>7)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1.4. Результаты освоения дисциплины ПД.03 «География».  </w:t>
      </w:r>
    </w:p>
    <w:p>
      <w:pPr>
        <w:pStyle w:val="Normal"/>
        <w:suppressAutoHyphens w:val="false"/>
        <w:autoSpaceDE w:val="false"/>
        <w:spacing w:lineRule="auto" w:line="360" w:before="202" w:after="0"/>
        <w:ind w:right="14" w:firstLine="283"/>
        <w:jc w:val="both"/>
        <w:rPr/>
      </w:pPr>
      <w:r>
        <w:rPr>
          <w:rFonts w:cs="Times New Roman"/>
          <w:lang w:eastAsia="ru-RU"/>
        </w:rPr>
        <w:t xml:space="preserve">  </w:t>
      </w:r>
      <w:r>
        <w:rPr>
          <w:rFonts w:cs="Bookman Old Style"/>
          <w:lang w:eastAsia="ru-RU"/>
        </w:rPr>
        <w:t>Освоение содержания учебной дисциплины ПД.03 «География» обеспечивает до</w:t>
        <w:softHyphen/>
        <w:t xml:space="preserve">стижение студентами следующих </w:t>
      </w:r>
      <w:r>
        <w:rPr>
          <w:rFonts w:cs="Bookman Old Style"/>
          <w:b/>
          <w:bCs/>
          <w:lang w:eastAsia="ru-RU"/>
        </w:rPr>
        <w:t>результатов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.Личнос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1. 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2. Сформированность целостного мировоззрения, соответствующего современному уровню развития географической науки и общественной практик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3. Сформированность основ саморазвития и самовоспитания в соответствии с  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5.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6. Умение ясно, точно, грамотно излагать свои мысли в устной и письменной   речи, понимать смысл поставленной задачи, выстраивать аргументацию, приводить аргументы и контраргументы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7. Критичность мышления, владение первичными навыками анализа икритичной оценки получаемой информации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ru-RU"/>
        </w:rPr>
        <w:t>Л8. Креативность мышления, инициативность и находчивость.</w:t>
        <w:tab/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2.Метапредме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1. Владение навыками познавательной, учебно-исследовательской и проектной  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2. 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3. Умение самостоятельно оценивать и принимать   решения, определяющие стратегию поведения, с учетом гражданских и нравственных ценностей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4.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5. 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6. 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7. Понимание места и роли географии в системе наук; представление об обширных междисциплинарных связях географии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3.Предме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1. Владение представлениями о современной географической науке, ее участии   в решении важнейших проблем человечества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2. Владение географическим мышлением для определения географических   аспектов природных, социально-экономических и экологических процессов и проблем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3. Сформированность системы комплексных социально ориентированных                    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.</w:t>
      </w:r>
    </w:p>
    <w:p>
      <w:pPr>
        <w:pStyle w:val="23"/>
        <w:rPr/>
      </w:pPr>
      <w:r>
        <w:rPr/>
        <w:t>П4. Владение умениями проведения наблюдений за отдельными географическими   объектами, процессами и явлениями, их изменениями в результате природных и антропогенных воздействий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5. Владение умениями использовать карты разного содержания для выявления  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6. Владение умениями географического анализа и интерпретации разнообразной   информаци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П7.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8.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97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5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бота с картами по данной тем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ыполнение индивидуальных заданий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ставление простейших таблиц, схе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b/>
                <w:iCs/>
              </w:rPr>
              <w:t xml:space="preserve">Промежуточная аттестация в форме дифференцированного зачета во втором семестре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27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2 Тематический план и содержание учебной дисциплины</w:t>
      </w:r>
      <w:r>
        <w:rPr>
          <w:lang w:eastAsia="ru-RU"/>
        </w:rPr>
        <w:t xml:space="preserve"> </w:t>
      </w:r>
      <w:r>
        <w:rPr>
          <w:b/>
          <w:lang w:eastAsia="ru-RU"/>
        </w:rPr>
        <w:t>ПД.03</w:t>
      </w:r>
      <w:r>
        <w:rPr>
          <w:b/>
        </w:rPr>
        <w:t xml:space="preserve"> «Географ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631"/>
        <w:gridCol w:w="993"/>
        <w:gridCol w:w="1842"/>
      </w:tblGrid>
      <w:tr>
        <w:trPr>
          <w:tblHeader w:val="true"/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е следующих результатов (ЛР, МР, ПР)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. РОССИЯ В СОВРЕМЕННОМ МИРЕ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- семестр – 48 часов                                                                                                                                                 18  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Введ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еография как наука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>География как наука.</w:t>
            </w:r>
            <w:r>
              <w:rPr/>
              <w:t xml:space="preserve"> Экономическая география как учебная дисципли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географии, её место среди других общественных дисциплин. Специфика экономико-географических знаний. </w:t>
            </w:r>
          </w:p>
          <w:p>
            <w:pPr>
              <w:pStyle w:val="Normal"/>
              <w:jc w:val="both"/>
              <w:rPr/>
            </w:pPr>
            <w:r>
              <w:rPr/>
              <w:t>Роль экономической географии в кризисные периоды развития общества. Структура экономико-географических знаний.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/>
              <w:t>География как наука. Методы географических исследований</w:t>
            </w:r>
            <w:r>
              <w:rPr>
                <w:b/>
              </w:rPr>
              <w:t xml:space="preserve">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>География как наука.</w:t>
            </w:r>
            <w:r>
              <w:rPr/>
              <w:t xml:space="preserve"> Экономическая география как учебная дисциплина. Предмет географии, её место среди других общественных дисциплин. Специфика экономико-географических знаний. Роль экономической географии в кризисные периоды развития общества. Структура экономико-географических знаний.</w:t>
            </w:r>
            <w:r>
              <w:rPr>
                <w:lang w:eastAsia="ru-RU"/>
              </w:rPr>
              <w:t xml:space="preserve"> Традиционные и новые методы географических исследований. Источники географической информации.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12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географического  положения России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Определение особенностей размещения различных отраслей мирового хозяйства.</w:t>
            </w:r>
          </w:p>
          <w:p>
            <w:pPr>
              <w:pStyle w:val="Normal"/>
              <w:spacing w:lineRule="auto" w:line="228" w:before="0" w:after="26"/>
              <w:rPr>
                <w:b/>
                <w:b/>
              </w:rPr>
            </w:pPr>
            <w:r>
              <w:rPr>
                <w:lang w:eastAsia="ru-RU"/>
              </w:rPr>
              <w:t>Определение хозяйственной специализации стран и регионов мира. 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ое устройство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 xml:space="preserve">понятие политическое устройство. </w:t>
            </w:r>
            <w:r>
              <w:rPr>
                <w:lang w:eastAsia="ru-RU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-XXI веков. Характеристика современного этапа социально-экономического развития. Место России в мировом хозяйстве и международном географическом разделении труда.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3, МР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тическое устройство м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Политическая карта мира. Исторические этапы ее формировани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 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2, ПР8</w:t>
            </w:r>
          </w:p>
        </w:tc>
      </w:tr>
      <w:tr>
        <w:trPr>
          <w:trHeight w:val="7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1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на те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</w:rPr>
            </w:pPr>
            <w:r>
              <w:rPr/>
              <w:t>Формирование политической карты ми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рактическое занятие №1: </w:t>
            </w:r>
            <w:r>
              <w:rPr>
                <w:bCs/>
                <w:color w:val="000000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знакомление с политической картой мира. Нанесение на контурную карту стран мира, крупнейших по площади территории и численности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4, ПР3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ременное географическое положение России в мир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Геополитическое и экономическое влияние РФ в мире. ЭГП и ресурсы страны, их хозяйственная оценка. Государственный строй современной России. Население, его численность и размещение, воспроизводство, миграция, урбанизация. Демографическая ситуация. Национальный и религиозный соста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5, ПР7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lang w:eastAsia="ru-RU"/>
              </w:rPr>
              <w:t>Работа с картами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8, ПР4</w:t>
            </w:r>
          </w:p>
        </w:tc>
      </w:tr>
      <w:tr>
        <w:trPr>
          <w:trHeight w:val="1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РФ сегодня. Отрасли международной специализаци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 Структура и особенности развития хозяйства РФ. Основные межотраслевые комплексы. Производственная и непроизводственная сфера экономики. Отрасли международной специализации (ТЭК, наука, космонавтика, медицин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и страны СНГ в </w:t>
            </w:r>
            <w:r>
              <w:rPr>
                <w:lang w:val="en-US"/>
              </w:rPr>
              <w:t>XXI</w:t>
            </w:r>
            <w:r>
              <w:rPr/>
              <w:t xml:space="preserve"> век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 xml:space="preserve">Россия и страны СНГ в </w:t>
            </w:r>
            <w:r>
              <w:rPr>
                <w:lang w:val="en-US"/>
              </w:rPr>
              <w:t>XXI</w:t>
            </w:r>
            <w:r>
              <w:rPr/>
              <w:t xml:space="preserve"> веке. Роль России на постсоветском пространстве. Интеграция РФ на евразийском пространстве. Внешние экономические связи России на Западе и Востоке. Объекты всемирного культурного и природного наследия, расположенные на территории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7, МР5</w:t>
            </w:r>
          </w:p>
        </w:tc>
      </w:tr>
      <w:tr>
        <w:trPr>
          <w:trHeight w:val="3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р</w:t>
            </w:r>
            <w:r>
              <w:rPr>
                <w:lang w:eastAsia="ru-RU"/>
              </w:rPr>
              <w:t>абота с картами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7, ПР5</w:t>
            </w:r>
          </w:p>
        </w:tc>
      </w:tr>
      <w:tr>
        <w:trPr>
          <w:trHeight w:val="204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</w:rPr>
              <w:t>РАЗДЕЛ 2.</w:t>
            </w:r>
            <w:r>
              <w:rPr>
                <w:b/>
                <w:lang w:eastAsia="ru-RU"/>
              </w:rPr>
              <w:t>ОБЩАЯ ЭКОНОМИЧЕСКАЯ И СОЦИАЛЬНАЯ ГЕОГРАФИЯ МИРА                                                                                                                                30</w:t>
            </w:r>
          </w:p>
        </w:tc>
      </w:tr>
      <w:tr>
        <w:trPr>
          <w:trHeight w:val="1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ая карта ми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Политическая карта мира. Исторические этапы ее формирования и современные особенности. Формирование политической карты мира. Типология стран, их территория и государственный строй. Суверенные государства и несамоуправляющиеся государственные образования. Группировка стран по площади территории и численности населения. Политическая география и геополитика..</w:t>
            </w:r>
            <w:bookmarkStart w:id="1" w:name="_GoBack"/>
            <w:bookmarkEnd w:id="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ология стран м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Политическая карта мира. Исторические этапы ее формирования и современные особенности. Формирование политической карты мира. Типология стран, их территория и государственный строй. Суверенные государства и несамоуправляющиеся государственные образования. Группировка стран по площади территории и численности населения. Политическая география и гео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2.3</w:t>
            </w:r>
          </w:p>
          <w:p>
            <w:pPr>
              <w:pStyle w:val="Normal"/>
              <w:jc w:val="center"/>
              <w:rPr/>
            </w:pPr>
            <w:r>
              <w:rPr/>
              <w:t>Многообразие стран современного ми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Исторические этапы ее формирования и современные особенности. Формирование политической карты мира. Типология стран, их территория и государственный строй. Суверенные государства и несамоуправляющиеся государственные образования. Группировка стран по площади территории и численности населения. Политическая география и гео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2, ПР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4</w:t>
            </w:r>
          </w:p>
          <w:p>
            <w:pPr>
              <w:pStyle w:val="Normal"/>
              <w:jc w:val="center"/>
              <w:rPr/>
            </w:pPr>
            <w:r>
              <w:rPr/>
              <w:t>Мировая экономика. Этапы становления и развит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2.5</w:t>
            </w:r>
          </w:p>
          <w:p>
            <w:pPr>
              <w:pStyle w:val="Normal"/>
              <w:jc w:val="center"/>
              <w:rPr/>
            </w:pPr>
            <w:r>
              <w:rPr/>
              <w:t>Современные особенности развития мировой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</w:t>
            </w:r>
            <w:r>
              <w:rPr/>
              <w:t>Международное разделение труда и мировое хозяйство, его структура. НТР и размещение производительных сил. Обрабатывающая промышленность. Энергетика. Металлургия. Сельское хозяйство. Транспор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Понятие Международные организации.  История возникновения и развития Международных огранщицей.   Роль Международных огранщицей в мире. Страны участники в Международных организациях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дание№ 2 на те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/>
              <w:t>Отрасли мировой торговли и мировая торгов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  <w:bCs/>
              </w:rPr>
              <w:t>Практическое занятие № 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ределение хозяйственной специализации стран и регионов мира. 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актическое занятие № 3 на тем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Социальные показатели состояния развития стран ми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 3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олитической картой мира. Обозначить на контурной карте по 5 государств с монархической и республиканской формой правления. Подписать названия стран и столиц. Обозначить на контурной карте 6 абсолютных монархий. Обозначить на контурной карте федеративные государства: подписать названия стран и столиц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3, МР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/>
              <w:t>Население ми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Постоянный рост населения Земли, его причины и последствия. Типы воспроизводства населения. Состав и структура населения. География религий мира. </w:t>
            </w:r>
            <w:r>
              <w:rPr/>
              <w:t>Численность и воспроизводство населения Земли. Расовый и этнический состав, природные ресурсы. Размещение населения, миграция. Урбанизация. Мегаполи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 4 на тему:</w:t>
            </w:r>
            <w:r>
              <w:rPr/>
              <w:t xml:space="preserve"> Численность и динамика населения мира, крупных регионов и стран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Провести сравнительный анализ состава и структуры населения Европы и Азии. Полученные результаты записать в тетрадь. Проанализируйте особенности урбанизации стран Северной Аф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2, ПР8</w:t>
            </w:r>
          </w:p>
        </w:tc>
      </w:tr>
      <w:tr>
        <w:trPr>
          <w:trHeight w:val="5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</w:t>
            </w:r>
          </w:p>
          <w:p>
            <w:pPr>
              <w:pStyle w:val="Normal"/>
              <w:jc w:val="center"/>
              <w:rPr/>
            </w:pPr>
            <w:r>
              <w:rPr/>
              <w:t>Демография. География мировых культур и религи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Демографическая ситуация в разных частях мира.</w:t>
            </w:r>
            <w:r>
              <w:rPr>
                <w:lang w:eastAsia="ru-RU"/>
              </w:rPr>
              <w:t xml:space="preserve"> Основные очаги этнических и конфессиональных конфликтов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</w:t>
            </w:r>
            <w:r>
              <w:rPr/>
              <w:t xml:space="preserve"> Мировые религии. От культуры к циви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iCs/>
              </w:rPr>
              <w:t xml:space="preserve">Выполнение индивидуальных заданий: </w:t>
            </w:r>
            <w:r>
              <w:rPr/>
              <w:t>1) Мировые религи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2)Национальные религии. </w:t>
            </w:r>
          </w:p>
          <w:p>
            <w:pPr>
              <w:pStyle w:val="Normal"/>
              <w:jc w:val="both"/>
              <w:rPr/>
            </w:pPr>
            <w:r>
              <w:rPr/>
              <w:t>3)От культуры к циви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</w:tc>
      </w:tr>
      <w:tr>
        <w:trPr>
          <w:trHeight w:val="1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5 на тему:</w:t>
            </w:r>
          </w:p>
          <w:p>
            <w:pPr>
              <w:pStyle w:val="Normal"/>
              <w:jc w:val="center"/>
              <w:rPr/>
            </w:pPr>
            <w:r>
              <w:rPr/>
              <w:t>Расселение населения, миграции их типы и ви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/>
              </w:rPr>
              <w:t>№5</w:t>
            </w:r>
          </w:p>
          <w:p>
            <w:pPr>
              <w:pStyle w:val="Normal"/>
              <w:jc w:val="both"/>
              <w:rPr/>
            </w:pPr>
            <w:r>
              <w:rPr/>
              <w:t>Обозначить на контурной карте страны с высокой плотностью населения, подписать название их столиц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значить на контурной карте центры притяжения трудовых ресур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9 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лигиозный состав населения ми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ru-RU"/>
              </w:rPr>
              <w:t xml:space="preserve">Религиозный состав населения мира. Мировые религии мира, национальные религии. Роль религии составе населения ми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3, МР5</w:t>
            </w:r>
          </w:p>
        </w:tc>
      </w:tr>
      <w:tr>
        <w:trPr>
          <w:trHeight w:val="1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0</w:t>
            </w:r>
          </w:p>
          <w:p>
            <w:pPr>
              <w:pStyle w:val="Normal"/>
              <w:jc w:val="center"/>
              <w:rPr/>
            </w:pPr>
            <w:r>
              <w:rPr/>
              <w:t>Природные ресурсы. Природа и человек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еральные, земельные, лесные ресурсы. Другие виды ресурсов Ресурсы Мирового океана. Природные ресурсы и экономическое развит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 6 на тему:</w:t>
            </w:r>
            <w:r>
              <w:rPr/>
              <w:t xml:space="preserve"> Взаимодействие общества и географической сред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актическое занятие №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пережающие задания: выступление студентов - загрязнение географической оболочки: литосферы, гидросферы, атмосферы, биосферы; Ноосф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3. </w:t>
            </w:r>
            <w:r>
              <w:rPr>
                <w:b/>
                <w:lang w:eastAsia="ru-RU"/>
              </w:rPr>
              <w:t xml:space="preserve">ГЕОГРАФИЯ МИРОВОГО ХОЗЯЙСТВА    </w:t>
            </w:r>
            <w:r>
              <w:rPr>
                <w:b/>
                <w:lang w:val="en-US" w:eastAsia="ru-RU"/>
              </w:rPr>
              <w:t>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- семестр – 69 часов   </w:t>
            </w:r>
            <w:r>
              <w:rPr>
                <w:b/>
                <w:lang w:eastAsia="ru-RU"/>
              </w:rPr>
              <w:t xml:space="preserve">                                                                                                                                             20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Миров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</w:t>
            </w:r>
            <w:r>
              <w:rPr/>
              <w:t>Международное разделение труда и мировое хозяйство, его структура. НТР и размещение производительных сил. Обрабатывающая промышленность. Энергетика. Металлургия. Сельское хозяйство. Транспо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</w:tc>
      </w:tr>
      <w:tr>
        <w:trPr>
          <w:trHeight w:val="13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 xml:space="preserve">Выполнение индивидуальных заданий: </w:t>
            </w:r>
          </w:p>
          <w:p>
            <w:pPr>
              <w:pStyle w:val="Normal"/>
              <w:jc w:val="both"/>
              <w:rPr/>
            </w:pPr>
            <w:r>
              <w:rPr/>
              <w:t>1)Роль НТР в развитии стран Мир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ировое автомобилестро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ировая электроэнергетика.</w:t>
            </w:r>
          </w:p>
          <w:p>
            <w:pPr>
              <w:pStyle w:val="Normal"/>
              <w:jc w:val="both"/>
              <w:rPr/>
            </w:pPr>
            <w:r>
              <w:rPr/>
              <w:t>4)Мировая металлургия.</w:t>
            </w:r>
          </w:p>
          <w:p>
            <w:pPr>
              <w:pStyle w:val="Normal"/>
              <w:jc w:val="both"/>
              <w:rPr/>
            </w:pPr>
            <w:r>
              <w:rPr/>
              <w:t>5)Сухопутный и водный транспорт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</w:tc>
      </w:tr>
      <w:tr>
        <w:trPr>
          <w:trHeight w:val="14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География мировых природных ресур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 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Style16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   отраслей первичной сферы миров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 Горнодобывающая промышленность. Географические аспекты добычи различных видов полезных ископае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  <w:p>
            <w:pPr>
              <w:pStyle w:val="Style16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   отраслей вторичной сферы мирового хозяйства</w:t>
            </w:r>
          </w:p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Географические особенности мирового потребления минеральн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Style16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   отраслей третичной сферы мирового хозяйства</w:t>
            </w:r>
          </w:p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 Дифференциация стран мира по уровню развития медицинских, образовательных, туристских, деловых и информационных услуг. Современные особенности международной торговли това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  <w:p>
            <w:pPr>
              <w:pStyle w:val="Normal"/>
              <w:jc w:val="center"/>
              <w:rPr/>
            </w:pPr>
            <w:r>
              <w:rPr/>
              <w:t>Мировая торговля и туриз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Мировая торговля и туризм.</w:t>
            </w:r>
            <w:r>
              <w:rPr/>
              <w:t xml:space="preserve"> Современная мировая торговля. Международный туризм. Международные экономические связи. </w:t>
            </w:r>
            <w:r>
              <w:rPr>
                <w:lang w:eastAsia="ru-RU"/>
              </w:rPr>
              <w:t xml:space="preserve">Основные международные магистрали и транспортные узлы. </w:t>
            </w:r>
            <w:r>
              <w:rPr/>
              <w:t xml:space="preserve">Роль РФ в мировой экономике. </w:t>
            </w:r>
            <w:r>
              <w:rPr>
                <w:lang w:eastAsia="ru-RU"/>
              </w:rPr>
              <w:t>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География мировых валютно-финансовых отно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ое занятие №7 на тему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опливно-энергетическая промышленность мира, энергетическая и сырьевая пробле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  <w:bCs/>
              </w:rPr>
              <w:t>Практическая занятие №7</w:t>
            </w:r>
          </w:p>
          <w:p>
            <w:pPr>
              <w:pStyle w:val="Normal"/>
              <w:jc w:val="both"/>
              <w:rPr/>
            </w:pPr>
            <w:r>
              <w:rPr/>
              <w:t>Используя данные учебника и атласа, определите страны, каких регионов и субрегионов мира составляют «мировую десятку» крупнейших добытчиков нефти, природного газа и угля. Опережающие задания- выступления студентов: энергетическая и сырьевая пробл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ое занятие №8 на тему:</w:t>
            </w:r>
            <w:r>
              <w:rPr/>
              <w:t xml:space="preserve"> Металлургическая промышленность и машиностроение ми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занятие №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Используя данные учебника и атласа, обозначьте на контурной карте специальными условными знаками «мировые тройки» стран – производителей стали, первичного алюминия и черновой ме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Используя данные учебника и атласа, определите, страны каких регионов и субрегионов мира составляют «мировые десятки» крупнейших производителей и экспортеров продукции машиностроения. Почему эти «десятки» совпадают не абсолютно? Полученные данные запишите в тетрад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>Практическое занятие №9 на тему:</w:t>
            </w:r>
            <w:r>
              <w:rPr/>
              <w:t xml:space="preserve"> Химическая, лесная и легкая промышленность м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  <w:bCs/>
              </w:rPr>
              <w:t>Практическая занятие №9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ind w:left="272" w:hanging="181"/>
              <w:rPr/>
            </w:pPr>
            <w:r>
              <w:rPr/>
              <w:t xml:space="preserve">Используя данные учебника и атласа, определить страны являющиеся крупнейши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72" w:hanging="0"/>
              <w:rPr/>
            </w:pPr>
            <w:r>
              <w:rPr/>
              <w:t xml:space="preserve">-производителями минеральных удобрений и пластмасс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72" w:hanging="0"/>
              <w:rPr/>
            </w:pPr>
            <w:r>
              <w:rPr/>
              <w:t>-крупнейшими заготовителями древесины и производителей бумаг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72" w:hanging="0"/>
              <w:rPr/>
            </w:pPr>
            <w:r>
              <w:rPr/>
              <w:t xml:space="preserve">-экспортерами и импортерами текстил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ные данные запишите в тетрад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3, МР5</w:t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0 на тем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стран ми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Практическая занятие №1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>Используя данные учебника и атласа, определить крупнейших мировых производителей зерна: пшеницы и риса. Используя данные учебника и атласа, определить  крупнейших мировых производителей мяса: говядины, свинины, мясо п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</w:tc>
      </w:tr>
      <w:tr>
        <w:trPr>
          <w:trHeight w:val="270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eastAsia="ru-RU"/>
              </w:rPr>
              <w:t>РАЗДЕЛ 4. РЕГИОНЫ И СТРАНЫ МИРА                                                                                                                                                                                                        42</w:t>
            </w:r>
          </w:p>
        </w:tc>
      </w:tr>
      <w:tr>
        <w:trPr>
          <w:trHeight w:val="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1</w:t>
              <w:br/>
            </w:r>
            <w:r>
              <w:rPr/>
              <w:t xml:space="preserve">Страны мира и регионы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многообразие стран мира и их типы. Современная политическая карта мира. Регион и региональная география. Основные регионы субрегионы мира. Развитие и развеивающиеся страны мира. Страны с переходной экономикой. ВВП и ВНП. Транснациональные корпорации (ТНК). Политическая карта мира. Исторические этапы ее формировани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 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13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ы зарубежной Европы. Ф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стран Европы и ФРГ. </w:t>
            </w:r>
            <w:r>
              <w:rPr/>
              <w:t>Географическое положение и природные ресурсы Западной и Восточной Европы. ФРГ, Франция, Великобритания. Госстрой, хозяйство и внешние экономические связи. Другие страны Европы, уровень их 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2, ПР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3 </w:t>
            </w:r>
          </w:p>
          <w:p>
            <w:pPr>
              <w:pStyle w:val="Normal"/>
              <w:jc w:val="center"/>
              <w:rPr/>
            </w:pPr>
            <w:r>
              <w:rPr/>
              <w:t>География населения и хозяйства Зарубежной Европ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>Практическое занятие №11 на тему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ы Зарубежной Европ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ая работа №11</w:t>
            </w:r>
          </w:p>
          <w:p>
            <w:pPr>
              <w:pStyle w:val="Normal"/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На контурной карте Зарубежной Европы выделите различными цветами субрегионы Зарубежной Европы, обозначьте страны – члены Европейского Сою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5, ПР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4</w:t>
            </w:r>
          </w:p>
          <w:p>
            <w:pPr>
              <w:pStyle w:val="Normal"/>
              <w:jc w:val="center"/>
              <w:rPr/>
            </w:pPr>
            <w:r>
              <w:rPr/>
              <w:t>Страны Зарубежной А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7, ПР5</w:t>
            </w:r>
          </w:p>
        </w:tc>
      </w:tr>
      <w:tr>
        <w:trPr>
          <w:trHeight w:val="8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География населения и хозяйства Зарубежной Аз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 xml:space="preserve">Нефтедобывающие страны Персидского залива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о</w:t>
            </w:r>
            <w:r>
              <w:rPr>
                <w:lang w:eastAsia="ru-RU"/>
              </w:rPr>
              <w:t>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стран Персидского залива. Структура ВВП н</w:t>
            </w:r>
            <w:r>
              <w:rPr/>
              <w:t xml:space="preserve">ефтедобывающих стран Персидского залива в современном ми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3, М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 xml:space="preserve">Практическое занятие № 12 на тему: </w:t>
            </w:r>
          </w:p>
          <w:p>
            <w:pPr>
              <w:pStyle w:val="Normal"/>
              <w:jc w:val="center"/>
              <w:rPr/>
            </w:pPr>
            <w:r>
              <w:rPr/>
              <w:t>Страны Зарубежной Аз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о</w:t>
            </w:r>
            <w:r>
              <w:rPr>
                <w:lang w:eastAsia="ru-RU"/>
              </w:rPr>
              <w:t xml:space="preserve">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Азии. </w:t>
            </w:r>
            <w:r>
              <w:rPr/>
              <w:t>Регион зарубежья Азии, географическое положение, природные ресурсы. ЭГП, ресурсы, госстрой и население КНР, Респ. Индия и Японии. Уровень экономического развития в главных отраслях. Внутренние экономические различия и доля ВВП в ми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4.7</w:t>
            </w:r>
          </w:p>
          <w:p>
            <w:pPr>
              <w:pStyle w:val="Normal"/>
              <w:jc w:val="center"/>
              <w:rPr/>
            </w:pPr>
            <w:r>
              <w:rPr/>
              <w:t>Северная Америка, США и Канад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о</w:t>
            </w:r>
            <w:r>
              <w:rPr>
                <w:lang w:eastAsia="ru-RU"/>
              </w:rPr>
              <w:t xml:space="preserve">собенности географического положения, истории открытия и освоения, природно-ресурсного потенциала, населения, хозяйства, культуры Северной и Латинской Америки, а также США и Канады.  </w:t>
            </w:r>
            <w:r>
              <w:rPr/>
              <w:t>Регион северной Америки, ЭГП. Госстр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ография населения и хозяйства Северной Амер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9</w:t>
            </w:r>
          </w:p>
          <w:p>
            <w:pPr>
              <w:pStyle w:val="Normal"/>
              <w:jc w:val="center"/>
              <w:rPr/>
            </w:pPr>
            <w:r>
              <w:rPr/>
              <w:t>Страны Латинской Амер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Латинской Америки. </w:t>
            </w:r>
            <w:r>
              <w:rPr/>
              <w:t xml:space="preserve">Латинская Америка в современном мире, ЭГП, природные ресурсы, население. Страны Латинской Америки, черты сходства и различия. Бразилия, Аргентин, Мексика: ЭГП, природные ресурсы и госстр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lang w:eastAsia="ru-RU"/>
              </w:rPr>
              <w:t>Работа с картами по данной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5, ПР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ография населения и хозяйства Латинской Амер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ресурсного потенциала, населения и хозяйства. Отрасли международной специализации. Территориальная структура хозяйства. Интеграционные группировки.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2, ПР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11 </w:t>
            </w:r>
          </w:p>
          <w:p>
            <w:pPr>
              <w:pStyle w:val="Normal"/>
              <w:jc w:val="center"/>
              <w:rPr/>
            </w:pPr>
            <w:r>
              <w:rPr/>
              <w:t>Австралия и Оке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Австралии, а также Океании. </w:t>
            </w:r>
            <w:r>
              <w:rPr/>
              <w:t xml:space="preserve">Страны Австралия в современном мире. ЭГП, природные ресурсы, население, транспор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2</w:t>
            </w:r>
          </w:p>
          <w:p>
            <w:pPr>
              <w:pStyle w:val="Normal"/>
              <w:jc w:val="center"/>
              <w:rPr/>
            </w:pPr>
            <w:r>
              <w:rPr/>
              <w:t>Страны Афр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Африки. </w:t>
            </w:r>
            <w:r>
              <w:rPr/>
              <w:t>Страны Африки в современном мире. ЭГП, природные ресурсы, население, транспорт. Региональные различия стран Африки. Внутренние различия стран Аф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3, М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География населения и хозяйства Афр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Место и роль Африки в мире. Особенности географического положения региона. История формирования его политической карты. Характерные черты природно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Страны Аф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>На контурной карте Африки выделите природные ресурсы, по которым африканские страны являются мировыми лиде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Германия и Великобритания в современном мир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Германия и Великобритания на политической карте мира. Изменение географического, геополитического и геоэкономического положения Германия и Великобритания на рубеже XX - XXI веков. Характеристика современного этапа социально-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Япония и Китай в современном мир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Япония и Китай на политической карте мира. Изменение географического, геополитического и геоэкономического положения Япония и Китай на рубеже XX - XXI веков. Характеристика современного этапа социально-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5, ПР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Канада и США в современном мир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Канада и США   на политической карте мира. Изменение географического, геополитического и геоэкономического положения Канада и США на рубеже XX - XXI веков. Характеристика современного этапа социально-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7, П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оссия в современном мир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 xml:space="preserve">Россия на политической карте мира. Изменение географического, геополитического и геоэкономического положения России на рубеже XX - XXI ве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оссия в современном мир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Характеристика современного этапа социально-экономического развития. Место России в мировом хозяйстве и международном географическом разделении труда.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4, МР1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5. ГЕОГРАФИЧЕСКИЕ АСПЕКТЫ СОВРЕМЕННЫХГЛОБАЛЬНЫХ ПРОБЛЕМ ЧЕЛОВЕЧЕСТВА                                                                            7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.5.1 </w:t>
            </w:r>
          </w:p>
          <w:p>
            <w:pPr>
              <w:pStyle w:val="Normal"/>
              <w:jc w:val="center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понятие о глобальных проблемах, их типах и взаимосвязях. Географическое содержание глобальных проблем человечества в прошлом и настоящем</w:t>
            </w:r>
            <w:r>
              <w:rPr>
                <w:b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</w:tc>
      </w:tr>
      <w:tr>
        <w:trPr>
          <w:trHeight w:val="2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с</w:t>
            </w:r>
            <w:r>
              <w:rPr>
                <w:iCs/>
              </w:rPr>
              <w:t>оставление простейших таблиц по данной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 МР3, ПР2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jc w:val="center"/>
              <w:rPr/>
            </w:pPr>
            <w:r>
              <w:rPr/>
              <w:t>Систематизация глобальных проблем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Систематизация глобальных проблем: 1. Экономическая пробле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Демографическая и продовольственная проблемы. 3.Энергетическая и сырьевая проблемы. </w:t>
            </w:r>
          </w:p>
          <w:p>
            <w:pPr>
              <w:pStyle w:val="Normal"/>
              <w:jc w:val="both"/>
              <w:rPr/>
            </w:pPr>
            <w:r>
              <w:rPr/>
              <w:t>4.Проблемы мирового океана и другие. Сырьевая, демографическая, продовольственная и геоэкологическая проблемы как приоритетные, пути их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3, МР5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5.3 </w:t>
            </w:r>
          </w:p>
          <w:p>
            <w:pPr>
              <w:pStyle w:val="Normal"/>
              <w:jc w:val="center"/>
              <w:rPr/>
            </w:pPr>
            <w:r>
              <w:rPr/>
              <w:t>Геоэкология в решении глобальных пробл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Геоэкология. Взаимосвязь глобальных проблем. Проблемы преодоления отсталости развивающихся стран. Географические аспекты качества жизни населения. Роль географии в решении глобальных проблем челове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6, МР6, ПР6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с</w:t>
            </w:r>
            <w:r>
              <w:rPr>
                <w:iCs/>
              </w:rPr>
              <w:t>оставление простейших таблиц и смех по данной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2, ПР8</w:t>
            </w:r>
          </w:p>
        </w:tc>
      </w:tr>
      <w:tr>
        <w:trPr>
          <w:trHeight w:val="7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фференцированный зачет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повторение проед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2, ПР1</w:t>
            </w:r>
          </w:p>
        </w:tc>
      </w:tr>
      <w:tr>
        <w:trPr>
          <w:trHeight w:val="266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:                                                                                                                                                                                                                                              1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ровень у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rPr/>
      </w:pPr>
      <w:r>
        <w:rPr/>
        <w:t>3 – продуктивный (планирование и самостоятельное выполнение деятельности, решение проблемных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/>
      </w:pPr>
      <w:r>
        <w:rPr>
          <w:b/>
          <w:bCs/>
        </w:rPr>
        <w:t>УЧЕБНОЙ ДИСЦИПЛИНЫ ПД.03 «ГЕОГРАФ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Для реализации программы учебной дисциплины П</w:t>
      </w:r>
      <w:r>
        <w:rPr>
          <w:lang w:eastAsia="ru-RU"/>
        </w:rPr>
        <w:t xml:space="preserve">Д.03 «География» </w:t>
      </w:r>
      <w:r>
        <w:rPr>
          <w:bCs/>
        </w:rPr>
        <w:t>имеется в наличи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х средств обучения: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телевизор -</w:t>
      </w:r>
      <w:r>
        <w:rPr>
          <w:rFonts w:cs="Times New Roman" w:ascii="Times New Roman" w:hAnsi="Times New Roman"/>
          <w:sz w:val="24"/>
          <w:szCs w:val="24"/>
        </w:rPr>
        <w:t>Samsung UE40H63502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идеомагнитофон- </w:t>
      </w:r>
      <w:r>
        <w:rPr>
          <w:rFonts w:cs="Times New Roman" w:ascii="Times New Roman" w:hAnsi="Times New Roman"/>
          <w:sz w:val="24"/>
          <w:szCs w:val="24"/>
        </w:rPr>
        <w:t>LG L349</w:t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аудиомагнитофон- </w:t>
      </w:r>
      <w:r>
        <w:rPr>
          <w:rFonts w:cs="Times New Roman" w:ascii="Times New Roman" w:hAnsi="Times New Roman"/>
          <w:sz w:val="24"/>
          <w:szCs w:val="24"/>
        </w:rPr>
        <w:t>Philips AZ-1837/12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 информационных технологий:  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мультимедийный проектор - </w:t>
      </w:r>
      <w:r>
        <w:rPr>
          <w:rFonts w:cs="Times New Roman" w:ascii="Times New Roman" w:hAnsi="Times New Roman"/>
          <w:sz w:val="24"/>
          <w:szCs w:val="24"/>
        </w:rPr>
        <w:t xml:space="preserve">ASK Proxima. 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интерактивная доска - </w:t>
      </w:r>
      <w:r>
        <w:rPr>
          <w:rFonts w:cs="Times New Roman" w:ascii="Times New Roman" w:hAnsi="Times New Roman"/>
          <w:sz w:val="24"/>
          <w:szCs w:val="24"/>
        </w:rPr>
        <w:t xml:space="preserve">nterlink SB480-KOMPLECT1.  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ерсональный компьютер - </w:t>
      </w:r>
      <w:r>
        <w:rPr>
          <w:rFonts w:cs="Times New Roman" w:ascii="Times New Roman" w:hAnsi="Times New Roman"/>
          <w:sz w:val="24"/>
          <w:szCs w:val="24"/>
        </w:rPr>
        <w:t>SMART Board 640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комендуемая 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uppressAutoHyphens w:val="false"/>
        <w:spacing w:lineRule="auto" w:line="276" w:before="0" w:after="0"/>
        <w:ind w:left="56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.География. Экономическая и социальная география мира. О.А. Бахчиева (ООО "Вентана-граф", АО "Просвещение")10-11 кл.2020</w:t>
      </w:r>
    </w:p>
    <w:p>
      <w:pPr>
        <w:pStyle w:val="Normal"/>
        <w:suppressAutoHyphens w:val="false"/>
        <w:spacing w:lineRule="auto" w:line="276" w:before="0" w:after="0"/>
        <w:ind w:left="56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2. География В.П. Максаковский (АО "Просвещение") 10-11 кл.2020</w:t>
      </w:r>
    </w:p>
    <w:p>
      <w:pPr>
        <w:pStyle w:val="Normal"/>
        <w:suppressAutoHyphens w:val="false"/>
        <w:spacing w:lineRule="auto" w:line="276" w:before="0" w:after="0"/>
        <w:ind w:left="56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3. География А.П. Кузнецов, Э.В. Ким (ООО "Дрофа", АО "Просвещение") 10-11 кл.2020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нов В.П., Ром В.Я. Население и хозяйство России. Учебник для 9 класса. - М.: Дрофа. 2019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исецкий Е.Л. Коммерческая география России и мировой рынок. Учебник для 11 класса. - М.: АСТ-пресс школа, 2018. Гл. 5, 6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ая и социальная география/ М. М. Голубчик, Э.Л.Файбусович, А.М. Носов, С.В. Макар. Учебник для вузов. - М.: ВЛАДОС, 2019. Гл. I. – С. 30 – 34; Гл. 2, С". 40 - 58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Б.Эртель. География. Подготовка к ЕГЭ-2022. Ростов н/Дону: Легион, 2022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cs="Times New Roman"/>
          <w:b/>
          <w:b/>
          <w:caps/>
          <w:spacing w:val="-4"/>
          <w:sz w:val="24"/>
          <w:szCs w:val="24"/>
        </w:rPr>
      </w:pPr>
      <w:r>
        <w:rPr>
          <w:rFonts w:cs="Times New Roman"/>
          <w:b/>
          <w:caps/>
          <w:spacing w:val="-4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>интернет-ресурсы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rPr>
          <w:caps/>
          <w:spacing w:val="-4"/>
        </w:rPr>
      </w:pPr>
      <w:r>
        <w:rPr>
          <w:caps/>
          <w:spacing w:val="-4"/>
        </w:rPr>
        <w:t>1.www.wikipedia.org (сайт Общедоступной мультиязычной универсальной интернет энциклопедии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rPr>
          <w:caps/>
          <w:spacing w:val="-4"/>
        </w:rPr>
      </w:pPr>
      <w:r>
        <w:rPr>
          <w:caps/>
          <w:spacing w:val="-4"/>
        </w:rPr>
        <w:t>2.www.faostat3.fao.org (сайт Международной сельскохозяйственной и продовольственной  организации при ООН (ФАО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rPr>
          <w:caps/>
          <w:spacing w:val="-4"/>
        </w:rPr>
      </w:pPr>
      <w:r>
        <w:rPr>
          <w:caps/>
          <w:spacing w:val="-4"/>
        </w:rPr>
        <w:t>3www.minerals.usgs.gov/minerals/pubs/county (сайт Геологической службы СШ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rPr>
          <w:caps/>
          <w:spacing w:val="-4"/>
        </w:rPr>
      </w:pPr>
      <w:r>
        <w:rPr>
          <w:caps/>
          <w:spacing w:val="-4"/>
        </w:rPr>
        <w:t>4.www.school-collection.edu.ru («Единая коллекции цифровых образовательных ресурсов»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rPr>
          <w:caps/>
          <w:spacing w:val="-4"/>
        </w:rPr>
      </w:pPr>
      <w:r>
        <w:rPr>
          <w:caps/>
          <w:spacing w:val="-4"/>
        </w:rPr>
        <w:t>5.www.simvolika.rsl.ru (сайт «Гербы городов Российской Федерации»)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/>
      </w:pPr>
      <w:r>
        <w:rPr>
          <w:b/>
        </w:rPr>
        <w:t>4. КОНТРОЛЬ И ОЦЕНКА РЕЗУЛЬТАТОВ ОСВОЕНИЯ</w:t>
      </w:r>
      <w:r>
        <w:rPr>
          <w:b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/>
      </w:pPr>
      <w:r>
        <w:rPr>
          <w:b/>
        </w:rPr>
        <w:t xml:space="preserve">УЧЕБНОЙ ДИСЦИПЛИНЫ </w:t>
      </w:r>
      <w:r>
        <w:rPr>
          <w:b/>
          <w:lang w:val="ru-RU"/>
        </w:rPr>
        <w:t>ПД.03 «ГЕОГРАФ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rFonts w:eastAsia="Times New Roman"/>
          <w:b/>
          <w:lang w:val="ru-RU"/>
        </w:rPr>
        <w:t xml:space="preserve">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</w:t>
      </w:r>
      <w:r>
        <w:rPr>
          <w:lang w:val="ru-RU"/>
        </w:rPr>
        <w:t xml:space="preserve"> П</w:t>
      </w:r>
      <w:r>
        <w:rPr>
          <w:rFonts w:cs="Bookman Old Style"/>
          <w:lang w:eastAsia="ru-RU"/>
        </w:rPr>
        <w:t>Д.0</w:t>
      </w:r>
      <w:r>
        <w:rPr>
          <w:rFonts w:cs="Bookman Old Style"/>
          <w:lang w:val="ru-RU" w:eastAsia="ru-RU"/>
        </w:rPr>
        <w:t>3</w:t>
      </w:r>
      <w:r>
        <w:rPr>
          <w:rFonts w:cs="Bookman Old Style"/>
          <w:lang w:eastAsia="ru-RU"/>
        </w:rPr>
        <w:t xml:space="preserve"> «География»</w:t>
      </w:r>
      <w:r>
        <w:rPr/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432"/>
        <w:jc w:val="center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3670"/>
        <w:gridCol w:w="4669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Личностные результаты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ритерии оценки личностных результатов обучающихс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ЛР 1,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ЛР 2,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ЛР 3,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ЛР 4,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ЛР 5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ЛР 6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ЛР 7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ЛР 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анализ портфолио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354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предметные и метапредметные результаты осво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1 Владение представлениями о современной географической науке, ее участии   в решении важнейших проблем человечеств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дифференцированный зачет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2 Владение географическим мышлением  для  определения   географических   аспектов природных, социально-экономических и экологических процессов  и пробле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 дифференцированный зачет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3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 протекающих в географическом пространств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дифференцированный зачет  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4 Владение умениями проведения наблюдений за отдельными географическими   объектами, процессами и явлениями, их изменениями в результате природных и антропогенных воздейств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дифференцированный зачет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ПР5 Владение умениями использовать карты разного содержания для выявления   закономерностей и тенденций, получения нового географического знания о    природных социально-экономических и экологических процессах и явлениях.                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дифференцированный зачет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6 Владение умениями географического анализа и интерпретации разнообразной   информац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дифференцированный зачет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7 Владение умениями применять географические знания для объяснения и оценки разнообразных явлений и процессов, самостоятельного оценивания уровня  безопасности окружающей среды, адаптации к изменению ее услов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дифференцированный зачет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lang w:val="ru-RU"/>
              </w:rPr>
              <w:t>ПР8 Сформированность представлений и знаний об основных  проблемах взаимодействия природы и общества,  природных и социально-экономических  аспектах экологических пробле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устный опрос, практическое занятие, дифференцированный зачет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етапредметные результа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Р1 </w:t>
            </w:r>
            <w:r>
              <w:rPr>
                <w:b w:val="false"/>
                <w:lang w:eastAsia="ru-RU"/>
              </w:rPr>
              <w:t>Владение навыками познавательной, учебно-исследовательской и проектной  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, практическое занятие, дифференцированный зач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Р2 </w:t>
            </w:r>
            <w:r>
              <w:rPr>
                <w:b w:val="false"/>
                <w:lang w:eastAsia="ru-RU"/>
              </w:rPr>
      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, практическое занятие, дифференцированный зач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Р3 </w:t>
            </w:r>
            <w:r>
              <w:rPr>
                <w:b w:val="false"/>
                <w:lang w:eastAsia="ru-RU"/>
              </w:rPr>
              <w:t>Умение самостоятельно оценивать и принимать   решения, определяющие стратегию поведения, с учетом гражданских и нравственных ценност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, практическое занятие, дифференцированный зач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Р4 </w:t>
            </w:r>
            <w:r>
              <w:rPr>
                <w:b w:val="false"/>
                <w:lang w:eastAsia="ru-RU"/>
              </w:rPr>
      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, практическое занятие, дифференцированный зач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Р5 </w:t>
            </w:r>
            <w:r>
              <w:rPr>
                <w:b w:val="false"/>
                <w:lang w:eastAsia="ru-RU"/>
              </w:rPr>
      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, практическое занятие, дифференцированный зач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Р6 </w:t>
            </w:r>
            <w:r>
              <w:rPr>
                <w:b w:val="false"/>
                <w:lang w:eastAsia="ru-RU"/>
              </w:rPr>
              <w:t>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, практическое занятие, дифференцированный зач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Р7 </w:t>
            </w:r>
            <w:r>
              <w:rPr>
                <w:b w:val="false"/>
                <w:lang w:eastAsia="ru-RU"/>
              </w:rPr>
              <w:t>Понимание места и роли географии в системе наук; представление об обширных междисциплинарных связях географ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, практическое занятие, дифференцированный зачет</w:t>
            </w:r>
          </w:p>
        </w:tc>
      </w:tr>
    </w:tbl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footerReference w:type="default" r:id="rId5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ya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шрифт абзаца2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12-маркер"/>
    <w:basedOn w:val="Normal"/>
    <w:qFormat/>
    <w:pPr>
      <w:spacing w:lineRule="auto" w:line="276"/>
      <w:ind w:left="567" w:hanging="567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4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4:00Z</dcterms:created>
  <dc:creator>Admin</dc:creator>
  <dc:description/>
  <cp:keywords/>
  <dc:language>en-US</dc:language>
  <cp:lastModifiedBy>Admin</cp:lastModifiedBy>
  <dcterms:modified xsi:type="dcterms:W3CDTF">2022-05-20T06:59:00Z</dcterms:modified>
  <cp:revision>85</cp:revision>
  <dc:subject/>
  <dc:title/>
</cp:coreProperties>
</file>