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12"/>
        <w:pageBreakBefore w:val="false"/>
        <w:suppressAutoHyphens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.02 «Основы проектной деятель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8.02.04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  года</w:t>
            </w:r>
          </w:p>
          <w:p>
            <w:pPr>
              <w:pStyle w:val="C29"/>
              <w:spacing w:lineRule="auto" w:line="360" w:before="0" w:after="20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_______ 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 г.</w:t>
            </w:r>
          </w:p>
        </w:tc>
      </w:tr>
    </w:tbl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.02 «Основы проектной деятельности»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.02.04 «Коммерция»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 на базе основного общего образо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 Рецензен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16"/>
        </w:numPr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.02.04Коммерция (по отраслям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общеобразовательному циклу, является элективной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ой, способствующей расширению знаний и практических навыков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Fonts w:cs="Times New Roman" w:ascii="Times New Roman" w:hAnsi="Times New Roman"/>
          <w:color w:val="000000"/>
        </w:rPr>
        <w:t>ЭК.02 «Основы проектной деятельности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C29"/>
        <w:numPr>
          <w:ilvl w:val="0"/>
          <w:numId w:val="15"/>
        </w:numPr>
        <w:shd w:fill="FFFFFF" w:val="clear"/>
        <w:spacing w:before="0" w:after="0"/>
        <w:ind w:left="720" w:right="-184" w:hanging="360"/>
        <w:jc w:val="both"/>
        <w:rPr>
          <w:color w:val="000000"/>
        </w:rPr>
      </w:pPr>
      <w:r>
        <w:rPr>
          <w:rStyle w:val="C4"/>
          <w:color w:val="000000"/>
        </w:rPr>
        <w:t>формирование навыков коммуникабельности, учебно-исследовательской деятельности, критического мышления;</w:t>
      </w:r>
    </w:p>
    <w:p>
      <w:pPr>
        <w:pStyle w:val="C29"/>
        <w:numPr>
          <w:ilvl w:val="0"/>
          <w:numId w:val="15"/>
        </w:numPr>
        <w:shd w:fill="FFFFFF" w:val="clear"/>
        <w:spacing w:before="0" w:after="0"/>
        <w:ind w:left="720" w:right="-184" w:hanging="360"/>
        <w:jc w:val="both"/>
        <w:rPr>
          <w:color w:val="000000"/>
        </w:rPr>
      </w:pPr>
      <w:r>
        <w:rPr>
          <w:rStyle w:val="C4"/>
          <w:color w:val="000000"/>
        </w:rPr>
        <w:t>развитие способности к инновационной, аналитической, творческой, интеллектуальной деятельности;</w:t>
      </w:r>
    </w:p>
    <w:p>
      <w:pPr>
        <w:pStyle w:val="C29"/>
        <w:numPr>
          <w:ilvl w:val="0"/>
          <w:numId w:val="15"/>
        </w:numPr>
        <w:shd w:fill="FFFFFF" w:val="clear"/>
        <w:spacing w:before="0" w:after="0"/>
        <w:ind w:left="720" w:right="-184" w:hanging="360"/>
        <w:jc w:val="both"/>
        <w:rPr>
          <w:color w:val="000000"/>
        </w:rPr>
      </w:pPr>
      <w:r>
        <w:rPr>
          <w:rStyle w:val="C4"/>
          <w:color w:val="000000"/>
        </w:rPr>
        <w:t>формирование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C29"/>
        <w:numPr>
          <w:ilvl w:val="0"/>
          <w:numId w:val="15"/>
        </w:numPr>
        <w:shd w:fill="FFFFFF" w:val="clear"/>
        <w:spacing w:before="0" w:after="0"/>
        <w:ind w:left="720" w:right="-184" w:hanging="360"/>
        <w:jc w:val="both"/>
        <w:rPr>
          <w:color w:val="000000"/>
        </w:rPr>
      </w:pPr>
      <w:r>
        <w:rPr>
          <w:rStyle w:val="C4"/>
          <w:color w:val="000000"/>
        </w:rPr>
        <w:t>формирование умения индивидуального учебного проектирования по изучаемым общеобразовательным дисциплинам.</w:t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b w:val="false"/>
          <w:color w:val="000000"/>
          <w:sz w:val="24"/>
        </w:rPr>
        <w:t>ЭК.02 «Основы проектной деятельности»</w:t>
      </w:r>
      <w:r>
        <w:rPr>
          <w:color w:val="000000"/>
          <w:sz w:val="24"/>
          <w:shd w:fill="FFFFFF" w:val="clear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lang w:val="ru-RU"/>
        </w:rPr>
        <w:t>формулировать тему проектной и исследовательской работы, доказывать её актуальность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составлять индивидуальный план проектной и исследовательской работы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выделять объект и предмет исследования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определять цели и задачи проектной и исследовательской работы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выбирать и применять на практике методы исследовательской работы, адекватные задачам исследования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оформлять теоретические и экспериментальные результаты исследовательской и проектной работы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оформлять результаты проектной и исследовательской работы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работать с различными информационными ресурсами.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разрабатывать и защищать проекты различных типологий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оформлять и защищать учебно-исследовательские работы (реферат, курсовую и выпускную квалификационную работу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основы методологии проектной и исследовательской деятельности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структуру и правила оформления проектной и исследовательской работы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характерные признаки проектных и исследовательских работ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этапы проектирования и научного исследования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формы и методы проектирования, учебного и научного исследования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/>
      </w:pPr>
      <w:r>
        <w:rPr>
          <w:lang w:val="ru-RU"/>
        </w:rPr>
        <w:t>требования, предъявляемые к защите проекта, реферата, курсовой и выпускной квалификационной работ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 личностные результаты: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работка тем и составление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к практическим работа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по дисциплине – дифференцированный зачет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ЭК.02 «Основы проектной деятельности»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8796"/>
        <w:gridCol w:w="992"/>
        <w:gridCol w:w="1701"/>
      </w:tblGrid>
      <w:tr>
        <w:trPr>
          <w:trHeight w:val="72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ируемые ЛР</w:t>
            </w:r>
          </w:p>
        </w:tc>
      </w:tr>
      <w:tr>
        <w:trPr>
          <w:trHeight w:val="24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Исследования и их роль в практической деятельности человека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и и задачи кур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нятие исследования в практической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ипология исследований в практической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Характеристика исследования в практической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на темы: «Наука и ее роль в развитии общества», «Нравственные начала исследовательской деятельн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87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рганизация проек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Типы и виды проектов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ект как один из видов самостоятельной деятельности обучающихс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проектов по сферам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лассы проектов (монопроекты, мультипроекты, мегапроекты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Виды проектов (инвестиционный, инновационный, научно-исследовательский, учебно-образовательный, смешанный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Формулирование понятийного аппарата исслед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ктическ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54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Выбор и формулировка темы, постановка цел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гипотезы и этапы ее развития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бор темы. Определение степени значимости темы проек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выбору и формулировке темы. Актуальность и практическая значимость исслед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пределение цели и задач. Типичные способы определения цел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Эффективность целеполага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онятие «Гипотеза». Процесс построения, формулирование, доказательство и опровержение гипотез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 Планирование работы над про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улирование темы проекта. Определение цели и задач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 (проблема, цель, тема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мостоятельная работ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ктической работе, проработка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Этапы работы над проектом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тапы работы над проект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ельный этап: выбор темы, постановка целей и задач будущего проек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ланирование: подбор необходимых материалов, определение способов сбора и анализа инфор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сновной этап: обсуждение методических аспектов и организация работы, структурирование проекта, работа над проект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работка темы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30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Работа с источниками информации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литературных источников инфор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нформационные ресурсы (интернет-технологии). Правила и особенности информационного поиска в Интерне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дии обработки информации. Технологические решения обработки информ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работка методов поиска информации в Интерне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методов поиска информации в Интернет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формление письменной части проек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30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ктическ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15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Результаты проек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Презентация проекта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42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проекта. Особенности работы в программе PowerPoint. Требования к содержанию слайдов. Требования к оформлению презентаций. Формы презент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лгоритм написания отчета. Сильные и слабые стороны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8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ктическ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8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 Публичная защита проекта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26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ы публичной защиты прое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к публичной защите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защит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14, ЛР15, ЛР18</w:t>
            </w:r>
          </w:p>
        </w:tc>
      </w:tr>
      <w:tr>
        <w:trPr>
          <w:trHeight w:val="60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РЕАЛИЗАЦИИ РАБОЧЕЙ ПРОГРАММЫ УЧЕБНОЙ </w:t>
      </w:r>
    </w:p>
    <w:p>
      <w:pPr>
        <w:pStyle w:val="Normal"/>
        <w:spacing w:before="0" w:after="200"/>
        <w:ind w:left="45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К.02 «Основы проектной деятельности»</w:t>
      </w:r>
    </w:p>
    <w:p>
      <w:pPr>
        <w:pStyle w:val="Normal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: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 xml:space="preserve">средства информационных технологий: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мультимедийный проектор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ПК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программное обеспечение.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лферова, Л. А. Основы проектной деятельности: Учебное пособие / Л. А. Алферова. — Томск: ТУСУР, 2017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йдук, Е. А. Оценка эффективности проектов: Методические указания к практическим занятиям и организации самостоятельной работы / Е. А. Гайдук. — Томск: ТУСУР, 2019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андель, Б.Р. Основы проектной деятельности / Б.Р. Мандель. – М.: Директ-Медиа, 201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ернякевич, П. С. Разработка производственных проектов: Учебное пособие / П. С. Кернякевич. — Томск: ТУСУР, 201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blio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ecutiv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znanium.co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ется преподавателем в процессе проведения практических занятий, устного опроса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387"/>
        <w:gridCol w:w="2741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основы методологии проектной и исследовательской деятельности;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структуру и правила оформления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характерные признаки проектных и исследовательских работ;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этапы проектирования и научного исследования;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формы и методы проектирования, учебного и научного исследования;</w:t>
            </w:r>
          </w:p>
          <w:p>
            <w:pPr>
              <w:pStyle w:val="Style20"/>
              <w:numPr>
                <w:ilvl w:val="0"/>
                <w:numId w:val="5"/>
              </w:numPr>
              <w:spacing w:before="120" w:after="120"/>
              <w:ind w:left="0" w:hanging="0"/>
              <w:jc w:val="both"/>
              <w:rPr/>
            </w:pPr>
            <w:r>
              <w:rPr>
                <w:lang w:val="ru-RU"/>
              </w:rPr>
              <w:t>требования, предъявляемые к защите проекта, реферата, курсовой и выпускной квалификационной работы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емонстрирует понимание основных методологий проектной и исследовательской деятельности;</w:t>
            </w:r>
          </w:p>
          <w:p>
            <w:pPr>
              <w:pStyle w:val="Style20"/>
              <w:numPr>
                <w:ilvl w:val="0"/>
                <w:numId w:val="14"/>
              </w:numPr>
              <w:ind w:left="0" w:hanging="0"/>
              <w:rPr/>
            </w:pPr>
            <w:r>
              <w:rPr>
                <w:lang w:val="ru-RU"/>
              </w:rPr>
              <w:t>анализирует структуру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4"/>
              </w:numPr>
              <w:ind w:left="0" w:hanging="0"/>
              <w:rPr/>
            </w:pPr>
            <w:r>
              <w:rPr>
                <w:lang w:val="ru-RU"/>
              </w:rPr>
              <w:t>свободно определяет характерные признаки проектных и исследовательских работ;</w:t>
            </w:r>
          </w:p>
          <w:p>
            <w:pPr>
              <w:pStyle w:val="Style20"/>
              <w:numPr>
                <w:ilvl w:val="0"/>
                <w:numId w:val="14"/>
              </w:numPr>
              <w:ind w:left="0" w:hanging="0"/>
              <w:rPr/>
            </w:pPr>
            <w:r>
              <w:rPr>
                <w:lang w:val="ru-RU"/>
              </w:rPr>
              <w:t>демонстрирует понимание форм и методов проектирования, учебного и научного исследования;</w:t>
            </w:r>
          </w:p>
          <w:p>
            <w:pPr>
              <w:pStyle w:val="Style20"/>
              <w:numPr>
                <w:ilvl w:val="0"/>
                <w:numId w:val="14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риентируется в требованиях, предъявляемых к защите проекта, реферата, курсовой и выпускной квалификационной работ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выступлениями с докладами и презентациями, ответы на вопросы, выполнение практических работ, сдача дифференцированного зачёта.</w:t>
            </w:r>
          </w:p>
        </w:tc>
      </w:tr>
      <w:tr>
        <w:trPr>
          <w:trHeight w:val="85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формулировать тему проектной и исследовательской работы, доказывать её актуальность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составлять индивидуальный план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выделять объект и предмет исследования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ять цели и задачи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выбирать и применять на практике методы исследовательской работы, адекватные задачам исследования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формлять теоретические и экспериментальные результаты исследовательской и проектной работы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оформлять результаты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работать с различными информационными ресурсами;</w:t>
            </w:r>
            <w:bookmarkStart w:id="1" w:name="_GoBack"/>
            <w:bookmarkEnd w:id="1"/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разрабатывать и защищать проекты различных типологий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формлять и защищать учебно-исследовательские работы (реферат, курсовую и выпускную квалификационную работу)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амостоятельно формулирует тему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rPr/>
            </w:pPr>
            <w:r>
              <w:rPr>
                <w:lang w:val="ru-RU"/>
              </w:rPr>
              <w:t>самостоятельно составляет индивидуальный план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амостоятельно выделяет объект и предмет исследования;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rPr/>
            </w:pPr>
            <w:r>
              <w:rPr>
                <w:lang w:val="ru-RU"/>
              </w:rPr>
              <w:t>самостоятельно определяет цели и задачи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емонстрирует понимание работы с различными источниками, в том числе с первоисточниками, грамотно их цитирует, оформляет библиографические ссылки, составляет библиографический список по пробл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я с докладами и презентациями, ответы на вопросы, выполнение практических работ, сдача дифференцированного зачёт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27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Личностные результа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Критерии оценки личностных результатов обучающихс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Формы и методы контроля  оценки личностных результатов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ЛР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ЛР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ЛР 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экспертная оцен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наблю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>
        <w:sz w:val="28"/>
        <w:i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4">
    <w:name w:val="c4"/>
    <w:basedOn w:val="Style12"/>
    <w:qFormat/>
    <w:rPr/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2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8:36:00Z</dcterms:created>
  <dc:creator>Ваваева</dc:creator>
  <dc:description/>
  <cp:keywords/>
  <dc:language>en-US</dc:language>
  <cp:lastModifiedBy>Admin</cp:lastModifiedBy>
  <cp:lastPrinted>2017-10-19T09:33:00Z</cp:lastPrinted>
  <dcterms:modified xsi:type="dcterms:W3CDTF">2022-05-20T08:08:00Z</dcterms:modified>
  <cp:revision>21</cp:revision>
  <dc:subject/>
  <dc:title/>
</cp:coreProperties>
</file>