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МИНИСТЕРСТВО ОБЩЕГО И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РОСТОВСКОЙ ОБЛАСТИ</w:t>
      </w:r>
    </w:p>
    <w:p>
      <w:pPr>
        <w:pStyle w:val="21"/>
        <w:rPr/>
      </w:pPr>
      <w:r>
        <w:rPr/>
        <w:t>ГОСУДАРСТВЕННОЕ БЮДЖЕТНОЕ ПРОФЕССИОНАЛЬНОЕ              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РОСТОВСКОЙ ОБЛАСТИ </w:t>
      </w:r>
    </w:p>
    <w:p>
      <w:pPr>
        <w:pStyle w:val="Normal"/>
        <w:autoSpaceDE w:val="false"/>
        <w:jc w:val="center"/>
        <w:rPr>
          <w:rFonts w:ascii="TimesNewRoman;Arial Unicode MS" w:hAnsi="TimesNewRoman;Arial Unicode MS" w:cs="TimesNewRoman;Arial Unicode MS"/>
          <w:b/>
          <w:b/>
          <w:bCs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4 «Основы финансовой грамот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учебной дисциплины «Основы финансовой грамотности» является частью программы подготовки специалистов среднего звена по специальности 38.02.04 «Коммерция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1" w:name="_GoBack"/>
      <w:bookmarkEnd w:id="1"/>
      <w:r>
        <w:rPr/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38.02.04 «Коммерция (по отраслям)»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jc w:val="both"/>
        <w:rPr/>
      </w:pPr>
      <w:r>
        <w:rPr/>
        <w:t>ОК 10. Логически верно, аргументированно и ясно излагать устную и письменную речь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2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10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/>
                <w:i/>
                <w:iCs w:val="false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>
          <w:trHeight w:val="100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>
          <w:trHeight w:val="45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д индивидуальным проектом </w:t>
            </w:r>
            <w:r>
              <w:rPr>
                <w:i/>
              </w:rPr>
              <w:t>(если предусмотрено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форме накопительной системы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4, ОК10, ЛР13-ЛР15, ЛР19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: учебное пособие для среднего профессионального образования / А. В. Фрицлер, Е. А. Тарханова. — Москва: Издательство Юрайт, 2021. — 154 с.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 -М.ВАКО,2020. – 400 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 Финансы: учебник и практикум для ссузов / Н. И. Берзон [и др.]; под общей редакцией Н. И. Берзона. — 2-е изд., перераб. и доп. — Москва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: Издательство Юрайт, 2021. — 540 с.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rFonts w:eastAsia="SimSun;宋体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 xml:space="preserve">4. Финансовая культура [Электронный ресурс] — Режим доступа: </w:t>
      </w:r>
      <w:hyperlink r:id="rId7">
        <w:r>
          <w:rPr>
            <w:rStyle w:val="InternetLink"/>
          </w:rPr>
          <w:t>https://fincult.info/teach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44"/>
        <w:gridCol w:w="3503"/>
      </w:tblGrid>
      <w:tr>
        <w:trPr>
          <w:tblHeader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3 </w:t>
            </w: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4 </w:t>
            </w: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5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9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исследовательской и проектной работе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TextBodyIndent"/>
              <w:rPr/>
            </w:pPr>
            <w:r>
              <w:rPr/>
              <w:t>участие в конкурсах профессионального мастерства и в командных проектах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Cs/>
              </w:rPr>
              <w:t>портфель достижений (портфолио).</w:t>
            </w:r>
          </w:p>
        </w:tc>
      </w:tr>
      <w:tr>
        <w:trPr>
          <w:trHeight w:val="456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onsPlusNormal"/>
              <w:rPr/>
            </w:pPr>
            <w:r>
              <w:rPr/>
              <w:t>ОК 10. Логически верно, аргументированно и ясно излагать устную и письменную реч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b/>
                <w:b/>
              </w:rPr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ставлять семейный бюдже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грамотно применять полученные знания для оценки собственных экономических действ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спользовать приобретенные знания для выполнения практических заданий, основанных на финансов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именять полученные теоретические и практические знания для определения экономически рациональ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именять полученные знания о страховании в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именять полученные знания о депозитных продуктах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именять полученные знания о кредитных продуктах бан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0"/>
              <w:rPr/>
            </w:pPr>
            <w:r>
              <w:rPr/>
            </w:r>
          </w:p>
          <w:p>
            <w:pPr>
              <w:pStyle w:val="31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b/>
                <w:b/>
              </w:rPr>
            </w:pPr>
            <w:r>
              <w:rPr/>
              <w:t>экономические явления и процессы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b/>
                <w:b/>
              </w:rPr>
            </w:pPr>
            <w:r>
              <w:rPr/>
              <w:t>Содержание депоз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держание кред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держание расчетно – кассов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держание пенсионного обеспечения;</w:t>
            </w:r>
          </w:p>
          <w:p>
            <w:pPr>
              <w:pStyle w:val="Normal"/>
              <w:widowControl w:val="false"/>
              <w:rPr>
                <w:iCs/>
                <w:color w:val="FF0000"/>
              </w:rPr>
            </w:pPr>
            <w:r>
              <w:rPr/>
              <w:t>Виды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Основные элементы банковской сист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иды и содержание страх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иды и содержание налогов;</w:t>
            </w:r>
          </w:p>
          <w:p>
            <w:pPr>
              <w:pStyle w:val="Normal"/>
              <w:widowControl w:val="false"/>
              <w:rPr>
                <w:iCs/>
                <w:color w:val="FF0000"/>
              </w:rPr>
            </w:pPr>
            <w:r>
              <w:rPr/>
              <w:t>Правовые нормы для защиты прав потребителей финансовых услу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426"/>
              <w:rPr/>
            </w:pPr>
            <w:r>
              <w:rPr/>
              <w:t>Признаки мошенничества на финансовом рынке в отношении физических лиц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rPr/>
            </w:pPr>
            <w:r>
              <w:rPr/>
              <w:t>- оценка подготовленных студентом дидактических материалов, конспектов;</w:t>
            </w:r>
          </w:p>
          <w:p>
            <w:pPr>
              <w:pStyle w:val="Normal"/>
              <w:widowControl w:val="false"/>
              <w:rPr/>
            </w:pPr>
            <w:r>
              <w:rPr/>
              <w:t>- наблюдение и оценка выполнения студентом практического зада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актическая проверка (практические занятия)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46"/>
        <w:widowControl/>
        <w:autoSpaceDE w:val="true"/>
        <w:spacing w:lineRule="auto" w:line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Cs/>
      <w:sz w:val="28"/>
      <w:szCs w:val="28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/>
      <w:jc w:val="center"/>
    </w:pPr>
    <w:rPr>
      <w:iCs/>
      <w:sz w:val="28"/>
      <w:szCs w:val="28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51" w:leader="none"/>
      </w:tabs>
      <w:spacing w:lineRule="auto" w:line="276"/>
      <w:ind w:left="-9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yperlink" Target="https://fincult.info/teaching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9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5-20T08:18:00Z</dcterms:modified>
  <cp:revision>8</cp:revision>
  <dc:subject/>
  <dc:title/>
</cp:coreProperties>
</file>