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ИЙ-НА-ДОНУ КОЛЛЕДЖ СВЯЗИ И ИНФОРМАТИКИ</w:t>
      </w:r>
    </w:p>
    <w:p>
      <w:pPr>
        <w:pStyle w:val="Normal"/>
        <w:tabs>
          <w:tab w:val="clear" w:pos="708"/>
          <w:tab w:val="left" w:pos="895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5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5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1 «</w:t>
      </w:r>
      <w:r>
        <w:rPr>
          <w:rFonts w:cs="Times New Roman" w:ascii="Times New Roman" w:hAnsi="Times New Roman"/>
          <w:b/>
          <w:sz w:val="28"/>
          <w:szCs w:val="28"/>
        </w:rPr>
        <w:t>Экономика организации»</w:t>
      </w:r>
    </w:p>
    <w:p>
      <w:pPr>
        <w:pStyle w:val="Style21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31»  августа    2022г.</w:t>
            </w:r>
          </w:p>
        </w:tc>
      </w:tr>
    </w:tbl>
    <w:p>
      <w:pPr>
        <w:pStyle w:val="Normal"/>
        <w:tabs>
          <w:tab w:val="clear" w:pos="708"/>
          <w:tab w:val="left" w:pos="8952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сударственное бюджетное профессиональное образовательное учрежд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стовской области «Ростовский-на-Дону колледж связи и </w:t>
      </w:r>
      <w:r>
        <w:rPr>
          <w:rFonts w:cs="Times New Roman" w:ascii="Times New Roman" w:hAnsi="Times New Roman"/>
          <w:sz w:val="24"/>
          <w:szCs w:val="24"/>
        </w:rPr>
        <w:t>информатики» (ГБПОУ РО «РКСИ»).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Ю.Леонова - п</w:t>
      </w:r>
      <w:r>
        <w:rPr>
          <w:rFonts w:cs="Times New Roman" w:ascii="Times New Roman" w:hAnsi="Times New Roman"/>
          <w:color w:val="000000"/>
          <w:sz w:val="24"/>
          <w:szCs w:val="24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рабочей программы учебной дисциплины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и содержание учебной дисциплины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рабочей программы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 Паспорт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по специальности </w:t>
      </w:r>
      <w:r>
        <w:rPr>
          <w:rFonts w:cs="Times New Roman" w:ascii="Times New Roman" w:hAnsi="Times New Roman"/>
          <w:sz w:val="24"/>
          <w:szCs w:val="24"/>
        </w:rPr>
        <w:t>38.02.01 «Экономика и бухгалтерский учет (по отраслям)», утвержденного приказом Министерства образования и науки Российской Федерации № 69 от 05 февраля  2018 г., зарегистрированного Министерством юстиции (рег. № 50137  от  26  февраля  2018 г.), 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абочего учебного плана колледжа по специальности 38.02.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2. Место дисциплины в структуре основной образовательной программы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Учебная дисциплина ОП 01 «Экономика организации» является обязательной частью общепрофессионального цикла основной образовательной программы учебного плана   ППССЗ в соответствии с ФГОС СПО по специальности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8.02.01 </w:t>
      </w: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Экономика и бухгалтерский учет (по отраслям) базовая подготовка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pacing w:before="0" w:after="0"/>
        <w:ind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и уметь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ять организационно-правовые формы коммерчески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ять состав имущества организации, его трудовых и финансовых ресур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считывать производственную мощность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ходить и использовать необходимую плановую и фактическую экономическую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спользовать на практике методы планирования и организации работы подразделения и личного трудов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ть выстраивать взаимоотношения с представителями различных сфер и национальных, социальных и культурных формир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ировать и поддерживать высокую организационную (корпоративную) культур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меть применять на практике особенности различных видов информ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зличать особенности документации на разных языках и использовать их в процессе 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нять первичные плановые документы по экономической деятельности коммерческой организации в составе ее бизнес-пла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определять объем работ по финансовому анализу, потребность в трудовых, финансовых и материально-технических ресурс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пределять источники информации для проведения анализа финансового состояния экономического субъекта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ущность организации как основного звена национальной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ы юридических лиц и их классификация по различ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ные формы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став и структура имущества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иды инвестиций и особенности инвестиционного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лассификация персонала организации, показатели и пути повышения производительности его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ы оплаты труда и их разнов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или управления, коммуникации, принципы делового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нешняя и внутренняя среда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держание и значение особенностей коммуникативного общения в различных экономических, социальных, национальных и культурных сфе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держание и значение организационной (корпоративной)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ные виды современных информационных технологий и особенности их применения в различных отраслях и сферах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обенности экономической деятельности организации с учетом языка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ы организации производствен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новные показатели производственной программы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казатели оценки эффективности использования основных и оборотных средств и пути улучшения их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казатели, характеризующие финансовые результаты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textAlignment w:val="baseline"/>
        <w:rPr/>
      </w:pPr>
      <w:r>
        <w:rPr/>
        <w:t>процедуры анализа влияния факторов на прибыль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следующие общие и профессиональные  компетенции 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4"/>
          <w:szCs w:val="24"/>
        </w:rPr>
        <w:t>общие компетенции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" w:before="0" w:after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З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  <w:t>Профессиональные компетен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ы инвентаризации финансовых обязательств организ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Style2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204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сновной капитал и его роль в производ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е №1 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Расчёт показателей использования и эффективности использования основных сред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Оборотный капита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Расчёт норматива оборо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Расчёт показателей эффективности использования оборотных сред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Организация оплаты труда Практическое занятие №6.Расчёт заработной платы по видам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Издержки производства. Практическое занятие №7. 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.Расчёт снижения себестоимости сравнимой и несравнимой  продукци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Прибыль и рентабельность Практическое занятие № 9.Расчёт прибыли экономического субъекта по видам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2. СТРУКТУРА И СОДЕРЖАНИЕ УЧЕБНОЙ ДИСЦИПЛИНЫ</w:t>
      </w:r>
    </w:p>
    <w:p>
      <w:pPr>
        <w:pStyle w:val="Normal"/>
        <w:pBdr/>
        <w:suppressAutoHyphens w:val="true"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2.1. Объем учебной дисциплины и виды учебной работы</w:t>
      </w:r>
    </w:p>
    <w:tbl>
      <w:tblPr>
        <w:tblW w:w="9854" w:type="dxa"/>
        <w:jc w:val="left"/>
        <w:tblInd w:w="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27"/>
        <w:gridCol w:w="25"/>
        <w:gridCol w:w="1802"/>
      </w:tblGrid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9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урсовое проектирование 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сультация перед экзаменом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rPr/>
      </w:pPr>
      <w:r>
        <w:rPr/>
        <w:t>2.2. Тематический план и содержание учебной дисциплины «Экономика организации»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6"/>
        <w:gridCol w:w="9072"/>
        <w:gridCol w:w="1463"/>
        <w:gridCol w:w="2835"/>
      </w:tblGrid>
      <w:tr>
        <w:trPr>
          <w:trHeight w:val="17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я в условиях рын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рганизация - основное звено экономик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7, ОК0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,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: сущность, виды. Организация: понятие и классификация. Организационно-правовые формы организаций. Объединения организаци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 виды планирования.  Методы, способы и этапы   планирования. Бизнес- планирование: типы бизнес – планов.  Бизнес- план: структура и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атериально-техническая база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апитал и его роль в производстве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остав и структура основных средств. Учет и оценка основных средств. Износ и амортизация основных средств. Способы начисления износа. Показатели эффективности использования основных средств. Мощность, ее сущность, виды и факторы определяющие. Нематериальные активы: состав, виды оценок и амортизация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использования и эффективности использования основн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тный капитал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3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: понятие, состав, структура.  Материальные ресурсы, показатели исполь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оборотных средств. Собственные и заемные, нормируемые и ненормируемы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использования оборотных средств. Пути ускорения оборачиваемости  оборотных средст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орматива оборотных сред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эффективности использования оборотных сред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и их эффективность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5</w:t>
            </w:r>
          </w:p>
        </w:tc>
      </w:tr>
      <w:tr>
        <w:trPr>
          <w:trHeight w:val="11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апитальные вложения и их роль в формировании экономического потенциала организации. Показатели эффективности капитальных в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 по изучаемой теме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адры и оплата труда в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ы организации и производительность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 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4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  <w:tr>
        <w:trPr>
          <w:trHeight w:val="3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организации: понятие и классификация. Списочный и явочный состав персонала. Среднесписочная численность персонала.  Рабочее время и его использование. Нормирование труда, виды норм. Производительность труда: сущность и методы измерения. Показатели уровня производительности труда. Мотивация труд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роизводительности труда: выработки и трудоемк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работка конспектов занятий, учебной и специальной литературы, работа с информационными порталами. Работа по подбору материала по темам сообщений и рефератов. Консультации по сбору и систематизации практического материал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нципы оплаты труда. Механизм организации оплаты труда. Бестарифная система оплаты труда, ее виды. Тарифная система и её элементы.  Формы и системы оплаты труда: сдельная и повременная. Фонд оплаты труда по категориям фонд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работной платы по вида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. Работа по темам  сообщений и реферато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размер оплаты труда (МРОТ) и динамика его изм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совершенствования организации труда в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рифной и бестарифной систем оплаты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блемы дифференциации оплаты труда в Росси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здержки, цена, прибыль и рентабельность - основные показатели деятельности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ржки производ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>
          <w:trHeight w:val="523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бестоимости продукции, её виды.  Классификация затрат по признакам. Смета затрат на производство . Группировка затрат по статьям калькуляции. Основные показатели  себестоимости  продукции -  методика  расче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нижения себестоимости сравнимой и несравнимой  прод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 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и ценообраз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4, ОК 07,ОК08,ПК 2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5</w:t>
            </w:r>
          </w:p>
        </w:tc>
      </w:tr>
      <w:tr>
        <w:trPr>
          <w:trHeight w:val="775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функции, виды цен.  Ценовая политика и стратегия организации.  Цели и  порядок ценообразования. Система це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и рентабель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22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 организации и ее виды. Функции прибыли и  факторы ее определяющ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ибыли до налогообложения : формирование и использ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и её виды. Расчет показателей рентабельн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рибыли экономического субъекта по ви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 показателей  рентаб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. Работа по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Внешнеэкономическая деятельность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экономическая деятельность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внешнеэкономических связей для экономики . Основные формы внешнеэкономических связей. Виды сделок во внешнеэкономической деятельности . Организация международных расчётов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Эффективность использования основных фондов экономического субъекта и пути её повыш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Роль основных фондов в деятельности экономического субъект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борачиваемость оборотных средств и пути её ускор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боротные средства предприятия и пути улучшения их использова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Нематериальные активы  и их роль в деятельности предприят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ительность труда на предприятии и пути её повыш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Бестарифные системы оплаты труда на предприятии: понятие, преимуществ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ственная структура предприятия и пути её совершенствова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ерсонал предприятия  и пути повышения эффективности использования рабочей силы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Малые предприятия: преимущества, недостатки, перспективы развит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олитика импортозамещения в России: направления, проблемы реализаци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быль предприятия и пути её максимизаци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Рентабельность как показатель эффективности работы предприят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Сущность инвестиций, их роль в деятельности экономического субъект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Качество продукции предприятия и пути его повыш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Банкротство предприятий: понятие, причины, профилактик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ценка деловой активности предприят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ценка финансовой устойчивости предприятия и его платёжеспособност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Лизинг – вид предпринимательской деятельности по инвестированию средств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Технологические инновации и инновационная политика экономического субъект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блема качества продукции на российском рынке и пути её реш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оль малого бизнеса в развитии экономики страны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Организация собственного дела в России: этапы, формы, идеи для бизнес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Малое предпринимательство как элемент современной рыночной экономик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еклама в маркетинговой практике. Оценка экономической эффективности рекламной кампани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азработка маркетинговой концепции в условиях экономического кризиса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Конкуренция и концепции выживания организации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Проблема дебиторской задолженности экономического субъекта и пути её решения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/>
              <w:t>Пути повышения конкурентоспособ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изненного цикла предприят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вые ресурсы и проблемы их эффективного исполь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ланирования 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ая политика  экономического субъекта в современных услов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повышения финансовых результато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снижения издержек производства и реализации продукции (работ, услуг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значение нормирования труда, его роль в развитии экономического субъек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едупреждения банкротства экономического субъек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потенциал предприятия: оценка и развит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значение инвестиций для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огистики в деятельности экономического субъек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,ПК 4.1,ПК4,4,ПК4.7,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плана курсов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вед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ой части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ктической части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люч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ложений к курсовой работе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К 4.1,ПК4,4,ПК4.7,ЛР 13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ind w:left="709" w:hanging="0"/>
        <w:rPr>
          <w:i/>
          <w:i/>
        </w:rPr>
      </w:pPr>
      <w:r>
        <w:rPr>
          <w:i/>
        </w:rPr>
        <w:t>.</w:t>
      </w:r>
    </w:p>
    <w:p>
      <w:pPr>
        <w:pStyle w:val="Normal"/>
        <w:pBdr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Реализация учебной дисциплины требует наличия учебного кабинета по эконом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омплект учебно-наглядных пособий  «Экономика организа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ник задач, ситуаций, тестов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тивный материал, бланков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 и мультимедиапроектор, принтер, сканер.</w:t>
      </w:r>
    </w:p>
    <w:p>
      <w:pPr>
        <w:pStyle w:val="Normal"/>
        <w:pBdr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кономика предприятия. Учебник для вузов/ Под ред. проф. В.Я. Горфинкеля, проф. В.А. Швандара. – 5-е изд., перераб. И  доп. – М.: ЮНИТИ-ДАНА, 2018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ка предприятия: Учебник.- 2-е изд. /Семенов В.М., Баев И.А. и др. – М.: Центр экономики и маркетинга, 2016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ечевицына Л.Н., Хачадурова Е.В. -  Экономика предприятия. – Ростов-на-Дону, Феникс, 2020г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узинов В.П., Грибов В.Д.,  Кузьменко  В. А.Экономика организации (предприятия). Учебник – М.: « КноРус», 2017г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Чечевицына Л.Н. Экономика организации : практикум  – Ростов-на-Дону, Феникс, 2016г. 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:</w:t>
      </w:r>
    </w:p>
    <w:p>
      <w:pPr>
        <w:pStyle w:val="P1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>
          <w:rStyle w:val="S4"/>
        </w:rPr>
        <w:t>Налоговый кодекс РФ (часть первая) от 31.07.1998 года № 146-ФЗ (</w:t>
      </w:r>
      <w:r>
        <w:rPr/>
        <w:t>с изменениями и дополнениями).</w:t>
      </w:r>
    </w:p>
    <w:p>
      <w:pPr>
        <w:pStyle w:val="P11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/>
        <w:t>Налоговый кодекс Российской Федерации (часть вторая) от 05.08.2000 года № 117-ФЗ (с изменениями и дополнениями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</w:rPr>
      </w:pPr>
      <w:r>
        <w:rPr>
          <w:rStyle w:val="S4"/>
        </w:rPr>
        <w:t>Трудовой кодекс РФ от 30.12.2001 № 197-ФЗ (</w:t>
      </w:r>
      <w:r>
        <w:rPr/>
        <w:t>с изменениями и дополнениями</w:t>
      </w:r>
      <w:r>
        <w:rPr>
          <w:rStyle w:val="S4"/>
        </w:rPr>
        <w:t xml:space="preserve">  ).</w:t>
      </w:r>
    </w:p>
    <w:p>
      <w:pPr>
        <w:pStyle w:val="P11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</w:rPr>
      </w:pPr>
      <w:r>
        <w:rPr>
          <w:rStyle w:val="S4"/>
        </w:rPr>
        <w:t xml:space="preserve"> </w:t>
      </w:r>
      <w:r>
        <w:rPr>
          <w:rStyle w:val="S4"/>
        </w:rPr>
        <w:t>Гражданский Кодекс РФ ( с изменениями и дополне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64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ФЗ от 01.12.2007г. № 315-ФЗ «О саморегулируемых организациях»(</w:t>
      </w:r>
      <w:r>
        <w:rPr>
          <w:rFonts w:cs="Times New Roman" w:ascii="Times New Roman" w:hAnsi="Times New Roman"/>
          <w:sz w:val="24"/>
          <w:szCs w:val="24"/>
        </w:rPr>
        <w:t xml:space="preserve">  с изменениями и дополнениями</w:t>
      </w:r>
      <w:r>
        <w:rPr>
          <w:rStyle w:val="S4"/>
          <w:rFonts w:cs="Times New Roman" w:ascii="Times New Roman" w:hAnsi="Times New Roman"/>
          <w:sz w:val="24"/>
          <w:szCs w:val="24"/>
        </w:rPr>
        <w:t xml:space="preserve"> )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color w:val="FF0000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ибов, Владимир Дмитриевич. Экономика организации (предприятия) : учебник / В.Д. Грибов, В.П. Грузинов, В.А. Кузьменко. — 10-е изд., стер. — Москва : КНОРУС, 2018. — 416 с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орбунова Г.В. Экономика организации: учебное пособие/Горбунова Г.В. – Финансовый университет при Правительстве Российской федерации. – М.: «Прометей», 2018. – 164 с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Горбунова Г.В. Сборник задач по дисциплине «Экономика организации»/Финансовый университет при Правительстве Российской федерации. – М.: «Прометей», 2018. – 1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окий М. С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а организации : учебник и практикум для СПО / М. С. Мокий, О. В. Азоева, В. С. Ивановский ; под ред. М. С. Мокия. — 2-е изд., пер. и доп. — М. : Издательство Юрайт, 2018. — 33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ечитайло А.И.   Экономика предприятия: учебник для бакалавров / А.И. Нечитайло, И. А. Нечитайло ; под ред. А. И. Нечитайло. — Ростов н/Д : Феникс, 2016. — 414 с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осветов Г.И. Экономика предприятия: задачи и решения. Учебно-практическое пособие. М. : Альфа-Пресс, 2016. – 32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ловарь финансово-экономических терминов / А. В. Шаркова, А. А. Килячков, Е. В. Маркина и др.; под общ. ред. д. э. н., проф. М. А. Эскиндарова. — М.: Издательско-торговая корпорация «Дашков и К°», 2016. — 1168 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tabs>
          <w:tab w:val="clear" w:pos="708"/>
          <w:tab w:val="right" w:pos="145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правовая система Гара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лектронный ресурс :http://www.iprbookshop.ru/1695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eup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</w:t>
      </w:r>
      <w:hyperlink r:id="rId9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 xml:space="preserve"> Научно-образовательный портал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Экономика и управление на предприятиях eup.ru 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economicu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– Экономический образовательный ресурс</w:t>
      </w:r>
    </w:p>
    <w:p>
      <w:pPr>
        <w:pStyle w:val="Normal"/>
        <w:spacing w:before="0" w:after="0"/>
        <w:jc w:val="both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gk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– Федеральная служба государственной статистики</w:t>
      </w:r>
    </w:p>
    <w:p>
      <w:pPr>
        <w:pStyle w:val="Normal"/>
        <w:spacing w:before="0" w:after="0"/>
        <w:jc w:val="both"/>
        <w:rPr/>
      </w:pPr>
      <w:hyperlink r:id="rId1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secretmag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– Интернет журнал о бизнесе Секрет фирмы</w:t>
      </w:r>
    </w:p>
    <w:p>
      <w:pPr>
        <w:pStyle w:val="Normal"/>
        <w:spacing w:before="0" w:after="0"/>
        <w:jc w:val="both"/>
        <w:rPr/>
      </w:pPr>
      <w:hyperlink r:id="rId13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bk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 Информационный сайт РБК</w:t>
      </w:r>
    </w:p>
    <w:p>
      <w:pPr>
        <w:pStyle w:val="Normal"/>
        <w:spacing w:before="0" w:after="0"/>
        <w:jc w:val="both"/>
        <w:rPr/>
      </w:pPr>
      <w:hyperlink r:id="rId14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</w:rPr>
          <w:t>https://www.kommersant.ru</w:t>
        </w:r>
      </w:hyperlink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>Информационный сайт Коммерсант.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Arial Unicode M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120"/>
        <w:ind w:right="-143" w:hanging="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  <w:t>,4. 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7"/>
        <w:gridCol w:w="308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ы инвентаризации финансовых обязательств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 места организации как важнейшего субъекта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признаков юридического лица, распознавание отдельных видов юридических лиц Отличительные особенности производственного, финансового и коммерческого предпринимательства. Знание критериев отнесения организации к малому бизне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мерной структурой бизнес-плана и содержанием его отдельных разд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оказателей производственной программы и последовательности их планирования и рас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отнесения того или иного хозяйственного объекта к определенному виду активов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редставления состава показателей, используемых для оценки эффективности использования оборотных и внеоборотных акти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нципов формирования инвестиционной программы организации с учетом особенностей е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атегорий персонала организации и основ организации е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лассических форм оплаты труда в организации и их отельных разновид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редставления перечня расходов, входящих в себестоимость продукции, и их отнесения к различным классификационным групп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лементов в системе ценообразования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точность охвата показателей, характеризующих финансов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орм внешнеэкономической деятельности организации и их особенностей</w:t>
            </w:r>
          </w:p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</w:tc>
      </w:tr>
    </w:tbl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81"/>
        <w:gridCol w:w="220"/>
        <w:gridCol w:w="3387"/>
        <w:gridCol w:w="1313"/>
        <w:gridCol w:w="1841"/>
      </w:tblGrid>
      <w:tr>
        <w:trPr/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рганизации как основного звена национальной экономик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юридических лиц и их классификацию по различным признакам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опроса. Тестирование</w:t>
            </w:r>
          </w:p>
        </w:tc>
      </w:tr>
      <w:tr>
        <w:trPr>
          <w:trHeight w:val="243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редпринимательств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 результатам письменного опро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облемно-познавательных заданий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производственного процесса и основ бизнес-планир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производственной программы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у  активов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эффективности использования основных и оборотных средств и пути улучшения их использ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вестиций и особенности инвестиционного проек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( карточки опроса)</w:t>
            </w:r>
          </w:p>
        </w:tc>
      </w:tr>
      <w:tr>
        <w:trPr>
          <w:trHeight w:val="103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ерсонала организации, показатели и пути повышения производительности его труд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.</w:t>
            </w:r>
          </w:p>
        </w:tc>
      </w:tr>
      <w:tr>
        <w:trPr>
          <w:trHeight w:val="110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платы труда и их разновидност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– карточки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себестоимости и группировку расходов организации по различным признакам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труктуру, виды цен и методы ценообраз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проса</w:t>
            </w:r>
          </w:p>
        </w:tc>
      </w:tr>
      <w:tr>
        <w:trPr>
          <w:trHeight w:val="109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финансовые результаты деятельности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нешнеэкономической деятельности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6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ые формы коммерческих организаци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конкретной организационно-правовой формы организации для определенного вида деятельности с учетом особенностей этой фор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16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ользовать необходимую плановую и фактическую экономическую информацию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различных источниках экономической информации для целей планирования, учета и анализ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184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активов организации, его трудовых и финансовых ресурсо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определения величины основного, оборотного капитала, инвестиций и нематериальных активов в составе имущества организации. Умение рассчитать численность отдельных категорий персонала при планировании потребности в кадрах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 практических заданий ( ситуационных задач, сообщений, докладов, рефератов, кроссвордов, схем, сводных таблиц, макет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роизводственную мощность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и реальность показателей производственной программы произведенными расчетами среднегодовой производственной мощности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финансовые результаты деятельности коммерческой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точность оценки финансовых результатов деятельности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зультатов выполнения практической работы №№ 9-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по практическим  работ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полнота расчета показателей производственной программы, величины амортизационных отчислений, показателей производительности труда, основных норм труда, заработной платы отдельных категорий работников, себестоимости отдельных видов продукции и цены на продукци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№№ 1-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по практическим  рабо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pBdr/>
        <w:spacing w:before="0" w:after="16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up.ru/" TargetMode="External"/><Relationship Id="rId9" Type="http://schemas.openxmlformats.org/officeDocument/2006/relationships/hyperlink" Target="http://eup.ru/" TargetMode="External"/><Relationship Id="rId10" Type="http://schemas.openxmlformats.org/officeDocument/2006/relationships/hyperlink" Target="http://www.economicus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s://secretmag.ru/" TargetMode="External"/><Relationship Id="rId13" Type="http://schemas.openxmlformats.org/officeDocument/2006/relationships/hyperlink" Target="http://www.rbk.ru/" TargetMode="External"/><Relationship Id="rId14" Type="http://schemas.openxmlformats.org/officeDocument/2006/relationships/hyperlink" Target="https://www.kommersant.ru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8:00Z</dcterms:created>
  <dc:creator>Lenta</dc:creator>
  <dc:description/>
  <cp:keywords/>
  <dc:language>en-US</dc:language>
  <cp:lastModifiedBy>Админ</cp:lastModifiedBy>
  <cp:lastPrinted>2021-11-18T06:04:00Z</cp:lastPrinted>
  <dcterms:modified xsi:type="dcterms:W3CDTF">2022-06-02T06:51:00Z</dcterms:modified>
  <cp:revision>77</cp:revision>
  <dc:subject/>
  <dc:title/>
</cp:coreProperties>
</file>