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5 «Аудит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31»  августа   2022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/>
      </w:pPr>
      <w:r>
        <w:rPr/>
        <w:t>Рабочая программа учебной дисциплины ОП.05 «Аудит» разработана на основе Федерального государственного образовате</w:t>
      </w:r>
      <w:r>
        <w:rPr>
          <w:spacing w:val="1"/>
        </w:rPr>
        <w:t>л</w:t>
      </w:r>
      <w:r>
        <w:rPr/>
        <w:t>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.</w:t>
      </w:r>
    </w:p>
    <w:p>
      <w:pPr>
        <w:pStyle w:val="Normal"/>
        <w:ind w:firstLine="709"/>
        <w:jc w:val="both"/>
        <w:rPr/>
      </w:pPr>
      <w:r>
        <w:rPr/>
        <w:t xml:space="preserve">Учебная дисциплина ОП.05 «Аудит» является обязатель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</w:rPr>
        <w:t xml:space="preserve">38.02.01 «Экономика и бухгалтерский учет (по отраслям)» </w:t>
      </w:r>
      <w:r>
        <w:rPr/>
        <w:t>по специальностям бухгалтер, специалист по налогообложению.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SimSun;宋体"/>
          <w:lang w:eastAsia="en-US"/>
        </w:rPr>
      </w:pPr>
      <w:r>
        <w:rPr/>
        <w:t xml:space="preserve">Рабочая программа частично вариативной дисциплины ОП.05 «Аудит» в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 Дисциплина частично вариативная ОП.05 «Аудит» по специальности </w:t>
      </w:r>
      <w:r>
        <w:rPr>
          <w:bCs/>
        </w:rPr>
        <w:t>38.02.01 «Экономика и бухгалтерский учет (по отраслям)»</w:t>
      </w:r>
      <w:r>
        <w:rPr/>
        <w:t xml:space="preserve"> утверждена на метод совете протокол № 1 от 31 августа 2022 год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Хачадурова Е.В. – преподаватель государственного бюджетного</w:t>
      </w:r>
      <w:r>
        <w:rPr/>
        <w:t xml:space="preserve">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Аверкиева М.А. - главный бухгалтер ООО «Медицинский Центр «Новомедицин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</w:rPr>
      </w:pPr>
      <w:r>
        <w:rPr>
          <w:bCs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4">
            <w:r>
              <w:rPr>
                <w:rStyle w:val="IndexLink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lang w:val="en-US" w:eastAsia="en-US"/>
            </w:rPr>
            <w:tab/>
            <w:t>14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63020208">
            <w:r>
              <w:rPr>
                <w:rStyle w:val="IndexLink"/>
                <w:lang w:val="en-US" w:eastAsia="en-US"/>
              </w:rPr>
              <w:t>4. Контроль и оценка результатов освоения  учебной дисциплины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bookmarkStart w:id="0" w:name="__RefHeading___Toc63020203"/>
      <w:bookmarkEnd w:id="0"/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абочая</w:t>
      </w:r>
      <w:r>
        <w:rPr>
          <w:spacing w:val="31"/>
        </w:rPr>
        <w:t xml:space="preserve"> </w:t>
      </w:r>
      <w:r>
        <w:rPr/>
        <w:t xml:space="preserve">программа частично-вариативной учебной дисциплины ОП.05 «Аудит» </w:t>
      </w:r>
      <w:r>
        <w:rPr>
          <w:spacing w:val="3"/>
        </w:rPr>
        <w:t>является</w:t>
      </w:r>
      <w:r>
        <w:rPr>
          <w:shd w:fill="FFFFFF" w:val="clear"/>
        </w:rPr>
        <w:t xml:space="preserve"> частью </w:t>
      </w:r>
      <w:r>
        <w:rPr/>
        <w:t>программы подготовки специалистов среднего звена (ППССЗ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Учебная дисциплина «</w:t>
      </w:r>
      <w:r>
        <w:rPr>
          <w:rFonts w:eastAsia="Calibri"/>
          <w:iCs/>
        </w:rPr>
        <w:t>Основы бухгалтерского учета</w:t>
      </w:r>
      <w:r>
        <w:rPr/>
        <w:t xml:space="preserve">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eastAsia="Calibri"/>
        </w:rPr>
        <w:t xml:space="preserve">38.02.01 </w:t>
      </w:r>
      <w:r>
        <w:rPr>
          <w:rFonts w:eastAsia="Calibri"/>
          <w:iCs/>
        </w:rPr>
        <w:t>Экономика и бухгалтерский учет (по отраслям) по программе квалификация бухгалтер, специалист по налогообложению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абочая</w:t>
      </w:r>
      <w:r>
        <w:rPr>
          <w:spacing w:val="26"/>
        </w:rPr>
        <w:t xml:space="preserve"> </w:t>
      </w:r>
      <w:r>
        <w:rPr/>
        <w:t>программа</w:t>
      </w:r>
      <w:r>
        <w:rPr>
          <w:spacing w:val="47"/>
        </w:rPr>
        <w:t xml:space="preserve"> </w:t>
      </w:r>
      <w:r>
        <w:rPr/>
        <w:t>учебной</w:t>
      </w:r>
      <w:r>
        <w:rPr>
          <w:spacing w:val="49"/>
        </w:rPr>
        <w:t xml:space="preserve"> </w:t>
      </w:r>
      <w:r>
        <w:rPr/>
        <w:t xml:space="preserve">дисциплины ОП.05 «Аудит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</w:rPr>
        <w:t>«</w:t>
      </w:r>
      <w:r>
        <w:rPr>
          <w:bCs/>
        </w:rPr>
        <w:t>Экономика и управление</w:t>
      </w:r>
      <w:r>
        <w:rPr>
          <w:b/>
          <w:bCs/>
        </w:rPr>
        <w:t>»,</w:t>
      </w:r>
      <w:r>
        <w:rPr/>
        <w:t xml:space="preserve"> составлена на основе </w:t>
      </w:r>
      <w:r>
        <w:rPr>
          <w:spacing w:val="-4"/>
        </w:rPr>
        <w:t xml:space="preserve">Федерального </w:t>
      </w:r>
      <w:r>
        <w:rPr>
          <w:spacing w:val="-2"/>
        </w:rPr>
        <w:t>государственного образовательного стандарта среднего профессионального образования  (далее – ФГОС СПО)</w:t>
      </w:r>
      <w:r>
        <w:rPr>
          <w:spacing w:val="-8"/>
        </w:rPr>
        <w:t xml:space="preserve">  по специальности </w:t>
      </w:r>
      <w:r>
        <w:rPr/>
        <w:t>38.02.01 «Экономика и бухгалтерский учет (по отраслям)», утвержденного приказом Министерства образования и науки Российской Федерации № 69 от 05 февраля  2018 г., зарегистрированного Министерством юстиции (рег. № 50137  от  26  февраля  2018 г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Аудит» </w:t>
      </w:r>
      <w:bookmarkStart w:id="1" w:name="_GoBack"/>
      <w:bookmarkEnd w:id="1"/>
      <w:r>
        <w:rPr/>
        <w:t>относится к общепрофессиональному циклу, является частично вариативной учебной дисциплиной, изучается в 6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1"/>
        <w:ind w:firstLine="709"/>
        <w:rPr/>
      </w:pPr>
      <w:r>
        <w:rPr>
          <w:b w:val="false"/>
          <w:sz w:val="24"/>
        </w:rPr>
        <w:t>В результате изучения учебной дисциплины «Аудит», обучающийся должен:</w:t>
      </w:r>
    </w:p>
    <w:p>
      <w:pPr>
        <w:pStyle w:val="31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правильности составления и обработки первичных бухгалтерских документ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рабочего плана счетов бухгалтерского учета организации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учета денежных средств и оформления денежных и кассовых документ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правильности формирования бухгалтерских проводок по учету активов организации на основе рабочего плана счетов бухгалтерского учета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правильности проведения инвентаризаций организации и документального оформления ее результат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на соответствие требований правовой и нормативной базы и внутренних регламент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формирования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, и сборов в бюджет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формирования бухгалтерских проводок по начислению и перечислению страховых взносов в бюджет и внебюджетные фонды и оформления платежных документов для их перечислени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правильности отражения результатов хозяйственной деятельности за отчетный период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правильности составления бухгалтерской (финансовой) и налоговой отчетности, а также отчетности во внебюджетные фонды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достоверности информации об активах и финансовом положении организации, ее платежеспособности и доходности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верку достоверности информации, полученной в ходе проведения контрольных процедур, выявление и оценку рисков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соответствие производимых хозяйственных операций и эффективность использования активов правовой и нормативной базе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проверки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проверки рабочего плана счетов бухгалтерского учета организации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проверки учета денежных средств и оформления денежных и кассовых документов, правильности составления бухгалтерской (финансовой) и налоговой отчетности, а также отчетности во внебюджетные фонды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проверки достоверности информации об активах и финансовом положении организации, ее платежеспособности и доходности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проверки достоверности информации, полученной в ходе проведения контрольных процедур, выявление и оценку рисков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и оценки соответствия производимых хозяйственных операций и эффективности использования активов правовой и нормативной баз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«Аудит» способствует формированию общих компетенций ОК 01, ОК 02, ОК 03, ОК 04, ОК 05, ОК 09, ОК 10, ОК 11 по специальности 38.02.01 «Экономика и бухгалтерский учет »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9. Использовать Аудит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Обрабатывать первичные бухгалтерские документы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Проводить учет денежных средств, оформлять денежные и кассовые документы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Формировать бухгалтерские проводки по учету источников активов организации на основе рабочего плана счетов бухгалтерского учет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Выполнять поручения руководства в составе комиссии по инвентаризации активов в местах их хранения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Проводить подготовку к инвентаризации и проверку действительного соответствия фактических данных инвентаризации данным учет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Проводить процедуры инвентаризации финансовых обязательств организаци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2. Составлять формы бухгалтерской (финансовой) отчетности в установленные законодательством срок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4. Проводить контроль и анализ информации об активах и финансовом положении организации, ее платежеспособности и доходност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5. Принимать участие в составлении бизнес-план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2, ОК 03, ОК 04, ОК 05, ОК 09, ОК 10, ОК 11</w:t>
            </w:r>
          </w:p>
          <w:p>
            <w:pPr>
              <w:pStyle w:val="Normal"/>
              <w:jc w:val="center"/>
              <w:rPr/>
            </w:pPr>
            <w:r>
              <w:rPr/>
              <w:t>ПК1.1– ПК 1.4</w:t>
            </w:r>
          </w:p>
          <w:p>
            <w:pPr>
              <w:pStyle w:val="Normal"/>
              <w:jc w:val="center"/>
              <w:rPr/>
            </w:pPr>
            <w:r>
              <w:rPr/>
              <w:t>ПК2.1–ПК 2.7</w:t>
            </w:r>
          </w:p>
          <w:p>
            <w:pPr>
              <w:pStyle w:val="Normal"/>
              <w:jc w:val="center"/>
              <w:rPr/>
            </w:pPr>
            <w:r>
              <w:rPr/>
              <w:t>ПК 3.1-ПК 3.4</w:t>
            </w:r>
          </w:p>
          <w:p>
            <w:pPr>
              <w:pStyle w:val="Normal"/>
              <w:jc w:val="center"/>
              <w:rPr/>
            </w:pPr>
            <w:r>
              <w:rPr/>
              <w:t>ПК 4.1-ПК 4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составления и обработки первичных бухгалтерских документов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рабочего плана счетов бухгалтерского учета организации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учета денежных средств и оформления денежных и кассовых документов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формирования бухгалтерских проводок по учету активов организации на основе рабочего плана счетов бухгалтерского учета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проведения инвентаризаций организации и документального оформления ее результатов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на соответствие требований правовой и нормативной базы и внутренних регламентов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формирования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, и сборов в бюджет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формирования бухгалтерских проводок по начислению и перечислению страховых взносов в бюджет и внебюджетные фонды и оформления платежных документов для их перечисления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отражения результатов хозяйственной деятельности за отчетный период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правильности составления бухгалтерской (финансовой) и налоговой отчетности, а также отчетности во внебюджетные фонды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достоверности информации об активах и финансовом положении организации, ее платежеспособности и доходности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достоверности информации, полученной в ходе проведения контрольных процедур, выявление и оценку рисков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ответствие производимых хозяйственных операций и эффективность использования активов правовой и нормативной базе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рабочего плана счетов бухгалтерского учета организации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учета денежных средств и оформления денежных и кассовых документов, правильности составления бухгалтерской (финансовой) и налоговой отчетности, а также отчетности во внебюджетные фонды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достоверности информации об активах и финансовом положении организации, ее платежеспособности и доходности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проверки достоверности информации, полученной в ходе проведения контрольных процедур, выявление и оценку рисков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 оценки соответствия производимых хозяйственных операций и эффективности использования активов правовой и нормативной баз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04"/>
              <w:rPr>
                <w:b/>
                <w:b/>
                <w:b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3 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15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>Вариативная часть дисциплины «Аудит» по специальности 38.02.01 «Экономика и бухгалтерский учет (по отраслям)» 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779"/>
        <w:gridCol w:w="2280"/>
        <w:gridCol w:w="273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  те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</w:rPr>
              <w:t>Тема 3.1 Аудит учета денежных средств и операций в валют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Тема 3.2. Аудиторская проверка расчетов с бюджетом и внебюджетными фонд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Тема 3.3. Аудиторская проверка учета расчетных</w:t>
            </w:r>
          </w:p>
          <w:p>
            <w:pPr>
              <w:pStyle w:val="25"/>
              <w:shd w:fill="auto" w:val="clear"/>
              <w:spacing w:lineRule="exact" w:line="326"/>
              <w:rPr/>
            </w:pPr>
            <w:r>
              <w:rPr>
                <w:rStyle w:val="21"/>
              </w:rPr>
              <w:t>и кредитных операц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Тема 3.4 Аудиторская проверка операций с основным и средствами и нематериальными активами. Аудиторская проверка операций с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производственными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запас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Тема 3.5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Аудиторская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проверка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соблюдения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трудового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законодательства и расчетов по оплате тру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Тема 3.6. Аудит готовой продукции и ее продажи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Тема 3. 7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Аудиторская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проверка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собственных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средств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организации.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Аудиторская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проверка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финансовых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результат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Тема 3.8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Аудиторская</w:t>
            </w:r>
          </w:p>
          <w:p>
            <w:pPr>
              <w:pStyle w:val="25"/>
              <w:shd w:fill="auto" w:val="clear"/>
              <w:spacing w:lineRule="exact" w:line="322"/>
              <w:rPr/>
            </w:pPr>
            <w:r>
              <w:rPr>
                <w:rStyle w:val="21"/>
              </w:rPr>
              <w:t>проверка отчетности</w:t>
            </w:r>
          </w:p>
          <w:p>
            <w:pPr>
              <w:pStyle w:val="25"/>
              <w:shd w:fill="auto" w:val="clear"/>
              <w:spacing w:lineRule="exact" w:line="322"/>
              <w:rPr/>
            </w:pPr>
            <w:r>
              <w:rPr>
                <w:rStyle w:val="21"/>
              </w:rPr>
              <w:t>экономического</w:t>
            </w:r>
          </w:p>
          <w:p>
            <w:pPr>
              <w:pStyle w:val="25"/>
              <w:shd w:fill="auto" w:val="clear"/>
              <w:spacing w:lineRule="exact" w:line="317"/>
              <w:rPr/>
            </w:pPr>
            <w:r>
              <w:rPr>
                <w:rStyle w:val="21"/>
              </w:rPr>
              <w:t>субъек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 Аудит учета денежных средств и операций в валют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 «Аудиторская проверка кассовых операций и операций на расчетных, валютных счетах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2 Аудиторская проверка расчетов с бюджетом и внебюджетными фондам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2 «Проверка правильности уплаты налогов и сборов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4 Аудиторская проверка операций с основными средствами и нематериальными активами. Аудиторская проверка операций с производственными запасам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5 «Проверка правильности оценки, переоценки основных средств и начисления амортизации»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6 «Проверка сохранности материальных ценностей на складе при проведении инвентаризации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5 Аудиторская проверка соблюдения трудового законодательства и расчетов по оплате труда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7 «Проверка начисления заработной платы, удержаний из заработной платы, расчета к выдаче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8 Аудиторская проверка отчетности экономического субъекта</w:t>
            </w:r>
          </w:p>
          <w:p>
            <w:pPr>
              <w:pStyle w:val="Normal"/>
              <w:ind w:firstLine="33"/>
              <w:rPr/>
            </w:pPr>
            <w:r>
              <w:rPr/>
              <w:t>Практическое занятие № 11 «Проверка правильности составления бухгалтерской (финансовой) отчетности»</w:t>
            </w:r>
          </w:p>
        </w:tc>
      </w:tr>
    </w:tbl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63020204"/>
      <w:bookmarkEnd w:id="2"/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готовка к аудиторным занят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готовка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ление кроссвор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Аудит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, ПК, ЛР 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ауд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Тема 1.1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онятие, сущность и содержание ауди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21"/>
                <w:b w:val="false"/>
              </w:rPr>
              <w:t>Организация аудиторской службы. Виды аудит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онятие об аудите и аудиторской деятельности, общие и частные задачи аудиторской деятельности. История развития аудита. Этапы становления контроля в России в условиях переходной экономики. Организация аудиторской службы в Российской Федерации: создание аудиторских служб в организациях, формирование аудиторских структур с образованием юридических лиц, условия деятельности аудиторов на основе частной практики. Отличие аудита от других форм экономического контроля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ссоциации бухгалтеров и аудиторов в Российской Федерации и в мире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Значение аудита в условиях рыночной экономики. Виды производственно- хозяйственных и заключительных проверок деятельности организации. Внутренний аудит как элемент контроля в процессе менеджмента. Внешний аудит как объективная оценка достоверности бухгалтерского учета и финансовой отчетности проверяемой организации. Инициативный аудит и другие виды аудиторских услуг. Обязательный аудит, экономические санкции за уклонение от обязательного аудита. Выборка и сфера ее применения при внешних аудиторских проверках. Аудит по заданию государственных орган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Самостоятельная работа обучающихся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1"/>
                <w:b w:val="false"/>
              </w:rPr>
              <w:t>Подготовка рефератов и сообщений по темам: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История развития аудита в зарубежных странах и в России. Сравнение аудита и ревизии, внешнего и внутреннего ауд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Тема 1.2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Законодательная и нормативная база аудита. Права, обязанности и ответственность аудитор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9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21"/>
                <w:b w:val="false"/>
              </w:rPr>
              <w:t xml:space="preserve">Понятие аудиторского стандарта. Цели стандартизации аудиторских процедур. Международные стандарты и нормативы регулирования аудиторской деятельности. Федеральный закон РФ «Об аудиторской деятельности» от 30.12.2008 года № 307-ФЗ. Федеральный закон РФ «О саморегулируемых организациях» от 01.12.2007 года № 315-ФЗ (с изменениями и дополнениями). Федеральный закон "О бухгалтерском учете" от 06.12.2011 г. №402-ФЗ (с изменениями и дополнениями). Федеральный закон от 07.08.2001 </w:t>
            </w:r>
            <w:r>
              <w:rPr>
                <w:rStyle w:val="21"/>
                <w:b w:val="false"/>
                <w:lang w:val="en-US" w:eastAsia="en-US" w:bidi="en-US"/>
              </w:rPr>
              <w:t>N</w:t>
            </w:r>
            <w:r>
              <w:rPr>
                <w:rStyle w:val="21"/>
                <w:b w:val="false"/>
                <w:lang w:eastAsia="en-US" w:bidi="en-US"/>
              </w:rPr>
              <w:t xml:space="preserve"> </w:t>
            </w:r>
            <w:r>
              <w:rPr>
                <w:rStyle w:val="21"/>
                <w:b w:val="false"/>
              </w:rPr>
              <w:t xml:space="preserve">115-ФЗ (действующая редакция) </w:t>
            </w:r>
            <w:r>
              <w:rPr>
                <w:rStyle w:val="22"/>
                <w:rFonts w:eastAsia="Calibri"/>
                <w:b w:val="false"/>
                <w:bCs w:val="false"/>
              </w:rPr>
              <w:t xml:space="preserve">«О </w:t>
            </w:r>
            <w:r>
              <w:rPr>
                <w:rStyle w:val="21"/>
                <w:b w:val="false"/>
              </w:rPr>
              <w:t xml:space="preserve">противодействии легализации (отмыванию) доходов, полученных преступным путем, и финансированию терроризма». Федеральный закон от 25.12.2008 </w:t>
            </w:r>
            <w:r>
              <w:rPr>
                <w:rStyle w:val="21"/>
                <w:b w:val="false"/>
                <w:lang w:val="en-US" w:eastAsia="en-US" w:bidi="en-US"/>
              </w:rPr>
              <w:t>N</w:t>
            </w:r>
            <w:r>
              <w:rPr>
                <w:rStyle w:val="21"/>
                <w:b w:val="false"/>
                <w:lang w:eastAsia="en-US" w:bidi="en-US"/>
              </w:rPr>
              <w:t xml:space="preserve"> </w:t>
            </w:r>
            <w:r>
              <w:rPr>
                <w:rStyle w:val="21"/>
                <w:b w:val="false"/>
              </w:rPr>
              <w:t>273-ФЗ (действующая редакция) «О противодействии коррупции»;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21"/>
                <w:b w:val="false"/>
              </w:rPr>
              <w:t>Отраслевые нормативные документы и материалы, методические рекомендации по проведению аудиторской проверки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Правовые основы аудиторской деятельности. Основные задачи и функции аудитора. Права, обязанности и ответственность аудитора. Ответственность аудитора и аудиторских фирм за соблюдением стандартов</w:t>
            </w:r>
          </w:p>
          <w:p>
            <w:pPr>
              <w:pStyle w:val="25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21"/>
                <w:b w:val="false"/>
              </w:rPr>
              <w:t>и норм качества аудиторской работы. Основные факторы, определяющие качество и эффективность аудита. Разработка профессиональных и этических норм для аудиторской деятельности. Международный опыт подготовки аудиторских кадров. Требования, предъявляемые к специалистам-аудиторам: морально-этические, специальные, деловые. Этика аудит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Самостоятельная работа обучающихся</w:t>
            </w:r>
          </w:p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</w:rPr>
              <w:t>Подготовка рефератов и сообщений по темам: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Организация аудиторской службы в Российской Федерации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Рейтинг аудиторских компаний России.</w:t>
            </w:r>
          </w:p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</w:rPr>
              <w:t>Деятельность крупнейших аудиторских компаний России, региона. Ознакомление с функциями саморегулируемых организаций аудиторов</w:t>
            </w:r>
            <w:r>
              <w:rPr>
                <w:rStyle w:val="21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Cs/>
              </w:rPr>
            </w:pPr>
            <w:r>
              <w:rPr>
                <w:rStyle w:val="21"/>
              </w:rPr>
              <w:t>Раздел 2 Методология ауд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</w:rPr>
              <w:t xml:space="preserve">Тема 2.1 </w:t>
            </w:r>
            <w:r>
              <w:rPr>
                <w:rStyle w:val="21"/>
                <w:b w:val="false"/>
              </w:rPr>
              <w:t>Общие понятия о формах и методах аудиторской деятельности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Технологические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1"/>
              </w:rPr>
              <w:t>основы аудита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Общие понятия о методах аудиторской деятельности при внутренних и внешних аудиторских проверках. Понятие о функциях аудиторской деятельности. Аудиторские доказательства и документы. Понятие о финансовом, управленческом, налоговом аудите, их сферы и объекты. Аналитические процедуры. Опрос с целью перепроверки учетных данных, предоставленных службами клиента. Выборочные методы, применяемые аудиторами. Методы диагностики. Основные факторы, определяющие качество и эффективность аудита. Оценка системы внутреннего контроля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Основные этапы аудиторской проверки. Подготовка заказа на аудиторские услуги. Оформление договора. Разработка программы проверки, ее основные этапы. Процедуры аудиторской деятельности. Состав группы аудиторов и распределение обязанностей. Методы и порядок сбора информации. Рабочие документы аудитора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Обобщение полученной информации и формирование выводов и рекомендаций по результатам проверки. Анализ юридических и финансовых рисков клиента. Классификация ошибок. Финансовый анализ и прогнозирование как составная часть аудиторской проверки. Соблюдение режима конфиденциальности при оказании аудиторских услуг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Документация и оформление результатов аудиторской проверки деятельности организации. Цели и задачи оформления рабочей (плановой и отчетной) документации на отдельных этапах аудиторской проверки. Содержание и формы аудиторского заключения, а также акта аудиторской проверки. Ответственность аудиторов за результаты аудиторских проверок. Контроль за качеством проведения аудита. Предварительный и последующий контроль качества аудиторской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Самостоятельная работа обучающихся</w:t>
            </w:r>
          </w:p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</w:rPr>
              <w:t>Составление опорного конспекта</w:t>
            </w:r>
          </w:p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</w:rPr>
              <w:t>Изучение стандартов (правил) аудиторской деятельности. Моделирование программы аудиторской проверки</w:t>
            </w:r>
            <w:r>
              <w:rPr>
                <w:rStyle w:val="21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rStyle w:val="21"/>
              </w:rPr>
              <w:t>Раздел 3. Аудит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1"/>
              </w:rPr>
              <w:t xml:space="preserve">Тема 3.1 </w:t>
            </w:r>
            <w:r>
              <w:rPr>
                <w:rStyle w:val="21"/>
                <w:b w:val="false"/>
              </w:rPr>
              <w:t>Аудит учета денежных средств и операций в валют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Цели проверки и источники информации. Методы проверки кассовых операций, операций со счетами в банках и операций в валюте. Проверка правильности документального отражения операций с денежными средствами и операций в валюте. Проверка законности операций с денежными средствами и операций в валюте. Проверка операций по покупке-продаже иностранной валюты, по определению курсовых разниц. Выводы и предложения по результатам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/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 №1«Проверка наличных денег в кассе организации, проверка выписок банка с расчетного и валютного сче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21"/>
              </w:rPr>
              <w:t xml:space="preserve">Тема 3.2. </w:t>
            </w:r>
            <w:r>
              <w:rPr>
                <w:rStyle w:val="21"/>
                <w:b w:val="false"/>
              </w:rPr>
              <w:t>Аудиторская проверка расчетов с бюджетом и внебюджетными фондами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начисления налогов, сборов и страховых взносов, своевременности уплаты и представления отчетности по ним. Проверка правильности документального отражения операций по расчетам с бюджетом и внебюджетными фондами. Проверка соответствия данных бухгалтерского учета данным, отраженным в отчетности экономического субъекта. Проверка правомерности использования экономическими субъектами льгот по налогам, сборам и страховым взносам в расчетах с бюджетом и внебюджетными фондами, проверка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/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/>
            </w:pPr>
            <w:r>
              <w:rPr>
                <w:rStyle w:val="21"/>
                <w:b w:val="false"/>
              </w:rPr>
              <w:t>Практическое занятие №2 «Проверка правильности уплаты налогов и сбор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 xml:space="preserve"> </w:t>
            </w:r>
            <w:r>
              <w:rPr>
                <w:rStyle w:val="21"/>
                <w:b w:val="false"/>
              </w:rPr>
              <w:t>Практическое занятие №3 «Проверка правильности уплаты страховых взнос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21"/>
              </w:rPr>
              <w:t xml:space="preserve">Тема 3.3. </w:t>
            </w:r>
            <w:r>
              <w:rPr>
                <w:rStyle w:val="21"/>
                <w:b w:val="false"/>
              </w:rPr>
              <w:t>Аудиторская проверка учета расчетных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>
                <w:rStyle w:val="21"/>
                <w:b w:val="false"/>
              </w:rPr>
              <w:t>и кредитных операций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Цели проверки и источники информации. Методы проверки расчетных взаимоотношений, эффективности работы с дебиторской и кредиторской задолженностью. Проверка долгосрочных и краткосрочных займов. Методы проверки кредитных взаимоотношений, анализ потребности в кредитах, условий их получения, источников покрытия, эффективности использования. Проверка налогообложения в расчетных и кредитных операциях, налоговых регистров. Проверка правильности документального отражения расчетных и кредитных операций. Выводы и предложения по результатам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</w:rPr>
            </w:pPr>
            <w:r>
              <w:rPr>
                <w:b/>
                <w:color w:val="000000"/>
                <w:lang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 №4 «Проверка дебиторской и кредиторской задолженности, проверка расчетов с подотчетными лиц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</w:rPr>
              <w:t xml:space="preserve">Тема 3.4 </w:t>
            </w:r>
            <w:r>
              <w:rPr>
                <w:rStyle w:val="21"/>
                <w:b w:val="false"/>
              </w:rPr>
              <w:t>Аудиторская проверка операций с основным и средствами и нематериальными активами. Аудиторская проверка операций с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роизводственными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запасами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операций по приобретению и движению основных средств и правильности документального отражения данных операций. Проверка правильности оценки и переоценки основных средств, начисления амортизации, списания затрат на ремонт основных средств. Проверка операций по приобретению и движению нематериальных активов. Проверка правильности определения срока полезного использования нематериальных активов, начисления амортизации. Проверка налогообложения в операциях с основными средствами и нематериальными активами, налоговых регистров. Выводы и предложения по результатам проверки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Проверка операций по приобретению и движению производственных запасов. Проверка правильности стоимостной оценки и документального отражения данных операций. Проверка налогообложения в операциях с производственными запасами,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</w:rPr>
            </w:pPr>
            <w:r>
              <w:rPr>
                <w:b/>
                <w:color w:val="000000"/>
                <w:lang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№ 5 «Проверка правильности оценки, переоценки основных средств, начисления аморт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№ 6  «Проверка сохранности материальных ценностей на складе по данным инвентаризац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Тема 3.5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роверк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соблюдени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трудового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законодательства и расчетов по оплате труд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соблюдения положений законодательства о труде и правильности документального оформления трудовых отношений. Проверка расчетов по оплате труда штатному и внештатному персоналу. Проверка правильности начисления, удержания и уплаты налогов по расчетам с физическими лицами,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</w:rPr>
            </w:pPr>
            <w:r>
              <w:rPr>
                <w:b/>
                <w:color w:val="000000"/>
                <w:lang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№ 7 «Проверка начисления заработной платы, удержаний из заработной платы, расчета к выдач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 xml:space="preserve">Тема 3.6. </w:t>
            </w:r>
            <w:r>
              <w:rPr>
                <w:rStyle w:val="21"/>
                <w:b w:val="false"/>
              </w:rPr>
              <w:t>Аудит готовой продукции и ее продаж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Цели проверки и источники информации. Методы проверки правильности ведения учета затрат, относимых на себестоимость продукции. Проверка правильности документального оформления внутренних производственных процессов. Проверка правильности отражения продажи продукции в соответствии с принятой учетной политикой, документального подтверждения отгрузки и продажи продукции. Проверка налогообложения в операциях по учету,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</w:rPr>
            </w:pPr>
            <w:r>
              <w:rPr>
                <w:b/>
                <w:color w:val="000000"/>
                <w:lang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№ 8 «Проверка правильности отнесения затрат на основное, вспомогательное, незавершенное производство и определения себестоимости продук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амостоятельная работа обучающихся</w:t>
            </w:r>
          </w:p>
          <w:p>
            <w:pPr>
              <w:pStyle w:val="25"/>
              <w:shd w:fill="auto" w:val="clear"/>
              <w:spacing w:lineRule="auto" w:line="2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одготовка рефератов, составление опорного конспекта по темам:</w:t>
            </w:r>
          </w:p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</w:rPr>
              <w:t xml:space="preserve">Аудит затрат на охрану окружающей среды. 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 непроизводительных затрат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 расходов на подготовку и освоение новых видов производства</w:t>
            </w:r>
            <w:r>
              <w:rPr>
                <w:rStyle w:val="21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Тема 3. 7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роверк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собственных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средств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организации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роверк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финансовых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1"/>
                <w:b w:val="false"/>
              </w:rPr>
              <w:t>результат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формирования капитала и резервов. Методы проверки соблюдения принципа стабильности величины уставного капитала, ее соответствия размеру, определенному учредительными документами. Проверка обоснованности изменений в уставном капитале и в учредительных документах организации. Проверка первичных документов по взносам учредителей. Проверка правильности документального оформления операций по учету. Выводы и предложения по результатам проверки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правильности формирования финансовых результатов и использования прибыли. Проверка ведения синтетического и аналитического учета. Проверка правильности документального оформления операций по учету финансовых результатов. Проверка налогообложения в операциях по учету, налоговых регистров. Выводы и предложения по результатам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/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 № 9 «Проверка правильности формирования уставного капитала и резерв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№ 10 «Проверка достоверности определения финансовых результа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Тема 3.8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проверка отчетности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экономического</w:t>
            </w:r>
          </w:p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</w:rPr>
              <w:t>субъект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2"/>
                <w:b w:val="false"/>
              </w:rPr>
              <w:t>ОК1-11;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1.1-1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2.1-2.7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 xml:space="preserve">ПК 3.1-3.4;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ПК 4.1-4.6,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22"/>
                <w:b w:val="false"/>
              </w:rPr>
              <w:t>ЛР 13- ЛР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Содержание учебного материал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соответствия состава бухгалтерской (финансовой) и налоговой отчетности требованиям законодательства. Проверка содержания бухгалтерской (финансовой) и налоговой отчетности, сроков предоставления. Проверка правильности документального оформления отчетности. Выводы и предложения по результатам проверки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Классификация возможных злоупотреблений в сфере хозяйственной деятельности. Оценка искажений и их влияния на выводы аудит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/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актическое занятие  № 11 «Проверка правильности составления бухгалтерской (финансовой) отчет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</w:rPr>
              <w:t>Самостоятельная работа обучающихс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 операций, учитываемых на забалансовых счетах Контроль качества аудиторск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63020205"/>
      <w:bookmarkEnd w:id="3"/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</w:rPr>
      </w:pPr>
      <w:bookmarkStart w:id="4" w:name="__RefHeading___Toc63020206"/>
      <w:r>
        <w:rPr>
          <w:b/>
          <w:bCs/>
        </w:rPr>
        <w:t>УЧЕБНОЙ ДИСЦИПЛИНЫ «</w:t>
      </w:r>
      <w:r>
        <w:rPr>
          <w:b/>
        </w:rPr>
        <w:t>АУДИТ</w:t>
      </w:r>
      <w:bookmarkEnd w:id="4"/>
      <w:r>
        <w:rPr>
          <w:b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Специальные помещения должны представлять собой учебные аудитории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помещения для самостоятельной работы, мастерские и лаборатории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Кабинет Учебная бухгалтерия, оснащенный оборудованием: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рабочие места по количеству обучающихся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рабочее место преподавателя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наглядные пособия (бланки документов, образцы оформления документов и т.п.)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комплект учебно-методической документации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техническими средства обучения: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  <w:tab w:val="left" w:pos="1420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 xml:space="preserve">компьютер с лицензионным программным обеспечением: </w:t>
      </w:r>
      <w:r>
        <w:rPr>
          <w:b w:val="false"/>
          <w:color w:val="000000"/>
          <w:sz w:val="24"/>
          <w:szCs w:val="24"/>
          <w:lang w:val="en-US" w:eastAsia="en-US" w:bidi="en-US"/>
        </w:rPr>
        <w:t>MS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Office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bidi="ru-RU"/>
        </w:rPr>
        <w:t xml:space="preserve">2007, СПС КонсультантПлюс, </w:t>
      </w:r>
      <w:r>
        <w:rPr>
          <w:b w:val="false"/>
          <w:color w:val="000000"/>
          <w:sz w:val="24"/>
          <w:szCs w:val="24"/>
          <w:lang w:eastAsia="en-US" w:bidi="en-US"/>
        </w:rPr>
        <w:t>1</w:t>
      </w:r>
      <w:r>
        <w:rPr>
          <w:b w:val="false"/>
          <w:color w:val="000000"/>
          <w:sz w:val="24"/>
          <w:szCs w:val="24"/>
          <w:lang w:val="en-US" w:eastAsia="en-US" w:bidi="en-US"/>
        </w:rPr>
        <w:t>C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bidi="ru-RU"/>
        </w:rPr>
        <w:t xml:space="preserve">Предприятие 8, </w:t>
      </w:r>
      <w:r>
        <w:rPr>
          <w:b w:val="false"/>
          <w:color w:val="000000"/>
          <w:sz w:val="24"/>
          <w:szCs w:val="24"/>
          <w:lang w:eastAsia="en-US" w:bidi="en-US"/>
        </w:rPr>
        <w:t>7-</w:t>
      </w:r>
      <w:r>
        <w:rPr>
          <w:b w:val="false"/>
          <w:color w:val="000000"/>
          <w:sz w:val="24"/>
          <w:szCs w:val="24"/>
          <w:lang w:val="en-US" w:eastAsia="en-US" w:bidi="en-US"/>
        </w:rPr>
        <w:t>Zip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Bizagi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Bloodshed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Dev</w:t>
      </w:r>
      <w:r>
        <w:rPr>
          <w:b w:val="false"/>
          <w:color w:val="000000"/>
          <w:sz w:val="24"/>
          <w:szCs w:val="24"/>
          <w:lang w:eastAsia="en-US" w:bidi="en-US"/>
        </w:rPr>
        <w:t>-</w:t>
      </w:r>
      <w:r>
        <w:rPr>
          <w:b w:val="false"/>
          <w:color w:val="000000"/>
          <w:sz w:val="24"/>
          <w:szCs w:val="24"/>
          <w:lang w:val="en-US" w:eastAsia="en-US" w:bidi="en-US"/>
        </w:rPr>
        <w:t>C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++, </w:t>
      </w:r>
      <w:r>
        <w:rPr>
          <w:b w:val="false"/>
          <w:color w:val="000000"/>
          <w:sz w:val="24"/>
          <w:szCs w:val="24"/>
          <w:lang w:val="en-US" w:eastAsia="en-US" w:bidi="en-US"/>
        </w:rPr>
        <w:t>CaseTransmitter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C</w:t>
      </w:r>
      <w:r>
        <w:rPr>
          <w:b w:val="false"/>
          <w:color w:val="000000"/>
          <w:sz w:val="24"/>
          <w:szCs w:val="24"/>
          <w:lang w:eastAsia="en-US" w:bidi="en-US"/>
        </w:rPr>
        <w:t>-</w:t>
      </w:r>
      <w:r>
        <w:rPr>
          <w:b w:val="false"/>
          <w:color w:val="000000"/>
          <w:sz w:val="24"/>
          <w:szCs w:val="24"/>
          <w:lang w:val="en-US" w:eastAsia="en-US" w:bidi="en-US"/>
        </w:rPr>
        <w:t>Free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5, </w:t>
      </w:r>
      <w:r>
        <w:rPr>
          <w:b w:val="false"/>
          <w:color w:val="000000"/>
          <w:sz w:val="24"/>
          <w:szCs w:val="24"/>
          <w:lang w:val="en-US" w:eastAsia="en-US" w:bidi="en-US"/>
        </w:rPr>
        <w:t>IBM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Software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Java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 w:bidi="en-US"/>
        </w:rPr>
        <w:t>K</w:t>
      </w:r>
      <w:r>
        <w:rPr>
          <w:b w:val="false"/>
          <w:color w:val="000000"/>
          <w:sz w:val="24"/>
          <w:szCs w:val="24"/>
          <w:lang w:eastAsia="en-US" w:bidi="en-US"/>
        </w:rPr>
        <w:t>-</w:t>
      </w:r>
      <w:r>
        <w:rPr>
          <w:b w:val="false"/>
          <w:color w:val="000000"/>
          <w:sz w:val="24"/>
          <w:szCs w:val="24"/>
          <w:lang w:val="en-US" w:eastAsia="en-US" w:bidi="en-US"/>
        </w:rPr>
        <w:t>Lite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Codec</w:t>
      </w:r>
      <w:r>
        <w:rPr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 w:bidi="en-US"/>
        </w:rPr>
        <w:t>Pack</w:t>
      </w:r>
      <w:r>
        <w:rPr>
          <w:b w:val="false"/>
          <w:color w:val="000000"/>
          <w:sz w:val="24"/>
          <w:szCs w:val="24"/>
          <w:lang w:eastAsia="en-US" w:bidi="en-US"/>
        </w:rPr>
        <w:t>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мультимедиапроектор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интерактивная доска или экран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Помещения для самостоятельной работы обучающихся оснащены компьютерной техникой с возможностью подключения к информационно</w:t>
        <w:softHyphen/>
        <w:t>телекоммуникационной сети "Интернет"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уемая литература: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: учебник для СПО / под общ. ред. Н. А. Казаковой. — 3-е изд., перераб. и доп. — М. : Издательство Юрайт, 2018. — 409 с. — (Серия : Профессио нальное образование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ева Е.М. Аудит: учебник для СПО— 6-е изд., перераб. и доп. — М. : Издательство Академия, 2018. — 192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ефан, М. А. Аудит : учебник и практикум для среднего профессионального образования / М. А. Штефан, О. А. Замотаева, Н. В. Максимова ; под общей редакцией М. А. Штефан. — 2-е изд., перераб. и доп. — Москва : Издательство Юрайт, 2020. — 294 с. — (Профессиональное образование). 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от 12.12.1993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 от 31.07.1998 N 145-ФЗ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в 4 частях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от 30.12.2001 N 195-ФЗ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в 2 частях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ый кодекс Таможенного союза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от 30.12.2001 N 197-ФЗ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от 13.06.1996 N 63-ФЗ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7.08.2001 N 115-ФЗ (действующая редакция)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Федеральный закон от 15.12.2001 N 167-ФЗ (действующая редакция) «Об обязательном пенсионном страховании в Российской Федерации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</w:rPr>
            <w:t>Федеральный закон от 26.10.2002 N 127-ФЗ (действующая редакция) «О несостоятельности (банкротстве)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10.12.2003 N 173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>«О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 валютном регулировании и валютном контроле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9.07.2004 N 98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 xml:space="preserve">«О </w:t>
          </w:r>
          <w:r>
            <w:rPr>
              <w:rFonts w:cs="Times New Roman" w:ascii="Times New Roman" w:hAnsi="Times New Roman"/>
              <w:sz w:val="24"/>
              <w:szCs w:val="24"/>
            </w:rPr>
            <w:t>коммерческой тайне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7.07.2006 N 152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>«О</w:t>
          </w:r>
          <w:r>
            <w:rPr>
              <w:sz w:val="24"/>
              <w:szCs w:val="24"/>
              <w:iCs/>
              <w:b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ых данных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Федеральный закон от 29.12.2006 N 255-ФЗ (действующая редакция) «Об обязательном социальном страховании на случай временной нетрудоспособности и в связи с материнством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/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5.12.2008 N 273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 xml:space="preserve">«О </w:t>
          </w:r>
          <w:r>
            <w:rPr>
              <w:rFonts w:cs="Times New Roman" w:ascii="Times New Roman" w:hAnsi="Times New Roman"/>
              <w:sz w:val="24"/>
              <w:szCs w:val="24"/>
            </w:rPr>
            <w:t>противодействии коррупции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Федеральный закон от 30.12.2008 N 307-ФЗ (действующая редакция) «Об аудиторской деятельности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7.07.2010 N 208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 xml:space="preserve">«О </w:t>
          </w:r>
          <w:r>
            <w:rPr>
              <w:rFonts w:cs="Times New Roman" w:ascii="Times New Roman" w:hAnsi="Times New Roman"/>
              <w:sz w:val="24"/>
              <w:szCs w:val="24"/>
            </w:rPr>
            <w:t>консолидированной финансовой отчетности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Федеральный закон от 27.11.2010 N 311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4"/>
              <w:szCs w:val="24"/>
            </w:rPr>
            <w:t>«О</w:t>
          </w:r>
          <w:r>
            <w:rPr>
              <w:sz w:val="24"/>
              <w:szCs w:val="24"/>
              <w:iCs/>
              <w:b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оженном регулировании в Российской Федерации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1.2010 N 326-ФЗ (действующая редакция) «Об обязательном медицинском страховании в Российской Федерации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.12.2011 N 402-ФЗ </w:t>
      </w:r>
      <w:r>
        <w:rPr>
          <w:rFonts w:cs="Times New Roman" w:ascii="Times New Roman" w:hAnsi="Times New Roman"/>
          <w:bCs/>
          <w:iCs/>
          <w:sz w:val="24"/>
          <w:szCs w:val="24"/>
        </w:rPr>
        <w:t>«О</w:t>
      </w:r>
      <w:r>
        <w:rPr>
          <w:rFonts w:cs="Times New Roman" w:ascii="Times New Roman" w:hAnsi="Times New Roman"/>
          <w:sz w:val="24"/>
          <w:szCs w:val="24"/>
        </w:rPr>
        <w:t xml:space="preserve"> бухгалтерском учете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договоров строительного подряда» (ПБУ 2/2008), утв. приказом Минфина России от 24.10.2008 N 11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Бухгалтерская отчетность организации» (ПБУ 4/99), утв. приказом Минфина РФ от 06.07.1999 N 43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материально-производственных запасов» (ПБУ 5/01), утв. приказом Минфина России от 09.06.2001 N 44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основных средств» (ПБУ 6/01), утв. приказом Минфина России от 30.03.2001 N 2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События после отчетной даты» (ПБУ 7/98), утв. приказом Минфина России от 25.11.1998 N 5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Доходы организации» (ПБУ 9/99), утв. Приказом Минфина России от 06.05.1999 N 32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Расходы организации»(ПБУ 10/99), утв. приказом Минфина России от 06.05.1999 N ЗЗ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о связанных сторонах» (ПБУ 11/2008), утв. приказом Минфина России от 29.04.2008 N 48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по сегментам» (ПБУ 12/2010), утв. Приказом Минфина РФ от 08.11.2010 N 143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государственной помощи» ПБУ 13/2000, утв. приказом Минфина РФ от 16.10.2000 N 92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нематериальных активов» (ПБУ 14/2007), утв. приказом Минфина России от 27.12.2007 N 153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фина России от 29.07.1998 N 34н (действующая редакция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Об </w:t>
      </w:r>
      <w:r>
        <w:rPr>
          <w:rFonts w:cs="Times New Roman" w:ascii="Times New Roman" w:hAnsi="Times New Roman"/>
          <w:sz w:val="24"/>
          <w:szCs w:val="24"/>
        </w:rPr>
        <w:t>утверждении Положения по ведению бухгалтерского учета и бухгалтерской отчетности в Российской Федерации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оссии от 02.07.2010 N 66н «О формах бухгалтерской отчетности организаций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е стандарты аудита (официальный текст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ченко В.М., Кириллова Н.А. Бухгалтерский учет: Учебник. - Ростов н/Д: Феникс, 2018. - 538 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И. М., Захаров И.В., Калачева О.Н., Бухгалтерский учет и анализ: учебник для СПО — М.: Издательство Юрайт, 2018. — 423 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И. М., Бухгалтерский учет: учебник и практикум для СПО — М.: Издательство Юрайт, 2018. — 325 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цур М.Ю., Носова О.М., Фролова М.В. Экономика и бухгалтерский учет. Профессиональные модули: учебник. - М.: ФОРУМ: ИНФРА-М, 2017. - 200 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акова Н.А., Аудит : учебник для СПО — М. : Издательство Юрайт, 2017. — 387 </w:t>
      </w:r>
      <w:bookmarkStart w:id="5" w:name="bookmark4"/>
      <w:r>
        <w:rPr>
          <w:rFonts w:cs="Times New Roman" w:ascii="Times New Roman" w:hAnsi="Times New Roman"/>
          <w:sz w:val="24"/>
          <w:szCs w:val="24"/>
        </w:rPr>
        <w:t>с;</w:t>
      </w:r>
      <w:bookmarkEnd w:id="5"/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с Н. И., Грундел Л.П., Зинягина А.С., Налоговый учет и отчетность: учебник и практикум для СПО — М. : Издательство Юрайт, 2018. — 341 с.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ршавина Л.Я., Чайковская Л.А. Налоги и налогообложение : учебник для СПО; под ред. Л. </w:t>
      </w:r>
      <w:r>
        <w:rPr>
          <w:rFonts w:cs="Times New Roman" w:ascii="Times New Roman" w:hAnsi="Times New Roman"/>
          <w:bCs/>
          <w:iCs/>
          <w:sz w:val="24"/>
          <w:szCs w:val="24"/>
        </w:rPr>
        <w:t>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шавиной, Л. А. Чайковской. — М. : Издательство Юрайт, 2019. — 503 с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РФ ФГАУ «ФИРО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ro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ал «Всеобуч»- справочно-информационный образовательный сайт, единое окно доступа к образовательным ресурсам -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-all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ономико-правовая библиотека [Электронный ресурс]. — Режим доступа 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uzlib.net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nsultant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 правовой портал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infin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енсионного фонда России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frf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социального страхования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ss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ициальный сайт Фонда обязательного медицинского страхования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foms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ый сайт Федеральной службы государственной статистики http ://www. gks 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6" w:name="__RefHeading___Toc63020208"/>
      <w:bookmarkEnd w:id="6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Аудит / Адаптивные Аудит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ЛР 15 Открытый к текущим и перспективным изменениям в мире труда и професс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сти и навыков получения нового знания обучающими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16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16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наблюд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Аудит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Выполнять поручения руководства в составе комиссии по инвентаризации активов в местах их хранения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Проводить процедуры инвентаризации финансовых обязательств организаци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Составлять формы бухгалтерской (финансовой) отчетности в установленные законодательством срок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Принимать участие в составлении бизнес-плана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 Проводить мониторинг устранения менеджментом выявленных нарушений, недостатков и рис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контроль и взаимопроверка; самостоятельная работа; собеседование; тестирование; устный опрос; письменный опрос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60"/>
      </w:tblGrid>
      <w:tr>
        <w:trPr>
          <w:tblHeader w:val="true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 результаты:</w:t>
            </w:r>
          </w:p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3 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ind w:left="337" w:hanging="304"/>
              <w:rPr>
                <w:color w:val="000000"/>
              </w:rPr>
            </w:pPr>
            <w:r>
              <w:rPr>
                <w:color w:val="000000"/>
              </w:rPr>
              <w:t>ЛР 15 Открытый к текущим и перспективным изменениям в мире труда и професс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16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16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контроль и взаимопроверка; самостоятельная работа; собеседование; тестирование; устный опрос; письменный опрос.</w:t>
            </w:r>
          </w:p>
        </w:tc>
      </w:tr>
      <w:tr>
        <w:trPr>
          <w:trHeight w:val="2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Аудит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Выполнять поручения руководства в составе комиссии по инвентаризации активов в местах их хранения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Проводить процедуры инвентаризации финансовых обязательств организаци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Составлять формы бухгалтерской (финансовой) отчетности в установленные законодательством срок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Принимать участие в составлении бизнес-плана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 Проводить мониторинг устранения менеджментом выявленных нарушений, недостатков и рисков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4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lang w:bidi="ru-RU"/>
              </w:rPr>
              <w:t>проводить проверку</w:t>
            </w:r>
            <w:r>
              <w:rPr/>
              <w:t xml:space="preserve"> </w:t>
            </w:r>
            <w:r>
              <w:rPr>
                <w:color w:val="000000"/>
                <w:lang w:bidi="ru-RU"/>
              </w:rPr>
              <w:t>правильности составления и обработки первичных бухгалтерских документов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рабочего плана счетов бухгалтерского учета организации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учета денежных средств и оформления денежных и кассовых документов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правильности формирования бухгалтерских проводок по учету активов организации на основе рабочего плана счетов бухгалтерского учета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правильности проведения инвентаризаций организации и документального оформления ее результатов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на соответствие требований правовой и нормативной базы и внутренних регламентов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формирования бухгалтерских проводок по начислению и перечислению налогов и сборов в бюджеты различных уровней и оформления платежных документов для перечисления налогов и сборов в бюджет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формирования бухгалтерских проводок по начислению и перечислению страховых взносов в бюджет и</w:t>
            </w:r>
            <w:r>
              <w:rPr/>
              <w:t xml:space="preserve"> </w:t>
            </w:r>
            <w:r>
              <w:rPr>
                <w:color w:val="000000"/>
                <w:lang w:bidi="ru-RU"/>
              </w:rPr>
              <w:t>внебюджетные фонды и оформления платежных документов для их перечисления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правильности отражения результатов хозяйственной деятельности за отчетный период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правильности составления бухгалтерской (финансовой) и налоговой отчетности, а также отчетности во внебюджетные фонды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достоверности информации об активах и финансовом положении организации, ее платежеспособности и доходности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водить проверку достоверности информации, полученной в ходе проведения контрольных процедур, выявление и оценку рисков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оценивать соответствие производимых хозяйственных операций и эффективность использования активов правовой и нормативной баз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проверка (проверка практических работ)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4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оряд</w:t>
            </w:r>
            <w:r>
              <w:rPr/>
              <w:t>ок</w:t>
            </w:r>
            <w:r>
              <w:rPr>
                <w:color w:val="000000"/>
                <w:lang w:bidi="ru-RU"/>
              </w:rPr>
              <w:t xml:space="preserve"> проведения проверки правильности формирования бухгалтерских проводок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оряд</w:t>
            </w:r>
            <w:r>
              <w:rPr/>
              <w:t>ок</w:t>
            </w:r>
            <w:r>
              <w:rPr>
                <w:color w:val="000000"/>
                <w:lang w:bidi="ru-RU"/>
              </w:rPr>
              <w:t xml:space="preserve"> проведения проверки рабочего плана счетов бухгалтерского учета организации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порядок</w:t>
            </w:r>
            <w:r>
              <w:rPr>
                <w:color w:val="000000"/>
                <w:lang w:bidi="ru-RU"/>
              </w:rPr>
              <w:t xml:space="preserve"> проведения проверки учета денежных средств и оформления денежных и кассовых документов</w:t>
            </w:r>
            <w:r>
              <w:rPr/>
              <w:t xml:space="preserve">, </w:t>
            </w:r>
            <w:r>
              <w:rPr>
                <w:color w:val="000000"/>
                <w:lang w:bidi="ru-RU"/>
              </w:rPr>
              <w:t>правильности составления бухгалтерской (финансовой) и налоговой отчетности, а также отчетности во внебюджетные фонды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оряд</w:t>
            </w:r>
            <w:r>
              <w:rPr/>
              <w:t>ок</w:t>
            </w:r>
            <w:r>
              <w:rPr>
                <w:color w:val="000000"/>
                <w:lang w:bidi="ru-RU"/>
              </w:rPr>
              <w:t xml:space="preserve"> проведения проверки достоверности информации об активах и финансовом положении организации, ее платежеспособности и доходности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оряд</w:t>
            </w:r>
            <w:r>
              <w:rPr/>
              <w:t>ок</w:t>
            </w:r>
            <w:r>
              <w:rPr>
                <w:color w:val="000000"/>
                <w:lang w:bidi="ru-RU"/>
              </w:rPr>
              <w:t xml:space="preserve"> проведения проверки достоверности информации, полученной в ходе проведения контрольных процедур, выявление и оценку рисков</w:t>
            </w:r>
          </w:p>
          <w:p>
            <w:pPr>
              <w:pStyle w:val="25"/>
              <w:shd w:fill="auto" w:val="clear"/>
              <w:spacing w:lineRule="auto" w:line="24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методики оценки соответствия производимых хозяйственных операций и эффективности использования активов правовой и нормативной базе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64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Внеаудиторная самостоятельная работа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Аудит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</w:t>
      </w:r>
      <w:r>
        <w:rPr/>
        <w:t xml:space="preserve">Аудит» </w:t>
      </w:r>
      <w:r>
        <w:rPr>
          <w:color w:val="000000"/>
        </w:rPr>
        <w:t xml:space="preserve">  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</w:t>
      </w:r>
      <w:r>
        <w:rPr/>
        <w:t>Аудит»  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4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0pt">
    <w:name w:val="Оглавление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0pt">
    <w:name w:val="Основной текст (3) +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311pt2pt">
    <w:name w:val="Основной текст (3) + 11 pt;Полужирный;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Nowrap">
    <w:name w:val="nowrap"/>
    <w:basedOn w:val="Style10"/>
    <w:qFormat/>
    <w:rPr/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/>
      <w:ind w:hanging="440"/>
      <w:jc w:val="both"/>
      <w:outlineLvl w:val="1"/>
    </w:pPr>
    <w:rPr>
      <w:b/>
      <w:bCs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http://k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s://www.minfin.ru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pfrf.ru/" TargetMode="External"/><Relationship Id="rId15" Type="http://schemas.openxmlformats.org/officeDocument/2006/relationships/hyperlink" Target="http://fss.ru/" TargetMode="External"/><Relationship Id="rId16" Type="http://schemas.openxmlformats.org/officeDocument/2006/relationships/hyperlink" Target="http://www.ffoms.ru/" TargetMode="Externa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2:50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6-02T07:54:00Z</dcterms:modified>
  <cp:revision>38</cp:revision>
  <dc:subject/>
  <dc:title/>
</cp:coreProperties>
</file>