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. Ростов-на-Дону,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2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31»  августа    2022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widowControl w:val="false"/>
        <w:autoSpaceDE w:val="false"/>
        <w:spacing w:lineRule="auto" w:line="240" w:before="70" w:after="0"/>
        <w:ind w:left="119" w:right="6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ДК.02.01. «Практические основы бухгалтерского учета источников формирования активов организации»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2.02 «Бухгалтерская технология проведения и оформления инвентаризации»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nl-NL"/>
        </w:rPr>
      </w:pPr>
      <w:r>
        <w:rPr>
          <w:rFonts w:cs="Times New Roman" w:ascii="Times New Roman" w:hAnsi="Times New Roman"/>
          <w:sz w:val="24"/>
          <w:szCs w:val="24"/>
          <w:lang w:eastAsia="nl-NL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nl-NL"/>
        </w:rPr>
        <w:t>ОДЕРЖА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986"/>
      </w:tblGrid>
      <w:tr>
        <w:trPr/>
        <w:tc>
          <w:tcPr>
            <w:tcW w:w="88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С.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hyperlink w:anchor="__RefHeading___Toc3156648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. Общая характеристика примерной рабочей программы профессионального модуля</w:t>
              </w:r>
              <w:r>
                <w:rPr>
                  <w:rStyle w:val="InternetLink"/>
                  <w:rFonts w:eastAsia="Calibri"/>
                  <w:b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Contents1"/>
              <w:rPr>
                <w:sz w:val="24"/>
                <w:szCs w:val="24"/>
              </w:rPr>
            </w:pPr>
            <w:hyperlink w:anchor="__RefHeading___Toc3156649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.Структура и содержание профессионального модуля</w:t>
              </w:r>
            </w:hyperlink>
          </w:p>
          <w:p>
            <w:pPr>
              <w:pStyle w:val="Contents1"/>
              <w:rPr>
                <w:sz w:val="24"/>
                <w:szCs w:val="24"/>
              </w:rPr>
            </w:pPr>
            <w:hyperlink w:anchor="__RefHeading___Toc3156649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3. Условия реализации профессионального модуля</w:t>
              </w:r>
            </w:hyperlink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hyperlink w:anchor="__RefHeading___Toc315664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4.Контроль и оценка результатов освоения профессионального модуля (вида профессиональной деятельности)</w:t>
              </w:r>
            </w:hyperlink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1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2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l-NL"/>
              </w:rPr>
              <w:t>31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nl-NL"/>
        </w:rPr>
      </w:pPr>
      <w:r>
        <w:rPr>
          <w:rFonts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 w:eastAsia="nl-NL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 w:eastAsia="nl-NL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1. ОБЩАЯ ХАРАКТЕРИСТИКА ПРИМЕРНОЙ РАБОЧЕЙ ПРОГРАММЫ ПРОФЕССИОНАЛЬНОГО МОДУЛЯ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рофессионального модуля является частью программы подготовки специалистов среднего звена в соответствии с ФГОС СПО 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едение бухгалтерского учета источников формирования активов, выполнение работ по инвентаризации активов и финансовых обязательств организации» (ПМ.02) и соответствующих профессиональных компетенций (ПК):</w:t>
      </w:r>
    </w:p>
    <w:p>
      <w:pPr>
        <w:pStyle w:val="Normal"/>
        <w:spacing w:before="70" w:after="20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 Рабочая програм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ода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spacing w:before="70" w:after="200"/>
        <w:ind w:left="119" w:right="6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Место профессионального модуля в структуре основной профессиональной образовательной программы-программы подготовки специалистов среднего звен</w:t>
      </w:r>
    </w:p>
    <w:p>
      <w:pPr>
        <w:pStyle w:val="Normal"/>
        <w:spacing w:before="70" w:after="200"/>
        <w:ind w:left="119" w:right="6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модуль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входит в профессиональный цикл ФГОС СПО по специальности 38.02.01 «Экономика и бухгалтерский учёт (по отраслям)» (квалификация бухгалтер), а также содержит часы из </w:t>
      </w:r>
      <w:r>
        <w:rPr>
          <w:rFonts w:cs="Times New Roman" w:ascii="Times New Roman" w:hAnsi="Times New Roman"/>
          <w:b/>
          <w:sz w:val="24"/>
          <w:szCs w:val="24"/>
        </w:rPr>
        <w:t>вариативной</w:t>
      </w:r>
      <w:r>
        <w:rPr>
          <w:rFonts w:cs="Times New Roman" w:ascii="Times New Roman" w:hAnsi="Times New Roman"/>
          <w:sz w:val="24"/>
          <w:szCs w:val="24"/>
        </w:rPr>
        <w:t xml:space="preserve"> части ФГОС СПО, изучается в 5 семестр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данному профессиональному модулю включает в себя изучение следующих междисциплинарных курсов: МДК.02.01. «Практические основы бухгалтерского учета источников формирования активов организации» и МДК.02.02 «Бухгалтерская технология проведения и оформления инвентаризации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фессионального модуля предусматривает прохождение производственной практик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5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в ведении бухгалтерского учета источников формирования активов, выполнении работ по инвентаризации активов и обязательст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 выполнении контрольных процедур и их документир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 оформления завершающих материалов по результатам внутреннего контрол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ConsPlusNormal"/>
              <w:ind w:firstLine="283"/>
              <w:jc w:val="both"/>
              <w:rPr>
                <w:bCs/>
                <w:lang w:eastAsia="en-US"/>
              </w:rPr>
            </w:pP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учет труда и его оплаты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учет кредитов и займ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>порядок выполнения работ по инвентаризации активов и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Ведение бухгалтерского учета источников формирования активов, выполнения работ по инвентаризации активов и финансовых обязательств организации»</w:t>
      </w:r>
      <w:r>
        <w:rPr>
          <w:rFonts w:cs="Times New Roman" w:ascii="Times New Roman" w:hAnsi="Times New Roman"/>
          <w:sz w:val="24"/>
          <w:szCs w:val="24"/>
        </w:rPr>
        <w:t>, способствует формированию общих компетенций  и профессиональных компетенций  по специальности 38.02.01 «Экономика и бухгалтерский учёт (по отраслям)»: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983"/>
      </w:tblGrid>
      <w:tr>
        <w:trPr>
          <w:trHeight w:val="3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4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1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61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2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3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3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40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4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83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5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5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09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5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10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55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ОК 11.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ru-RU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8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ВД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Проводить процедуры инвентаризации финансовых обязательств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shd w:fill="FFFFFF" w:val="clear"/>
          <w:lang w:val="ru-RU" w:eastAsia="ru-RU"/>
        </w:rPr>
      </w:pPr>
      <w:r>
        <w:rPr/>
      </w:r>
    </w:p>
    <w:p>
      <w:pPr>
        <w:pStyle w:val="Normal"/>
        <w:tabs>
          <w:tab w:val="clear" w:pos="708"/>
          <w:tab w:val="left" w:pos="271" w:leader="none"/>
          <w:tab w:val="left" w:pos="851" w:leader="none"/>
          <w:tab w:val="left" w:pos="5529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и планируемые результаты освоения профессионального модуля ПМ.02. «Ведение бухгалтерского учета источников формирования активов, выполнения работ по инвентаризации активов и финансовых обязательств организации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084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 поиска информации  в сети Интерн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 текстовую  табличную информацию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 деловую графику и мультимедиа информацию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 средства  защиты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 интерфейс  специализированного программного  обеспечения,  находить контекстную  помощь,  работать с документацией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 делопроизводства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, основные характеристики организационной  и компьютерной техн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 компьютерных 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 принципы использования системного и прикладного  программного 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 доступ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автоматизации  бухгалтерской 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 принципы организации и эксплуатации бухгалтерских  информационных систе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учет кредитов и займ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труда и его оплаты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и использования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нераспределенной прибыл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собственного капитала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уставного капитал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ет кредитов и займо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давать характеристику активов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физический подсчет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нормативные правовые акты, регулирующие порядок проведения инвентаризации активов и обязательст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основные понятия инвентаризации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характеристику объектов, подлежащих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цесс подготовки к инвентаризации, порядок подготовки регистров аналитического учета по объек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иемы физического подсчета актив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и переоценки материально производственных запасов и отражение ее результатов в бухгалтерских проводках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инвентаризации недостач и потерь от порчи ценностей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едения бухгалтерского учета источников формирования имуществ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орядок выполнения работ по инвентаризации активов и обязательств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9" w:leader="none"/>
                <w:tab w:val="left" w:pos="459" w:leader="none"/>
              </w:tabs>
              <w:autoSpaceDE w:val="false"/>
              <w:snapToGrid w:val="false"/>
              <w:spacing w:lineRule="auto" w:line="240" w:before="0" w:after="0"/>
              <w:ind w:left="175" w:hanging="0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359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5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1" w:leader="none"/>
                <w:tab w:val="left" w:pos="459" w:leader="none"/>
                <w:tab w:val="left" w:pos="5529" w:leader="none"/>
              </w:tabs>
              <w:snapToGrid w:val="false"/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6.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9" w:leader="none"/>
                <w:tab w:val="left" w:pos="459" w:leader="none"/>
              </w:tabs>
              <w:autoSpaceDE w:val="false"/>
              <w:spacing w:lineRule="auto" w:line="240" w:before="0" w:after="0"/>
              <w:ind w:left="17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  <w:tab w:val="left" w:pos="459" w:leader="none"/>
                <w:tab w:val="left" w:pos="5529" w:leader="none"/>
              </w:tabs>
              <w:spacing w:lineRule="auto" w:line="240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b/>
                <w:i w:val="false"/>
                <w:lang w:val="ru-RU" w:eastAsia="ru-RU"/>
              </w:rPr>
              <w:t>ПК 2.7.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5529" w:leader="none"/>
              </w:tabs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tabs>
                <w:tab w:val="clear" w:pos="708"/>
                <w:tab w:val="left" w:pos="1960" w:leader="none"/>
                <w:tab w:val="center" w:pos="4073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 Использование часов вариативной части ППССЗ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ариативной части ППССЗ СПО на </w:t>
      </w:r>
      <w:r>
        <w:rPr>
          <w:rFonts w:cs="Times New Roman" w:ascii="Times New Roman" w:hAnsi="Times New Roman"/>
          <w:bCs/>
          <w:sz w:val="24"/>
          <w:szCs w:val="24"/>
        </w:rPr>
        <w:t>ПМ.02 Ведение бухгалтерского учета источников формирования активов, выполнение работ по инвентаризации активов, и финансовых обязательств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отведено 32 часа, которые направлены на увеличение объема:</w:t>
      </w:r>
    </w:p>
    <w:p>
      <w:pPr>
        <w:pStyle w:val="Style20"/>
        <w:widowControl w:val="false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02.01 Практические основы бухгалтерского учета источников формирования активов организации  на 22 часа,</w:t>
      </w:r>
    </w:p>
    <w:p>
      <w:pPr>
        <w:pStyle w:val="Style20"/>
        <w:widowControl w:val="false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2.02 Бухгалтерская технология проведения и оформления инвентаризации на 10 часов.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261"/>
        <w:gridCol w:w="850"/>
        <w:gridCol w:w="1559"/>
        <w:gridCol w:w="167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-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1265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нормативно-правовые акты, положения, инструкции и их характеристику и принципы ведения в соответствии с ними отдельных участков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работы в бухгалтерской справочной системе «Главбух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ение дополнительных знаний для более детального усвоения  порядка заполнения первичных документов и регистров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нормативно-правовую базу для ведения бухгалтерского учета по отдельным участка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работе бухгалтерскую справочную систему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полученные знания на практике при заполнении первичных документов и регистров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нормативно-правовой базы для оформления хозяйственных операций и ведения по отдельным участкам бухгалтерского учета активов организации на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в работе  бухгалтерской справочной системы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глубокое изучение тем программы для обеспечения конкурентоспособности обучающегос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Учет труда и его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-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 Учет кредитов и зай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т уставного, резервного, добавочного капитала и целевого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5. Учет финансовых результ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374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вентар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недостач и потерь от порчи ценнос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внеоборот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МДК.0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 0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keepLines/>
        <w:spacing w:lineRule="auto" w:line="256" w:before="240" w:after="0"/>
        <w:ind w:left="49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  <w:bookmarkStart w:id="1" w:name="__RefHeading___Toc31566494"/>
      <w:bookmarkStart w:id="2" w:name="__RefHeading___Toc31566494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numPr>
          <w:ilvl w:val="0"/>
          <w:numId w:val="12"/>
        </w:numPr>
        <w:spacing w:lineRule="auto" w:line="256" w:before="24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bookmarkStart w:id="3" w:name="__RefHeading___Toc31566494"/>
      <w:r>
        <w:rPr>
          <w:rFonts w:cs="Times New Roman" w:ascii="Times New Roman" w:hAnsi="Times New Roman"/>
          <w:sz w:val="24"/>
          <w:szCs w:val="24"/>
          <w:lang w:eastAsia="ru-RU"/>
        </w:rPr>
        <w:t>СТРУКТУРА И СОДЕРЖАНИЕ ПРОФЕССИОНАЛЬНОГО МОДУЛЯ</w:t>
      </w:r>
      <w:bookmarkEnd w:id="3"/>
    </w:p>
    <w:p>
      <w:pPr>
        <w:pStyle w:val="Normal"/>
        <w:widowControl w:val="false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профессионального модуля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944"/>
      </w:tblGrid>
      <w:tr>
        <w:trPr>
          <w:trHeight w:val="460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 с учетом практик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ДК 02.01  – экзаме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ДК 02.02  – дифференцированный зач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М 02 - квалификационный экзаме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 производственной практике –  зач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584"/>
        <w:gridCol w:w="1172"/>
        <w:gridCol w:w="822"/>
        <w:gridCol w:w="804"/>
        <w:gridCol w:w="103"/>
        <w:gridCol w:w="1072"/>
        <w:gridCol w:w="1130"/>
        <w:gridCol w:w="784"/>
        <w:gridCol w:w="813"/>
        <w:gridCol w:w="956"/>
        <w:gridCol w:w="673"/>
        <w:gridCol w:w="817"/>
        <w:gridCol w:w="1405"/>
      </w:tblGrid>
      <w:tr>
        <w:trPr>
          <w:trHeight w:val="353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фессионального модуля, ак. час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МДК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и, урок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2.01. «Практические основы бухгалтерского  учета источников формирования  активов организации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.02.02. «Бухгалтерская технология  проведения и оформления инвентаризации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 практика (по профилю специальности), часо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134"/>
        <w:gridCol w:w="2151"/>
        <w:gridCol w:w="2152"/>
      </w:tblGrid>
      <w:tr>
        <w:trPr>
          <w:trHeight w:val="12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ДК.02.01. «Практические основы бухгалтерского  учета источников формирования  активов организаци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Классификация источников формирования активов организации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68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бственные источники формирования имущест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источники формирования имуществ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 «Группировка имущества организации по источникам формир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Учет труда и его заработной плат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56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организации и оплаты труда в Российской Федерации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хгалтерской справочной системы «Главбух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учета труда. Классификация и учет личного состав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и системы оплаты тру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ые документы по учету численности работников, отработанного времени и выработк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е заработной платы при различных видах, формах и системах оплаты труд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плат, их документирование и уч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нтетический и аналитический учет расчетов по оплате труд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ые взносы с заработной платы.</w:t>
            </w:r>
          </w:p>
          <w:p>
            <w:pPr>
              <w:pStyle w:val="Style20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расчета средней заработной платы для начисления отпускных и пособий по временной нетрудоспособност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числения премий и вознаграждений по итогам го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и учет удержаний из заработной платы работников и их учет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ржания по инициативе организации, по инициативе сотрудник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чета и удержания НДФЛ с заработной плат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счета и удержания сумм с заработной платы по исполнительным документам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латы заработной плат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ервичных документов по учету труда и его оплат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3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Расчет заработной платы, доплат сотрудникам организации (повременная форма оплаты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отражение в учете соответствующих операц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4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счет заработной платы сотрудникам организации, доплат (сдельная форма оплаты труд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ажение в учете соответствующих опер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ядок начисление отпускных и компенсации при увольнении в организации, их документальное оформление и у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Порядок начисления пособий по временной нетрудоспособ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7 «Расчет и учет удержаний из заработной платы: НДФЛ, по исполнительным документа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8 «Порядок учета удержаний  из заработной платы по инициативе работника и работодател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й по начислению заработной платы и удержаниям из нее, расчет заработной платы к выдач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41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 10 «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Заполнение бухгалтерских регистров по расчету заработной пла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Учет кредитов и займов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48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бухгалтерского учета кредитов и займов с использованием бухгалтерской справочной системы «Главбух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редитов и займов, их виды и различия. Краткосрочные и долгосрочные кредиты и займы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ое оформление операций по получению кредитов и займов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 xml:space="preserve">Синтетический и аналитический у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в и займов. </w:t>
            </w:r>
            <w:r>
              <w:rPr>
                <w:rStyle w:val="FontStyle124"/>
                <w:sz w:val="24"/>
                <w:szCs w:val="24"/>
              </w:rPr>
              <w:t>Начисление и учет процентов по кредитам и затрат по их обслуживанию.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заемных средств путем выдачи векселей, выпуска и продажи облигаций. Учет внутренних займов.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11 «Документальное оформление и отражение в учете операций по </w:t>
            </w:r>
            <w:r>
              <w:rPr>
                <w:rStyle w:val="FontStyle124"/>
                <w:sz w:val="24"/>
                <w:szCs w:val="24"/>
              </w:rPr>
              <w:t>краткосрочным и долгосрочным кредитам и займ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2 «</w:t>
            </w:r>
            <w:r>
              <w:rPr>
                <w:rStyle w:val="FontStyle124"/>
                <w:sz w:val="24"/>
                <w:szCs w:val="24"/>
              </w:rPr>
              <w:t>Отражение в учете расчетов по кредитам и зай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3 «</w:t>
            </w:r>
            <w:r>
              <w:rPr>
                <w:rStyle w:val="FontStyle124"/>
                <w:sz w:val="24"/>
                <w:szCs w:val="24"/>
              </w:rPr>
              <w:t>Отражение в учете затрат по обслуживанию кредитов и зай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уставного, резервного, добавочного капитала и целевого финансирования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200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остав собственного капитала организации, его нормативное регулирование с использованием бухгалтерской справочной системы «Главбух»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вный капитал организации, порядок его формирования и измен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уставного капитала. Порядок организации расчетов с учредителями, их уч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формирования и использования резервного капитал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формирования и использования добавочного капитала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поступления и расходования средств целевого финанс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целевого финансировани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4 «</w:t>
            </w:r>
            <w:r>
              <w:rPr>
                <w:rStyle w:val="FontStyle124"/>
                <w:sz w:val="24"/>
                <w:szCs w:val="24"/>
              </w:rPr>
              <w:t>Учет хозяйственных операций по формированию и изменению уставного кап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ражение в учете расчетов с учредителям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5 «</w:t>
            </w:r>
            <w:r>
              <w:rPr>
                <w:rStyle w:val="FontStyle124"/>
                <w:sz w:val="24"/>
                <w:szCs w:val="24"/>
              </w:rPr>
              <w:t>Учет хозяйственных операций по формированию и изменению резервного и добавочного капит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6 «Учет хозяйственных операций по поступлению и расходованию средств целевого финансировани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Учет финансовых результатов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16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рмативное регулирование бухгалтерского учета финансовых результатов деятельности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бухгалтерской справочной системы «Главбух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sz w:val="24"/>
                <w:szCs w:val="24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Понятие доходов и расходов организации, порядок их признания в бухгалтерском учете. Классификация доходов (расходов) организации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Порядок формирования финансовых результатов деятельности организации по основным видам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Style w:val="FontStyle124"/>
                <w:sz w:val="24"/>
                <w:szCs w:val="24"/>
              </w:rPr>
              <w:t xml:space="preserve">Учет финансовых результатов от обычных видов деятельности.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Характеристика и учет доходов и расходов по прочим видам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формирования финансовых результатов деятельности организации по прочим видам деятельности.</w:t>
            </w:r>
            <w:r>
              <w:rPr>
                <w:rStyle w:val="FontStyle124"/>
                <w:sz w:val="24"/>
                <w:szCs w:val="24"/>
              </w:rPr>
              <w:t xml:space="preserve"> Учет финансовых результатов по прочим видам деятельности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>Выявление и отражение в учете нераспределенной прибыли. Направления использования прибыли и отражение в учете использования прибы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45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операций в учете по счету 9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резерва по сомнительным долга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доходов и расход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 результатов по основным видам деятельности в организаци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доходов и расходов, финансовых результатов по прочим видам деятельности в организаци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9 «Отражение на счетах бухгалтерского учета финансовых результатов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0 «Отражение на счетах бухгалтерского учета финансовых результатов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ормация баланса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2 «Решение ситуационных задач по формированию финансового результата (прибыли/убытка)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3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е использования нераспределенной прибыли, у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4 «Формирование и использование резерва по сомнительным долгам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5 «Нормативное регулирование учета налога на прибыль в организации. Сравнительный анализ нормативной - правовой базы по налогу на прибыль по бухгалтерскому и налоговому учету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, выполнение домашних заданий на тему:</w:t>
            </w:r>
          </w:p>
          <w:p>
            <w:pPr>
              <w:pStyle w:val="Style20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и формирования имущества. Пассив баланса.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блюдения порядка ведения учета начислений по оплате труда.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пособий по временной нетрудоспособности.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латы сотрудникам организации, не облагаемые НДФЛ.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личительные особенности кредита и займа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ценных бумаг</w:t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организационно-правовых форм предприятий, особенности формирования их уставного капитал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651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ДК.02.02. «Бухгалтерская технология  проведения и оформления инвентаризации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дения инвентариз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938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. Работа с нормативными документами в бухгалтерской справочной системе «Главбух». Понятие инвентаризации активов и обязательств организации. Цели и задачи проведения инвентаризации имущества и обязательств организации.  Периодичность проведения инвентаризации активов и обязательств организации. Характеристика объектов, подлежащих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проведения инвентаризации активов и обязательств организации. Виды инвентаризации активов и обязательст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Этапы проведения инвентаризации. 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>Общие правила проведения инвентаризации имущества и обязательств:</w:t>
            </w:r>
            <w:r>
              <w:rPr>
                <w:b/>
                <w:bCs/>
                <w:i/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 xml:space="preserve">определение количества инвентаризаций имущества и обязательств организации в отчетном году, даты их проведения, перечня проверяемого имущества и обязательств.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ормирование инвентаризационной комиссии, ее соста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Обязанности материально - ответственного лица, бухгалтера, </w:t>
            </w:r>
            <w:r>
              <w:rPr>
                <w:lang w:val="ru-RU" w:eastAsia="ru-RU"/>
              </w:rPr>
              <w:t>инвентаризационной комиссии и руководителя</w:t>
            </w:r>
            <w:r>
              <w:rPr>
                <w:bCs/>
                <w:lang w:val="ru-RU" w:eastAsia="ru-RU"/>
              </w:rPr>
              <w:t xml:space="preserve"> при подготовке к инвентаризации имущества и в процессе проведения инвентаризации имущества. 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lang w:val="ru-RU" w:eastAsia="ru-RU"/>
              </w:rPr>
              <w:t>Порядок подготовки регистров аналитического учета по местам хранения имущества и передача их лицам, ответственным за подготовительный этап.</w:t>
            </w:r>
            <w:r>
              <w:rPr>
                <w:lang w:val="ru-RU" w:eastAsia="ru-RU"/>
              </w:rPr>
              <w:t xml:space="preserve"> Перечень лиц, ответственных за подготовительный этап для подбора документации, необходимой для проведения инвентаризации.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Порядок пересчёта имуще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нтаризация финансовых обязательст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>Формы первичных учетных документов по инвентаризации. Составление инвентаризационных описей. Составление сличительных ведомостей и установление соответствия данных о фактическом наличии средств данным бухгалтерского учета</w:t>
            </w:r>
            <w:r>
              <w:rPr>
                <w:bCs/>
                <w:lang w:val="ru-RU" w:eastAsia="ru-RU"/>
              </w:rPr>
              <w:t xml:space="preserve">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ение и оформление результатов инвентариз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ое задани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формированию пакета нормативных документов в соответствии с целями, задачами инвентаризации и видом инвентаризируемого имущества и обязательств организации. Выполнение работ по разработ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мероприятий по подготовке к проведению инвентаризации имущества и обязательств орган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плекта документов по инвентаризации активов и обязательств организации в зависимости от инвентаризируемых объектов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недостач и потерь от порчи ценностей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25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результатов инвентаризации недостач и потерь от порчи ценнос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ухгалтерских проводок по списанию недостач в зависимости от причин их возникновения и норм естественной убыли. Учет выявленных при инвентаризации излишков активов организации. Пересортица и ее учет. Обобщение результатов, выявленных при инвентаризации активов и обязательств организаци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2 «Выполнение работ по выявлению недостач и потерь от порчи ценностей, излишков и оформление в учете результатов инвентаризации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мировать бухгалтерские проводки по отражению в учете пересортицы и норм естественной убыли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изация внеоборотных актив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21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внеоборотных актив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основных средст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оформления результатов инвентаризации основных средств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нематериальных актив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зультатов инвентаризации нематериальных актив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Выполнение работ по отражению результатов инвентаризации внеоборотных активов (документальное оформление, составление бухгалтерских проводок)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Инвентаризация оборотных активов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оборотных актив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материально-производственных запасов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оформления результатов инвентаризации материально-производственных запасов.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незавершённого производства.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формления результатов инвентаризации незавершённого производства.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нвентаризации и оформления результатов инвентаризации кассы и денежных средств на счетах в банк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 инвентаризации и оформления результатов инвентаризации средств на счетах в банк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5 «Выполнение работ по отражению результатов инвентаризации оборотных активов (документальное оформление, составление бухгалтерских проводок)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Выполнение работ по проведению инвентаризации кассы и средств на счетах в банке. Документальное оформление и отражение результатов инвентаризации в бухгалтерском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2.5. Инвентаризация расчет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регулирование проведения инвентаризации расчетов организации с использованием информации в бухгалтерской справочной системе «Главбух»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проведения и оформления результатов инвентаризации расчетов. Порядок выявления задолженности, нереальной к взысканию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нвентаризации дебиторской и кредиторской задолженности экономического субъект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и оформления результатов инвентаризации расчетов с подотчётными лицами. Порядок инвентаризации расче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пределения реального состояния расчет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«Выполнение работ по инвентаризации расчётов и отражению  результатов инвентаризации расчетов в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 Инвентаризация целевого финансирования и доходов будущих период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2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рядок проведения и оформления результатов инвентаризации целевого финансирования. </w:t>
            </w:r>
          </w:p>
          <w:p>
            <w:pPr>
              <w:pStyle w:val="Style21"/>
              <w:widowControl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и инвентаризации доходов будущих периодов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результатов инвентаризации доходов будущих период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8 «Выполнение работ по инвентаризации целевого финансировании, доходов будущих периодов и отражению результатов в учете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с организацией бухгалтерского учета и структурой экономического субъект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Style w:val="S3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руктура и функции бухгалтер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Инструктаж по охране труда, правилам техники безопасности и пожарной профилактики в организации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Изучение Правил внутреннего распорядка организации, должностных обязанностей, организация рабочего мест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Краткая характеристика организации. Производственная и управленческая структура организаци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знакомление и изучение формирования учетной политики организаци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рабочего плана счетов экономического субъекта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Заполнение документов по учету личного состава, по учету использования рабочего времен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численности работников, учету отработанного времени и выработк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порядка начисления заработной платы и ее учета при различных видах, формах и системах оплаты труда.  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заработной платы работникам в зависимости от вида заработной платы и формы оплаты труда, отражение в учете соответствующих операций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оплаты труда в выходные и праздничные дни, в ночное время, оплаты сверхурочного времен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первичных документов по учету оплаты труда при сменном графике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 начисленной заработной платы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заработной платы за неотработанное врем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Начисление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собий по временной нетрудоспособност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в связи с материнств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  <w:sz w:val="24"/>
                <w:szCs w:val="24"/>
              </w:rPr>
              <w:t xml:space="preserve"> пособий в связи с материнством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особий по временной нетрудоспособности от несчастных случаев на производстве и профессиональных заболеваний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собий по временной нетрудоспособности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Изучение особенностей расчета премий, доплат и надба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Начисление </w:t>
            </w: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премий, доплат и надба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 премий, доплат и надба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bCs/>
                <w:sz w:val="24"/>
                <w:szCs w:val="24"/>
              </w:rPr>
              <w:t>Определение суммы удержаний из заработной платы, отражение в учете соответствующих опер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и документальное оформление доходов, не облагаемых НДФ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Документальное оформление</w:t>
            </w:r>
            <w:r>
              <w:rPr>
                <w:rStyle w:val="FontStyle124"/>
                <w:bCs/>
                <w:sz w:val="24"/>
                <w:szCs w:val="24"/>
              </w:rPr>
              <w:t xml:space="preserve"> удержаний из заработной плат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синтетического учета труда и заработной платы и расчетов с персоналом по оплате труда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устав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резерв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формированию и изменению добавоч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процесса формирования и изменения собственного капитала экономического субъекта.</w:t>
            </w:r>
          </w:p>
          <w:p>
            <w:pPr>
              <w:pStyle w:val="P13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  <w:tab w:val="left" w:pos="851" w:leader="none"/>
                <w:tab w:val="left" w:pos="993" w:leader="none"/>
              </w:tabs>
              <w:spacing w:before="0" w:after="0"/>
              <w:ind w:left="0" w:firstLine="360"/>
              <w:jc w:val="both"/>
              <w:rPr/>
            </w:pPr>
            <w:r>
              <w:rPr>
                <w:lang w:eastAsia="en-US"/>
              </w:rPr>
              <w:t>Отражение в учете собственного капитала организации в зависимости от элементов собственного капитала действующей организации</w:t>
            </w:r>
            <w:r>
              <w:rPr>
                <w:rStyle w:val="S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респонденции счетов по формированию уставного капитала в организациях различных организационно-правовых фор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и по образованию и использованию резервного и добавочного капитал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, регламентирующих порядок целевого финансирования экономических субъектов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целевого финансирования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доходов будущих периодов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экономического субъекта образования и использования резерва по сомнительным долгам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расчетов с учредителям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 по учету собственных акц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начисления и выплаты дивиден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нормативных документов по учету кредитов бан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>Изучение нормативных документов по учету займ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получения, использования и возврата кредита (займа), привлеченного экономическим субъектом под соответствующие нуж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rFonts w:eastAsia="Lucida Sans Unicode"/>
                <w:bCs/>
                <w:kern w:val="2"/>
                <w:sz w:val="24"/>
                <w:szCs w:val="24"/>
                <w:lang w:eastAsia="ar-SA"/>
              </w:rPr>
              <w:t xml:space="preserve">Документальное оформление начисления процентов по займам и кредита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pacing w:lineRule="auto" w:line="240" w:before="0" w:after="0"/>
              <w:ind w:left="0" w:firstLine="360"/>
              <w:jc w:val="both"/>
              <w:rPr>
                <w:rStyle w:val="FontStyle124"/>
                <w:sz w:val="24"/>
                <w:szCs w:val="24"/>
                <w:lang w:eastAsia="en-US"/>
              </w:rPr>
            </w:pPr>
            <w:r>
              <w:rPr>
                <w:rStyle w:val="FontStyle124"/>
                <w:bCs/>
                <w:sz w:val="24"/>
                <w:szCs w:val="24"/>
              </w:rPr>
              <w:t>Документальное оформление получения и возврата кредитов и зай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" w:leader="none"/>
              </w:tabs>
              <w:spacing w:lineRule="auto" w:line="240" w:before="0" w:after="0"/>
              <w:ind w:firstLine="360"/>
              <w:jc w:val="both"/>
              <w:rPr>
                <w:rStyle w:val="FontStyle124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от обычных видов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финансовых результатов от обычных видов деятельности экономического субъект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 xml:space="preserve">Изучение нормативных документов по формированию финансовых результатов по прочим видам деятельности экономического субъекта. 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финансовых результатов по прочим видам деятельности экономического субъекта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Отражение в учете использования прибыли экономического субъект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bCs/>
                <w:sz w:val="24"/>
                <w:szCs w:val="24"/>
              </w:rPr>
              <w:t>Изучение нормативных документов, регламентирующих порядок проведения инвентаризации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>
                <w:rStyle w:val="FontStyle124"/>
                <w:bCs/>
                <w:sz w:val="24"/>
                <w:szCs w:val="24"/>
              </w:rPr>
            </w:pPr>
            <w:r>
              <w:rPr>
                <w:rStyle w:val="FontStyle124"/>
                <w:bCs/>
                <w:sz w:val="24"/>
                <w:szCs w:val="24"/>
              </w:rPr>
              <w:t xml:space="preserve">Подготовка документов для проведения инвентар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ов и обязательств экономического субъекта.</w:t>
            </w:r>
          </w:p>
          <w:p>
            <w:pPr>
              <w:pStyle w:val="Style36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FontStyle124"/>
                <w:sz w:val="24"/>
                <w:szCs w:val="24"/>
              </w:rPr>
              <w:t xml:space="preserve">Участие в работе комиссии по инвентаризации имущества и обязательств </w:t>
            </w:r>
            <w:r>
              <w:rPr>
                <w:rStyle w:val="FontStyle124"/>
                <w:bCs/>
                <w:sz w:val="24"/>
                <w:szCs w:val="24"/>
              </w:rPr>
              <w:t>экономического субъек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гистров аналитического учета по местам хранения имущества и передача их лицам, ответственным за подготовительный этап, для подбора документации, необходимой для проведения инвентариза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внеоборотных актив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и переоценке материально - производственных запасов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убытков от недостачи товара, переданного на ответственное хране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отражения в учете списания выявленной при инвентаризации недостачи товаров в пределах норм естественной убыл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незавершенного производства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кассы, денежных документов и бланков документов строгой отчет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средств на счетах в банке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дебиторской и кредиторской задолженност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покупателями, поставщиками и прочими дебиторами и кредитор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подотчетными лиц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бюджетом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нвентаризации расчетов с внебюджетными фондами и отражение ее результатов в бухгалтерских проводк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отражению недостачи ценностей, выявленных в ходе инвентаризации, независимо от причин их возникновения с целью контроля на счете 94 «Недостачи и потери от порчи ценностей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их проводок по списанию недостач в зависимости от причин их возникнов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ичительных ведомостей и установление соответствия данных о фактическом наличии средств данным бухгалтерского у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оформление результатов инвентаризации активов и обязательств экономического субъек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" w:leader="none"/>
              </w:tabs>
              <w:overflowPunct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 2.7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9-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- ЛР 15, ЛР 18- ЛР 20, ЛР 21- ЛР 2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ПРОФЕССИОНАЛЬНОГО МОДУ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Наличие кабинета </w:t>
      </w:r>
      <w:r>
        <w:rPr>
          <w:rFonts w:cs="Times New Roman" w:ascii="Times New Roman" w:hAnsi="Times New Roman"/>
          <w:bCs/>
          <w:sz w:val="24"/>
          <w:szCs w:val="24"/>
        </w:rPr>
        <w:t>Бухгалтерского учёта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, оснащенного следующим оборудова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 посадочные места для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  рабочее место преподавате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 доска (для мела или интерактивная)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наглядно-раздаточный и учебно-практический материал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комплекты бланков первичных докумен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комплекты учебно-методической документации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 xml:space="preserve">- сборники задач, кейсов, тестовых задан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- материалы, обеспечивающие производственную и преддипломную практик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4"/>
          <w:szCs w:val="24"/>
        </w:rPr>
        <w:t xml:space="preserve"> «1С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мультимедийный проекто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Трудовой кодекс РФ от 30.12.2019 № 197-ФЗ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Федеральный закон от 10.12.2018 № 173-ФЗ "О валютном регулировании и валютном контроле"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/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Приказ Минфина РФ от 13.06.1995 № 49 "Об утверждении Методических указаний по инвентаризации имущества и финансовых обязательств" (</w:t>
      </w:r>
      <w:r>
        <w:rPr/>
        <w:t>последняя редакция</w:t>
      </w:r>
      <w:r>
        <w:rPr>
          <w:rStyle w:val="S4"/>
        </w:rPr>
        <w:t>)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</w:rPr>
      </w:pPr>
      <w:r>
        <w:rPr/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Инструкция Банка России от 30.05.2018 № 153-И "Об открытии и закрытии банковских счетов, счетов по вкладам (депозитам), депозитных счетов" </w:t>
      </w:r>
      <w:r>
        <w:rPr>
          <w:rStyle w:val="S4"/>
          <w:rFonts w:eastAsia="SimSun;宋体"/>
        </w:rPr>
        <w:t xml:space="preserve"> (</w:t>
      </w:r>
      <w:r>
        <w:rPr/>
        <w:t>последняя редакция</w:t>
      </w:r>
      <w:r>
        <w:rPr>
          <w:rStyle w:val="S4"/>
          <w:rFonts w:eastAsia="SimSun;宋体"/>
        </w:rPr>
        <w:t>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</w:rPr>
      </w:pPr>
      <w:r>
        <w:rPr>
          <w:rStyle w:val="S4"/>
        </w:rPr>
        <w:t xml:space="preserve">Приказы Минфина России в последних редакциях Об утверждении Положений по бухгалтерскому учету </w:t>
      </w:r>
      <w:r>
        <w:rPr>
          <w:rStyle w:val="S4"/>
          <w:rFonts w:eastAsia="SimSun;宋体"/>
        </w:rPr>
        <w:t xml:space="preserve"> (</w:t>
      </w:r>
      <w:r>
        <w:rPr/>
        <w:t>последние редакции</w:t>
      </w:r>
      <w:r>
        <w:rPr>
          <w:rStyle w:val="S4"/>
          <w:rFonts w:eastAsia="SimSun;宋体"/>
        </w:rPr>
        <w:t>)</w:t>
      </w:r>
      <w:r>
        <w:rPr>
          <w:rStyle w:val="S4"/>
        </w:rPr>
        <w:t xml:space="preserve"> и Федеральных стандартов по бухгалтерскому учету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P11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Style w:val="S4"/>
        </w:rPr>
      </w:pPr>
      <w:r>
        <w:rPr>
          <w:rStyle w:val="S4"/>
        </w:rPr>
        <w:t xml:space="preserve">"Положение о правилах осуществления перевода денежных средств" (утв. Банком России 19.06.2012 № 383-П) </w:t>
      </w:r>
      <w:r>
        <w:rPr>
          <w:rStyle w:val="S4"/>
          <w:rFonts w:eastAsia="SimSun;宋体"/>
        </w:rPr>
        <w:t>(</w:t>
      </w:r>
      <w:r>
        <w:rPr/>
        <w:t>последняя редакция</w:t>
      </w:r>
      <w:r>
        <w:rPr>
          <w:rStyle w:val="S4"/>
          <w:rFonts w:eastAsia="SimSun;宋体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Style w:val="S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хов В.П. Бухгалтерский учет от А до Я: Учебное пособие / В.П. Астахов. — Рн/Д: Феникс, 2018. — 479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ченкоВ.М.  Основы бухгалтерского учета: учебник, Феникс, г.Ростов-на Дону, 2020 год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сулая Т. Д. Ведение бухгалтерского учета источников формирования имущества организации. Учебное пособие. — М.: Феникс, 2020. — 271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митриева И. М.,  Бухгалтерский учет: учебник и практикум для СПО  — М.: Издательство Юрайт, 2018. — 325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 «10 000 и одна проводка» - М:АБАК, 2019 г.  – 8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ьянова Г.Ю. «Бухгалтерский учет. Просто о сложном. Самоучитель по формуле «три в одном»» - М:АБАК, 2021 г. – 75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ьянова Г.Ю. «Инвентаризация: бухгалтерская и налоговая» - М:АБАК, 2018 г.  –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ы: «Аудит», «Главбух»,  «Бухгалтерский учет»,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«Финансы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https://academia-library.ru/.</w:t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indo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3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bCs/>
          <w:shd w:fill="FAFAF6" w:val="clear"/>
        </w:rPr>
        <w:t> </w:t>
      </w:r>
      <w:r>
        <w:rPr>
          <w:bCs/>
          <w:lang w:val="ru-RU"/>
        </w:rPr>
        <w:t xml:space="preserve">Экономико–правовая библиотека [Электронный ресурс]. — Режим доступа : </w:t>
      </w:r>
      <w:hyperlink r:id="rId9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vuzlib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net</w:t>
        </w:r>
      </w:hyperlink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hyperlink r:id="rId10">
        <w:r>
          <w:rPr>
            <w:rStyle w:val="InternetLink"/>
            <w:rFonts w:eastAsia="Arial Unicode MS"/>
            <w:bCs/>
          </w:rPr>
          <w:t>http://</w:t>
        </w:r>
        <w:r>
          <w:rPr>
            <w:rStyle w:val="InternetLink"/>
            <w:rFonts w:eastAsia="Arial Unicode MS"/>
            <w:bCs/>
            <w:lang w:val="en-US"/>
          </w:rPr>
          <w:t>www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minfin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ru</w:t>
        </w:r>
      </w:hyperlink>
      <w:r>
        <w:rPr>
          <w:rFonts w:eastAsia="Arial Unicode MS"/>
          <w:bCs/>
        </w:rPr>
        <w:t xml:space="preserve">  – Официальный сайт Министерства финансов Российской Федерации</w:t>
      </w:r>
    </w:p>
    <w:p>
      <w:pPr>
        <w:pStyle w:val="Style21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u w:val="single"/>
          <w:lang w:val="ru-RU"/>
        </w:rPr>
      </w:pPr>
      <w:hyperlink r:id="rId11">
        <w:r>
          <w:rPr>
            <w:rStyle w:val="InternetLink"/>
            <w:rFonts w:eastAsia="Arial Unicode MS"/>
            <w:bCs/>
            <w:lang w:val="en-US"/>
          </w:rPr>
          <w:t>http</w:t>
        </w:r>
        <w:r>
          <w:rPr>
            <w:rStyle w:val="InternetLink"/>
            <w:rFonts w:eastAsia="Arial Unicode MS"/>
            <w:bCs/>
          </w:rPr>
          <w:t>://</w:t>
        </w:r>
        <w:r>
          <w:rPr>
            <w:rStyle w:val="InternetLink"/>
            <w:rFonts w:eastAsia="Arial Unicode MS"/>
            <w:bCs/>
            <w:lang w:val="en-US"/>
          </w:rPr>
          <w:t>www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nalog</w:t>
        </w:r>
        <w:r>
          <w:rPr>
            <w:rStyle w:val="InternetLink"/>
            <w:rFonts w:eastAsia="Arial Unicode MS"/>
            <w:bCs/>
          </w:rPr>
          <w:t>.</w:t>
        </w:r>
        <w:r>
          <w:rPr>
            <w:rStyle w:val="InternetLink"/>
            <w:rFonts w:eastAsia="Arial Unicode MS"/>
            <w:bCs/>
            <w:lang w:val="en-US"/>
          </w:rPr>
          <w:t>ru</w:t>
        </w:r>
      </w:hyperlink>
      <w:r>
        <w:rPr>
          <w:rFonts w:eastAsia="Arial Unicode MS"/>
          <w:bCs/>
        </w:rPr>
        <w:t>. -  Официальный сайт Федеральной налоговой служб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Реализация профессионального модуля предполагает </w:t>
      </w:r>
      <w:r>
        <w:rPr>
          <w:rFonts w:cs="Times New Roman" w:ascii="Times New Roman" w:hAnsi="Times New Roman"/>
          <w:sz w:val="24"/>
          <w:szCs w:val="24"/>
        </w:rPr>
        <w:t>прохождение в организациях обязательной производственной практики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 в рамках профессионального модуля (по профилю специальности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Производственная практика (по профилю специальности) проводится концентрированно в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коммерческих организациях независимо от вида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а также оценкой результатов самостоятельной внеаудиторной работы обучающихс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ОУ РО «РКС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54"/>
        <w:gridCol w:w="31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8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19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20 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21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ЛР.22 Готовый к профессиональной конкуренции и конструктивной реакции на критику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ind w:firstLine="5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Выполнения и защиты заданий практических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Контроль выполнения самостоятельной внеаудиторной работы.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- Контрольные практические работы по темам курса.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Защита отчета по производственной практике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Экзамен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Квалификационный экзамен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1. </w:t>
            </w:r>
            <w:r>
              <w:rPr>
                <w:b w:val="false"/>
                <w:lang w:val="ru-RU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2. </w:t>
            </w:r>
            <w:r>
              <w:rPr>
                <w:b w:val="false"/>
                <w:lang w:val="ru-RU"/>
              </w:rPr>
              <w:t>Выполнять поручения руководства в составе комиссии по инвентаризации активов в местах их хранения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3. </w:t>
            </w:r>
            <w:r>
              <w:rPr>
                <w:b w:val="false"/>
                <w:lang w:val="ru-RU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4. </w:t>
            </w:r>
            <w:r>
              <w:rPr>
                <w:b w:val="false"/>
                <w:lang w:val="ru-RU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5. </w:t>
            </w:r>
            <w:r>
              <w:rPr>
                <w:b w:val="false"/>
                <w:lang w:val="ru-RU"/>
              </w:rPr>
              <w:t>Проводить процедуры инвентаризации финансовых обязательств организации</w:t>
            </w:r>
          </w:p>
          <w:p>
            <w:pPr>
              <w:pStyle w:val="Style22"/>
              <w:ind w:firstLine="54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 xml:space="preserve">ПК 2.6. </w:t>
            </w:r>
            <w:r>
              <w:rPr>
                <w:b w:val="false"/>
                <w:lang w:val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ConsPlusNormal"/>
              <w:tabs>
                <w:tab w:val="clear" w:pos="708"/>
                <w:tab w:val="left" w:pos="770" w:leader="none"/>
              </w:tabs>
              <w:ind w:firstLine="540"/>
              <w:jc w:val="both"/>
              <w:rPr/>
            </w:pPr>
            <w:r>
              <w:rPr>
                <w:rStyle w:val="Emphasis"/>
                <w:i w:val="false"/>
              </w:rPr>
              <w:t>ПК 2.7.</w:t>
            </w:r>
            <w:r>
              <w:rPr/>
              <w:t>Выполнять контрольные процедуры и их документирование, готовить и оформлять завершающие материалы по результатам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чебной практике (защита отчета)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1.01</w:t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 по профессиональному  модул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96" w:leader="none"/>
        <w:tab w:val="right" w:pos="9355" w:leader="none"/>
      </w:tabs>
      <w:spacing w:before="0" w:after="200"/>
      <w:rPr/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8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4">
    <w:name w:val="s4"/>
    <w:basedOn w:val="Style12"/>
    <w:qFormat/>
    <w:rPr/>
  </w:style>
  <w:style w:type="character" w:styleId="S3">
    <w:name w:val="s3"/>
    <w:basedOn w:val="Style12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ПООПобычный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124">
    <w:name w:val="Font Style124"/>
    <w:qFormat/>
    <w:rPr>
      <w:rFonts w:ascii="Times New Roman" w:hAnsi="Times New Roman" w:cs="Times New Roman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ПООПобычный"/>
    <w:basedOn w:val="Style21"/>
    <w:qFormat/>
    <w:pPr>
      <w:widowControl w:val="false"/>
      <w:spacing w:lineRule="auto" w:line="240" w:before="0" w:after="0"/>
    </w:pPr>
    <w:rPr>
      <w:rFonts w:eastAsia="Calibri"/>
      <w:b/>
      <w:lang w:val="en-US"/>
    </w:rPr>
  </w:style>
  <w:style w:type="paragraph" w:styleId="Style45">
    <w:name w:val="Style45"/>
    <w:basedOn w:val="Normal"/>
    <w:qFormat/>
    <w:pPr>
      <w:suppressAutoHyphens w:val="true"/>
    </w:pPr>
    <w:rPr>
      <w:kern w:val="2"/>
    </w:rPr>
  </w:style>
  <w:style w:type="paragraph" w:styleId="Style36">
    <w:name w:val="Style36"/>
    <w:basedOn w:val="Normal"/>
    <w:qFormat/>
    <w:pPr>
      <w:suppressAutoHyphens w:val="true"/>
    </w:pPr>
    <w:rPr>
      <w:rFonts w:eastAsia="Lucida Sans Unicode"/>
      <w:kern w:val="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nalog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9:53:00Z</dcterms:created>
  <dc:creator>Lenta</dc:creator>
  <dc:description/>
  <cp:keywords/>
  <dc:language>en-US</dc:language>
  <cp:lastModifiedBy>Админ</cp:lastModifiedBy>
  <dcterms:modified xsi:type="dcterms:W3CDTF">2022-06-08T11:50:00Z</dcterms:modified>
  <cp:revision>33</cp:revision>
  <dc:subject/>
  <dc:title/>
</cp:coreProperties>
</file>