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sz w:val="28"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08 «Информационные технологии в профессиональной деятель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токол № 1 от 31 августа 2021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1»  августа    2021г.</w:t>
            </w:r>
          </w:p>
        </w:tc>
      </w:tr>
    </w:tbl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  <w:t>Рабочая программа учебной дисциплины ОП.08 «Информационные технологии в профессиональной деятельности» разработана на основе Федерального государственного образовате</w:t>
      </w:r>
      <w:r>
        <w:rPr>
          <w:spacing w:val="1"/>
        </w:rPr>
        <w:t>л</w:t>
      </w:r>
      <w:r>
        <w:rPr/>
        <w:t>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.</w:t>
      </w:r>
    </w:p>
    <w:p>
      <w:pPr>
        <w:pStyle w:val="Normal"/>
        <w:ind w:firstLine="709"/>
        <w:jc w:val="both"/>
        <w:rPr/>
      </w:pPr>
      <w:r>
        <w:rPr/>
        <w:t xml:space="preserve">Учебная дисциплина ОП.08 «Информационные технологии в профессиональной деятельности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</w:rPr>
        <w:t xml:space="preserve">38.02.01 «Экономика и бухгалтерский учет (по отраслям)» </w:t>
      </w:r>
      <w:r>
        <w:rPr/>
        <w:t>по специальностям бухгалтер, специалист по налогообложению.</w:t>
      </w:r>
    </w:p>
    <w:p>
      <w:pPr>
        <w:pStyle w:val="Normal"/>
        <w:jc w:val="both"/>
        <w:rPr>
          <w:color w:val="FF0000"/>
          <w:sz w:val="28"/>
          <w:szCs w:val="28"/>
          <w:shd w:fill="FFFF00" w:val="clear"/>
        </w:rPr>
      </w:pPr>
      <w:r>
        <w:rPr/>
        <w:t xml:space="preserve">Рабочая программа частично вариативной дисциплины ОП.08 «Информационные технологии в профессиональной деятельности «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 Дисциплина частично вариативная ОП.08 «Информационные технологии в профессиональной деятельности» по специальности </w:t>
      </w:r>
      <w:r>
        <w:rPr>
          <w:bCs/>
        </w:rPr>
        <w:t>38.02.01 «Экономика и бухгалтерский учет (по отраслям)»</w:t>
      </w:r>
      <w:r>
        <w:rPr/>
        <w:t xml:space="preserve"> утверждена на метод совете протокол № 1 от 31 августа 2022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Филиппова Т.А.. – преподаватель государственного автономного</w:t>
      </w:r>
      <w:r>
        <w:rPr/>
        <w:t xml:space="preserve"> профессионального образовательного учреждения Ростовской области «Донской банков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</w:rPr>
      </w:pPr>
      <w:r>
        <w:rPr>
          <w:bCs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4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8">
            <w:r>
              <w:rPr>
                <w:rStyle w:val="IndexLink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63020203"/>
      <w:bookmarkEnd w:id="0"/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бочая программа учебной дисциплины ОП.08 «Информационные технологии в профессиональной деятельности» является частью программы подготовки специалистов среднего звена по специальности 38.02.01 «Экономика и бухгалтерский учет (по отраслям)». Рабочая программа учебной дисциплины разработана в соответствии с требованиями регионального рынка труда на основании утверждённых на цикловых комиссиях колледжа перечнем по спец. 38.02.01 «Экономика и бухгалтерский учет (по отраслям)» (для 2-4 курсов)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Информационные технологии в профессиональной деятельности» </w:t>
      </w:r>
      <w:bookmarkStart w:id="1" w:name="_GoBack"/>
      <w:bookmarkEnd w:id="1"/>
      <w:r>
        <w:rPr/>
        <w:t>относится к общепрофессиональному циклу, является частично вариативной учебной дисциплиной, изучается в 4,5,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Информационные технологии в профессиональной деятельности» 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задачу или проблему в профессиональном или социальном контекст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задачу или проблему и выделять её составные ча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этапы решения задач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и эффективно искать информацию, необходимую для решения задачи и/или проблем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лан действия; определить необходимые ресурс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актуальными методами работы в профессиональной и смежных сфер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овать составленный план; оценивать результат и последствия своих действий (самостоятельно или с помощью наставника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и для поиска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источники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оцесс поиска; структурировать получаемую определять задачи для поиска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источники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процесс поиска; структурировать получаемую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наиболее значимое в перечне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ктическую значимость результатов поиска; оформлять результаты поис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ктуальность нормативно-правовой документации в профессиональной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овременную научную профессиональную терминолог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выстраивать траектории профессионального развития и самообраз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работу коллектива и команды; -взаимодействовать с коллегами, руководством, клиентами в ходе профессиональной деятельно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ть текстовую табличную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еловую графику и мультимедиа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езент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нтивирусные средства защи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втоматизированными системами делопроизвод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етоды и средства защиты бухгалтерской информаци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-участвовать в диалогах на знакомые общие и профессиональные тем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остые высказывания о себе и о своей профессиональной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обосновывать и объяснить свои действия (текущие и планируемые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остые связные сообщения на знакомые или интересующие профессиональные тем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достоинства и недостатки коммерческой иде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овать идеи открытия собственного дела в профессиональной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бизнес-план; рассчитывать размеры выплат по процентным ставкам кредит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нвестиционную привлекательность коммерческих идей в рамках профессиональной деятельности; презентовать бизнес-иде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сточники финансир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формальную проверку документов, проверку по существу, арифметическую проверку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группировку первичных бухгалтерских документов по ряду призна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таксировку и контировку первичных бухгалтерских докумен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документооборот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номенклатуре де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сить данные по сгруппированным документам в регистры бухгалтерского уч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первичные бухгалтерские документы в текущий бухгалтерский архи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ять ошибки в первичных бухгалтерских документ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поэтапно рабочий план счетов бухгалтерского учета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кассовых операций, денежных документов и переводов в пу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денежных средств на расчетных и специальных счет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денежные и кассовые докумен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кассовую книгу и отчет кассира в бухгалтер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основных средст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нематериальных актив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долгосрочных инвестиц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финансовых вложений и ценных бумаг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материально-производственных запас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затрат на производство и калькулирование себестоим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готовой продукции и ее реал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текущих операций и расче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труда и заработной пла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финансовых результатов и использования прибыл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собственного капитал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кредитов и займ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ть заработную плату сотрудни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умму удержаний из заработной платы сотрудни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финансовые результаты деятельности организации по основным видам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финансовые результаты деятельности организации по прочим видам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нераспределенной прибыл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собственного капитал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уставного капитал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резервного капитала и целевого финансир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кредитов и займ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и и периодичность проведения инвентар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нормативными правовыми актами, регулирующими порядок проведения инвентаризации актив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ециальной терминологией при проведении инвентаризации актив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характеристику активов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нвентаризационные опис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физический подсчет актив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личительные ведомости и устанавливать соответствие данных о фактическом наличии средств данным бухгалтерского уч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боту по инвентаризации основных средств и отражать ее результаты в бухгалтерских проводк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боту по инвентаризации нематериальных активов и отражать ее результаты в бухгалтерских проводк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бухгалтерские проводки по списанию недостач в зависимости от причин их возникнов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кт по результатам инвентар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выверку финансовых обязательст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инвентаризации дебиторской и кредиторской задолженности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нвентаризацию расче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еальное состояние расче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задолженность, нереальную для взыскания, с целью принятия мер к взысканию задолженности с должников либо к списанию ее с уч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нвентаризацию недостач и потерь от порчи ценностей (счет 94), целевого финансирования (счет 86), доходов будущих периодов (счет 98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актический опыт 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и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и контрольных процедур и их документирован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оформления завершающих материалов по результатам внутреннего контрол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и порядок налогооблож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истеме налогов Российской Федер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лементы налогооблож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сточники уплаты налогов, сборов, пошлин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бухгалтерскими проводками начисления и перечисления сумм налогов и сбор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аналитический учет по счету 68 "Расчеты по налогам и сборам"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платежные поручения по перечислению налогов и сбор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для платежных поручений по видам налогов соответствующие реквизи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коды бюджетной классификации для определенных налогов, штрафов и пен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бразцом заполнения платежных поручений по перечислению налогов, сборов и пошлин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учет расчетов по социальному страхованию и обеспечен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ъекты налогообложения для исчисления, отчеты по страховым взносам в ФНС России и государственные внебюджетные фонд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рядок и соблюдать сроки исчисления по страховым взносам в государственные внебюджетные фонд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тический учет по счету 69 "Расчеты по социальному страхованию"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внебюджетных фондов по направлениям, определенным законодательств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для платежных поручений по видам страховых взносов соответствующие реквизи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платежные поручения по штрафам и пеням внебюджетных фонд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прохождения платежных поручений по расчетно-кассовым банковским операциям с использованием выписок бан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актический опыт 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и расчетов с бюджетом и внебюджетными фондам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етоды внутреннего контроля (интервью, пересчет, обследование, аналитические процедуры, выборка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оценивать риски объекта внутреннего контроля и риски собственных ошибо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ответствие производимых хозяйственных операций и эффективность использования активов правовой и нормативной баз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информационную базу, отражающую ход устранения выявленных контрольными процедурами недостат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ъем работ по финансовому анализу, потребность в трудовых, финансовых и материально-технических ресурс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сточники информации для проведения анализа финансового состояния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объем работ по проведению финансового анализа между работниками (группами работников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аналитические отчеты и представлять их заинтересованным пользователя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овать взаимодействие работников экономического субъекта в процессе проведения финансового анализ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й профессиональный и социальный контекст, в котором приходится работать и жить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выполнения работ в профессиональной и смежных областях; -методы работы в профессиональной и смежных сфер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лана для решения задач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ценки результатов решения задач профессиональной деятельност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и средства сбора, обработки, хранения, передачи и накопления информ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поиска информации в сети Интернет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нклатура информационных источников, применяемых в профессиональной деятельности; приемы структурирования информ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т оформления результатов поиска информаци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актуальной нормативно правов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научная и профессиональная терминолог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траектории профессионального развития и самообразования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основы деятельности коллектива, психологические особенности лич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оектной деятельност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циального и культурного контекс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формления документов и построения устных сообщений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состав, основные характеристики организационной и компьютерной техни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 и принципы использования системного и прикладного программного обеспеч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защиты информации от несанкционированного доступ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вые аспекты использования информационных технологий и программного обеспеч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автоматизированной обработки информ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я автоматизации бухгалтерской деятель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, принципы организации и эксплуатации бухгалтерских информационных систем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- основные угрозы и методы обеспечения информационной безопасност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роения простых и сложных предложений на профессиональные тем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бщеупотребительные глаголы (бытовая и профессиональная лексика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й минимум, относящийся к описанию предметов, средств и процессов профессиональной деятельности; особенности произнош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чтения текстов профессиональной направленност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финансовой грамо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азработки бизнес-план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страивания през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ые банковские продукты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ервичной бухгалтерск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ервичных бухгалтерских докумен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признаки группировки первичных бухгалтерских докумен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таксировки и контировки первичных бухгалтерских докумен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ставления регистров бухгалтер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сроки хранения первичной бухгалтерск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ю по применению плана счетов бухгалтер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цели разработки рабочего плана счетов бухгалтерского учета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кассовых операций, денежных документов и переводов в пу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денежных средств на расчетных и специальных счет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чета кассовых операций в иностранной валюте и операций по валютным счетам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формления денежных и кассовых документов, заполнения кассовой книг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аполнения отчета кассира в бухгалтер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классификацию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и переоценку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поступления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ыбытия и аренды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амортизации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чета арендованных и сданных в аренду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классификацию нематериальных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поступления и выбытия нематериальных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тизацию нематериальных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долгосрочных инвестиц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финансовых вложений и ценных бумаг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атериально-производственных запасов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классификацию и оценку материально-производственных запас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е оформление поступления и расхода материально-производственных запас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атериалов на складе и в бухгалтер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тический учет движения материал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ранспортно-заготовительных расход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затрат на производство и калькулирование себестоимост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учета производственных затрат и их классификац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учет затрат на производство, обслуживание производства и управлени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чета и распределения затрат вспомогательных произво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потерь и непроизводственных расход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и оценку незавершенного производ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куляцию себестоимости продук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готовой продукции, оценку и синтетический учет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реализации готовой продукции (работ, услуг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ыручки от реализации продукции (работ, услуг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асходов по реализации продукции, выполнению работ и оказанию услуг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дебиторской и кредиторской задолженности и формы расче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асчетов с работниками по прочим операциям и расчетов с подотчетными лицам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руда и его оплат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удержаний из заработной платы работник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финансовых результатов и использования прибыл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финансовых результатов по обычным видам деятель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финансовых результатов по прочим видам деятель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нераспределенной прибыл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собственного капитал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уставного капитал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езервного капитала и целевого финанс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кредитов и займ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проведения инвентаризации активов и обязатель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нвентаризации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объектов, подлежащих инвентар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ериодичность проведения инвентаризации имуще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состав инвентаризационной комисс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одготовки к инвентаризации, порядок подготовки регистров аналитического учета по объектам инвентар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, ответственных за подготовительный этап для подбора документации, необходимой для проведения инвентар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физического подсчета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ставления инвентаризационных описей и сроки передачи их в бухгалтер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вентаризации основных средств и отражение ее результатов в бухгалтерских проводк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вентаризации нематериальных активов и отражение ее результатов в бухгалтерских проводк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вентаризации и переоценки материально производственных запасов и отражение ее результатов в бухгалтерских проводк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ухгалтерских проводок по списанию недостач в зависимости от причин их возникнов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у составления акта по результатам инвентар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вентаризации дебиторской и кредиторской задолженности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вентаризации расче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определения реального состояния расче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вентаризации недостач и потерь от порчи ценносте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едения бухгалтерского учета источников формирования имуще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полнения работ по инвентаризации активов и обязатель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порядок налогооблож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налогов Российской Федер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налогооблож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уплаты налогов, сборов, пошлин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бухгалтерскими проводками начисления и перечисления сумм налогов и сбор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й учет по счету 68 "Расчеты по налогам и сборам"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полнения платежных поручений по перечислению налогов и сбор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бюджетной классификации, порядок их присвоения для налога, штрафа и пен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платежных поручений по перечислению налогов, сборов и пошлин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асчетов по социальному страхованию и обеспеч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й учет по счету 69 "Расчеты по социальному страхованию"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структуру страховых взносов в Федеральную налоговую службу (далее - ФНС России) и государственные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налогообложения для исчисления страховых взносов в государственные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оки исчисления страховых взносов в ФНС России и государственные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оки представления отчетности в системе ФНС России и внебюджетного фонд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зачисления сумм страховых взносов в государственные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внебюджетных фонд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у контроля прохождения платежных поручений по расчетно-кассовым банковским операциям с использованием выписок банк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полнения платежных поручений по перечислению страховых взносов во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платежных поручений по перечислению страховых взносов во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у контроля прохождения платежных поручений по расчетно-кассовым банковским операциям с использованием выписок банка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основы внутреннего контроля совершаемых фактов хозяйственной жизни и составления бухгалтерской (финансовой)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общения информации о хозяйственных операциях организации за отчетный период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ставления шахматной таблицы и оборотно-сальдовой ведом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пределения результатов хозяйственной деятельности за отчетный период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бухгалтерской отчетности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содержание форм бухгалтерск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баланс, отчет о финансовых результатах как основные формы бухгалтерск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группировки и перенесения обобщенной учетной информации из оборотно-сальдовой ведомости в формы бухгалтерск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у составления приложений к бухгалтерскому балансу и отчету о финансовых результат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тражения изменений в учетной политике в целях бухгалтер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рганизации получения аудиторского заключения в случае необходим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ставления бухгалтерск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несения исправлений в бухгалтерскую отчетность в случае выявления неправильного отражения хозяйственных операц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налоговых деклараций по налогам и сборам в бюджет и инструкции по их заполн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отчетов по страховым взносам в ФНС России и государственные внебюджетные фонды и инструкцию по ее заполн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статистической отчетности и инструкцию по ее заполн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ставления налоговых деклараций в государственные налоговые органы, внебюджетные фонды и государственные органы статисти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новых форм налоговых деклараций по налогам и сборам и новых инструкций по их заполн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егистрации и перерегистрации организации в налоговых органах, внебюджетных фондах и статистических орган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финансового анализ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приемы финансового анализ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анализа бухгалтерского баланс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щей оценки структуры активов и источников их формирования по показателям баланс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анализа ликвидности бухгалтерского баланс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финансовых коэффициентов для оценки платежеспособ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ритериев оценки несостоятельности (банкротства)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анализа показателей финансовой устойчив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анализа отчета о финансовых результат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методы общей оценки деловой активности организации, технологию расчета и анализа финансового цикл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анализа уровня и динамики финансовых результатов по показателям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анализа влияния факторов на прибыль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стандарты финансовой отчетности (МСФО) и Директивы Европейского Сообщества о консолидированной отчетности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актический опыт в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ровании хозяйственных операций и ведении бухгалтерского учета активов организации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и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и контрольных процедур и их документирован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оформления завершающих материалов по результатам внутреннего контрол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и расчетов с бюджетом и внебюджетными фондам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и бухгалтерской отчетности и использовании ее для анализа финансового состояния организац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и в счетной проверке бухгалтерской отчет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е информации о финансовом положении организации, ее платежеспособности и доход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и налоговых льгот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е учетной политики в целях налогообложе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и бухгалтерской (финансовой) отчетности по Международным стандартам финансовой отчетности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Информационные технологии в профессиональной деятельности» способствует формированию общих компетенций ОК 01, ОК 02, ОК 03, ОК 04, ОК 05, ОК 09, ОК 10, ОК 11 по специальности 38.02.01 «Экономика и бухгалтерский учет»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Обрабатывать первичные бухгалтерские документы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Проводить учет денежных средств, оформлять денежные и кассовые документы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Выполнять поручения руководства в составе комиссии по инвентаризации активов в местах их хранения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Проводить подготовку к инвентаризации и проверку действительного соответствия фактических данных инвентаризации данным учета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Проводить процедуры инвентаризации финансовых обязательств организаци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2. Составлять формы бухгалтерской (финансовой) отчетности в установленные законодательством срок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. Принимать участие в составлении бизнес-плана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 реализации программы воспитания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стные результа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лизации программы воспитания </w:t>
            </w:r>
          </w:p>
          <w:p>
            <w:pPr>
              <w:pStyle w:val="Normal"/>
              <w:jc w:val="center"/>
              <w:rPr/>
            </w:pPr>
            <w:r>
              <w:rPr/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280" w:after="0"/>
              <w:ind w:firstLine="33"/>
              <w:jc w:val="both"/>
              <w:rPr/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4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708"/>
        <w:jc w:val="both"/>
        <w:rPr/>
      </w:pPr>
      <w:r>
        <w:rPr/>
        <w:t>Вариативная часть дисциплины «Информационные технологии в профессиональной деятельности » по специальности 38.02.01 «Экономика и бухгалтерский учет (по отраслям)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779"/>
        <w:gridCol w:w="2280"/>
        <w:gridCol w:w="27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  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Тема 1.1. Понятие и сущность информационных систем и технолог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Style w:val="512pt"/>
              </w:rPr>
              <w:t>Тема 1.3. Программное обеспечение информационных технологий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Style w:val="512pt"/>
              </w:rPr>
              <w:t>Тема 1.4. Компьютерные вирусы. Антивирусы. Защита информации в информационных системах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2.1. Технологии создания и обработки текстовой и числовой информ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Тема 2.2. Технологии создания и обработки графической информ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3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3.2. Примеры сетев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информацион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систем для различ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направлений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профессионально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деятель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1 Технология работы с программным обеспечением автоматизации бухгалтерского учет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83"/>
              <w:jc w:val="both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rPr/>
            </w:pPr>
            <w:r>
              <w:rPr/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2 Технология работы с программным обеспечением для подготовки отчетност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rPr/>
            </w:pPr>
            <w:r>
              <w:rPr/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3 Технология работы с программным обеспечением для анализа отчет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rPr/>
            </w:pPr>
            <w:r>
              <w:rPr/>
              <w:t>-</w:t>
              <w:tab/>
              <w:t>применять методы и средства защиты бухгалтерской информации;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.4. Компьютерные вирусы. Антивирусы. Защита информации в информационных системах.</w:t>
            </w:r>
          </w:p>
          <w:p>
            <w:pPr>
              <w:pStyle w:val="52"/>
              <w:shd w:fill="auto" w:val="clear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sz w:val="24"/>
                <w:szCs w:val="24"/>
              </w:rPr>
              <w:t>№6</w:t>
            </w:r>
          </w:p>
          <w:p>
            <w:pPr>
              <w:pStyle w:val="52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щиты информации на персональном компьютере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1. Технологии создания и обработки текстовой и числовой информации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8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формление маркированных, нумерованных и многоуровневых списков, газетных колонок.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9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формление таблиц в тексте. 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10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, создание и редактирование автособираемого оглавления. Гиперссылки</w:t>
            </w:r>
          </w:p>
          <w:p>
            <w:pPr>
              <w:pStyle w:val="52"/>
              <w:shd w:fill="auto" w:val="clear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sz w:val="24"/>
                <w:szCs w:val="24"/>
              </w:rPr>
              <w:t>№11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и абсолютная адресация в табличном процессоре MS Excel. Фильтры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 № 15</w:t>
            </w:r>
          </w:p>
          <w:p>
            <w:pPr>
              <w:pStyle w:val="52"/>
              <w:shd w:fill="auto" w:val="clear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роение диаграмм в MS Excel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2. Технологии создания и обработки графическ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7</w:t>
            </w:r>
          </w:p>
          <w:p>
            <w:pPr>
              <w:pStyle w:val="52"/>
              <w:shd w:fill="auto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анимации при редактировании мультимедийных презентаций в MS Power Point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1. Представления о технических и программных средствах телекоммуникационных технологий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18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оисковыми системами, электронной почтой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20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ервисов Google Docs для совместной работы с документам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2. Примеры сетевых информационных систем для различных направлений профессиональной деятельности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21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СПС «Консультант Плюс». Организация поиска нормативных документов в СПС «Консультант Плюс»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22</w:t>
            </w:r>
          </w:p>
          <w:p>
            <w:pPr>
              <w:pStyle w:val="52"/>
              <w:shd w:fill="auto" w:val="clear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в СПС «Система Главбух». Организация поиска нормативных документов в СПС «Система Главбух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ма 4.2 Технология работы с программным обеспечением для подготовки отчетности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4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>Заполнение данных для формирования книги покупок и книги продаж 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5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>Заполнение данных для формирования налоговой отчетности в 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6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Заполнение данных для формирования бухгалтерской отчетности в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7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color w:val="000000"/>
              </w:rPr>
            </w:pPr>
            <w:r>
              <w:rPr/>
              <w:t>Заполнение данных для формирования документов по учету налогоплательщиков в  программе «Налогоплательщик ЮЛ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4.3 Технология работы с программным обеспечением для анализа отчет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39</w:t>
            </w:r>
          </w:p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bCs/>
              </w:rPr>
              <w:t>Заполнение данных в сервисе «Финансовый аналитик» и построение аналитического отчета о компании</w:t>
            </w:r>
          </w:p>
        </w:tc>
      </w:tr>
    </w:tbl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Максимальная учебная нагрузка обучающегося – 90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ая аудиторная учебная нагрузка обучающегося – 90 часа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копительная система оценивания (средняя оценка по результатам текущего контроля за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Информационные технологии в профессиональной деятельности 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0"/>
        <w:gridCol w:w="836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, ПК, ЛР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рименение информационных технологий в экономическ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512pt"/>
              </w:rPr>
              <w:t>Тема 1.1. Понятие и сущность информационных систем и технологий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ОК 1-3,5 ОК 9-1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1. Цели, задачи дисциплины. Понятия информации, информационной технологии, информационной системы. Техник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2. Применение информационных технологий в экономике. Способы обработки, хранения, передачи и накопления информации. Операции обработки информации. Общие положения по техническому и программному обеспечению информационных технолог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3. Классификация и состав информационных систем. Понятие качества информационных процессов. Жизненный цикл информационных сист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Анализ информационных систем и технологий, применяемых в экономи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пользования электронных сервисов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Тема 1.2. Техническое обеспечение информационных технологий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ОК 1-5 ОК 9-1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1. </w:t>
            </w:r>
            <w:r>
              <w:rPr>
                <w:rStyle w:val="512pt1"/>
              </w:rPr>
              <w:t>Принципы классификации компьютеров. Архитектура персонального компьютера. Основные характеристики системных блоков и монит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2. Классификация печатающих устрой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3. Состав периферийных устройств: сканеры, копиры, электронные планшеты, веб-камеры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 xml:space="preserve">Практическое занятие №3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Персональный компьютер и его составные части. Тестирование устройств персонального компьютера с описанием их назна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Style w:val="512pt"/>
              </w:rPr>
              <w:t>Тема 1.3. Программное обеспечение информационных технологий.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ОК 1-5 ОК 9-1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1. </w:t>
            </w:r>
            <w:r>
              <w:rPr>
                <w:rStyle w:val="512pt1"/>
              </w:rPr>
              <w:t>Понятие платформы программного обеспечения. Сравнительная характеристика используемых платфор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2. Структура базового программного обеспечения. Классификация и основные характеристики операционной системы. Особенности интерфейса операционной системы. Программы - утил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3. </w:t>
            </w:r>
            <w:r>
              <w:rPr>
                <w:rStyle w:val="512pt1"/>
              </w:rPr>
              <w:t>Классификация и направления использования прикладного программного обеспечения для решения прикладных задач, перспективы его разви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Прикладное программное обеспечение: файловые менеджеры, программы-архиваторы, утил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12pt"/>
              </w:rPr>
              <w:t>Практическое занятие  №5</w:t>
            </w:r>
          </w:p>
          <w:p>
            <w:pPr>
              <w:pStyle w:val="Normal"/>
              <w:rPr/>
            </w:pPr>
            <w:r>
              <w:rPr>
                <w:rStyle w:val="512pt1"/>
              </w:rPr>
              <w:t>Анализ типов информационно-вычислительных сетей  их характерис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Style w:val="512pt"/>
              </w:rPr>
              <w:t>Тема 1.4. Компьютерные вирусы. Антивирусы. Защита информации в информационных системах.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ОК 1-5 ОК 9-1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1. </w:t>
            </w:r>
            <w:r>
              <w:rPr>
                <w:rStyle w:val="512pt1"/>
              </w:rPr>
              <w:t>Понятие компьютерного вируса, защиты информации и информационной безопасности. Принципы и способы защиты информации в информационных системах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2. Характеристика угроз безопасности информации и их источников. Методы обеспечения информационной безопас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3. </w:t>
            </w:r>
            <w:r>
              <w:rPr>
                <w:rStyle w:val="512pt1"/>
              </w:rPr>
              <w:t>Принципы защиты информации от несанкционированного доступа. Правовое обеспечение применения информационных технологий и защиты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6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Организация защиты информации на персональном компьюте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12pt"/>
              </w:rPr>
              <w:t xml:space="preserve">Практическое занятие № 7 </w:t>
            </w:r>
          </w:p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>равнение эффективности антивирус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Cs/>
              </w:rPr>
            </w:pPr>
            <w:r>
              <w:rPr>
                <w:rStyle w:val="512pt"/>
              </w:rPr>
              <w:t>Раздел 2. Технологии создания и преобразования информационных объектов в экономической сфере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2.1. Технологии создания и обработки текстовой и числовой информаци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ПК 1.1, 1.3, 2.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Списки: маркированные, нумерованные, многоуровневые. Автоматическое создание списков. Создание и описание новых стилей списков, форматирование созданных списков.</w:t>
            </w:r>
          </w:p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Создание и оформление газетных колонок. Оформление колонок текста с помощью табуляции</w:t>
            </w:r>
          </w:p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Способы создания таблиц, преобразование текста в таблицы. Конструктор: стили оформление таблиц. Макет: добавление и удаление фрагментов таблицы, расположение и направление текста</w:t>
            </w:r>
          </w:p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Нумерация страниц, колонтитулы, разрывы страниц, разделов. Стилевое оформление заголовков, редактирование стилей. Создание и редактирование автособираемого оглавления</w:t>
            </w:r>
          </w:p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Экономические расчеты и анализ финансового состояния предприятия. Организация расчетов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Относительная и абсолютная адресация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rStyle w:val="512pt1"/>
              </w:rPr>
              <w:t xml:space="preserve">Связанные таблицы. Расчет промежуточных итогов в таблицах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Подбор параметра. Организация обратного расчета. Связи между файлами и консолидация данных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Накопление средств и инвестирование проектов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Использование электронных таблиц для финансовых и экономических расчетов. Использование специализированных программ для анализа финансового состояния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Создание и оформление маркированных, нумерованных и многоуровневых списков, газетных колон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Создание и оформление таблиц в текст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0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Стили, создание и редактирование автособираемого оглавления. Гиперссы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1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Относительная и абсолютная адресация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Филь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дные таблицы. Расчет промежуточных итогов в таблицах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Использование макросов в табличном редакто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 №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Решение задач оптим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 №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  <w:b w:val="false"/>
                <w:b w:val="false"/>
              </w:rPr>
            </w:pPr>
            <w:r>
              <w:rPr>
                <w:rStyle w:val="512pt"/>
                <w:b w:val="false"/>
              </w:rPr>
              <w:t xml:space="preserve">Построение диаграмм в </w:t>
            </w:r>
            <w:r>
              <w:rPr>
                <w:rStyle w:val="512pt"/>
                <w:b w:val="false"/>
                <w:lang w:val="en-US"/>
              </w:rPr>
              <w:t>MS</w:t>
            </w:r>
            <w:r>
              <w:rPr>
                <w:rStyle w:val="512pt"/>
                <w:b w:val="false"/>
              </w:rPr>
              <w:t xml:space="preserve"> </w:t>
            </w:r>
            <w:r>
              <w:rPr>
                <w:rStyle w:val="512pt"/>
                <w:b w:val="false"/>
                <w:lang w:val="en-US"/>
              </w:rPr>
              <w:t>Ex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Тема 2.2. Технологии создания и обработки графической информаци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ПК 1.1, 1.3, 2.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1. Компьютерная графика, ее ви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2. Мультимедийные пр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3. Назначение и основные возможности программы подготовки презентаций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wer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int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Основные требования к деловым презент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16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Создание мультимедийных презентаций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wer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int</w:t>
            </w:r>
            <w:r>
              <w:rPr>
                <w:rStyle w:val="512pt1"/>
                <w:lang w:eastAsia="en-US" w:bidi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12pt"/>
              </w:rPr>
              <w:t>Практическое занятие №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спользование анимации при редактировании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Раздел 3. Телекоммуникационные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3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Style w:val="5115pt"/>
                <w:sz w:val="24"/>
                <w:szCs w:val="24"/>
              </w:rPr>
              <w:t xml:space="preserve">ОК 1-5 ОК 9-1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Cs/>
              </w:rPr>
            </w:pPr>
            <w:r>
              <w:rPr>
                <w:rStyle w:val="5115pt"/>
                <w:sz w:val="24"/>
                <w:szCs w:val="24"/>
              </w:rPr>
              <w:t>ПК 1.1, 1.3, 2.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1. Интернет-технологии. Способы и скоростные характеристики подключения, провайдер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2. Передача информации между компьютерами. Проводная и беспроводная связ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3. Методы создания и сопровождения сай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9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Браузер. Примеры работы с интернет-магазином, интернет</w:t>
              <w:softHyphen/>
              <w:t>турагентством, интернет-библиотекой и пр. Поисковые системы. Пример поиска информации на государственных образовательных порталах. Осуществление поиска информации или информационного объекта в тексте, файловых структурах, базах данных, сети Интернет. Создание ящика электронной почты и настройка его параметров. Формирование адресной книги.</w:t>
            </w:r>
          </w:p>
          <w:p>
            <w:pPr>
              <w:pStyle w:val="5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Социальные сети. Этические нормы коммуникаций в Интернете. Интернет-журналы и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Практическое занятие №1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Работа с поисковыми системами, электронной почт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Практическое занятие №1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Создание сайта-визитки средствами онлайн-редак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Практическое занятие №20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Использование сервисов </w:t>
            </w:r>
            <w:r>
              <w:rPr>
                <w:rStyle w:val="512pt1"/>
                <w:lang w:val="en-US" w:eastAsia="en-US" w:bidi="en-US"/>
              </w:rPr>
              <w:t>Google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Doc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</w:rPr>
              <w:t>для совместной работы с докумен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3.2. Примеры сетев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информацион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систем для различ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направлений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профессионально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деятельност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ПК 1.1, 1.3, 2.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1. </w:t>
            </w:r>
            <w:r>
              <w:rPr>
                <w:rStyle w:val="512pt1"/>
              </w:rPr>
              <w:t>Сетевые информационные системы для различных направлений профессиональной деятельности (системы электронных билетов, бухгалтер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Style w:val="512pt1"/>
              </w:rPr>
              <w:t>Работа в СПС «Консультант Плюс». Организация поиска нормативных документов в СПС «Консультант Плю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 </w:t>
            </w:r>
            <w:r>
              <w:rPr>
                <w:rStyle w:val="512pt1"/>
              </w:rPr>
              <w:t>Работа в СПС «Система Главбух». Организация поиска нормативных документов в СПС «Система Главбу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 </w:t>
            </w:r>
            <w:r>
              <w:rPr>
                <w:rStyle w:val="512pt1"/>
              </w:rPr>
              <w:t>Работа с информационными сервисами Ф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 </w:t>
            </w:r>
            <w:r>
              <w:rPr>
                <w:rStyle w:val="512pt1"/>
              </w:rPr>
              <w:t>Проверка контрагента и формирование досье с помощью сервиса «Руспрофи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512pt"/>
              </w:rPr>
              <w:t>Раздел 4. Информационные системы автоматизации бухгалтер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1 Технология работы с программным обеспечением автоматизации бухгалтерского учет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ПК 1.1-1.4, 2.1-2.7, 3.1-3.4, 4.1-4.7, ЛР 4, ЛР 13, ЛР 14</w:t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1"/>
              </w:rPr>
              <w:t>Основные функции, режимы и правила работы с бухгалтерской программой. Настройка бухгалтерской программы на учет. Контекстная помощь, работа с документаци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2. Основные правила обеспечения информационной безопасности бухгалтерского программного комплекса. Сохранение и восстановление информационной баз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3. Основные возможности программы </w:t>
            </w:r>
            <w:r>
              <w:rPr>
                <w:rStyle w:val="512pt1"/>
                <w:lang w:eastAsia="en-US" w:bidi="en-US"/>
              </w:rPr>
              <w:t>1</w:t>
            </w:r>
            <w:r>
              <w:rPr>
                <w:rStyle w:val="512pt1"/>
                <w:lang w:val="en-US" w:eastAsia="en-US" w:bidi="en-US"/>
              </w:rPr>
              <w:t>C</w:t>
            </w:r>
            <w:r>
              <w:rPr>
                <w:rStyle w:val="512pt1"/>
                <w:lang w:eastAsia="en-US" w:bidi="en-US"/>
              </w:rPr>
              <w:t xml:space="preserve">: </w:t>
            </w:r>
            <w:r>
              <w:rPr>
                <w:rStyle w:val="512pt1"/>
              </w:rPr>
              <w:t>Бухгалтерия. Первый запуск системы. Работа в пользовательском режи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Знакомство с интерфейсом программы 1С:Предприят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6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  <w:b w:val="false"/>
                <w:b w:val="false"/>
                <w:bCs w:val="false"/>
              </w:rPr>
            </w:pPr>
            <w:r>
              <w:rPr>
                <w:rStyle w:val="512pt1"/>
              </w:rPr>
              <w:t xml:space="preserve">Ввод сведений об организации, ввод остатков по счет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7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Работа со справочниками, документами, журна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формление журнала фактов хозяйственной жизни на основании первичных документов по поступления ТМ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формление журнала фактов хозяйственной жизни на основании первичных документов по учету денеж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0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формление журнала фактов хозяйственной жизни на основании первичных документов по учету производства и реализации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формление журнала фактов хозяйственной жизни на основании первичных документов по кадровому учету и начислению заработной 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Определение финансовых результатов деятельности экономического субъекта. Подготовка бухгалтерский (финансовой) и налоговой отчет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3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rStyle w:val="512pt1"/>
              </w:rPr>
              <w:t>Сохранение и восстановление базы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2 Технология работы с программным обеспечением для подготовки отчет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ПК 2.6-2.7, 3.1-3.4, 4.2-4.7, ЛР 4, ЛР 13, ЛР 14</w:t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сновные функции, режимы и правила работы с программой подготовки бухгалтерской и налоговой отчетности «Налогоплательщик Ю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512pt"/>
                <w:bCs/>
                <w:i/>
                <w:i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4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/>
            </w:pPr>
            <w:r>
              <w:rPr/>
              <w:t>Заполнение данных для формирования книги покупок и книги продаж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5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/>
            </w:pPr>
            <w:r>
              <w:rPr/>
              <w:t>Заполнение данных для формирования налоговой отчетности в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6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/>
              <w:t>Заполнение данных для формирования бухгалтерской отчетности в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7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/>
              <w:t>Заполнение данных для формирования документов по учету налогоплательщиков в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512pt"/>
              </w:rPr>
              <w:t>Тема 4.3 Технология работы с программным обеспечением для анализа отчет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П 4.2, 4.4-4.7, ЛР 4, ЛР 13, ЛР 14</w:t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функции работы с онлайн-сервисом «Финансовый аналитик». Особенности загрузки данных для анализ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>
                <w:bCs/>
              </w:rPr>
              <w:t>Виды отчетов о финансовом состоянии предприятия, порядок их формирования. Итогов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  <w:b w:val="false"/>
              </w:rPr>
              <w:t>Загрузка данных в сервис «Финансовый аналитик» и построение аналитического отчета о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  <w:b w:val="false"/>
              </w:rPr>
              <w:t>Заполнение данных в сервисе «Финансовый аналитик»</w:t>
            </w:r>
            <w:r>
              <w:rPr>
                <w:rStyle w:val="512pt"/>
              </w:rPr>
              <w:t xml:space="preserve"> </w:t>
            </w:r>
            <w:r>
              <w:rPr>
                <w:rStyle w:val="512pt"/>
                <w:b w:val="false"/>
              </w:rPr>
              <w:t>и построение аналитического отчета о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63020205"/>
      <w:bookmarkEnd w:id="3"/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</w:rPr>
      </w:pPr>
      <w:bookmarkStart w:id="4" w:name="__RefHeading___Toc63020206"/>
      <w:r>
        <w:rPr>
          <w:b/>
          <w:bCs/>
        </w:rPr>
        <w:t>УЧЕБНОЙ ДИСЦИПЛИНЫ «</w:t>
      </w:r>
      <w:r>
        <w:rPr>
          <w:b/>
        </w:rPr>
        <w:t xml:space="preserve">ИНФОРМАЦИОННЫЕ ТЕХНОЛОГИИ В ПРОФЕССИОНАЛЬНОЙ ДЕЯТЕЛЬНОСТИ </w:t>
      </w:r>
      <w:bookmarkEnd w:id="4"/>
      <w:r>
        <w:rPr>
          <w:b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</w:t>
      </w:r>
      <w:r>
        <w:rPr/>
        <w:t xml:space="preserve">Информационные технологии в профессиональной деятельности » </w:t>
      </w:r>
      <w:r>
        <w:rPr>
          <w:bCs/>
        </w:rPr>
        <w:t>имеется в наличии: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 по числу обучающихся и один для преподавател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ПС Консультант Плюс, «1С:Бухгалтерия»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уемая литература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ихеева Е.В.</w:t>
        </w:r>
      </w:hyperlink>
      <w:r>
        <w:rPr>
          <w:rFonts w:cs="Times New Roman" w:ascii="Times New Roman" w:hAnsi="Times New Roman"/>
          <w:sz w:val="24"/>
          <w:szCs w:val="24"/>
        </w:rPr>
        <w:t> ,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итова О.И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формационные технологии в профессиональной деятельности  экономиста и бухгалтера. - М.: Академия, 2020. - 304 с.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ов, М. В.  Информатика и информационные технологии : учебник для среднего профессионального образования / М. В. Гаврилов, В. А. Климов. — 4-е изд., перераб. и доп. — Москва : Издательство Юрайт, 2020. — 383 с. 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е технологии в 2 т. Том 1 : учебник для среднего профессионального образования / В. В. Трофимов, О. П. Ильина, В. И. КИЯЕВ, Е. В. Трофимова ; под редакцией В. В. Трофимова. — Москва : Издательство Юрайт, 2020. — 238 с. 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технологии в 2 т. Том 2 : учебник для среднего профессионального образования / В. В. Трофимов, О. П. Ильина, В. И. КИЯЕВ, Е. В. Трофимова ; под редакцией В. В. Трофимова. — Москва : Издательство Юрайт, 2020. — 390 с. 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от 12.12.1993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 от 31.07.1998 N 145-ФЗ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в 4 частях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от 30.12.2001 N 195-ФЗ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в 2 частях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от 30.12.2001 N 197-ФЗ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24.07.1998  N  125-ФЗ  (действующая  редакция) 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07.08.2001  N  115-ФЗ  (действующая  редакция) 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Федеральный закон от 15.12.2001 N 167-ФЗ (действующая редакция) «Об обязательном пенсионном страховании в Российской Федерации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numPr>
              <w:ilvl w:val="0"/>
              <w:numId w:val="6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/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</w:rPr>
            <w:t>Федеральный  закон  от  26.10.2002  N  127-ФЗ  (действующая  редакция)  «О несостоятельности (банкротстве);</w:t>
          </w:r>
        </w:p>
        <w:p>
          <w:pPr>
            <w:pStyle w:val="Style17"/>
            <w:numPr>
              <w:ilvl w:val="0"/>
              <w:numId w:val="6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709"/>
            <w:contextualSpacing/>
            <w:jc w:val="both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Федеральный закон от 10.12.2003 N 173-ФЗ (действующая редакция) «О валютном регулировании и валютном контроле»;</w:t>
          </w:r>
        </w:p>
        <w:p>
          <w:pPr>
            <w:pStyle w:val="Style17"/>
            <w:numPr>
              <w:ilvl w:val="0"/>
              <w:numId w:val="6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709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>Федеральный  закон  от  29.07.2004  N 98-ФЗ  (действующая  редакция)  «О коммерческой тайне»;</w:t>
          </w:r>
        </w:p>
        <w:p>
          <w:pPr>
            <w:pStyle w:val="Style17"/>
            <w:numPr>
              <w:ilvl w:val="0"/>
              <w:numId w:val="6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709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>Федеральный  закон  от  27.07.2006  N  152-ФЗ  (действующая  редакция)  «О</w: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ых данны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06 N 255-ФЗ (действующая редакция) «Об обязательном социальном страховании на случай временной нетрудоспособности и в связи с материнством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25.12.2008  N  273-ФЗ  (действующая  редакция) «О противодействии корруп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30.12.2008  N  307-ФЗ  (действующая  редакция) «Об аудиторской деятельност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27.07.2010  N  208-ФЗ  (действующая  редакция) «О консолидированной финансовой отчетност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27.11.2010  N  311-ФЗ  (действующая  редакция) «О таможенном регулировании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29.11.2010  N  326-ФЗ  (действующая  редакция) «Об обязательном медицинском страховании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6.12.2011 N 402-ФЗ «О бухгалтерском учете»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6.12.1995  N  208-ФЗ  (действующая  редакция) «Об акционерных общества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2.12.1990 N 395-1 (действующая редакция) «О банках и банковской деятельност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6.07.1998 N 102-ФЗ (действующая редакция) «Об ипотеке (залоге недвижимости)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7.06.2011 N 161-ФЗ  (действующая  редакция) «О национальной платежной системе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2.04.1996 N 39-ФЗ (действующая редакция) «О рынке ценных бумаг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 29.10.1998  N  164-ФЗ  (действующая  редакция) «О финансовой аренде (лизинге)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Закон РФ от 27.11.1992 N 4015-1 (действующая редакция) «Об организации страхового дела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29.07.1998  N  136-ФЗ  (действующая  редакция) «Об особенностях эмиссии и обращения государственных и муниципальных ценных бумаг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.07.2002 N 86-ФЗ (действующая редакция) «О Центральном банке Российской Федерации (Банке России)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закон  от  29.11.2001  N  156-ФЗ  (действующая  редакция) «Об инвестиционных фонда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2.05.2003 N 54-ФЗ (действующая редакция) «О применении контрольно-кассовой техники при осуществлении наличных денежных расчетов и (или) расчетов с использованием электронных средств платежа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3.07.2016 N 290-ФЗ (действующая редакция)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8.12.2003 N 164-ФЗ (действующая редакция) «Об основах государственного регулирования внешнеторговой деятельност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30.12.2004 N 218-ФЗ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кредитных история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5.12.2017 N 362-ФЗ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>федеральном бюджете на 2018 год и на плановый период 2019 и 2020 годов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5.12.2017 N ЗбЗ-ФЗ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бюджете Пенсионного фонда Российской Федерации на 2018 год и на плановый период 2019 и 2020 годов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5.12.2017 N 364-ФЗ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бюджете Фонда социального страхования Российской Федерации на 2018 год и на плановый период 2019 и 2020 годов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5.12.2017 N 368-ФЗ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бюджете Федерального фонда обязательного медицинского страхования на 2018 год и на плановый период 2019 и 2020 годов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7.05.1998 N 75-ФЗ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>негосударственных пенсионных фонда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5.12.2001 N 167-ФЗ (действующая редакция) «Об обязательном пенсионном страховании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РФ </w:t>
      </w:r>
      <w:r>
        <w:rPr>
          <w:rFonts w:cs="Times New Roman" w:ascii="Times New Roman" w:hAnsi="Times New Roman"/>
          <w:bCs/>
          <w:i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защите прав потребителей» 07.02.1992.№ 2300-001 (действующая редакция)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Ф от 01.12.2004 N 703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>Федеральном казначействе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Ф от 30.06.2004 N 329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>Министерстве финансо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ие Банка России от 11.03.2014 N 3210-У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>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(Зарегистрировано в Минюсте России 23.05.2014 N 32404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Банка России от 07.10.2013 N 3073-У (действующая редакция) «Об осуществлении наличных расчетов» (Зарегистрировано в Минюсте России 23.04.2014 N32079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ные направления единой государственной денежно-кредитной политики на 2018 год и период 2019 и 2020 годов» (утв. Банком России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ева В.П., Назаров А.В. Обработка отраслевой информации, ОИЦ «Академия», 2019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зенцев К.Н. Автоматизированные информационные системы, ОИЦ «Академия», 2019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енко Е.Е., Зайцев О.Е., Журкин М.С. Информационные технологии в профессиональной деятельности, Академия-Медиа, 2019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веткова М.С., Хлобыстова И.Ю. Информатика и ИКТ. Практикум для профессий и специальностей естественнонаучного и гуманитарного профилей 2019 ОИЦ «Академия»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инистерство образования Российской федераци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ортал «Российское образование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arnbl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усская поисковая систем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усская поисковая систем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teka.ne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иблиотека компьютерных учебников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ritannic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иблиотека Britannica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ct.edu.ru/lib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иблиотека портала «ИКТ в образовании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е окно доступа к образовательным ресурса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РФ ФГАУ «ФИРО»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ro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-all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номико-правовая библиотека [Электронный ресурс]. — Режим доступа 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uzlib.ne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google.ru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ый сайт Министерства Финансов Российской Федераци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infin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енсионного фонда России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frf.nl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социального страхования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ss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ый сайт Фонда обязательного медицинского страхован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foms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Центрального Банка Российской Федерации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br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резидента России -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rem1in.ru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 и учебники по PowerPoint 2013 [Электронный ресурс]. - Режим доступа: https://support.microsoft.com/ru-ru/office/видео-и-учебники-по-powerpoint-2013-bd93efc0-3582-49d1-b952-3871cde07d8a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е окно доступа к образовательным ресурсам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работать с приложением "Google Документы" [Электронный ресурс]. - Режим доступа: https://support.google.com/docs/answer/ 7068618?co=GENIE.Platform%3DDesktop&amp;hl=ru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аботе с Access [Электронный ресурс]. - Режим доступа: https://support.microsoft.com/ru-ru/office/обучение-работе-с-access-a5ffb1ef-4cc4-4d79-a862-e2dda6ef38e6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моучитель создания бесплатного сайта при помощи конструктора системы Googl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[Электронный ресурс]. - Режим доступа: https://www.sites.google.com/site/abcsaitg/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Экономико–правовая библиотека [Электронный ресурс]. — Режим доступа :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uzlib.ne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5" w:name="__RefHeading___Toc63020208"/>
      <w:bookmarkEnd w:id="5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нтроль </w:t>
      </w:r>
      <w:r>
        <w:rPr/>
        <w:t>и</w:t>
      </w:r>
      <w:r>
        <w:rPr>
          <w:b/>
        </w:rPr>
        <w:t xml:space="preserve"> оценка</w:t>
      </w:r>
      <w:r>
        <w:rPr/>
        <w:t xml:space="preserve"> результатов освоения учебной дисциплины Информационные технологии в профессиональной деятельности  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92"/>
        <w:gridCol w:w="3721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 результаты: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firstLine="360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18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8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0" w:leader="none"/>
              </w:tabs>
              <w:ind w:left="120" w:hanging="0"/>
              <w:rPr>
                <w:bCs/>
              </w:rPr>
            </w:pPr>
            <w:r>
              <w:rPr>
                <w:bCs/>
              </w:rPr>
              <w:t>наблюдение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3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Выполнять поручения руководства в составе комиссии по инвентаризации активов в местах их хранения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Проводить процедуры инвентаризации финансовых обязательств организаци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Составлять формы бухгалтерской (финансовой) отчетности в установленные законодательством срок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Принимать участие в составлении бизнес-план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актическая проверка (проверка практических работ)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копительная система оцени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Информационные технологии в профессиональной деятельности 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</w:t>
      </w:r>
      <w:r>
        <w:rPr/>
        <w:t xml:space="preserve">Информационные технологии в профессиональной деятельности » </w:t>
      </w:r>
      <w:r>
        <w:rPr>
          <w:color w:val="000000"/>
        </w:rPr>
        <w:t xml:space="preserve">  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</w:t>
      </w:r>
      <w:r>
        <w:rPr/>
        <w:t>Информационные технологии в профессиональной деятельности » 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1"/>
      <w:footerReference w:type="default" r:id="rId32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Arial Unicode MS"/>
    <w:charset w:val="88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academia-library.ru/catalogue/4831/?FILTER%5BAUTHOR%5D=&#1052;&#1080;&#1093;&#1077;&#1077;&#1074;&#1072;+&#1045;.&#1042;.&amp;set_filter=Y" TargetMode="External"/><Relationship Id="rId7" Type="http://schemas.openxmlformats.org/officeDocument/2006/relationships/hyperlink" Target="https://academia-library.ru/catalogue/4831/?FILTER%5BAUTHOR%5D=&#1058;&#1080;&#1090;&#1086;&#1074;&#1072;+&#1054;.&#1048;.&amp;set_filter=Y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ed.gov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www.rarnbler.ru/" TargetMode="External"/><Relationship Id="rId13" Type="http://schemas.openxmlformats.org/officeDocument/2006/relationships/hyperlink" Target="http://www.yandex.ru/" TargetMode="External"/><Relationship Id="rId14" Type="http://schemas.openxmlformats.org/officeDocument/2006/relationships/hyperlink" Target="http://biblioteka.net.ru/" TargetMode="External"/><Relationship Id="rId15" Type="http://schemas.openxmlformats.org/officeDocument/2006/relationships/hyperlink" Target="http://www.britannica.com/" TargetMode="External"/><Relationship Id="rId16" Type="http://schemas.openxmlformats.org/officeDocument/2006/relationships/hyperlink" Target="http://ict.edu.ru/lib/" TargetMode="External"/><Relationship Id="rId17" Type="http://schemas.openxmlformats.org/officeDocument/2006/relationships/hyperlink" Target="http://window.edu.ru/" TargetMode="External"/><Relationship Id="rId18" Type="http://schemas.openxmlformats.org/officeDocument/2006/relationships/hyperlink" Target="http://www.firo.ru/" TargetMode="External"/><Relationship Id="rId19" Type="http://schemas.openxmlformats.org/officeDocument/2006/relationships/hyperlink" Target="http://www.edu-all.ru/" TargetMode="External"/><Relationship Id="rId20" Type="http://schemas.openxmlformats.org/officeDocument/2006/relationships/hyperlink" Target="http://www.vuzlib.net/" TargetMode="External"/><Relationship Id="rId21" Type="http://schemas.openxmlformats.org/officeDocument/2006/relationships/hyperlink" Target="https://www.minfin.ru/" TargetMode="External"/><Relationship Id="rId22" Type="http://schemas.openxmlformats.org/officeDocument/2006/relationships/hyperlink" Target="https://www.nalog.ru/" TargetMode="External"/><Relationship Id="rId23" Type="http://schemas.openxmlformats.org/officeDocument/2006/relationships/hyperlink" Target="http://www.pfrf.nl/" TargetMode="External"/><Relationship Id="rId24" Type="http://schemas.openxmlformats.org/officeDocument/2006/relationships/hyperlink" Target="http://fss.ru/" TargetMode="External"/><Relationship Id="rId25" Type="http://schemas.openxmlformats.org/officeDocument/2006/relationships/hyperlink" Target="http://www.ffoms.ru/" TargetMode="External"/><Relationship Id="rId26" Type="http://schemas.openxmlformats.org/officeDocument/2006/relationships/hyperlink" Target="http://www.cbr.ru/" TargetMode="External"/><Relationship Id="rId27" Type="http://schemas.openxmlformats.org/officeDocument/2006/relationships/hyperlink" Target="http://www.krem1in.ru/" TargetMode="External"/><Relationship Id="rId28" Type="http://schemas.openxmlformats.org/officeDocument/2006/relationships/hyperlink" Target="http://window.edu.ru/" TargetMode="External"/><Relationship Id="rId29" Type="http://schemas.openxmlformats.org/officeDocument/2006/relationships/hyperlink" Target="https://www.sites.google.com/site/abcsaitg/" TargetMode="External"/><Relationship Id="rId30" Type="http://schemas.openxmlformats.org/officeDocument/2006/relationships/hyperlink" Target="http://www.vuzlib.net/" TargetMode="External"/><Relationship Id="rId31" Type="http://schemas.openxmlformats.org/officeDocument/2006/relationships/header" Target="header2.xml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21:29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6-03T13:20:00Z</dcterms:modified>
  <cp:revision>35</cp:revision>
  <dc:subject/>
  <dc:title/>
</cp:coreProperties>
</file>