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1 «Экономика и бухгалтерский у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 (внешний рецензент) преподаватель полное наименование учеб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>ЭК.04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 xml:space="preserve">относится </w:t>
        <w:br/>
        <w:t>к элективным курсам, является 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обучающийся</w:t>
      </w:r>
      <w:r>
        <w:rPr>
          <w:b w:val="false"/>
          <w:sz w:val="24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применять теоретические знания по финансовой грамотности для практической деятельности и повседневной жиз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применять полученные знания 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>
          <w:iCs/>
          <w:color w:val="FF0000"/>
        </w:rPr>
      </w:pPr>
      <w:r>
        <w:rPr/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both"/>
        <w:rPr>
          <w:iCs/>
          <w:color w:val="FF0000"/>
        </w:rPr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Дисциплина «Основы финансовой грамотности» способствует формированию общих компетенций  и профессиональных компетенций  (номера компетенций) по специальности 38.02.01 «Экономика и бухгалтерский учет (по отраслям)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ОК 1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rPr>
          <w:b/>
          <w:b/>
          <w:highlight w:val="cyan"/>
        </w:rPr>
      </w:pPr>
      <w:r>
        <w:rPr/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амках образовательной программы у обучающихся формируются личностные рек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highlight w:val="cyan"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cyan"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индивидуальным проектом </w:t>
            </w:r>
            <w:r>
              <w:rPr>
                <w:i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8384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0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8384"/>
        <w:gridCol w:w="1985"/>
        <w:gridCol w:w="2271"/>
      </w:tblGrid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6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7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Р 21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rPr/>
            </w:pPr>
            <w:r>
              <w:rPr/>
              <w:t xml:space="preserve">ОК 1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11 Использовать знания по финансовой грамотности, планировать предпринимательскую деятельность в профессиональной сфер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7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10T07:33:00Z</dcterms:modified>
  <cp:revision>9</cp:revision>
  <dc:subject/>
  <dc:title/>
</cp:coreProperties>
</file>