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</w:t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lang w:val="ru-RU" w:bidi="en-US"/>
        </w:rPr>
      </w:pPr>
      <w:r>
        <w:rPr>
          <w:rFonts w:cs="Times New Roman" w:ascii="Times New Roman" w:hAnsi="Times New Roman"/>
          <w:caps w:val="false"/>
          <w:smallCaps w:val="false"/>
          <w:lang w:val="ru-RU" w:bidi="en-US"/>
        </w:rPr>
        <w:t>ОГСЭ.04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  <w:lang w:val="ru-RU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1.02.15 </w:t>
      </w:r>
      <w:r>
        <w:rPr>
          <w:rFonts w:cs="Times New Roman" w:ascii="Times New Roman" w:hAnsi="Times New Roman"/>
          <w:b/>
          <w:sz w:val="28"/>
          <w:szCs w:val="24"/>
          <w:lang w:val="ru-RU"/>
        </w:rPr>
        <w:t>Инфокоммуникационные сети и системы связ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spacing w:lineRule="auto" w:line="240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113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. Ростов-на-Дону </w:t>
      </w:r>
    </w:p>
    <w:p>
      <w:pPr>
        <w:sectPr>
          <w:type w:val="nextPage"/>
          <w:pgSz w:w="11906" w:h="16838"/>
          <w:pgMar w:left="567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2022 г.</w:t>
      </w:r>
    </w:p>
    <w:tbl>
      <w:tblPr>
        <w:tblW w:w="1360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395"/>
        <w:gridCol w:w="4111"/>
      </w:tblGrid>
      <w:tr>
        <w:trPr/>
        <w:tc>
          <w:tcPr>
            <w:tcW w:w="5098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ДОБР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«Физического воспитания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31 августа 20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  год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едседатель ЦК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.А. Махаев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УТВЕРЖДАЮ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_______И.В.Подцат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1»     августа     20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учебн6ой дисциплины «Физическая культура»  для студентов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рсов, в том числе для студентов, освобожденных от физических нагрузок,  разработана на основе Федерального государственного образовательного стандарта для студентов среднего профессионального образования, утверждены приказом министерства  образования и науки РФ, с учетом рекомендаций работодателей, с целью углубления знаний и умений для дальнейшего освоения профессиональных компетенций обучающихся по специальности: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11.02.15 Инфокоммуникационные сети и системы связи </w:t>
      </w:r>
      <w:r>
        <w:rPr>
          <w:rFonts w:cs="Times New Roman" w:ascii="Times New Roman" w:hAnsi="Times New Roman"/>
          <w:sz w:val="24"/>
          <w:szCs w:val="24"/>
          <w:lang w:val="ru-RU"/>
        </w:rPr>
        <w:t>и на основании документов: Федерального закона Российской Федерации от 29 декабря 2012 г. №273-ФЗ «Об образовании в Российской Федерации» на основании следующих документов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каза президента РФ от 24.03.2014 г. № 172 " О Всероссийском физкультурно- спортивном комплексе "Готов к труду и обороне" (ГТО)"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постановление правительства РФ от 06.03. 2018 г. № 231 "О внесении изменений в положение о Всероссийском физкультурно-спортивном комплексе "ГТО"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постановление правительства РФ от 15.04.2014 г. "302 "Об утверждении государственной программы РФ "развитие физической культуры и спорта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остановление правительства РФ от 25.01.2019 г. № 40 "О внесении изменений в государственную программу РФ "Развитие физической культуры и спорта";</w:t>
      </w:r>
    </w:p>
    <w:p>
      <w:pPr>
        <w:pStyle w:val="Style43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-142" w:hanging="0"/>
        <w:jc w:val="both"/>
        <w:rPr/>
      </w:pPr>
      <w:r>
        <w:rPr/>
        <w:t xml:space="preserve">приказа Министерства образования и науки Российской Федерации от 14 июня 2013 года №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; </w:t>
      </w:r>
    </w:p>
    <w:p>
      <w:pPr>
        <w:pStyle w:val="Style31"/>
        <w:tabs>
          <w:tab w:val="clear" w:pos="708"/>
          <w:tab w:val="left" w:pos="284" w:leader="none"/>
          <w:tab w:val="left" w:pos="1134" w:leader="none"/>
          <w:tab w:val="left" w:pos="1418" w:leader="none"/>
        </w:tabs>
        <w:spacing w:before="0" w:after="0"/>
        <w:ind w:left="-142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- письма Министерства образования Российской Федерации от 31.10. 2003 г. №13-51-263/123 «Об оценивании и аттестации учащихся, отнесенных по состоянию здоровь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к специальной медицинской группе для занятий физической культурой»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- приказа Министерства образования Российской Федерации, Министерства Здравоохранения Российской Федерации, Госкомспорта Российской Федерации и Российской Академии образования от 16 июля 2002 г. №2715/227/166/19 «О совершенствовании процесса физического воспитания в образовательных  учреждениях  Российской  Федерации»;</w:t>
      </w:r>
    </w:p>
    <w:p>
      <w:pPr>
        <w:pStyle w:val="Style31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-142" w:righ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- приказа Министерства образования и Науки от 28.12.2010 г. №2106 «Об утверждении федеральных требований к образовательным учреждениям в части охраны здоровья обучающихся»;</w:t>
      </w:r>
    </w:p>
    <w:p>
      <w:pPr>
        <w:pStyle w:val="Style31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-142" w:righ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основании положения о проведении занятий по ФК со студентами, освобожденными от физических нагрузок на весь период обучения в колледже, от 23.06.22 г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-142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Государственное бюджетное профессиональное образовательное учреждение Ростовской области «Ростовский-на-Дону колледж информатики и связи»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-14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работ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ецензент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Морозов В.В. – преподаватель государственного бюджетного профессионального общеобразовательного учреждения Ростовской области «Ростовского-на-Дону колледжа радиоэлектроники, информационных и промышленных технологий», высшей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ДЕРЖА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 Паспорт программы учебной дисциплин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1 Область применения программы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есто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й дисциплины в структуре образовательной программ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3 Цели и задачи дисциплины-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4 Рекомендуемое количество часов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4"/>
          <w:szCs w:val="24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V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урса, в том числе для студентов, освобожденных от физических нагрузок</w:t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пециальность:</w:t>
      </w:r>
    </w:p>
    <w:p>
      <w:pPr>
        <w:pStyle w:val="Normal"/>
        <w:spacing w:lineRule="auto" w:line="240" w:before="0" w:after="0"/>
        <w:ind w:left="426" w:hanging="142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11.02.15 Инфокоммуникационные сети и системы связи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2 Тематический план и содержание дисциплины: для II-V курса, специальность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11.02.15 Инфокоммуникационные сети и системы связи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Условия реализации программ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Контроль и оценка результа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воения дисциплины.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ОГСЭ.04 «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ическая культура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29"/>
        <w:spacing w:lineRule="auto" w:line="240" w:before="0" w:after="0"/>
        <w:ind w:left="-142" w:right="0" w:hanging="0"/>
        <w:jc w:val="left"/>
        <w:rPr/>
      </w:pPr>
      <w:r>
        <w:rPr>
          <w:rFonts w:cs="Times New Roman" w:ascii="Times New Roman" w:hAnsi="Times New Roman"/>
          <w:szCs w:val="24"/>
          <w:lang w:val="ru-RU"/>
        </w:rPr>
        <w:t>1.1.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учебной дисциплины «Физическая культура» является частью основной профессиональной образовательной программы подготовки специалистов среднего звена, составлена в соответствии с ФГОС основного профессионального образования по специальности: </w:t>
      </w: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11.02.15 Инфокоммуникационные сети и системы связи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рсов очной формы обучения, в том числе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«Физическая культура» относится к общему гуманитарному и социально-экономическому циклу учебных дисциплин, является базовой учебной дисциплиной, изучается с третьего по десятые семестр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«Физическая культура» ориентирована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3 Дисциплина способствует формированию общих компетенц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К 0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 03. Решать проблемы, оценивать риски и принимать решения в нестандартных ситуация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К 06. Работать в коллективе и команде, обеспечивать ее сплочени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550"/>
        <w:gridCol w:w="5754"/>
      </w:tblGrid>
      <w:tr>
        <w:trPr>
          <w:trHeight w:val="64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;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spacing w:before="0" w:after="0"/>
              <w:ind w:left="5" w:firstLine="35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26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ознающий себя гражданином и защитником великой стра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4. Дисциплина ОГСЭ.04 "Физическая культура" способствует формированию дополнительных компетенц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К 7. Брать на себя ответственность за работу членов команды (подчиненных), за результат выполнения зада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764"/>
        <w:gridCol w:w="4591"/>
      </w:tblGrid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 ОК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я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Уме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447" w:leader="none"/>
                <w:tab w:val="left" w:pos="298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использовать опыт применения общей и профессионально-прикладной физической подготовленности, определяющей психофизическую готовность студента к будущей профе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- применять приобретенный опыт творческого использования физкультурно-спортивной деятельности для достижения жизненных и профессиональных це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ю к служению Отечеству, его защите.</w:t>
            </w:r>
          </w:p>
          <w:p>
            <w:pPr>
              <w:pStyle w:val="Normal"/>
              <w:widowControl w:val="false"/>
              <w:spacing w:before="0" w:after="0"/>
              <w:ind w:left="23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Знать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- как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 w:bidi="ar-SA"/>
              </w:rPr>
              <w:t>использовать физические упражнения для укрепления здоровья, достижения жизненных и профессиональных целей.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ак бережно, ответственно и компетентно относиться к физическому и психологическому здоровью, как собственному, так и других людей, умение оказывать первую помощь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5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35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1.1. Объем учебной дисциплины и виды учебной работы – 2-5 кур</w:t>
      </w:r>
    </w:p>
    <w:p>
      <w:pPr>
        <w:pStyle w:val="Normal"/>
        <w:spacing w:lineRule="auto" w:line="240" w:before="0" w:after="0"/>
        <w:ind w:left="426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11.02.15 Инфокоммуникационные сети и системы свя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tbl>
      <w:tblPr>
        <w:tblW w:w="99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417"/>
        <w:gridCol w:w="15"/>
      </w:tblGrid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 учебной работ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ъём ОП (всего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гкая атлетика; кроссовая подготовка; спортивные игры: волейбол; баскетбол; элементы гимнастики; ОФП; ППФ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ие занят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7527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для студентов,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оре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чтение текста учебника, первоисточника, дополнительной учебной и научной литературы; составление различных видов планов и тезисов по тексту; графическое изображение структуры текста; конспектирование текста; выписки из текста; ознакомление с нормативными документами;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бота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1.Основы здорового образа жизни. Физическая культура в обеспечени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2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Основы методики самостоятельных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физическими упражне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3. Самоконтроль, его основные методы, показатели и критерии оце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4.Психофизиологические основы учебного и производственного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5.Средства физической культуры в регулировании работоспособ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42" w:leader="none"/>
                <w:tab w:val="left" w:pos="318" w:leader="none"/>
                <w:tab w:val="left" w:pos="709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6.Правила личной гигиены, способы заботы о своем здоровье и личной безопасности, владеть способами оказания первой медицинской помощ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42" w:leader="none"/>
                <w:tab w:val="left" w:pos="318" w:leader="none"/>
                <w:tab w:val="left" w:pos="709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. Роль физической культуры в развитии человека и подготовке специалиста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  <w:p>
            <w:pPr>
              <w:pStyle w:val="Msonormalcxspmiddle"/>
              <w:tabs>
                <w:tab w:val="clear" w:pos="708"/>
                <w:tab w:val="left" w:pos="0" w:leader="none"/>
                <w:tab w:val="left" w:pos="34" w:leader="none"/>
                <w:tab w:val="left" w:pos="318" w:leader="none"/>
              </w:tabs>
              <w:spacing w:before="0" w:after="0"/>
              <w:ind w:firstLine="34"/>
              <w:rPr/>
            </w:pPr>
            <w:r>
              <w:rPr/>
              <w:t>9. Основы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Знать технику выполнения  технических приемов по видам спорта;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аудиторным занятиям: правила техники безопасности и поведения в спортивном зале,  на л\а стадионе;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right="-113"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ая работа по истории развития ФК и спорта; 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 сети интернет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творческой  работы,  (подготовка докладов, рефератов), подготовка портфолио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творческой  работы,  ( докладов, рефератов),  портфоли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методик  индивидуальных программ занятий с учетом индивидуальных особенностей организм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е методик составления индивидуальных программ занятий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нятия в спортивных секциях по выбору студента: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скетбол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лейбол;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гкая атлетика;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тлетическая гимнастика; аэробика; настольный теннис;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ахматы; шашк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для студентов,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работа над отдельными темами; работа в сети интерне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 с конспектом лекции (обработка текста)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авление плана и тезисов ответов на вопросы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ставление различных таблиц, схем и др.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ответов на контрольные вопросы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сообщения, доклада, реферата; самотестирование;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тематического кроссворд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творческой работы, выступление с докладом (рефераты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фолио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творческой работы, выступление с докладом (рефераты); портфолио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 том числе, для студентов, освобожденных от физических нагрузок в форме зач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в форме заче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13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2 Тематический план и содержание учебной дисциплины «Физическая культура»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урс для специальности: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1.02.15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Инфокоммуникационные сети и системы свя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60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173"/>
        <w:gridCol w:w="992"/>
        <w:gridCol w:w="1902"/>
      </w:tblGrid>
      <w:tr>
        <w:trPr>
          <w:tblHeader w:val="true"/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ируемые ОК и ЛР</w:t>
            </w:r>
          </w:p>
        </w:tc>
      </w:tr>
      <w:tr>
        <w:trPr>
          <w:trHeight w:val="26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Раздел 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изическая культура в профессиональной подготовке и социокультурное развитие личност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Основы здорового образа жизни. Физическая культур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 Самоконтроль студентов физическими упражнениями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spacing w:before="0" w:after="0"/>
              <w:rPr>
                <w:rFonts w:ascii="Times New Roman" w:hAnsi="Times New Roman" w:cs="Times New Roman"/>
                <w:bCs/>
                <w:szCs w:val="24"/>
                <w:lang w:val="ru-RU" w:bidi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 w:bidi="en-US"/>
              </w:rPr>
              <w:t xml:space="preserve">ОК2, </w:t>
            </w: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ОК6, ОК8, ЛР1, ЛР2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короткие, средние дистанции).. 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2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1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россовая подготовка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. Бег по пересеченной местности; с преодолением естественных препятствий, бег на подъем, спуск. Совершенствование техники бега на длинные дистанции. Подготовка учебных нормативов по л\а и кроссу. Бег 3000м, 6000м, марш-бросок 10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совершенствование техники бега на короткие, средние и длинные дистанции; техники прыжков в длину и в высоту различными способами. Совершенствование техники спортивной ходьбы и метания гранаты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Подготовка доклада по теме «О вреде</w:t>
            </w: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агубных привы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тодики эффективных и экономичных способов овладения жизненно важными умениями и навыками (ходьба, медленный бег, плава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. Простейшие методики самооценки работоспособности, усталости, утомления и применения средств физической культуры для их направленной корре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. Методика составления индивидуальных программ физического самовоспитания и занятия с оздоровительной, рекреационной и восстановительной направленностью (медленный бег, плавание, прогулка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6.Занятия в спортивных секциях по видам 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 - Баскетбол 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хника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Техника выполнения перемещения в защитной стойке баскетбол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именение правил игры в баскетбол в учеб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 том числе, практических занятий и лаборатор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 - Волейбол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 сетки. Обучение технике передачи мяча двумя руками сверху и снизу на месте и посл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дивидуальные действия игроков с мячом, без мяча, групповые и командные действ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оков, взаимодействие игроков. Приём контрольных нормативов: передача мяча над собой снизу, сверху. Приё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ых нормативов: подача мяча на точность по ориентирам на площа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владения техническими элементами в волейб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48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портивные игры: Баскетбол; Волейбол. Совершенствование техники подачи мяча; приема мяча и тактики спортивной игры в процессе самостоятельных занятий, а также занятий в баскетбольной или волейбольной се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подготовка рефератов/докладов по темам: «История развития волейбола в России», «Техника и тактика игры в волейбол», «Судейство в волейбол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ершенствование техники ведения и передачи мяча спортивной игры в процессе самостоятельных занятий, занятий в спортивных секциях. Самостоятельная бросковая трениров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Подготовка устных сообщений и докладов</w:t>
            </w: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темам: «История игры», «Баскетбол – Олимпийский вид спорта», «Основные правила игры». (по выбору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.Простейшие методики самооценки работоспособности, усталости, утомления и применения средств физической культуры для их направленной корре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. Методика составления индивидуальных программ физического самовоспитания и занятия с оздоровительной, рекреационной и восстановительной направленностью (медленный бег, плавание, прогулка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6. Основы методики самомассаж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7. Методика составления и проведения простейших самостоятельных занятий физическими упражнениями гигиенической или тренировочн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8.Занятия в спортивных секциях по видам 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6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Элементы гимнастики (ОФП); ППФП.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 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 ППФП студентов в коллед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за эффективностью профессионально прикладной физической подготовленности студ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Отработка простейших акробатических приемов: кувырка вперед и назад, отработка навыка стойки на лопатках, стойки на руках и голове, стойка на рук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 Написание реферата на тему «История</w:t>
            </w: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вития гимнасти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3. Основы методики самомасс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. Методика коррегирующей гимнастики для гл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. Методика составления и проведения простейших самостоятельных занятий физическими упражнениями гигиенической или тренировочн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6.Занятия в спортивных секциях по видам 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2. Контрольны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Контрольно-оценочные нормативы по видам спорта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но-оценочные нормативы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сероссийский физкультурно-спортивный комплекс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2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Тесты теоретического раздела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теоретического раз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3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5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условия реализации программы УЧЕБНОЙ дисциплины «ФИЗИЧЕСКАЯ КУЛЬТУРА»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Cs w:val="24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Cs w:val="24"/>
          <w:lang w:val="ru-RU"/>
        </w:rPr>
        <w:t xml:space="preserve">(спортивный инвентарь): </w:t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Cs w:val="24"/>
          <w:lang w:val="ru-RU"/>
        </w:rPr>
      </w:pPr>
      <w:r>
        <w:rPr>
          <w:rFonts w:cs="Times New Roman" w:ascii="Times New Roman" w:hAnsi="Times New Roman"/>
          <w:color w:val="23B8DC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оценки работоспособност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источни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1.  Физическая культура и физическая подготовка: Учебник / Под ред. Кикотия В.Я., Барчукова И.С. - М.: Юнити, 2017. - 288 c.</w:t>
        <w:br/>
        <w:t>2.  Бароненко, В.А. Здоровье и физическая культура студента: Учебное пособие / В.А. Бароненко, Л. А. Рапопорт. - М.: Альфа - М, 2017. - 352 c.</w:t>
        <w:br/>
        <w:t>3. Барчуков, И.С. Физическая культура / И.С. Барчуков. - М.: Academia, 2017. - 304 c.</w:t>
        <w:br/>
        <w:t>4. Бишаева, А.А. Физическая культура (для бакалавров) / А.А. Бишаева, В.В. Малков. - М.: КноРус, 2018. - 167 c.</w:t>
        <w:br/>
        <w:t>5. Бишаева, А.А. Физическая культура: Учебник / А.А. Бишаева. - М.: Академия, 2018. - 224 c.</w:t>
        <w:br/>
        <w:t>6. . Бурякин, Ф.Г. Физическая культура зрелого и пожилого контингентов населения (общие основы теории и практики) / Ф.Г. Бурякин. - М.: Русайнс, 2019. - 284 c.</w:t>
        <w:br/>
        <w:t>7. . Вайнер, Э.Н. Лечебная физическая культура (для бакалавров) / Э.Н. Вайнер. - М.: КноРус, 2017. - 480 c.</w:t>
        <w:br/>
        <w:t>8. Виленский, М.Я. Физическая культура (спо) / М.Я. Виленский, А.Г. Горшков. - М.: КноРус, 2018. - 256 c.</w:t>
        <w:br/>
        <w:t>9. Виноградов, П.А. Физическая культура и спорт трудящихся / П.А. Виноградов, Ю.В. Окуньков. - М.: Советский спорт, 2015. - 172 c.</w:t>
        <w:br/>
        <w:t>10. Гришина, Ю.И. Физическая культура студента: учебное пособие / Ю.И. Гришина. - РнД: Феникс, 2019. - 283 c.</w:t>
        <w:br/>
        <w:t>11.  Муллер, А.Б. Физическая культура студента: Учебное пособие / А.Б. Муллер, Н.С. Дядичкина, Ю.А. Богащенко и др. - М.: Инфра-М, 2018. - 320 c.</w:t>
        <w:br/>
        <w:t>12. Попов, С.Н. Лечебная физическая культура: Учебник / С.Н. Попов. - М.: Academia, 2019. - 96 c.</w:t>
        <w:br/>
        <w:t>13. Решетников, Н.В. Физическая культура: Учебник / Н.В. Решетников. - М.: Академия, 2018. - 288 c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ru-RU" w:bidi="ar-SA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полнительные источник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170-ФЗ, от 23.07.2013 № 203-ФЗ, от 25.11.2013 № 317-ФЗ, от 03.02.2014 № 11-ФЗ, от 03.02.2014 № 15-ФЗ, от 05.05.2014 № 84-ФЗ, от 27.05.2014 № 135-ФЗ, от 04.06.2014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исьмо Департамента государственной политики в сфере подготовки рабочих кадров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Профессионально-оздоровительная физическая культура студента: учеб. пособие. — М., 2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Евсеев Ю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Физическое воспитание. — Ростов н/Д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Кабачков 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Полиевский 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Буров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Э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Профессиональная физическая культура в системе непрерывного образования молодежи: науч.-метод. пособие. — М.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Литвинов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Козлов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Ивченко Е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Теория и методика обучения базовым видам спорта. Плавание. — М., 20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Манжелей 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Инновации в физическом воспитании: учеб. пособие. — Тюмень, 2010.тий при снижении адаптационных резервов организма на основе саногенескогмониторинга / под ред. С. В. Матвеева. — СПб., 201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4"/>
          <w:szCs w:val="24"/>
          <w:lang w:val="ru-RU"/>
        </w:rPr>
        <w:t>15 г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 г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ка физической культуры /М.В. Прохорова [и др.]. – Москва: Путь, 20</w:t>
      </w:r>
      <w:r>
        <w:rPr>
          <w:rFonts w:cs="Times New Roman" w:ascii="Times New Roman" w:hAnsi="Times New Roman"/>
          <w:sz w:val="24"/>
          <w:szCs w:val="24"/>
          <w:lang w:val="ru-RU"/>
        </w:rPr>
        <w:t>15г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тников, Н.В. Физическая культура /Николай Васильевич Решетников, Юрий Леонидович Кислицын. – Москва: Изд-во "Мастерство", 2002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ьинич В.И. Физическая культура студента: учебник для вузов – Гардарики, 2011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Бухарова Г.Д., Арефьев О.Н. Системы образования – Ростов –на-Дону: Феникс, 201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убровский В.И.Лечебная физическая культура 3—издание, М: Академия, 201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урзин Д.А.Библия бодибилдинга- Ростов –на-Дону: Феникс, 2011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азовецкая В.В. Гимнастика для внутренних органов – Ростов-на-Дону, Феникс, 201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лоиз Рааб Йога против нарушений осанки и болей в спине, М: Академия, 201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4"/>
          <w:szCs w:val="24"/>
          <w:lang w:val="ru-RU" w:eastAsia="ru-RU" w:bidi="ar-SA"/>
        </w:rPr>
        <w:t>Интернет-ресурс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edu. ru (Федеральный портал «Российское образование»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olympic. ru (Официальный сайт Олимпийского комитета России)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.</w:t>
      </w:r>
    </w:p>
    <w:p>
      <w:pPr>
        <w:pStyle w:val="Normal"/>
        <w:ind w:left="644" w:hanging="0"/>
        <w:jc w:val="center"/>
        <w:rPr>
          <w:rFonts w:ascii="Times New Roman" w:hAnsi="Times New Roman" w:eastAsia="SchoolBookCSanPin-Regular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ind w:left="644" w:hanging="0"/>
        <w:jc w:val="center"/>
        <w:rPr>
          <w:rFonts w:cs="Calibri"/>
          <w:sz w:val="24"/>
          <w:szCs w:val="24"/>
          <w:lang w:val="ru-RU"/>
        </w:rPr>
      </w:pPr>
      <w:r>
        <w:rPr>
          <w:rFonts w:cs="Calibri" w:ascii="Times New Roman" w:hAnsi="Times New Roman"/>
          <w:b/>
          <w:color w:val="000000"/>
          <w:sz w:val="24"/>
          <w:szCs w:val="24"/>
          <w:lang w:val="ru-RU" w:eastAsia="nl-NL"/>
        </w:rPr>
        <w:t>Сформированные умения, учебные задания, качество их выполн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о темам (разделам)</w:t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ероссийский комплекс ГТО.</w:t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ёгкая атлетика.  Кроссовая подготовка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1985"/>
        <w:gridCol w:w="2126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урс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овень физической подгото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ег 3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4.9\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3\5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4.9\5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3\5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4.9\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3\5.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6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\14.0\1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\18.2\18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6\14.0\14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\18.2\18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\14.0\1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\18.2\18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\44.0\46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.0\46.0\5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\44.0\46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.0\46.0\50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\44.0\4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.0\46.0\50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4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\1.50\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\1.50\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\1.50\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8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\3.00\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0\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\3.00\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0\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5\3.00\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0\4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\3.45\3.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\4.20\4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\3.45\3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\4.20\4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\3.45\3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\4.20\4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\10.20\10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\14.30\1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\10.20\10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\14.30\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\10.20\10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\14.30\15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0\15.30\1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0\15.30\16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0\15.30\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-бросок 6000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50\6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50\6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50\60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уя бег с шаг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гранаты 700 г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г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м\40м\35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м\20м\15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м\43м\40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м\30м\27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\47м\43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м\33м\30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ок в длину с\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\2.20\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\1.80\1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\2.20\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\1.80\1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\2.30\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\1.90\1.7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ойной прыжок в длину с\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\6.30м\6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м\5м\4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м\6.30м\6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м\5м\4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м\6.30м\6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0м\5м\4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4х9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1.0\1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\10.4\10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2х9+2х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6\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лночный бег с кеглями 4х9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\10.4\1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8\1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\10.4\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8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\10.2\10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\10.8\11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12 мин) прост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спорт площ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\33\30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\30\27 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\35\33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\32\30 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5\33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\32\30 круг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н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64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ртивные игры: Баскетбол.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>
          <w:trHeight w:val="95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ур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овень физической подгото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правой рукой 2х18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\10\11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10\11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11\13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9\11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\11\13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левой рукой 2х18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4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4\16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12\13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13\1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11\13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5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с обводкой, попереме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5\17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9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14\15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\16\17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\13\16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6\17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2 м из 10 бро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роски из 10 бро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5\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правой и левой стороны от трапе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-х очковые броски за 3 ми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4\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х очковые броски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2 шага бросок в кольцо; с 2-ух сторон 3 попы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чи мяча в пара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в движен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в игр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ортивные игры: Волейбол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а мяча двумя руками сверху над собо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вумя руками снизу над соб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20\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редуя прием сверху и снизу двумя руками над соб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передача мяча в парах двумя руками сверх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двумя руками снизу, передачи в па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верх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низ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ая игра в кругу 4-6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\30\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\40\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низу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5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верху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\5\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одачи мяча из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из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йствия в игре 3х3 и 6х6</w:t>
            </w:r>
          </w:p>
        </w:tc>
      </w:tr>
    </w:tbl>
    <w:p>
      <w:pPr>
        <w:pStyle w:val="Normal"/>
        <w:rPr/>
      </w:pPr>
      <w:r>
        <w:rPr/>
        <w:t>Элементы гимнастики: Общая Физическая Подготовка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 кол-во раз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\25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азгибание рук в упоре ле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\3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\35\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2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коленей  к груди в ви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седания на одной ноге «пистолет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2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\12\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2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 за 30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\18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8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\18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2\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ног до 90 гр. В висе на г\ст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7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\12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\14\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тягивание на высокой перекладине «лесен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\6\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\7\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\8\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</w:tr>
      <w:tr>
        <w:trPr>
          <w:trHeight w:val="51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м штанги</w:t>
            </w:r>
          </w:p>
        </w:tc>
        <w:tc>
          <w:tcPr>
            <w:tcW w:w="12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за 30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\60\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0\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\60\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5\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\60\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5\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на двух ногах  по 100 раз кол-во под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ук в упоре на параллельных стой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\7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8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ращение обруча кол-во мину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0\1\4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\1.30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\1.30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в равновесии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02" w:right="1134" w:gutter="0" w:header="709" w:top="1077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425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bidi="ar-SA"/>
        </w:rPr>
        <w:drawing>
          <wp:inline distT="0" distB="0" distL="0" distR="0">
            <wp:extent cx="9251950" cy="676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76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425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eastAsia="en-US" w:bidi="ar-SA"/>
        </w:rPr>
        <w:drawing>
          <wp:inline distT="0" distB="0" distL="0" distR="0">
            <wp:extent cx="8448675" cy="58369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нтроль и оценка результатов освоения Дисциплины</w:t>
      </w:r>
    </w:p>
    <w:p>
      <w:pPr>
        <w:pStyle w:val="Normal"/>
        <w:ind w:left="644" w:hanging="0"/>
        <w:rPr>
          <w:rFonts w:cs="Calibri"/>
          <w:sz w:val="24"/>
          <w:szCs w:val="24"/>
          <w:lang w:val="ru-RU"/>
        </w:rPr>
      </w:pPr>
      <w:r>
        <w:rPr>
          <w:rFonts w:cs="Calibri" w:ascii="Times New Roman" w:hAnsi="Times New Roman"/>
          <w:b/>
          <w:sz w:val="24"/>
          <w:szCs w:val="24"/>
          <w:lang w:val="ru-RU"/>
        </w:rPr>
        <w:t>Контроль</w:t>
      </w:r>
      <w:r>
        <w:rPr>
          <w:rFonts w:cs="Calibri" w:ascii="Times New Roman" w:hAnsi="Times New Roman"/>
          <w:sz w:val="24"/>
          <w:szCs w:val="24"/>
          <w:lang w:val="ru-RU"/>
        </w:rPr>
        <w:t xml:space="preserve"> </w:t>
      </w:r>
      <w:r>
        <w:rPr>
          <w:rFonts w:cs="Calibri" w:ascii="Times New Roman" w:hAnsi="Times New Roman"/>
          <w:b/>
          <w:sz w:val="24"/>
          <w:szCs w:val="24"/>
          <w:lang w:val="ru-RU"/>
        </w:rPr>
        <w:t>и оценка</w:t>
      </w:r>
      <w:r>
        <w:rPr>
          <w:rFonts w:cs="Calibri" w:ascii="Times New Roman" w:hAnsi="Times New Roman"/>
          <w:sz w:val="24"/>
          <w:szCs w:val="24"/>
          <w:lang w:val="ru-RU"/>
        </w:rPr>
        <w:t xml:space="preserve"> результатов освоения учебной дисциплины «Физическая культура» осуществляется преподавателем в процессе проведения практических занятий,</w:t>
      </w:r>
      <w:r>
        <w:rPr>
          <w:rFonts w:cs="Calibri" w:ascii="Times New Roman" w:hAnsi="Times New Roman"/>
          <w:color w:val="000000"/>
          <w:sz w:val="24"/>
          <w:szCs w:val="24"/>
          <w:lang w:val="ru-RU" w:eastAsia="nl-NL"/>
        </w:rPr>
        <w:t xml:space="preserve"> сформированным умениям, учебным заданиям, качество их выполнения</w:t>
      </w:r>
      <w:r>
        <w:rPr>
          <w:rFonts w:cs="Calibri" w:ascii="Times New Roman" w:hAnsi="Times New Roman"/>
          <w:sz w:val="24"/>
          <w:szCs w:val="24"/>
          <w:lang w:val="ru-RU"/>
        </w:rPr>
        <w:t xml:space="preserve"> по темам (разделам) и нормам ГТО, тестирования, а также выполнения студентами индивидуальных заданий, рефератов, исследований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119"/>
        <w:gridCol w:w="396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(освоенные умения, усвоенные зна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 оцени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55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 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 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Брать на себя ответственность за работу членов команды (подчиненных), за результат выполнения зад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 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Организовывать собственную деятельность, определять методы     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 0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 0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2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ознающий себя гражданином и защитником великой стран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Р 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ЛР 9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самооценки событий обучающимис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дагогический и психологический мониторин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 анализ портфоли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участия в общественной жизни колледжа и ближайшего социального окружения, общественно-полез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</w:tc>
      </w:tr>
      <w:tr>
        <w:trPr>
          <w:trHeight w:val="1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конодательство Российской Федерации о физической культуре и спор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Физическая культура лич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новы здорового образа жизни студента. особенности использования средств физической культуры для оптимизации работоспособности;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сновы физической культуры и здорового образа жизн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практических зад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 нормативов по видам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, периодический контроль по нормам комплекса ГТО;</w:t>
            </w:r>
          </w:p>
        </w:tc>
      </w:tr>
      <w:tr>
        <w:trPr>
          <w:trHeight w:val="43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именять правила личной гигиены, заботиться о своем здоровье и личной безопасности, владеть способами оказания первой медицинской помощ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нимать роль физической культуры в развитии человека и подготовке специали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ботать в коллективе и команде, брать на себя ответственность за работу членов команды (подчиненных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сполнять воинскую обязанность, в том числе с применением профессиональных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выполнять технические приемы по видам спорта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4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офессионально-прикладная физическая подготовка студ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новы методики самостоятельных занятий и самоконтроль за состоянием своего организма.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 w:bidi="ar-SA"/>
              </w:rPr>
              <w:t>Приобретение  личного  опыта  использования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 контроль по ППФ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, выполнение нормативов по видам спорта и нормам комплекса ГТО.</w:t>
            </w:r>
          </w:p>
        </w:tc>
      </w:tr>
      <w:tr>
        <w:trPr>
          <w:trHeight w:val="1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меть применять методики развития физических качеств;</w:t>
            </w:r>
          </w:p>
          <w:p>
            <w:pPr>
              <w:pStyle w:val="128"/>
              <w:spacing w:lineRule="auto" w:line="240"/>
              <w:ind w:left="0" w:right="0" w:hanging="255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меть применять в судействе знания правил по видам спорта;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практической работ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удейство сорев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ифференцированный 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полнения и изменения к «Рабочей программе» на учебный год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ения и изменения к «Рабочей программе» на __________ учебный год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дисциплине «Физическая культура» 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«Рабочую программу» внесены следующие изменения: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before="0" w:after="0"/>
        <w:ind w:left="-709"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полнения и изменения «Рабочей программы» обсуждены на заседании ЦК «Физического воспитания» 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токол № ______ от      «_____» ____________ 20_____г. </w:t>
      </w:r>
    </w:p>
    <w:p>
      <w:pPr>
        <w:pStyle w:val="Normal"/>
        <w:spacing w:before="0" w:after="0"/>
        <w:ind w:left="-709"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едатель ЦК «Физического воспитания» ____________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____» ________ 20 ___ г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подаватель ______________________ (Махаева П.А)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eastAsia="Times New Roman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0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1">
    <w:name w:val="Абзац списка"/>
    <w:basedOn w:val="Normal"/>
    <w:qFormat/>
    <w:pPr>
      <w:ind w:left="720" w:right="0" w:hanging="0"/>
    </w:pPr>
    <w:rPr/>
  </w:style>
  <w:style w:type="paragraph" w:styleId="Style32">
    <w:name w:val="Маркер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0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3">
    <w:name w:val="Нумерация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4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5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5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39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0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1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2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wmf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2.pn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6:00Z</dcterms:created>
  <dc:creator>anhen</dc:creator>
  <dc:description/>
  <cp:keywords/>
  <dc:language>en-US</dc:language>
  <cp:lastModifiedBy>Admin</cp:lastModifiedBy>
  <cp:lastPrinted>2012-10-11T11:12:00Z</cp:lastPrinted>
  <dcterms:modified xsi:type="dcterms:W3CDTF">2022-06-27T08:44:00Z</dcterms:modified>
  <cp:revision>7</cp:revision>
  <dc:subject/>
  <dc:title/>
</cp:coreProperties>
</file>