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18"/>
        <w:pageBreakBefore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caps w:val="false"/>
          <w:smallCaps w:val="false"/>
          <w:lang w:eastAsia="en-US"/>
        </w:rPr>
      </w:pPr>
      <w:r>
        <w:rPr>
          <w:rFonts w:eastAsia="Times New Roman" w:cs="Times New Roman" w:ascii="Times New Roman" w:hAnsi="Times New Roman"/>
          <w:iCs/>
          <w:caps w:val="false"/>
          <w:smallCaps w:val="false"/>
          <w:lang w:eastAsia="en-US"/>
        </w:rPr>
        <w:t>«РОСТОВСКИЙ-НА-ДОНУ КОЛЛЕДЖ СВЯЗИ И ИНФОРМАТИ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cap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Cs/>
          <w:caps/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8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.12 </w:t>
      </w:r>
      <w:r>
        <w:rPr>
          <w:rFonts w:cs="Times New Roman" w:ascii="Times New Roman" w:hAnsi="Times New Roman"/>
          <w:b/>
          <w:sz w:val="28"/>
          <w:szCs w:val="24"/>
        </w:rPr>
        <w:t>«Инженерная компьютерная граф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8"/>
        </w:rPr>
        <w:t>Инфокоммуникационные сети и системы связ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022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>
          <w:trHeight w:val="2567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Style26"/>
              <w:spacing w:lineRule="auto" w:line="4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сновы техники связи»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Т.Б. Рыбальч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 Подцатов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августа     20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ариативной учебной дисциплины «Инженерная компьютерная графика» разработана в соответствии с требованиями регионального рынка труда на основании утвержденных на цикловых комиссиях колледжа перечнем требований к результатам освоения дисциплин для специальности 11.02.15 «Инфокоммуникационные сети и системы связ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ля 2-4 курсов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иативная дисциплина ОП.12 «Инженерная компьютерная графика» по специальности 11.02.15 «Инфокоммуникационные сети и системы связи» утверждена на метод совете протокол № 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стоветова С, Ю. – преподаватель государственного бюджетного профессионального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Рецензен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0440</wp:posOffset>
                </wp:positionH>
                <wp:positionV relativeFrom="paragraph">
                  <wp:posOffset>2654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20.9pt;mso-position-vertical-relative:text;margin-left:47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цко Е. Л.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Ландышев В. А. – начальник отдела администрирования и системного программного обеспечения ФГБОУ ВПО ДГТУ</w:t>
      </w:r>
      <w:r>
        <w:rPr>
          <w:rFonts w:eastAsia="Calibri" w:cs="Times New Roman" w:ascii="Times New Roman" w:hAnsi="Times New Roman"/>
          <w:color w:val="76923C"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76923C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76923C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Style20"/>
        <w:spacing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67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ПРОГРАММЫ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РАБОЧЕЙ ПРОГРАММЫ УЧЕБНОЙ ДИСЦИПЛИНЫ  </w:t>
              <w:tab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 ОЦЕНКА РЕЗУЛЬТАТОВ  ОСВОЕНИЯ УЧЕБНОЙ ДИСЦИПЛИНЫ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паспорт ПРОГРАММЫ УЧЕБНОЙ ДИСЦИПЛИНЫ  </w:t>
      </w:r>
    </w:p>
    <w:p>
      <w:pPr>
        <w:pStyle w:val="125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ласть применения программы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вариативной учебной дисциплины «Инженерная компьютерная графика» является частью программы подготовки специалистов среднего звена и разработана для специальности 11.02.15 «Инфокоммуникационные сети и системы связи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1 от 31.08.2022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учебной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Инженерная компьютерная графика» относится к профессиональному циклу, является вариативной учебной дисциплиной, изучается в четвёртом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38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,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истемы автоматизированного проектирования для подготовки техническ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ую документацию в соответствии с действующей нормативной базой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 о категориях чертеже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 и анализировать различные виды чертежёй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информацию о методах и приёмах выполнения схем по специа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вое профессиональное развитие в области инженерной и компьютерной граф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применять информационные технологии для поиска и решения профессионально значимы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чертёжных шрифтов, их параметры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методы сбора, анализа и систематизации данных посредством информационных технологий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2244"/>
      </w:tblGrid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 реализации программы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скрипторы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щий требования действующего законодательства, правил и положений внутренней документации Компании в полном объем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щийся создавать и поддерживать хорошие отношения, повышать доверие контрагентов, укрепляющий деловой имидж МТС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щий сам и не способствующий использованию и дальнейшему распространению пиратского контента в се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рактическая подготовка при реализации учебных дисциплин путём проведения практических и лабораторных занятий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668"/>
        <w:gridCol w:w="1451"/>
        <w:gridCol w:w="563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УД, МДК, практи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-кая подготовк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и лабораторных работ в форме практической подготовки с учётом специфики осваиваемой специа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12 «Инженер-ная компьютер-ная графи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 Введение в систему автоматизированного проектирования КОМПАС-ГРАФИ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 Выполнение упражнений с использованием САПР КОМПАС-ГРАФ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Нанесение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 Графическая работа №1 Нанесение раз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8 Геометрические построения в САПР КОМПАС-ГРАФ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 Проецирование геометрических т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2 Проецирование геометрических тел: призмы, пирамиды, цилиндра, конуса на три плоскости про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 Правила разработки и оформления конструкторск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16 Виды изделий. Виды конструкторских документов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 Категории изображений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8 Графическая работа №5 «Вид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0 Графическая работа №6 «Прост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1 Графическая работа №7 «Сложные 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3 Разъёмные и неразъёмные соединения. Их изображение и обозначение на черте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4 Резьбовые соединения. Упрощение и условные изображения резьбовых соедине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 Рабочий чертёж. Оформление рабочего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 Графическая работа №9 «Рабочий чертёж дета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8 3D – моделирование составных частей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9 Сборка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Графическое оформление схемы электрической структур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 Графическая работа №10 «Схема электрическая структурна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Графическое оформление схемы электрической принципи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 Графическая работа №11 «Схема электрическая принципиальна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12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5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 учебной дисциплины и виды учебной работы</w:t>
      </w:r>
    </w:p>
    <w:p>
      <w:pPr>
        <w:pStyle w:val="125"/>
        <w:spacing w:lineRule="auto" w:line="240" w:before="0" w:after="0"/>
        <w:ind w:left="1287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  <w:gridCol w:w="1767"/>
      </w:tblGrid>
      <w:tr>
        <w:trPr>
          <w:trHeight w:val="460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фические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дготовка к практической проверке в форме графических работ по разделам 1-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4"/>
              <w:suppressAutoHyphens w:val="fals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омежуточной аттестации (тестирова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о дисциплине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нный зачёт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6"/>
        <w:spacing w:before="0" w:after="240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  <w:t>2.2. Тематический план и содержание учебной дисциплины «Инженерная компьютерная графика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843"/>
        <w:gridCol w:w="2410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 Методы, нормы, правила чтения и составления конструкторских докумен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center"/>
              <w:rPr>
                <w:rStyle w:val="FontStyle182"/>
                <w:lang w:eastAsia="ru-RU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Виды, содержание и форма конструкторских документов. Государственные нормы, определяющие качество конструкторских документов.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ертежей: стандарты (ЕСКД); форматы чертежей их размеры и обозначение (ГОСТ 2.301-68); основная надпись чертежа её форма, размеры, порядок заполнения основных надписей и дополнительных граф (ГОСТ 2.104-68); масштабы (ГОСТ 2. 302-68); линии чертежа и их конструк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 2.303-6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CC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CC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систему автоматизированного проектирования  КОМПАС-ГРАФИ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системы автоматизированного проектирования КОМПАС – ГРАФИК. Открытие существующего документа, закрытие документа и завершение сеанса работы системы. Знакомство с основными элементами интерфейса. Заголовок программного окна и Главное меню. Стандартная панель. Панели Вид. Панель Текущее состояние. Компактная панель: панель переключений и инструментальные панели. Панель свойств, панель специального управления и Строка сообще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использованием САПР КОМПАС-ГРАФ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рифты чертёжные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19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чертёжных шрифтов, их параметры (размер шрифта, толщина линии шрифта), конструкция прописных и строчных букв, цифр и знаков шрифта типа Б с углом наклона 7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заполнение основной надписи с использованием САПР КОМПАС-ГРАФ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в рабочей тетрад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 на чертеж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авила нанесения размеров по ГОСТу на чертежах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   Нанесение размеров с использованием САПР КОМПАС-ГРАФ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1 Нанесение раз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66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практической проверке в форме графической работы № 1 по разделу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еометрическое чер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Геометрические построения и правила вычерчивания контуров технических детале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Геометрические построения и правила вычерчивания контуров технических дета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яжение ли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Выполнение упражнений в рабочей тетради: сопряжение линий, проведение касательных к окруж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 Геометрические построения в САПР КОМПАС-ГРАФИ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6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2 Соп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й проверке в форме графической работы № 2 по разделу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роекционное чер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ртогональное проецирование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164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 Методы получения изображений и методы проецирования. Проецирование точки. 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нг: Выполнение упражнения в рабочей тетради: по наглядному изображению точек А, Б и С построить их трёхкартинный чертёж (задание 12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Проецирование отрезка прямой линии на плоскости прое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 проекций Взаимное расположение двух прямых в пространстве и их изображение на комплексном черт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Выполнение упражнений в рабочей тетради (задание 15…17)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недостающую проекцию отрезк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заимное положение двух заданных пря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заимное положение прямой и точек в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Проецирование геометрических те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2,3,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9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цирование геометрических тел: призмы, пирамиды, цилиндра, конуса на три плоскости проекции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Построение проекций точек, принадлежащих поверхностям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Аксонометрические проекции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4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3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. Аксонометрические оси. Показатели искажения геометрических т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Построение изометрических проекций плоскости, окружности, геометрических те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ксонометрических проекций геометрических тел с использованием АСП КОМПАС-ГРАФИ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Выполнение упражнений с использованием АСП КОМПАС-ГРАФИ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4, 15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ая работа № 3 Геометрические те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4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актической проверке в форме графической работы № 3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делу 3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Машиностроительное чер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конструкторской документ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9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зделий. Виды конструкторских документов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Категории изображений на чертеж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 Виды: назначение, расположение, обо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 Выполнение упражнения в рабочей тетради: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ть название основных видов, выполнить наглядное изобра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вум видам модели построить все основные ви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4 «Моде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8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5 «Ви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8, 10, 15, 16, 20, 22, 26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9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 Разрезы простые и сложные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и и упрощения. Частные изображения симметричных видов разрезов и сечений. Разрезы через тонкие стенки, ребра. Разрезы длинных предметов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 Сечения вынесенные и наложенные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сечений и их обозначения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Выполнение упражнений в рабочей тетради: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зрезы: фронтальный, горизонтальный, профильный, местный, сложны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0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6 «Простые разре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7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7«Сложные разрез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5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2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8 «Сечения»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523" w:hRule="atLeast"/>
        </w:trPr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практической проверке в форме графической работы № 8 по разделу 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 Разъёмные и неразъёмные соеди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изображение и обозначение на чертеж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151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3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1 Неразъёмные соединения: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арные, пайка, склеивание, соединения заклёпками. Условные обозначения неразъёмных соединений. 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зьб и их обозначение. Стандартные резьбовые крепёжные детали, их условные обозначения и изображения: болты, гайки, винты, шпильки, шайбы и тд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Выполнение упражнения в рабочей тетради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изображение резьбы по образц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7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4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2 Резьбовые соединения.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и условные изображения резьбовых соединений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и порядок его выполнения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полнения эскиз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эскиза детали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ий чертёж. Оформление рабочего чертежа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55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ческая работа № 9 «Рабочий чертёж детали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Компас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7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7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озможности 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области трёхмерного модел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: выполнение трёхмерной модели детали «Цилиндрический фланец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ирование составных частей издел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: создание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елей составных частей изделия «Струбц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90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29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ка изделий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: сборка изделия «Струбцина»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84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Методы и приёмы выполнения схем по специа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Виды и типы схем. Общие сведения об электрических схемах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Общие сведения о схемах, разновидность электрических схем их назначение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 xml:space="preserve">Тема 5.2 Введение в автоматизированную систему проектирования </w:t>
            </w:r>
            <w:r>
              <w:rPr>
                <w:lang w:val="en-US"/>
              </w:rPr>
              <w:t>sPlan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листа. Выбор формата листа. Интерфей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ертёжные инструменты. Настройка сетки. Библиотека элементов. Управление библиотекой. Редактирование УГО электрических элемент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 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Тема 5.3 Графическое</w:t>
            </w:r>
            <w:r>
              <w:rPr>
                <w:bCs/>
              </w:rPr>
              <w:t xml:space="preserve"> оформление схемы электрической структурной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ая работа № 10 «Схема электрическая структурная»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646"/>
        <w:gridCol w:w="1560"/>
        <w:gridCol w:w="2268"/>
      </w:tblGrid>
      <w:tr>
        <w:trPr>
          <w:tblHeader w:val="true"/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 и ПК, ЛР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  <w:t>Тема 5.4 Графическое</w:t>
            </w:r>
            <w:r>
              <w:rPr>
                <w:bCs/>
              </w:rPr>
              <w:t xml:space="preserve"> оформление схемы электрической принципиально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ктрических элементов; общие требования к выполнению схемы электрической принципиально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:  Выполнение схемы электрической с использованием САП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lan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11 «Схема электрическая принципиальна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70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дготовка к практической проверке в форме графической работы № 11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по разделу 5. Подготовка к промежуточной аттестаци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ёт (тестир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,2,3,9,10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5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, 10, 15, 16, 20, 22, 26</w:t>
            </w:r>
          </w:p>
        </w:tc>
      </w:tr>
      <w:tr>
        <w:trPr>
          <w:trHeight w:val="7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рабочей программы УЧЕБНОЙ дисциплины «Инженерная компьютерная графика»</w:t>
      </w:r>
    </w:p>
    <w:p>
      <w:pPr>
        <w:pStyle w:val="126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«Инженерная компьютерная графика»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бинет «Инженерной и компьютерной графики», оснащённый необходимым для реализации программы учебной дисциплины оборудова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лицензионное программное обеспечение (sPlan 7.0, Компас-3D V.17 и выш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формационных технол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ая графика: учебник для студ учреждений сред проф образования / С. Н. Муравьёв, Ю Ф. И. Пуйческу, Н. А. Чванова; под ред С. Н. Муравьёв., -3-е изд., испр.  – М.: Издательский центр «Академия, 2018.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ная графика: учебник для студ учреждений сред проф образования / В. Н. Аверин. – М.: Издательский центр «Академия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женерная графика: учебное пособие/ Авт.-сост. Левкович Т. К. – Ростов-на-Дону: РКСИ, 2017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рафический реда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lan</w:t>
      </w:r>
      <w:r>
        <w:rPr>
          <w:rFonts w:cs="Times New Roman" w:ascii="Times New Roman" w:hAnsi="Times New Roman"/>
          <w:bCs/>
          <w:sz w:val="24"/>
          <w:szCs w:val="24"/>
        </w:rPr>
        <w:t xml:space="preserve"> 7.0 и его использование в учебном процессе/ Сост. Пустоветова С. Ю., Левкович Т. К. – Ростов-на-Дону: РКСИ, 2017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. П. Куликов, А. В. Кузин, Инженерная графика: Учебник – 5е издание - М.: ФОРУМ, 2013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. Н. Аверин, Компьютерная инженерная графика: учеб.пособие для студ. учреждений среднего проф. образования 4-е изд., стер. _ М.: Издательский центр Академия, 2017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КД. Обозначения условные графические в схемах. – М.: Государственный комитет РФ по стандартам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102-68. ЕСКД. Виды и комплектность конструкторских документов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104-2006. Основные надписи. — Введ. 2006-09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1-68. Форматы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2-68. Масштабы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3-68. Линии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4-81. Шрифты чертёжные. — Введ. 1982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5-2008. Изображения — виды, разрезы, сечения. — Введ. 2009-07-01. — М.: Стандартинформ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7-2011. Нанесение размеров и предельных отклонений. — Введ. 2012-01-01. — М.: Стандартинформ, 20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11-68. ЕСКД. Изображения резьбы. — Введ. 1971-01-01. — М.: Стандартинформ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17-2011. Аксонометрические проекции. — Введ. 2012-01-01. — М.: Стандартинформ,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701-2008. ЕСКД. Схемы. Виды и типы. Общие требования к выполнению. — Введ. 2009-07-01. — М.: Стандартинформ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1.501-2011. Система проектной документации для строительства. Правила выполнения рабочей документации архитектурных и конструктивных решений. — Введ. 2013-05-01. — М.: Стандартинформ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2.306-68. Обозначения графические материалов и правила их нанесения на чертежах. — Введ. 1971-01-01. — М.: Стандартинформ, 2007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4 Контроль и оценка результатов осво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и оценка результатов освоения учебной дисциплины «Инженерная компьютерная графика» осуществляется преподавателем в процессе проведения практических занятий, тестирования, выполнения обучающимися индивидуальных заданий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2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 ОК, ПК, Л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ов обучения 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Contents1"/>
              <w:tabs>
                <w:tab w:val="clear" w:pos="708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 Проявляющий и демонстрирующий уважение к представителям различных этнокультурных, социальных, конфессиональных и иных групп. 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щий требования действующего законодательства, правил и положений внутренней документации Компании в полном объем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щийся создавать и поддерживать хорошие отношения, повышать доверие контрагентов, укрепляющий деловой имидж МТ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2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спользующий сам и не способствующий использованию и дальнейшему распространению пиратского контента в се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26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,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 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К 2 -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 - 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 - Использовать информационные технологии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0 – Пользоваться профессиональной документацией на государственном и иностранном язык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 компетенции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Выполнять монтаж и первичную инсталляцию компьютерных сетей в соответствии с действующими отраслевыми стандартам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проверка (выполнение  графических работ, упражнений в рабочей тетради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дисциплине   (тестирование)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- использовать системы автоматизированного проектирования для подготовки технической документ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- оформлять техническую документацию в соответствии с действующей нормативной баз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ать информацию о категориях черте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ивать и анализировать различные виды чертежей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5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информацию о методах и приёмах выполнения схем по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6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свое профессиональное развитие в области инженерной и компьютерной графики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7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применять информационные технологии для поиска и решения профессионально значимых задач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ам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- требований стандартов Единой системы конструкторской документации (ЕСКД), Единой системы технологической документации (ЕСТД) к оформлению и составлению чертежей и схе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 по темам:1.1-1.4; 2.1, 3,1; 4.1-4.3, 5.1, 5.3, 5.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- основные положения конструкторской, технологической и другой нормативной документа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а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4-7, 9, 10,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очная работа в форме графических работ 1, 2, 3, 8, 11 по разделам 1-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- Типы чертёжных шрифтов, их параметр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60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ный опрос по теме 1.3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; упражнений в рабочей тетрад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методы сбора, анализа и систематизации данных посредством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 по тема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(выполнение графических работ 1-11; упражнений в рабочей тетради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ет по дисциплине   (тестирование)</w:t>
            </w:r>
          </w:p>
        </w:tc>
      </w:tr>
    </w:tbl>
    <w:p>
      <w:pPr>
        <w:pStyle w:val="Normal"/>
        <w:tabs>
          <w:tab w:val="clear" w:pos="708"/>
          <w:tab w:val="left" w:pos="305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choolBook">
    <w:altName w:val="Courier New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 w:cs="Times New Roman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OpenSymbol" w:hAnsi="OpenSymbol" w:cs="Open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4"/>
    </w:rPr>
  </w:style>
  <w:style w:type="character" w:styleId="Style17">
    <w:name w:val="Основной текст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Calibri" w:cs="Times New Roman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Calibri" w:hAnsi="Calibri" w:eastAsia="Calibri" w:cs="Tahom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before="0" w:after="0"/>
      <w:ind w:firstLine="567"/>
      <w:jc w:val="both"/>
    </w:pPr>
    <w:rPr>
      <w:rFonts w:ascii="SchoolBook;Courier New" w:hAnsi="SchoolBook;Courier New" w:eastAsia="Calibri" w:cs="Times New Roman"/>
      <w:color w:val="000000"/>
      <w:sz w:val="24"/>
      <w:shd w:fill="FFFFFF" w:val="clear"/>
    </w:rPr>
  </w:style>
  <w:style w:type="paragraph" w:styleId="124">
    <w:name w:val="12-маркер"/>
    <w:basedOn w:val="Normal"/>
    <w:qFormat/>
    <w:pPr>
      <w:suppressAutoHyphens w:val="true"/>
      <w:spacing w:before="0" w:after="0"/>
      <w:ind w:left="539" w:hanging="255"/>
      <w:jc w:val="both"/>
    </w:pPr>
    <w:rPr>
      <w:rFonts w:ascii="SchoolBook;Courier New" w:hAnsi="SchoolBook;Courier New" w:eastAsia="Calibri" w:cs="Times New Roman"/>
      <w:sz w:val="24"/>
    </w:rPr>
  </w:style>
  <w:style w:type="paragraph" w:styleId="125">
    <w:name w:val="12-ПЖ Знак"/>
    <w:basedOn w:val="123"/>
    <w:qFormat/>
    <w:pPr>
      <w:keepNext w:val="true"/>
      <w:spacing w:before="240" w:after="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before="480" w:after="0"/>
      <w:ind w:left="0"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eastAsia="Calibri" w:cs="Times New Roman"/>
      <w:sz w:val="24"/>
    </w:rPr>
  </w:style>
  <w:style w:type="paragraph" w:styleId="18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eastAsia="Calibri" w:cs="Times New Roman"/>
      <w:b/>
      <w:caps/>
      <w:sz w:val="28"/>
      <w:szCs w:val="28"/>
    </w:rPr>
  </w:style>
  <w:style w:type="paragraph" w:styleId="126">
    <w:name w:val="12-ПЖ"/>
    <w:basedOn w:val="123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7">
    <w:name w:val="12-нумерация"/>
    <w:basedOn w:val="Normal"/>
    <w:qFormat/>
    <w:pPr>
      <w:suppressAutoHyphens w:val="true"/>
      <w:spacing w:lineRule="auto" w:line="288" w:before="0" w:after="0"/>
      <w:ind w:left="502" w:hanging="142"/>
      <w:jc w:val="both"/>
    </w:pPr>
    <w:rPr>
      <w:rFonts w:ascii="SchoolBook;Courier New" w:hAnsi="SchoolBook;Courier New" w:eastAsia="Calibri" w:cs="Times New Roman"/>
      <w:sz w:val="24"/>
    </w:rPr>
  </w:style>
  <w:style w:type="paragraph" w:styleId="128">
    <w:name w:val="12-ПЖ-К"/>
    <w:basedOn w:val="126"/>
    <w:qFormat/>
    <w:pPr>
      <w:suppressAutoHyphens w:val="true"/>
    </w:pPr>
    <w:rPr>
      <w:i/>
      <w:shd w:fill="FFFFFF" w:val="clear"/>
    </w:rPr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Times New Roma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03:00Z</dcterms:created>
  <dc:creator>Vyacheslav</dc:creator>
  <dc:description/>
  <cp:keywords/>
  <dc:language>en-US</dc:language>
  <cp:lastModifiedBy>Admin</cp:lastModifiedBy>
  <cp:lastPrinted>2020-12-25T12:17:00Z</cp:lastPrinted>
  <dcterms:modified xsi:type="dcterms:W3CDTF">2022-06-28T10:21:00Z</dcterms:modified>
  <cp:revision>35</cp:revision>
  <dc:subject/>
  <dc:title/>
</cp:coreProperties>
</file>