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04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</w:rPr>
        <w:t>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3116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31 августа 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го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Н. Гуденко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31»     августа     202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БД.04 «Иностранный язык», предназначена для изучения БД.04 «Иностранный язык»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о специальности 11.02.15 Инфокоммуникационные сети и системы связи, на базе основного общего образова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разработана на основе требований 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4"/>
            <w:szCs w:val="24"/>
          </w:rPr>
          <w:t>приказом   Министерства  образования и науки РФ от 17 мая 2012 г. N 413 "Об утверждении федерального государственного образовательного стандарта среднего общего образования" (с изменениями и дополнениями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ъявляемых к структуре, содержанию и результатам освоения учеб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исциплины БД.04 «Иностранный язык», в соответствии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212121"/>
          <w:sz w:val="24"/>
          <w:szCs w:val="24"/>
        </w:rPr>
        <w:t xml:space="preserve">примерной программой общеобразовательной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исциплины БД.04 «Иностранный язык», письмом Министерства просвещения Российской Федерации от 14.04.2021№ 05-401 « О направлении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».  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чик: Лебедева М.В. - преподаватель </w:t>
      </w:r>
      <w:r>
        <w:rPr>
          <w:rFonts w:cs="Times New Roman" w:ascii="Times New Roman" w:hAnsi="Times New Roman"/>
          <w:sz w:val="24"/>
          <w:szCs w:val="24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илевич Я.Г. – к.п.н., преподаватель РГЭУ (РИН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53587767">
            <w:r>
              <w:rPr>
                <w:rStyle w:val="IndexLink"/>
                <w:sz w:val="24"/>
                <w:szCs w:val="24"/>
              </w:rPr>
              <w:t xml:space="preserve">1. ПАСПОРТ ПРОГРАММЫ УЧЕБНОЙ ДИСЦИПЛИНЫ </w:t>
              <w:br/>
              <w:t>«ИНОСТРАННЫЙ (АНГЛИЙСКИЙ) ЯЗЫК»</w:t>
              <w:tab/>
            </w:r>
          </w:hyperlink>
          <w:r>
            <w:rPr>
              <w:sz w:val="24"/>
              <w:szCs w:val="24"/>
            </w:rPr>
            <w:t>4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68">
            <w:r>
              <w:rPr>
                <w:rStyle w:val="IndexLink"/>
                <w:sz w:val="24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sz w:val="24"/>
              <w:szCs w:val="24"/>
            </w:rPr>
            <w:t>5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sz w:val="24"/>
              <w:szCs w:val="24"/>
            </w:rPr>
          </w:pPr>
          <w:hyperlink w:anchor="__RefHeading___Toc253587769">
            <w:r>
              <w:rPr>
                <w:rStyle w:val="IndexLink"/>
                <w:sz w:val="24"/>
                <w:szCs w:val="24"/>
              </w:rPr>
              <w:t>3. УСЛОВИЯ РЕАЛИЗАЦИИ ПРОГРАММЫ ДИСЦИПЛИНЫ</w:t>
              <w:tab/>
              <w:t>1</w:t>
            </w:r>
          </w:hyperlink>
          <w:r>
            <w:rPr>
              <w:sz w:val="24"/>
              <w:szCs w:val="24"/>
            </w:rPr>
            <w:t>2</w:t>
          </w:r>
        </w:p>
        <w:p>
          <w:pPr>
            <w:pStyle w:val="Contents1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jc w:val="left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53587770">
            <w:r>
              <w:rPr>
                <w:rStyle w:val="IndexLink"/>
                <w:sz w:val="24"/>
                <w:szCs w:val="24"/>
              </w:rPr>
              <w:t xml:space="preserve">4. КОНТРОЛЬ И ОЦЕНКА РЕЗУЛЬТАТОВ  </w:t>
              <w:br/>
              <w:t>ОСВОЕНИЯ ДИСЦИПЛИНЫ</w:t>
              <w:tab/>
            </w:r>
          </w:hyperlink>
          <w:r>
            <w:rPr>
              <w:sz w:val="24"/>
              <w:szCs w:val="24"/>
            </w:rPr>
            <w:t>13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1. Область применения программы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БД.04 «Иностранный язык» является частью программы подготовки специалистов среднего звена специальности 11.02.15 Инфокоммуникационные сети и системы связи. Рабочая программа предназначена для студентов очной формы обучения, обучающихся на базе основного общего образования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Д.04 «Иностранный язык»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 xml:space="preserve">относится </w:t>
        <w:br/>
        <w:t>к общеобразовательному циклу, является базовой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исциплиной, изучается в 1,2 семестрах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Содержание программы учебной дисциплины БД.04 «Иностранный язык» направлено на достижение следующих целей: </w:t>
      </w:r>
    </w:p>
    <w:p>
      <w:pPr>
        <w:pStyle w:val="127"/>
        <w:numPr>
          <w:ilvl w:val="0"/>
          <w:numId w:val="27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127"/>
        <w:numPr>
          <w:ilvl w:val="0"/>
          <w:numId w:val="27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127"/>
        <w:numPr>
          <w:ilvl w:val="0"/>
          <w:numId w:val="27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127"/>
        <w:numPr>
          <w:ilvl w:val="0"/>
          <w:numId w:val="27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127"/>
        <w:numPr>
          <w:ilvl w:val="0"/>
          <w:numId w:val="27"/>
        </w:numPr>
        <w:spacing w:lineRule="auto" w:line="240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спитание уважительного отношения к другим культурам и социальным субкультурам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зультаты освоения дисциплины БД.04 «Иностранный язык»</w:t>
      </w:r>
    </w:p>
    <w:p>
      <w:pPr>
        <w:pStyle w:val="Style221"/>
        <w:widowControl/>
        <w:spacing w:lineRule="auto" w:line="240"/>
        <w:ind w:firstLine="567"/>
        <w:rPr/>
      </w:pPr>
      <w:r>
        <w:rPr>
          <w:rStyle w:val="FontStyle57"/>
          <w:rFonts w:eastAsia="Calibri" w:cs="Times New Roman" w:ascii="Times New Roman" w:hAnsi="Times New Roman"/>
          <w:sz w:val="24"/>
          <w:szCs w:val="24"/>
        </w:rPr>
        <w:t>Освоение содержания учебной дисциплины БД.04 «Иностранный язык» обеспечивает до</w:t>
        <w:softHyphen/>
        <w:t xml:space="preserve">стижение студентами следующих </w:t>
      </w:r>
      <w:r>
        <w:rPr>
          <w:rStyle w:val="FontStyle63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Личностных: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Л1 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Style2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Л2 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Style2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Л3 развитие интереса и способности к наблюдению за иным способом мировидения;</w:t>
      </w:r>
    </w:p>
    <w:p>
      <w:pPr>
        <w:pStyle w:val="Style2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>Л4 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221"/>
        <w:widowControl/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Л5 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Style221"/>
        <w:widowControl/>
        <w:spacing w:lineRule="auto" w:line="240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Метапредметных:</w:t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М1 умение самостоятельно выбирать успешные коммуникативные стратегии в различных ситуациях общения; </w:t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2 владение навыками проектной деятельности, моделирующей реальные ситуации межкультурной коммуникации;</w:t>
      </w:r>
    </w:p>
    <w:p>
      <w:pPr>
        <w:pStyle w:val="Style24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3 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24"/>
        <w:spacing w:lineRule="auto" w:line="240"/>
        <w:ind w:left="0" w:firstLine="709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4 умение ясно, логично и точно излагать свою точку зрения, используя адекватные языковые средства;</w:t>
      </w:r>
    </w:p>
    <w:p>
      <w:pPr>
        <w:pStyle w:val="Style221"/>
        <w:widowControl/>
        <w:numPr>
          <w:ilvl w:val="0"/>
          <w:numId w:val="5"/>
        </w:numPr>
        <w:spacing w:lineRule="auto" w:line="240"/>
        <w:rPr/>
      </w:pPr>
      <w:r>
        <w:rPr>
          <w:rStyle w:val="FontStyle63"/>
          <w:rFonts w:cs="Times New Roman" w:ascii="Times New Roman" w:hAnsi="Times New Roman"/>
          <w:b w:val="false"/>
          <w:sz w:val="24"/>
          <w:szCs w:val="24"/>
        </w:rPr>
        <w:t>Предметных:</w:t>
      </w:r>
    </w:p>
    <w:p>
      <w:pPr>
        <w:pStyle w:val="128"/>
        <w:spacing w:lineRule="auto" w:line="240" w:before="0" w:after="200"/>
        <w:ind w:firstLine="709"/>
        <w:rPr/>
      </w:pPr>
      <w:r>
        <w:rPr>
          <w:rFonts w:cs="Times New Roman" w:ascii="Times New Roman" w:hAnsi="Times New Roman"/>
          <w:b w:val="false"/>
          <w:szCs w:val="24"/>
        </w:rPr>
        <w:t xml:space="preserve">П1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128"/>
        <w:spacing w:lineRule="auto" w:line="240" w:before="0" w:after="200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2 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128"/>
        <w:spacing w:lineRule="auto" w:line="240" w:before="0" w:after="200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3 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128"/>
        <w:spacing w:lineRule="auto" w:line="240" w:before="0" w:after="200"/>
        <w:ind w:firstLine="709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4 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1.6 Практическая подготовка при реализации учебных дисциплин путем проведения практических занятий:</w:t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127"/>
        <w:numPr>
          <w:ilvl w:val="0"/>
          <w:numId w:val="0"/>
        </w:numPr>
        <w:spacing w:lineRule="auto" w:line="240"/>
        <w:ind w:left="539" w:hanging="25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60"/>
        <w:gridCol w:w="46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 название  УД, МДК, пр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.04 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ча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УЧЕБНОЙ ДИСЦИПЛИНЫ</w:t>
        <w:br/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П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7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>ематический план и содержание учебной дисциплины БД.04 «Иностранный (английский) язык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95"/>
        <w:gridCol w:w="8930"/>
        <w:gridCol w:w="992"/>
        <w:gridCol w:w="1594"/>
      </w:tblGrid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воение следующих результатов (ЛР, МР, ПР)</w:t>
            </w:r>
          </w:p>
        </w:tc>
      </w:tr>
      <w:tr>
        <w:trPr>
          <w:tblHeader w:val="true"/>
          <w:trHeight w:val="2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5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6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я (стр. 24-31), спряжение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3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3, М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95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Множественное число существительных (стр. 47), притяжательный падеж существительных (стр. 5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4, ПР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port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95), Sports in Great Britai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6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Артикль (стр. 54),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6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ЛР1, МР4, П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ondon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27), Moscow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20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матика: Степени сравнения прилагательных и наречий (стр. 77), предлоги (стр. 8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Р2, ПР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nglish Weath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136), The protection of  Nature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231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Основные типы вопросов (стр. 90), словообразование (стр. 98, 129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6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3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60), Computer operations. Types of Data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 17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естоимен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стр.101)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7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Р4, ПР4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y Working Day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68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Education in Russia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21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Времена английского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. 106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1, ПР3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 My Day off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68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ravell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81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10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Р3, МР4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ss Media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5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2, М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Learning Foreign Languag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45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0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5, ПР1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(стр. 22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Группа времен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1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2, МР4, ПР2</w:t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тр. 20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гласование времен в главном и придаточном предложениях (стр. 125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 направленны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3, ПР3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Fractions and Percentage. Algebraic Language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дательный залог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i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 13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lements of Geometry. Wave Motio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эквивалент (стр. 141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Р2, ПР1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hones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hat is Hardware? Types of Software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. 174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 (стр. 141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Р3, ПР1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Introduction to the WWW and the Internet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186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й глагол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го эквиваленты (стр. 142-143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Р2, МР4, ПР3</w:t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an Computers Think Like Humans?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учебной дисциплины БД.04 иностранный язык</w:t>
      </w:r>
    </w:p>
    <w:p>
      <w:pPr>
        <w:pStyle w:val="128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еализац</w:t>
      </w:r>
      <w:r>
        <w:rPr>
          <w:rFonts w:cs="Times New Roman" w:ascii="Times New Roman" w:hAnsi="Times New Roman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</w:rPr>
        <w:t xml:space="preserve">БД.04 </w:t>
      </w:r>
      <w:r>
        <w:rPr>
          <w:rFonts w:cs="Times New Roman" w:ascii="Times New Roman" w:hAnsi="Times New Roman"/>
          <w:color w:val="000000"/>
          <w:sz w:val="24"/>
          <w:szCs w:val="24"/>
        </w:rPr>
        <w:t>Иностранный язык имеется 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лич</w:t>
      </w:r>
      <w:r>
        <w:rPr>
          <w:rFonts w:cs="Times New Roman" w:ascii="Times New Roman" w:hAnsi="Times New Roman"/>
          <w:color w:val="000000"/>
          <w:sz w:val="24"/>
          <w:szCs w:val="24"/>
        </w:rPr>
        <w:t>ии: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х средств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иомагнитофон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визо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keepNext w:val="true"/>
        <w:shd w:fill="FFFFFF" w:val="clear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 информационных технологий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ультимедиапроектор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электронные словари и справочники, переводчики.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Информационное обеспечение обучения</w:t>
      </w:r>
    </w:p>
    <w:p>
      <w:pPr>
        <w:pStyle w:val="126"/>
        <w:spacing w:lineRule="auto" w:line="240"/>
        <w:rPr/>
      </w:pPr>
      <w:r>
        <w:rPr>
          <w:rFonts w:cs="Times New Roman" w:ascii="Times New Roman" w:hAnsi="Times New Roman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0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снов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22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Безкоровайняя Г.Т., Соколова Н.И., Койранская Е.А., Гаврик Г.В. «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Planet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of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nglish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», «Академия», 2019.</w:t>
      </w:r>
    </w:p>
    <w:p>
      <w:pPr>
        <w:pStyle w:val="1210"/>
        <w:numPr>
          <w:ilvl w:val="0"/>
          <w:numId w:val="22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.П. Голубев, А.П. Коржаный, Н.Б. Смирнова «Английский язык для технических специальностей» - М.: КноРус, 2020 -385 с.</w:t>
      </w:r>
    </w:p>
    <w:p>
      <w:pPr>
        <w:pStyle w:val="1210"/>
        <w:spacing w:lineRule="auto" w:line="240" w:before="0" w:after="0"/>
        <w:ind w:left="22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1210"/>
        <w:spacing w:lineRule="auto" w:line="240" w:before="0" w:after="0"/>
        <w:ind w:left="360" w:firstLine="348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Дополнительная</w:t>
      </w:r>
      <w:r>
        <w:rPr>
          <w:rFonts w:cs="Times New Roman" w:ascii="Times New Roman" w:hAnsi="Times New Roman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литература</w:t>
      </w:r>
      <w:r>
        <w:rPr>
          <w:rFonts w:cs="Times New Roman" w:ascii="Times New Roman" w:hAnsi="Times New Roman"/>
          <w:color w:val="000000"/>
          <w:szCs w:val="24"/>
          <w:lang w:val="en-US"/>
        </w:rPr>
        <w:t>: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габекян И.П., Коваленко П.И. Английский для технических ВУЗов, Феникс, 2019.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 xml:space="preserve"> Eric H. Glendinning, John McEwan Basic English for Computing, Oxford University Press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lena Margo Fabre, Santiago Remacha Esteras Professional English in Use Cambridge University Press, 2018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Eric H. Glendinning, John McEwan Basic English for Computing, Oxford      University Press, 2020</w:t>
      </w:r>
    </w:p>
    <w:p>
      <w:pPr>
        <w:pStyle w:val="1210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  <w:lang w:val="en-US"/>
        </w:rPr>
        <w:t>Macmillan English Dictionary for Advanced Learners, 2020</w:t>
      </w:r>
    </w:p>
    <w:p>
      <w:pPr>
        <w:pStyle w:val="1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и оценка результатов </w:t>
        <w:br/>
        <w:t>освоения Дисциплины</w:t>
        <w:br/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Контроль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ценка</w:t>
      </w:r>
      <w:r>
        <w:rPr>
          <w:rFonts w:cs="Times New Roman" w:ascii="Times New Roman" w:hAnsi="Times New Roman"/>
          <w:szCs w:val="24"/>
        </w:rPr>
        <w:t xml:space="preserve"> результатов освоения учебной дисциплины БД.04 «Иностранный язык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29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личнос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 оценки личностных результатов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1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2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3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Р 4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200"/>
              <w:ind w:left="-9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ортфолио.</w:t>
            </w:r>
          </w:p>
        </w:tc>
      </w:tr>
      <w:tr>
        <w:trPr>
          <w:trHeight w:val="10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деятельности.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интереса к будущей профессии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20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rFonts w:cs="Times New Roman" w:ascii="Times New Roman" w:hAnsi="Times New Roman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rFonts w:cs="Times New Roman" w:ascii="Times New Roman" w:hAnsi="Times New Roman"/>
                <w:bCs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тфель достижений (портфолио).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ЛР 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ческие инициативы по поддержки инвалидов и престарелых граждан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участия в общественной жизни колледжа и ближайшего социального окружения, общественно-полезной деятельности.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ение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200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 метапредметных результатов обучающихс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 оценки результатов обучения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</w:rPr>
              <w:t>МР 1 умение самостоятельно выбирать успешные коммуникативные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и в различных ситуациях общ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before="0" w:after="20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2 владение навыками проектной деятельности, моделирующей реальные ситуации межкультурной коммуник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20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3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20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4 умение ясно, логично и точно излагать свою точку зрения, используя адекватные языковые сред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napToGrid w:val="false"/>
              <w:spacing w:before="0" w:after="200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</w:tc>
      </w:tr>
    </w:tbl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12"/>
        <w:gridCol w:w="32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 w:before="0" w:after="20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7" w:right="5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7"/>
              <w:numPr>
                <w:ilvl w:val="0"/>
                <w:numId w:val="0"/>
              </w:numPr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2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4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7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8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6">
    <w:name w:val="Нумерация"/>
    <w:basedOn w:val="Style24"/>
    <w:qFormat/>
    <w:pPr>
      <w:numPr>
        <w:ilvl w:val="0"/>
        <w:numId w:val="1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7">
    <w:name w:val="12-маркер"/>
    <w:basedOn w:val="Normal"/>
    <w:qFormat/>
    <w:pPr>
      <w:numPr>
        <w:ilvl w:val="0"/>
        <w:numId w:val="6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7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9">
    <w:name w:val="12-нумерация"/>
    <w:basedOn w:val="Normal"/>
    <w:qFormat/>
    <w:pPr>
      <w:numPr>
        <w:ilvl w:val="0"/>
        <w:numId w:val="1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7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09:00Z</dcterms:created>
  <dc:creator>Алекс</dc:creator>
  <dc:description/>
  <cp:keywords/>
  <dc:language>en-US</dc:language>
  <cp:lastModifiedBy>Admin</cp:lastModifiedBy>
  <cp:lastPrinted>2019-04-20T08:52:00Z</cp:lastPrinted>
  <dcterms:modified xsi:type="dcterms:W3CDTF">2022-06-24T07:11:00Z</dcterms:modified>
  <cp:revision>150</cp:revision>
  <dc:subject/>
  <dc:title/>
</cp:coreProperties>
</file>