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Д.07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>Инфокоммуникационные сети и системы связи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Contents1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>г. Ростов-на-Дону</w:t>
      </w:r>
    </w:p>
    <w:p>
      <w:pPr>
        <w:sectPr>
          <w:type w:val="nextPage"/>
          <w:pgSz w:w="11906" w:h="16838"/>
          <w:pgMar w:left="1276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4"/>
          <w:lang w:val="ru-RU" w:eastAsia="ru-RU" w:bidi="ar-SA"/>
        </w:rPr>
        <w:t>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01295</wp:posOffset>
                </wp:positionV>
                <wp:extent cx="6269355" cy="196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4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9634" w:type="dxa"/>
                                  <w:tcBorders/>
                                </w:tcPr>
                                <w:tbl>
                                  <w:tblPr>
                                    <w:tblW w:w="136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8"/>
                                    <w:gridCol w:w="4395"/>
                                    <w:gridCol w:w="41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68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ДОБР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На заседании цикловой комисс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 xml:space="preserve">«Физического воспитания»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Протокол 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о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31 августа 202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   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Председатель Ц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___________________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П.А. Махае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Зам. директора по НМ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_______И.В.Подцат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«31»     августа     20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u w:val="single"/>
                                            <w:lang w:val="ru-RU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54.95pt;mso-wrap-distance-left:9pt;mso-wrap-distance-right:9pt;mso-wrap-distance-top:0pt;mso-wrap-distance-bottom:0pt;margin-top:-15.8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4"/>
                        <w:gridCol w:w="239"/>
                      </w:tblGrid>
                      <w:tr>
                        <w:trPr/>
                        <w:tc>
                          <w:tcPr>
                            <w:tcW w:w="9634" w:type="dxa"/>
                            <w:tcBorders/>
                          </w:tcPr>
                          <w:tbl>
                            <w:tblPr>
                              <w:tblW w:w="13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8"/>
                              <w:gridCol w:w="4395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50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ОДОБ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 заседании циклов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 xml:space="preserve">«Физического воспитания»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31 августа 20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едседатель Ц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___________________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П.А. Махаева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Зам. директора по НМ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_______И.В.Подцат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«31»     августа     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г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Программа общеобразовательной учебной дисциплины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7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«Физическая культура» предназначена для изучения и организации занятий по физической культуре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1.02.15 Инфокоммуникационные сети и системы связи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на базе основного общего образования.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разработана на основе требований  ФГОС СОО, утвержденного 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, предъявляемых к структуре, содержанию и результатам освоения учебной дисциплины БД.07 "Физическая культура", в соответствии с примерной программой общеобразовательной дисциплины БД.07 "Физическая культура" 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На основании документов:</w:t>
      </w:r>
    </w:p>
    <w:p>
      <w:pPr>
        <w:pStyle w:val="Style45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0" w:after="0"/>
        <w:ind w:left="284" w:firstLine="567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3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418" w:leader="none"/>
        </w:tabs>
        <w:spacing w:lineRule="auto" w:line="240" w:before="0" w:after="0"/>
        <w:ind w:left="284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исьма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учреждениях  Российской  Федерации»;</w:t>
      </w:r>
    </w:p>
    <w:p>
      <w:pPr>
        <w:pStyle w:val="Style33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284" w:righ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.</w:t>
      </w:r>
    </w:p>
    <w:p>
      <w:pPr>
        <w:pStyle w:val="Style33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284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основании положения об организации образовательного процесса по ФК со студентами колледжа, в том числе освобожденными от физических нагрузок на весь период обучения в колледже, от 23.06. 2021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: 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.2 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Цели и задачи дисциплины-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ребования к результатам освоения учебной дисциплины для освобожденных студентов от физических нагруз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, для студентов, освобожденных от физических нагрузок специальности: </w:t>
      </w:r>
      <w:r>
        <w:rPr>
          <w:rFonts w:cs="Times New Roman" w:ascii="Times New Roman" w:hAnsi="Times New Roman"/>
          <w:sz w:val="24"/>
          <w:szCs w:val="24"/>
          <w:lang w:val="ru-RU"/>
        </w:rPr>
        <w:t>11.02.15 Инфокоммуникационные сети и системы связ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 Контроль и оценка результатов освоения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БД.07 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tabs>
          <w:tab w:val="clear" w:pos="708"/>
          <w:tab w:val="left" w:pos="993" w:leader="none"/>
        </w:tabs>
        <w:spacing w:lineRule="auto" w:line="240" w:before="0" w:after="0"/>
        <w:ind w:left="0" w:right="0" w:firstLine="993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567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учебной дисциплины БД.07 Физическая культура является частью основной профессиональной образовательной программы подготовки специалистов среднего звена по специальности 11.02.15 Инфокоммуникационные сети и системы связ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firstLine="99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удентов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а очной формы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бучающихся на базе основного общего образования, </w:t>
      </w:r>
      <w:r>
        <w:rPr>
          <w:rFonts w:cs="Times New Roman" w:ascii="Times New Roman" w:hAnsi="Times New Roman"/>
          <w:sz w:val="24"/>
          <w:szCs w:val="24"/>
          <w:lang w:val="ru-RU"/>
        </w:rPr>
        <w:t>в том числе,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firstLine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Физическая культура относится к общеобразовательному циклу учебных дисциплин, является базовой учебной дисциплиной, изучается в первом и втором семестрах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firstLine="993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БД.07 Физическая культура ориентирована на достижение следующих ц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Результаты освоения дисциплины БД.07 Физическая культура (для первого курса)</w:t>
      </w:r>
    </w:p>
    <w:p>
      <w:pPr>
        <w:pStyle w:val="Normal"/>
        <w:autoSpaceDE w:val="false"/>
        <w:spacing w:lineRule="exact" w:line="235" w:before="202" w:after="0"/>
        <w:ind w:left="426" w:right="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Освоение содержания учебной дисциплины 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БД.07 Физическая культура обеспечивает до</w:t>
        <w:softHyphen/>
        <w:t xml:space="preserve">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результат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firstLine="567"/>
        <w:rPr/>
      </w:pP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ичностных</w:t>
      </w:r>
      <w:r>
        <w:rPr>
          <w:rFonts w:eastAsia="SchoolBookCSanPin-Regular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 готовность и способность обучающихся к саморазвитию и личностному самоопредел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2 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3 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4 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5 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6 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7 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8 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9 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0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1 умение оказывать первую помощь при занятиях спортивно-оздоровитель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2 патриотизм, уважение к своему народу, чувство ответственности перед Родино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Л13 готовность к служению Отечеству, его защи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етапредметных</w:t>
      </w:r>
      <w:r>
        <w:rPr>
          <w:rFonts w:eastAsia="SchoolBookCSanPin-Regular" w:cs="Times New Roman" w:ascii="Times New Roman" w:hAnsi="Times New Roman"/>
          <w:b/>
          <w:bCs/>
          <w:sz w:val="24"/>
          <w:szCs w:val="24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2 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5 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предметн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1 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спортивного комплекса «Готов к труду и обороне» (ГТО).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Физическая культура" (базовый уровень) - требования к предметным результатам освоения базового курса физической культуры отражают: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риказа Минобрнауки России от 29.12.2014 N 1645)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/>
      </w:pPr>
      <w:r>
        <w:rPr>
          <w:rFonts w:cs="Times New Roman" w:ascii="Times New Roman" w:hAnsi="Times New Roman"/>
        </w:rPr>
        <w:t xml:space="preserve">5) владение техническими прие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Default"/>
        <w:tabs>
          <w:tab w:val="clear" w:pos="708"/>
          <w:tab w:val="left" w:pos="993" w:leader="none"/>
        </w:tabs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1. Объем учебной дисциплины БД.07 "Физическая культура"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126"/>
      </w:tblGrid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ём 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 (по медицинским показания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.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выполнение творческой работы (подготовка докладов, рефератов), подготовка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hanging="251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дифференцированного зачета (накопительная система оценива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99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Тематический план и содержание учебной дисциплины БД.07 "Физическая культур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065"/>
        <w:gridCol w:w="992"/>
        <w:gridCol w:w="1701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воение следующих результатов (ЛР, МР, ПР)</w:t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 Ознакомление с техникой прыжков в длину (с места, тройной с места), высоту ( 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-ЛР4, МР6, ПР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. Спортивные игры - баскетбол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вля и передача мяча, ведение, броски мяча в корзину (с места, в движении, прыжком), вырывание и выбивание (приемы овладения мячом), прием техники защита —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аскетбола и стритбо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9-ЛР13, МР4-МР5, ПР1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. Спортивные игры - волейбол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по правил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5-ЛР7, МР1-МР2, ПР4-ПР5</w:t>
            </w:r>
          </w:p>
        </w:tc>
      </w:tr>
      <w:tr>
        <w:trPr>
          <w:trHeight w:val="21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. Элементы гимнастики (ОФП); ППФП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Нормам Г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 Кроссовая подготовк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 Кроссовая подготовк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сокий и низкий старт, стартовый разгон, финиширование; бег 100 м, эстафетный бег 4´100 м, 4´400 м; бег по прямой с различной скоростью, равномерный бег на дистанцию 2 000 м (девушки) и 3 000 м (юноши)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8, МР3, 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условия реализации программы УЧЕБНОЙ дисциплины БД.07 ФИЗИЧЕСКАЯ КУЛЬТУРА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 для студ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азаро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Егоров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 xml:space="preserve">и др.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изическая культура и физическая, 2017 Г.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тура: учебник для студ. учреждений сред. проф. образования. — М., 20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Гамидова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Содержание и направленность физкультурно-оздоровительных занятий. —Смоленск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Решетников Н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Кислицын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алтиевич Р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Погадаев Г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ая куль-тура: учеб. пособие для студ. учреждений сред. проф. образования. — М., 2018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/>
        </w:rPr>
        <w:t>(НФП-2009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преподавателе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 пособие. — М.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6 г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шетников, Н.В. Физическая культура /Николай Васильевич Решетников, Юрий Леонидович Кислицын. – Москва: Изд-во "Мастерство", 20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7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3—издание, М: Академия, 201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ou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2441. 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йт: Учебно-методические пособия «Общевойсковая подготовка». Наставление по физической подготовке в Вооруженных Силах Российской Федерации (НФП-2009)</w:t>
      </w:r>
    </w:p>
    <w:p>
      <w:pPr>
        <w:pStyle w:val="15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троль и оценк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результатов освоения учебной дисциплины БД.07 "Физическая культура"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У РО «РКСИ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S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5"/>
        <w:gridCol w:w="340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rPr>
                <w:bCs/>
                <w:szCs w:val="24"/>
                <w:lang w:bidi="en-US"/>
              </w:rPr>
            </w:pPr>
            <w:r>
              <w:rPr>
                <w:bCs/>
                <w:szCs w:val="24"/>
                <w:lang w:bidi="en-US"/>
              </w:rPr>
              <w:t xml:space="preserve">Личностные результ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 личностных результатов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 оценки личностных результат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ортфоли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3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деятельност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исследовательской и проектной рабо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конкурсах профессионального мастерства и в командных проектах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экологической культуры, бережного отношения к родной земле, природным богатствам России и ми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здорового образа жизни и высокий уровень культуры здоровья обучающихся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высокопрофессиональной трудовой активност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ель достижений (портфолио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7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ровольческие инициативы по поддержки инвалидов и престарелых граждан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 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етапредметные резуль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ки метапредметных результатов обучаю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1 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2 готовность учебного сотрудничества с преподавателями и сверстниками с использованием специальных средств и методов двигательной актив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3 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4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5 формирование навыков участия в различных видах соревновательной деятельности, моделирующих профессиональную подготовк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Р 6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</w:t>
            </w:r>
          </w:p>
        </w:tc>
      </w:tr>
    </w:tbl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094"/>
        <w:gridCol w:w="3114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предметные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1 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нать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 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Р2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 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Р3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 составить и провести с группой комплексы упражнений утренней и производственной гимнастики, используя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знания, полученные в процессе теоретических, учебно-методических и практических занятий, в области анатомии, физиологии, психологии (возрастной и спортивной) ОБ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меть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отрудничать с преподавателями и сверстниками с использованием специальных средств и методов двигательной актив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Р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ПР5 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-спортивного комплекса «Готов к труду и обороне» (ГТ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Уметь применять на практике полученные </w:t>
            </w: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  <w:t>навыки участия в различных видах соревновательной деятельности, моделирующих профессиональную подготов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SchoolBookCSanPin-Regular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CSanPin-Regular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SchoolBookCSanPin-Regular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мплексы упражнений, нормативы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ворче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фе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en-US" w:bidi="ar-SA"/>
        </w:rPr>
      </w:pPr>
      <w:r>
        <w:rPr>
          <w:sz w:val="24"/>
          <w:szCs w:val="24"/>
          <w:lang w:val="en-US" w:bidi="ar-SA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bidi="ar-SA"/>
        </w:rPr>
        <w:t>Учебные Нормативы по видам спорта: легкая атлетика (кроссовая подготовка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курс</w:t>
            </w:r>
          </w:p>
        </w:tc>
      </w:tr>
      <w:tr>
        <w:trPr>
          <w:trHeight w:val="7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ние гранаты 700 гр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игры: Баскет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пра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\13\14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6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левой рукой 2х18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6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8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мяча с обводкой, попереме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9\2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2 м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-х очковые броски за 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х очковые броски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0</w:t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верх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 мяча двумя руками снизу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ебная игра в кругу 4-6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низ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ача мяча одной рукой сверху из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подачи мяча из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йствия в игре 3х3 и 6х6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33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33"/>
        <w:spacing w:lineRule="auto" w:line="240" w:before="0" w:after="0"/>
        <w:ind w:left="0" w:right="0" w:hanging="0"/>
        <w:rPr/>
      </w:pPr>
      <w:r>
        <w:rPr/>
        <w:t>Элементы гимнастики: Общая Физическая Подготовка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, кол-во р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\20\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азгибание рук в упоре л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коленей  к груди в ви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седания на одной ноге «пистол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нимание ног до 90 гр. В висе на г\стен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\7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\10\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за 30 с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\55\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\60\5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\10\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\5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ращение обруча кол-во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\45\30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я в равновесии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3 до 15 лет)</w:t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29"/>
        <w:gridCol w:w="1125"/>
        <w:gridCol w:w="1193"/>
        <w:gridCol w:w="1152"/>
        <w:gridCol w:w="1112"/>
        <w:gridCol w:w="1193"/>
        <w:gridCol w:w="1210"/>
      </w:tblGrid>
      <w:tr>
        <w:trPr>
          <w:trHeight w:val="2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 м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прыжок в длину с места толчком двумя ногами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ёжа на спине (количество раз в 1 мин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я спортивного снаряда весом 7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м 5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лыжах 3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кросс на 3 км (бег по пересечённой местности)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ТУП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озрастная группа от 16 до 17 лет)</w:t>
      </w:r>
    </w:p>
    <w:tbl>
      <w:tblPr>
        <w:tblW w:w="100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71"/>
        <w:gridCol w:w="1116"/>
        <w:gridCol w:w="1137"/>
        <w:gridCol w:w="1146"/>
        <w:gridCol w:w="1104"/>
        <w:gridCol w:w="1152"/>
        <w:gridCol w:w="1210"/>
      </w:tblGrid>
      <w:tr>
        <w:trPr>
          <w:trHeight w:val="18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00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ский поход с проверкой туристских навыков (протяжённость не менее, км)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в возрастной групп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 на учебный год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 «Рабочей программы»  обсуждены на заседании ЦК  «Физического воспитания»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    «_____» ____________ 20_____г.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 ЦК «Физического воспитания» ____________________________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_(Махаева Полина Анатольев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1134" w:right="113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0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6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1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5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84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cs="Franklin Gothic Medium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51:00Z</dcterms:created>
  <dc:creator>anhen</dc:creator>
  <dc:description/>
  <cp:keywords/>
  <dc:language>en-US</dc:language>
  <cp:lastModifiedBy>Admin</cp:lastModifiedBy>
  <cp:lastPrinted>2018-06-14T10:18:00Z</cp:lastPrinted>
  <dcterms:modified xsi:type="dcterms:W3CDTF">2022-06-24T07:51:00Z</dcterms:modified>
  <cp:revision>13</cp:revision>
  <dc:subject/>
  <dc:title/>
</cp:coreProperties>
</file>