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ОГСЭ.02 «Истор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</w:t>
      </w:r>
      <w:bookmarkStart w:id="0" w:name="_Hlk526778256"/>
      <w:r>
        <w:rPr>
          <w:color w:val="000000"/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bookmarkEnd w:id="0"/>
      <w:r>
        <w:rPr>
          <w:b/>
          <w:color w:val="000000"/>
          <w:sz w:val="28"/>
        </w:rPr>
        <w:t>11.02.15 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2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  <w:color w:val="000000"/>
              </w:rPr>
              <w:t xml:space="preserve">Протокол № </w:t>
            </w:r>
            <w:r>
              <w:rPr>
                <w:bCs/>
                <w:color w:val="000000"/>
                <w:u w:val="single"/>
              </w:rPr>
              <w:t>1</w:t>
            </w:r>
            <w:r>
              <w:rPr>
                <w:bCs/>
                <w:color w:val="000000"/>
              </w:rPr>
              <w:t xml:space="preserve"> от </w:t>
            </w:r>
            <w:r>
              <w:rPr>
                <w:bCs/>
                <w:color w:val="000000"/>
                <w:u w:val="single"/>
              </w:rPr>
              <w:t>31 августа 2022</w:t>
            </w:r>
            <w:r>
              <w:rPr>
                <w:bCs/>
                <w:color w:val="000000"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  Г.В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olor w:val="000000"/>
        </w:rPr>
        <w:t>Рабочая программа учебной дисциплины</w:t>
      </w:r>
      <w:r>
        <w:rPr>
          <w:bCs/>
          <w:color w:val="000000"/>
        </w:rPr>
        <w:t xml:space="preserve"> ОГСЭ.02 </w:t>
      </w:r>
      <w:r>
        <w:rPr>
          <w:color w:val="000000"/>
        </w:rPr>
        <w:t xml:space="preserve">История 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 </w:t>
      </w:r>
    </w:p>
    <w:p>
      <w:pPr>
        <w:pStyle w:val="Style16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</w:rPr>
      </w:pPr>
      <w:r>
        <w:rPr>
          <w:color w:val="000000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color w:val="000000"/>
        </w:rPr>
      </w:pPr>
      <w:r>
        <w:rPr>
          <w:color w:val="000000"/>
        </w:rPr>
        <w:t>Разработчик: Грицай О.П., преподаватель ГБПОУ РО «РКС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цензен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у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Упор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СОДЕРЖАНИЕ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</w:rPr>
      </w:pPr>
      <w:r>
        <w:rPr>
          <w:color w:val="000000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</w:rPr>
      </w:pPr>
      <w:r>
        <w:rPr>
          <w:color w:val="000000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</w:rPr>
      </w:pPr>
      <w:r>
        <w:rPr>
          <w:color w:val="000000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spacing w:lineRule="auto" w:line="256" w:before="0" w:after="160"/>
        <w:textAlignment w:val="baseline"/>
        <w:rPr>
          <w:color w:val="000000"/>
        </w:rPr>
      </w:pPr>
      <w:r>
        <w:rPr>
          <w:color w:val="000000"/>
        </w:rPr>
        <w:t>Контроль и оценка результатов освоения учебной дисциплины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567"/>
        <w:rPr>
          <w:color w:val="000000"/>
        </w:rPr>
      </w:pPr>
      <w:r>
        <w:rPr>
          <w:b/>
          <w:bCs/>
          <w:color w:val="000000"/>
        </w:rPr>
        <w:t>1. ПАСПОРТ РАБОЧЕЙ ПРОГРАММЫ 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60"/>
        <w:ind w:firstLine="567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1.1 Область применения рабочей программы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olor w:val="000000"/>
        </w:rPr>
        <w:t>Рабочая программа учебной дисциплины</w:t>
      </w:r>
      <w:r>
        <w:rPr>
          <w:bCs/>
          <w:color w:val="000000"/>
        </w:rPr>
        <w:t xml:space="preserve"> ОГСЭ.02 </w:t>
      </w:r>
      <w:r>
        <w:rPr>
          <w:color w:val="000000"/>
        </w:rPr>
        <w:t xml:space="preserve">История 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bCs/>
          <w:color w:val="000000"/>
        </w:rPr>
        <w:t>1.2 Место дисциплины в структуре программы подготовки специалистов среднего звена.</w:t>
      </w:r>
      <w:r>
        <w:rPr>
          <w:color w:val="000000"/>
        </w:rPr>
        <w:t> 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</w:rPr>
        <w:t xml:space="preserve">Учебная дисциплина </w:t>
      </w:r>
      <w:r>
        <w:rPr>
          <w:bCs/>
          <w:color w:val="000000"/>
        </w:rPr>
        <w:t xml:space="preserve">ОГСЭ.02 </w:t>
      </w:r>
      <w:r>
        <w:rPr>
          <w:color w:val="000000"/>
        </w:rPr>
        <w:t>История относится общему гуманитарному и социально-экономическому профессиональному циклу, является базовой частью ОПОП по специальности 11.02.15 Инфокоммуникационные сети и системы связи, изучается в 3 семестре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bCs/>
          <w:color w:val="000000"/>
        </w:rPr>
        <w:t>1.3 Цели и задачи дисциплины – требования к результатам освоения дисципли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результате изучения учебной дисциплины «История» </w:t>
        <w:br/>
        <w:t>обучающийся должен: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/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</w:rPr>
      </w:pPr>
      <w:r>
        <w:rPr/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Style16"/>
        <w:spacing w:lineRule="auto" w:line="276" w:before="0" w:after="0"/>
        <w:jc w:val="both"/>
        <w:rPr/>
      </w:pPr>
      <w:r>
        <w:rPr/>
        <w:t>З1. основные направления развития ключевых регионов мира на рубеже XX – XXI веков;</w:t>
      </w:r>
    </w:p>
    <w:p>
      <w:pPr>
        <w:pStyle w:val="Style16"/>
        <w:spacing w:lineRule="auto" w:line="276" w:before="0" w:after="0"/>
        <w:jc w:val="both"/>
        <w:rPr/>
      </w:pPr>
      <w:r>
        <w:rPr/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6"/>
        <w:spacing w:lineRule="auto" w:line="276" w:before="0" w:after="0"/>
        <w:jc w:val="both"/>
        <w:rPr/>
      </w:pPr>
      <w:r>
        <w:rPr/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6"/>
        <w:spacing w:lineRule="auto" w:line="276" w:before="0" w:after="0"/>
        <w:jc w:val="both"/>
        <w:rPr/>
      </w:pPr>
      <w:r>
        <w:rPr/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6"/>
        <w:spacing w:lineRule="auto" w:line="276" w:before="0" w:after="0"/>
        <w:jc w:val="both"/>
        <w:rPr/>
      </w:pPr>
      <w:r>
        <w:rPr/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6"/>
        <w:spacing w:lineRule="auto" w:line="276" w:before="0" w:after="0"/>
        <w:jc w:val="both"/>
        <w:rPr/>
      </w:pPr>
      <w:r>
        <w:rPr/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Дисциплина ОГСЭ 02 «История» способствует формированию общих компетенций (ОК-1- ОК-9) по специальности 11.02.15 Инфокоммуникационные сети и системы связи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ланируемые личностные результаты в ходе реализации образовательной программ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личностных результатов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ЛР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72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524"/>
      </w:tblGrid>
      <w:tr>
        <w:trPr>
          <w:trHeight w:val="46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чеб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color w:val="000000"/>
              </w:rPr>
              <w:t xml:space="preserve">Объем </w:t>
              <w:br/>
              <w:t>часов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ём ОП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язательная аудиторная учебная нагрузка (всего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межуточная аттестация по дисциплине -  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 Тематический план и содержание дисциплины ОГСЭ.02«История»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8239"/>
        <w:gridCol w:w="1134"/>
        <w:gridCol w:w="2268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ОК и ПК, ЛР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Введение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Новейшая история: периодизация, характеристика периода. Политическая карта мира на рубеже ХХ –ХХI веков. Россия на карте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РАЗДЕЛ </w:t>
            </w:r>
            <w:r>
              <w:rPr>
                <w:b/>
                <w:bCs/>
                <w:color w:val="000000"/>
                <w:shd w:fill="FFFFFF" w:val="clear"/>
                <w:lang w:val="en-US"/>
              </w:rPr>
              <w:t>I</w:t>
            </w:r>
            <w:r>
              <w:rPr>
                <w:b/>
                <w:bCs/>
                <w:color w:val="000000"/>
                <w:shd w:fill="FFFFFF" w:val="clear"/>
              </w:rPr>
              <w:t>. НОВЕЙШАЯ ИСТОРИЯ. ПЕРВАЯ ПОЛОВИНА X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2. </w:t>
            </w:r>
            <w:r>
              <w:rPr>
                <w:bCs/>
                <w:color w:val="000000"/>
                <w:shd w:fill="FFFFFF" w:val="clear"/>
              </w:rPr>
              <w:t>Индустриальное общество в начале XX в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  <w:shd w:fill="FFFFFF" w:val="clear"/>
              </w:rPr>
              <w:t>Экономика великих держав в нач. XX века. Вторая промышленная революция.</w:t>
            </w:r>
            <w:r>
              <w:rPr>
                <w:color w:val="000000"/>
              </w:rPr>
              <w:t xml:space="preserve"> Бурный рост городов и городского населения. Концентрация производства и капитала. Антимонопольная (антитрестовская) политика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иление роли государства в экономической жизн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циальный реформизм в начале века. Два пути реализации накопленного экономического потенц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3. </w:t>
            </w:r>
            <w:r>
              <w:rPr>
                <w:bCs/>
                <w:color w:val="000000"/>
                <w:shd w:fill="FFFFFF" w:val="clear"/>
              </w:rPr>
              <w:t>«Новый империализм». Начало борьбы за передел мира. Происхождение Первой мировой войны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вершение территориального раздела мира на сферы влияния между главными колониальными державами   Стремление стран упрочить свои позиции на международной арене или занять новое международно-политическое положение; необходимость в новых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ынках сбыта и источников сырья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4. </w:t>
            </w:r>
            <w:r>
              <w:rPr>
                <w:bCs/>
                <w:color w:val="000000"/>
                <w:shd w:fill="FFFFFF" w:val="clear"/>
              </w:rPr>
              <w:t xml:space="preserve">Первая мировая война и ее последствия 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00" w:after="30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4"/>
                <w:szCs w:val="24"/>
                <w:lang w:val="ru-RU" w:eastAsia="ru-RU"/>
              </w:rPr>
              <w:t>Участники Первой мировой войны. Итоги войны. Участие России в Первой мировой войне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Распад империй: Австро-Венгрии, Германской, Российской, Османской империй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Образование Австрийской республики. Создание Венгерского государства.  Установление Веймарской республики в Германии.  Образование Чехословакии. Создание Югославии. Образование независимой Финляндии. Создание новых государств в Прибал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>
          <w:trHeight w:val="491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5. </w:t>
            </w:r>
            <w:r>
              <w:rPr>
                <w:bCs/>
                <w:color w:val="000000"/>
                <w:shd w:fill="FFFFFF" w:val="clear"/>
              </w:rPr>
              <w:t>Версальско-Вашингтонская система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00" w:after="30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pacing w:val="2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00" w:after="30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4"/>
                <w:szCs w:val="24"/>
                <w:lang w:val="ru-RU" w:eastAsia="ru-RU"/>
              </w:rPr>
              <w:t>Договоры и итоги Версальской системы и Вашингтонской конференции.  Принципы Версальской системы мира. Противоречия Версальск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pacing w:val="2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6. </w:t>
            </w:r>
            <w:r>
              <w:rPr>
                <w:bCs/>
                <w:color w:val="000000"/>
                <w:shd w:fill="FFFFFF" w:val="clear"/>
              </w:rPr>
              <w:t xml:space="preserve">Международные отношения в 1920-е годы. 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деологические между западными странами и Советской Россией</w:t>
            </w:r>
            <w:r>
              <w:rPr>
                <w:color w:val="000000"/>
                <w:shd w:fill="FFFFFF" w:val="clear"/>
              </w:rPr>
              <w:t>.  Попытки коммунистов захватить власть в Финляндии, Германии, Польше, Венгрии, Болгарии.</w:t>
            </w:r>
            <w:r>
              <w:rPr>
                <w:bCs/>
                <w:color w:val="000000"/>
                <w:shd w:fill="FFFFFF" w:val="clear"/>
              </w:rPr>
              <w:t xml:space="preserve"> План восстановления экономики Германии</w:t>
            </w:r>
            <w:r>
              <w:rPr>
                <w:color w:val="000000"/>
                <w:shd w:fill="FFFFFF" w:val="clear"/>
              </w:rPr>
              <w:t>. Ослабление международных противоречий.</w:t>
            </w:r>
            <w:r>
              <w:rPr>
                <w:bCs/>
                <w:color w:val="000000"/>
                <w:shd w:fill="FFFFFF" w:val="clear"/>
              </w:rPr>
              <w:t xml:space="preserve"> Генуэзская конференция и Рапалльский договор. Полоса признания СССР. Деятельность Коминтер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7. </w:t>
            </w:r>
            <w:r>
              <w:rPr>
                <w:bCs/>
                <w:color w:val="000000"/>
                <w:shd w:fill="FFFFFF" w:val="clear"/>
              </w:rPr>
              <w:t>США и страны Европы в  1920-е - 1930-е гг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осстановление национальных экономик. Становление зрелого индустриального общества. Стабилизация международных отношений. Расширение политических прав и свобод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color w:val="000000"/>
              </w:rPr>
              <w:t>Рост влияния социалистических партий.</w:t>
            </w:r>
            <w:r>
              <w:rPr>
                <w:bCs/>
                <w:shd w:fill="FFFFFF" w:val="clear"/>
              </w:rPr>
              <w:t xml:space="preserve"> Германия – кризис Веймар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8. </w:t>
            </w:r>
            <w:r>
              <w:rPr>
                <w:bCs/>
                <w:color w:val="000000"/>
                <w:shd w:fill="FFFFFF" w:val="clear"/>
              </w:rPr>
              <w:t>Мировой экономический кризис 1929—1933 гг. Пути выхода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ичины мирового экономического кризиса. Социально-экономические и политические последствия кризиса. Пути выхода из кризиса. Кейнсианство и монетаризм.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>«Новый курс» Ф. Рузвель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9. </w:t>
            </w:r>
            <w:r>
              <w:rPr>
                <w:bCs/>
                <w:color w:val="000000"/>
                <w:shd w:fill="FFFFFF" w:val="clear"/>
              </w:rPr>
              <w:t>Демократические страны Европы в 1930-е гг. Великобритания, Франция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Великобритания: национальное правительство. Экономическая политика. Внешняя политика Великобритании. Франция в 30-е гг. Политическая неустойчивость. Деятельность правительства Народного фро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0. </w:t>
            </w:r>
            <w:r>
              <w:rPr>
                <w:bCs/>
                <w:color w:val="000000"/>
                <w:shd w:fill="FFFFFF" w:val="clear"/>
              </w:rPr>
              <w:t>Тоталитарные режимы в 1930-е гг. Италия, Германия, Испания. СССР в 1930-е годы. Политические репрессии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рмания. Приход к власти </w:t>
            </w:r>
            <w:r>
              <w:rPr>
                <w:bCs/>
                <w:color w:val="333333"/>
                <w:shd w:fill="FFFFFF" w:val="clear"/>
              </w:rPr>
              <w:t xml:space="preserve">Национал-социалистической немецкой рабочей партии. </w:t>
            </w:r>
            <w:r>
              <w:rPr>
                <w:color w:val="333333"/>
                <w:shd w:fill="FFFFFF" w:val="clear"/>
              </w:rPr>
              <w:t xml:space="preserve">Победа Народного фронта в Испании. Гражданская война. 1936 -1939 гг. Испанский фашизм. </w:t>
            </w:r>
            <w:r>
              <w:rPr>
                <w:bCs/>
                <w:color w:val="000000"/>
                <w:shd w:fill="FFFFFF" w:val="clear"/>
              </w:rPr>
              <w:t>СССР в 1930-е годы. Политические реп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1. </w:t>
            </w:r>
            <w:r>
              <w:rPr>
                <w:bCs/>
                <w:color w:val="000000"/>
                <w:shd w:fill="FFFFFF" w:val="clear"/>
              </w:rPr>
              <w:t>Международные отношения в 1930-е гг. Начало второй мировой войны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</w:rPr>
              <w:t>Вступление СССР в Лигу наций. Аншлюс Австрии. Мюнхенский сговор. Советско-германские договоры.</w:t>
            </w:r>
            <w:r>
              <w:rPr>
                <w:bCs/>
                <w:color w:val="000000"/>
              </w:rPr>
              <w:t xml:space="preserve"> Нападение Германии на Польшу. Война в Европе. Расширение сферы влияния СССР: Эстония, Латвия, Литва, Карельский перешеек, Бессарабия, Западная Украина, Белор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2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Великая Отечественная война Советского Союза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адение Германии на СССР. Битва за Москву. Сталинградская битва. Курская битва. Операция «Багратион». Операции СССР по освобождению стран Восточ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3. </w:t>
            </w:r>
            <w:r>
              <w:rPr>
                <w:bCs/>
                <w:color w:val="000000"/>
                <w:shd w:fill="FFFFFF" w:val="clear"/>
              </w:rPr>
              <w:t>Антифашистская коалиция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Создание антифашистской коалиции. Ленд-лиз. Тегеранская, Ялтинская и Потсдамская конференции и их значение.</w:t>
            </w:r>
            <w:r>
              <w:rPr>
                <w:bCs/>
                <w:color w:val="000000"/>
              </w:rPr>
              <w:t xml:space="preserve"> Создание ООН. Новый раздел мира. Начало конфликтов между СССР и странами Зап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РАЗДЕЛ II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ВТОРАЯ ПОЛОВИНА XX - НАЧАЛО XXI в</w:t>
            </w:r>
            <w:r>
              <w:rPr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 2.1. Послевоенное мирное урегулирование. Начало «холодной войны»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лодная война (сущность, причины). Раскол Европы. Отношения Запад – Восток. Доктрина Трумэна и план Марш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 2.2. «Холодная война». Военно-политические блоки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ктрина Брежнева. Создание системы союзов и военных блоков. Военный конфликты. Разрядка международной напряженности: от конфронтации к соперничеству и партнерству. Хельсинский заключительный акт. Договоры ОСВ-1, ОСВ-2, ПР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 xml:space="preserve">Тема 2.3. </w:t>
            </w:r>
            <w:r>
              <w:rPr>
                <w:bCs/>
                <w:color w:val="000000"/>
              </w:rPr>
              <w:t>Завершение эпохи индустриального общества. 1945-1970 гг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3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 xml:space="preserve">Кейнсианство и экономический рост. </w:t>
            </w:r>
            <w:r>
              <w:rPr>
                <w:color w:val="333333"/>
              </w:rPr>
              <w:t>Развитие общества потребления. Рост урбанизации, рост доли сферы услуг, научно-техническая революция (НТР).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 xml:space="preserve">Тема 2.4. </w:t>
            </w:r>
            <w:r>
              <w:rPr>
                <w:color w:val="000000"/>
              </w:rPr>
              <w:t>Третья промышленно-технологическая революция. Становление постиндустриального общества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0" w:after="150"/>
              <w:outlineLvl w:val="2"/>
              <w:rPr/>
            </w:pPr>
            <w:r>
              <w:rPr>
                <w:bCs/>
                <w:color w:val="000000"/>
                <w:shd w:fill="FFFFFF" w:val="clear"/>
              </w:rPr>
              <w:t xml:space="preserve">Становление постиндустриального общества.  </w:t>
            </w:r>
            <w:r>
              <w:rPr>
                <w:color w:val="000000"/>
                <w:shd w:fill="FFFFFF" w:val="clear"/>
              </w:rPr>
              <w:t xml:space="preserve">Содержание технологических революций: микропроцессоры, оцифровывание информации, программирование, расшифровка генетической информации. Передовые отрасли: информационные технологии, микроэлектроника, биотехнологии, генная инженер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Тема 2.5. </w:t>
            </w:r>
            <w:r>
              <w:rPr>
                <w:bCs/>
                <w:color w:val="000000"/>
              </w:rPr>
              <w:t>Перестройка в СССР.  Социально-экономическое развитие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30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пытка реформирования плановой экономики. Политика «ускорения». Переход к рыночной экономике. Социальные пробле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>
          <w:trHeight w:val="31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>
          <w:trHeight w:val="352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 2.6.</w:t>
            </w:r>
            <w:r>
              <w:rPr>
                <w:bCs/>
                <w:color w:val="000000"/>
              </w:rPr>
              <w:t xml:space="preserve"> Новое политическое мышление. Окончание «холодной войны»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300" w:after="0"/>
              <w:rPr>
                <w:color w:val="000000"/>
                <w:shd w:fill="FFFFFF" w:val="clear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300" w:after="0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Кризис мировой системы социализма. Отказ от конфронтации. «Бархатные» революции в странах Восточной Европы. Объединение Германии. Распад социалистического лагеря. Вывод советских войск из Афганистана. Завершение «холодной» войны: итоги и уро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Тема 2.7. Преобразования и революции в странах Центральной и Восточной Европы во второй половине XX — начале XXI в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Политическая карта мира и место на ней стран Западной и Северной Европы.</w:t>
            </w:r>
          </w:p>
          <w:p>
            <w:pPr>
              <w:pStyle w:val="Normal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Политическая карта мира и место на ней стран Восточной Европ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кономика, социальная жизнь, политическое устройство. Проблемы региона и пути их решения. Внешнеполитические связи. Интеграционные процессы, их цель и формы. Отношения с Росс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Тема 2.8. Распад Советского Союза. Политический кризис в РФ 1993 года. Формирование новых органов власти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посылки системного кризиса. Перестройка в СССР (1985-1991гг): причины и последствия. Характеристика основных периодов перестройки. «Парад суверенитетов». События августовского путча. Подписание Беловежских соглашений и образование С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Тема 2.9. Новая Россия. Социально-экономическое и политическое развитие в 1990-е годы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дикальные перемены в экономике и социальной структуре российской общества. Шоковая терапия: либерализация цен, приватизация. Падение жизненного уровня населения. Финансовый кризис 1998 г. Падение авторитета власти. Отставка Ельцина Б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 2.10. Внешнеполитические отношения России в 2000- е годы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  <w:shd w:fill="FFFFFF" w:val="clear"/>
              </w:rPr>
            </w:pPr>
            <w:r>
              <w:rPr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Определение Россией международных приоритетов и начало их последовательного отстаивания. Борьба за реализацию концепции многополярного мира. </w:t>
            </w:r>
            <w:r>
              <w:rPr>
                <w:color w:val="000000"/>
              </w:rPr>
              <w:t>Назначение ООН, НАТО, ЕС и др. организаций и основные направления их деятельности. 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  <w:shd w:fill="FFFFFF" w:val="clear"/>
              </w:rPr>
            </w:pPr>
            <w:r>
              <w:rPr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межуточная аттестация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Диф.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СЕГО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3. УСЛОВИЯ РЕАЛИЗАЦИИ РАБОЧЕЙ ПРОГРАММЫ</w:t>
      </w:r>
    </w:p>
    <w:p>
      <w:pPr>
        <w:pStyle w:val="Style16"/>
        <w:spacing w:before="0" w:after="0"/>
        <w:ind w:hanging="426"/>
        <w:jc w:val="center"/>
        <w:rPr/>
      </w:pPr>
      <w:r>
        <w:rPr>
          <w:b/>
          <w:bCs/>
          <w:color w:val="000000"/>
        </w:rPr>
        <w:t xml:space="preserve">УЧЕБНОЙ </w:t>
      </w:r>
      <w:r>
        <w:rPr>
          <w:b/>
          <w:bCs/>
        </w:rPr>
        <w:t>ДИСЦИПЛИНЫ ОГСЭ 02 «История»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Для реализации программы учебной дисциплины ОГСЭ 02 </w:t>
      </w:r>
      <w:r>
        <w:rPr/>
        <w:t>«История» имеется в наличии:</w:t>
      </w:r>
    </w:p>
    <w:p>
      <w:pPr>
        <w:pStyle w:val="Style16"/>
        <w:numPr>
          <w:ilvl w:val="0"/>
          <w:numId w:val="4"/>
        </w:numPr>
        <w:spacing w:before="0" w:after="0"/>
        <w:ind w:left="1069" w:hanging="360"/>
        <w:textAlignment w:val="baseline"/>
        <w:rPr>
          <w:color w:val="000000"/>
        </w:rPr>
      </w:pPr>
      <w:r>
        <w:rPr>
          <w:color w:val="000000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16"/>
        <w:spacing w:before="0" w:after="0"/>
        <w:ind w:left="1069" w:hanging="0"/>
        <w:jc w:val="both"/>
        <w:textAlignment w:val="baseline"/>
        <w:rPr>
          <w:color w:val="000000"/>
        </w:rPr>
      </w:pPr>
      <w:r>
        <w:rPr>
          <w:color w:val="000000"/>
        </w:rPr>
        <w:t>-</w:t>
      </w:r>
    </w:p>
    <w:p>
      <w:pPr>
        <w:pStyle w:val="Style16"/>
        <w:numPr>
          <w:ilvl w:val="0"/>
          <w:numId w:val="7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/>
      </w:pPr>
      <w:r>
        <w:rPr>
          <w:color w:val="000000"/>
        </w:rPr>
        <w:t>ПК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/>
      </w:pPr>
      <w:r>
        <w:rPr>
          <w:color w:val="000000"/>
        </w:rPr>
        <w:t>мультимедийный проектор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</w:rPr>
      </w:pPr>
      <w:r>
        <w:rPr>
          <w:color w:val="000000"/>
        </w:rPr>
        <w:t>экран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/>
      </w:pPr>
      <w:r>
        <w:rPr>
          <w:color w:val="000000"/>
        </w:rPr>
        <w:t>электронные карты, презентации, видеофильмы.</w:t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3.2. Информационное обеспечение обуч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Основные источники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 - 368 с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3"/>
        </w:numPr>
        <w:ind w:left="720" w:right="48" w:hanging="360"/>
        <w:rPr/>
      </w:pPr>
      <w:r>
        <w:rPr>
          <w:color w:val="000000"/>
        </w:rPr>
        <w:t>Загладин Н.В История России и мира в ХХ- начале ХХI века.11 класс / Н.В. Загладин, Н.А. Симония. - 8-е изд. М.: ООО «ТИД Русское слово- РС», 2019. - 480 с.</w:t>
      </w:r>
    </w:p>
    <w:p>
      <w:pPr>
        <w:pStyle w:val="Normal"/>
        <w:numPr>
          <w:ilvl w:val="0"/>
          <w:numId w:val="3"/>
        </w:numPr>
        <w:ind w:left="720" w:right="34" w:hanging="360"/>
        <w:jc w:val="both"/>
        <w:rPr>
          <w:color w:val="000000"/>
        </w:rPr>
      </w:pPr>
      <w:r>
        <w:rPr>
          <w:color w:val="000000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</w:rPr>
      </w:pPr>
      <w:r>
        <w:rPr>
          <w:color w:val="000000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Интернет-ресурсы: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нтернет-источники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1.www.hist.mgu. – Библиотека исторического факультета МГУ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2. </w:t>
      </w:r>
      <w:hyperlink r:id="rId6">
        <w:r>
          <w:rPr>
            <w:rStyle w:val="InternetLink"/>
            <w:color w:val="0066FF"/>
          </w:rPr>
          <w:t>www.bibliotekar.ru</w:t>
        </w:r>
      </w:hyperlink>
      <w:r>
        <w:rPr>
          <w:color w:val="000000"/>
        </w:rPr>
        <w:t> – Библиотекарь.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3. </w:t>
      </w:r>
      <w:hyperlink r:id="rId7">
        <w:r>
          <w:rPr>
            <w:rStyle w:val="InternetLink"/>
            <w:color w:val="0066FF"/>
          </w:rPr>
          <w:t>http://ru.wikipedia.org</w:t>
        </w:r>
      </w:hyperlink>
      <w:r>
        <w:rPr>
          <w:color w:val="000000"/>
        </w:rPr>
        <w:t> – Википедия: свободная энциклопедия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</w:rPr>
        <w:t>4. </w:t>
      </w:r>
      <w:hyperlink r:id="rId8">
        <w:r>
          <w:rPr>
            <w:rStyle w:val="InternetLink"/>
            <w:color w:val="0066FF"/>
          </w:rPr>
          <w:t>www.history.tom.ru</w:t>
        </w:r>
      </w:hyperlink>
      <w:r>
        <w:rPr>
          <w:color w:val="000000"/>
        </w:rPr>
        <w:t> – История России от князей до Президен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www.krugosvet.ru - Онлайн-энциклопедия «Кругосвет».</w:t>
      </w:r>
    </w:p>
    <w:p>
      <w:pPr>
        <w:pStyle w:val="Style16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b/>
          <w:bCs/>
          <w:smallCaps/>
          <w:color w:val="000000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Контроль и оценка</w:t>
      </w:r>
      <w:r>
        <w:rPr>
          <w:color w:val="000000"/>
        </w:rPr>
        <w:t xml:space="preserve"> результатов освоения учебной дисциплины ОГСЭ 02 «История»</w:t>
      </w:r>
      <w:r>
        <w:rPr>
          <w:color w:val="FF0000"/>
        </w:rPr>
        <w:t xml:space="preserve"> </w:t>
      </w:r>
      <w:r>
        <w:rPr>
          <w:color w:val="000000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"/>
        <w:gridCol w:w="3119"/>
        <w:gridCol w:w="2"/>
        <w:gridCol w:w="3970"/>
        <w:gridCol w:w="5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>
          <w:trHeight w:val="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планирова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left="36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.ориентироваться в современ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ономической, политической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ультурной ситуации в России                    мир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основные процесс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 xml:space="preserve">4. о роли науки, культуры и религии в сохранении и </w:t>
            </w:r>
            <w:r>
              <w:rPr>
                <w:color w:val="000000"/>
              </w:rPr>
              <w:t>заниматьс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амообразованием, осознанно </w:t>
            </w:r>
            <w:r>
              <w:rPr>
                <w:bCs/>
                <w:color w:val="000000"/>
              </w:rPr>
              <w:t>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.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Исторический дикт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5 вопросов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Пояснение.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Любеческий съезд кня</w:t>
              <w:softHyphen/>
              <w:t>зей 1097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оходы князя Свя</w:t>
              <w:softHyphen/>
              <w:t>то</w:t>
              <w:softHyphen/>
              <w:t>сла</w:t>
              <w:softHyphen/>
              <w:t>ва в Ду</w:t>
              <w:softHyphen/>
              <w:t>най</w:t>
              <w:softHyphen/>
              <w:t>скую Бол</w:t>
              <w:softHyphen/>
              <w:t>га</w:t>
              <w:softHyphen/>
              <w:t>рию — 967-72 г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инятие «Русской правды» — 1038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восстание древ</w:t>
              <w:softHyphen/>
              <w:t>лян и ги</w:t>
              <w:softHyphen/>
              <w:t>бель князя Игоря — 945 г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4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4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5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2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2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1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11-15 правильных ответов – оценка «5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11 правильных ответов – оценка «4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7 правильных ответов – оценка «3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0 вопросо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готовка и защита рефера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: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новизна текста - макс. - 6 баллов;                                                   2)степень раскрытия сущности проблемы - макс. - 6 баллов;           3)обоснованность выбора источников -макс. - 2 балла;                               4)соблюдение требований к оформлению - макс. - 5 баллов;                     5)грамотность- макс. - 3 балла;                                                                6)</w:t>
            </w:r>
            <w:r>
              <w:rPr>
                <w:color w:val="000000"/>
              </w:rPr>
              <w:t>защита реферата - макс. - 3 бал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Творческая работа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>шение,                    7)выводы - макс. 2 балла;    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Р 2 </w:t>
            </w: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Р 3 </w:t>
            </w: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Р 5 </w:t>
            </w: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Р 6 </w:t>
            </w:r>
            <w:r>
              <w:rPr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нность гражданской позиции; участие в волонтерском движен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мировоззренческих установок на готовность молодых людей к работе на благо Отечества;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tabs>
          <w:tab w:val="clear" w:pos="708"/>
          <w:tab w:val="left" w:pos="42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9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infourok.ru/go.html?href=http%3A%2F%2Fwww.bibliotekar.ru" TargetMode="External"/><Relationship Id="rId7" Type="http://schemas.openxmlformats.org/officeDocument/2006/relationships/hyperlink" Target="https://infourok.ru/go.html?href=http%3A%2F%2Fru.wikipedia.org" TargetMode="External"/><Relationship Id="rId8" Type="http://schemas.openxmlformats.org/officeDocument/2006/relationships/hyperlink" Target="https://infourok.ru/go.html?href=http%3A%2F%2Fwww.history.tom.ru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0:36:00Z</dcterms:created>
  <dc:creator>Упорова</dc:creator>
  <dc:description/>
  <cp:keywords/>
  <dc:language>en-US</dc:language>
  <cp:lastModifiedBy>Admin</cp:lastModifiedBy>
  <cp:lastPrinted>2008-12-19T07:05:00Z</cp:lastPrinted>
  <dcterms:modified xsi:type="dcterms:W3CDTF">2022-06-27T05:49:00Z</dcterms:modified>
  <cp:revision>32</cp:revision>
  <dc:subject/>
  <dc:title>ФЕДЕРАЛЬНОЕ АГЕНТСТВО СВЯЗИ</dc:title>
</cp:coreProperties>
</file>