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СУДАРСТВЕННОЕ БЮДЖЕТНОЕ ПРОФЕССИОНАЛЬНОЕ              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eastAsia="ru-RU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16"/>
        <w:pageBreakBefore w:val="false"/>
        <w:spacing w:lineRule="auto" w:line="360" w:before="0" w:after="0"/>
        <w:rPr>
          <w:rFonts w:ascii="Times New Roman" w:hAnsi="Times New Roman" w:eastAsia="Times New Roman" w:cs="Times New Roman"/>
          <w:caps w:val="false"/>
          <w:smallCaps w:val="false"/>
          <w:lang w:eastAsia="ar-SA"/>
        </w:rPr>
      </w:pPr>
      <w:r>
        <w:rPr>
          <w:rFonts w:eastAsia="Times New Roman" w:cs="Times New Roman" w:ascii="Times New Roman" w:hAnsi="Times New Roman"/>
          <w:caps w:val="false"/>
          <w:smallCaps w:val="false"/>
          <w:lang w:eastAsia="ar-SA"/>
        </w:rPr>
        <w:t>ОП.13 «Правовое обеспечение профессиональной деятельн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sz w:val="28"/>
        </w:rPr>
        <w:t>11.02.15 «Инфокоммуникационные сети и системы связи»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uppressAutoHyphens w:val="false"/>
        <w:ind w:firstLine="360"/>
        <w:jc w:val="center"/>
        <w:rPr/>
      </w:pPr>
      <w:r>
        <w:rPr>
          <w:sz w:val="28"/>
          <w:szCs w:val="28"/>
        </w:rPr>
        <w:t xml:space="preserve">2022 г. </w:t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>«Общественные науки»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 от 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>___________________  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>
                <w:bCs/>
              </w:rPr>
            </w:pPr>
            <w:r>
              <w:rPr>
                <w:bCs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               </w:t>
            </w:r>
            <w:r>
              <w:rPr>
                <w:bCs/>
                <w:u w:val="single"/>
              </w:rPr>
              <w:t xml:space="preserve"> </w:t>
            </w:r>
            <w:r>
              <w:rPr>
                <w:bCs/>
                <w:u w:val="single"/>
              </w:rPr>
              <w:t>«31»     августа     2022</w:t>
            </w:r>
            <w:r>
              <w:rPr>
                <w:bCs/>
              </w:rPr>
              <w:t xml:space="preserve">  г.</w:t>
            </w:r>
          </w:p>
        </w:tc>
      </w:tr>
    </w:tbl>
    <w:p>
      <w:pPr>
        <w:pStyle w:val="Normal"/>
        <w:snapToGrid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0"/>
        <w:ind w:firstLine="708"/>
        <w:jc w:val="both"/>
        <w:rPr/>
      </w:pPr>
      <w:r>
        <w:rPr/>
        <w:t>Рабочая программа вариативной учебной дисциплины ОП.13 «Правовое обеспечение профессиональной деятельности» разработана для специальности 11.02.15 Инфокоммуникационные сети и системы связи, утвержденного приказом Министерства образования и науки Российской Федерации Приказ Минобрнауки России от 28.07.2014 N 811 (ред. от 21.10.2019) "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 (Зарегистрировано в Минюсте России 19.08.2014 N 33637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0"/>
        <w:ind w:firstLine="708"/>
        <w:jc w:val="both"/>
        <w:rPr/>
      </w:pPr>
      <w:r>
        <w:rPr/>
        <w:t>Вариативная дисциплина ОП.13 «Правовое обеспечение профессиональной деятельности» профессиональной деятельности по специальности 11.02.15 Инфокоммуникационные сети и системы связи утверждена на метод совете протокол № 1 от 31 августа 2022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snapToGrid w:val="false"/>
        <w:spacing w:lineRule="auto" w:line="360"/>
        <w:ind w:firstLine="851"/>
        <w:jc w:val="both"/>
        <w:rPr/>
      </w:pPr>
      <w:r>
        <w:rPr/>
      </w:r>
    </w:p>
    <w:p>
      <w:pPr>
        <w:pStyle w:val="Normal"/>
        <w:snapToGrid w:val="false"/>
        <w:spacing w:lineRule="auto" w:line="360"/>
        <w:jc w:val="both"/>
        <w:rPr/>
      </w:pPr>
      <w:r>
        <w:rPr/>
      </w:r>
    </w:p>
    <w:p>
      <w:pPr>
        <w:pStyle w:val="Normal"/>
        <w:snapToGrid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Куракова Г.В – к.п.н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порова Л.В. – к.п.н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ind w:firstLine="709"/>
        <w:jc w:val="both"/>
        <w:rPr/>
      </w:pPr>
      <w:r>
        <w:rPr>
          <w:color w:val="000000"/>
        </w:rPr>
        <w:t>Иванова Н.В.</w:t>
      </w:r>
      <w:r>
        <w:rPr/>
        <w:t xml:space="preserve"> – преподаватель </w:t>
      </w:r>
      <w:r>
        <w:rPr>
          <w:color w:val="000000"/>
        </w:rPr>
        <w:t xml:space="preserve">высшей категории </w:t>
      </w:r>
      <w:r>
        <w:rPr>
          <w:color w:val="202124"/>
          <w:shd w:fill="FFFFFF" w:val="clear"/>
        </w:rPr>
        <w:t>Федерального государственного бюджетного образовательного учреждения высшего образования «</w:t>
      </w:r>
      <w:r>
        <w:rPr>
          <w:bCs/>
          <w:color w:val="202124"/>
          <w:shd w:fill="FFFFFF" w:val="clear"/>
        </w:rPr>
        <w:t>Ростовский государственный университет путей сообщения</w:t>
      </w:r>
      <w:r>
        <w:rPr>
          <w:color w:val="202124"/>
          <w:shd w:fill="FFFFFF" w:val="clear"/>
        </w:rPr>
        <w:t>»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/>
      </w:pPr>
      <w:r>
        <w:rPr/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0480</wp:posOffset>
                </wp:positionH>
                <wp:positionV relativeFrom="paragraph">
                  <wp:posOffset>4766310</wp:posOffset>
                </wp:positionV>
                <wp:extent cx="889000" cy="406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2.4pt;margin-top:375.3pt;width:69.95pt;height:3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</w:r>
    </w:p>
    <w:p>
      <w:pPr>
        <w:pStyle w:val="Heading1"/>
        <w:suppressAutoHyphens w:val="false"/>
        <w:snapToGrid w:val="false"/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/>
      </w:pPr>
      <w:r>
        <w:rPr/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/>
      </w:pPr>
      <w:r>
        <w:rPr/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/>
      </w:pPr>
      <w:r>
        <w:rPr/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/>
      </w:pPr>
      <w:r>
        <w:rPr/>
        <w:t>Контроль и оценка результатов освоения учебной дисциплины…………</w:t>
      </w:r>
    </w:p>
    <w:p>
      <w:pPr>
        <w:pStyle w:val="Heading1"/>
        <w:suppressAutoHyphens w:val="false"/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false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</w:rPr>
        <w:t>ПАСПОРТ РАБОЧЕЙ ПРОГРАММЫ УЧЕБНОЙ ДИСЦИПЛИНЫ ОП.13 «Правовое обеспечение 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numPr>
          <w:ilvl w:val="1"/>
          <w:numId w:val="20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0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ласть применения рабочей программы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/>
      </w:pPr>
      <w:r>
        <w:rPr/>
        <w:t xml:space="preserve">Рабочая программа вариативной учебной дисциплины ОП.13 «Правовое обеспечение профессиональной деятельности» является частью программы подготовки специалистов среднего звена по специальности 11.02.15 «Инфокоммуникационные сети и системы связи» разработана на основе ФГОС СПО. 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/>
      </w:pPr>
      <w:r>
        <w:rPr/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 от 31 августа 2022 г., в рамках, установленных ФГОС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(заочной) </w:t>
      </w:r>
      <w:r>
        <w:rPr/>
        <w:t>формы обучения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/>
      </w:pPr>
      <w:r>
        <w:rPr/>
      </w:r>
    </w:p>
    <w:p>
      <w:pPr>
        <w:pStyle w:val="Style20"/>
        <w:numPr>
          <w:ilvl w:val="1"/>
          <w:numId w:val="20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709" w:right="0" w:hanging="709"/>
        <w:contextualSpacing/>
        <w:jc w:val="both"/>
        <w:rPr/>
      </w:pPr>
      <w:r>
        <w:rPr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 ОП.13 «Правовое обеспечение профессиональной деятельности» относится к общепрофессиональному циклу, является вариативной учебной дисциплиной, изучается в 3 семестре.</w:t>
      </w:r>
    </w:p>
    <w:p>
      <w:pPr>
        <w:pStyle w:val="Style20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0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1"/>
          <w:numId w:val="20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709" w:right="0" w:hanging="709"/>
        <w:contextualSpacing/>
        <w:jc w:val="both"/>
        <w:rPr/>
      </w:pPr>
      <w:r>
        <w:rPr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вариативной (частично вариативной) учебной дисциплины ОП.13 «Правовое обеспечение профессиональной деятельности» обучающийся должен:</w:t>
      </w:r>
    </w:p>
    <w:p>
      <w:pPr>
        <w:pStyle w:val="Heading4"/>
        <w:spacing w:before="0" w:after="6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: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защищать свои права в соответствии с гражданским, гражданско-процессуальным и трудовым законодательство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 </w:t>
      </w:r>
      <w:r>
        <w:rPr/>
        <w:t>применять нормы гражданского, гражданско-правового и трудового пра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 </w:t>
      </w:r>
      <w:r>
        <w:rPr/>
        <w:t>применять знания по дисциплине для процесса освоения основной профессиональной программы по специа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использовать эффективные технологии поиска информации, в т. ч. в глобальной сети </w:t>
      </w:r>
      <w:r>
        <w:rPr>
          <w:lang w:val="en-US"/>
        </w:rPr>
        <w:t>Internet</w:t>
      </w:r>
    </w:p>
    <w:p>
      <w:pPr>
        <w:pStyle w:val="31"/>
        <w:ind w:firstLine="709"/>
        <w:rPr/>
      </w:pPr>
      <w:r>
        <w:rPr>
          <w:b/>
          <w:i/>
          <w:sz w:val="24"/>
          <w:szCs w:val="24"/>
        </w:rPr>
        <w:t>знать</w:t>
      </w:r>
      <w:r>
        <w:rPr>
          <w:i/>
          <w:sz w:val="24"/>
          <w:szCs w:val="24"/>
        </w:rPr>
        <w:t>:</w:t>
      </w:r>
      <w:r>
        <w:rPr>
          <w:i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134" w:leader="none"/>
        </w:tabs>
        <w:suppressAutoHyphens w:val="false"/>
        <w:autoSpaceDE w:val="false"/>
        <w:ind w:left="720" w:hanging="11"/>
        <w:jc w:val="both"/>
        <w:rPr/>
      </w:pPr>
      <w:r>
        <w:rPr/>
        <w:t>законодательные и иные нормативно-правовые акты, регулирующие правоотношения в процесс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 </w:t>
      </w:r>
      <w:r>
        <w:rPr/>
        <w:t>права и обязанности в сфер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о роли и месте дисциплины в системе профессион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ризнаки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иды субъектов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иды и формы собственности по российскому законодательств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и признаки юридического ли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рядок создания и прекращения деятельности юридических лиц, способ реорганизации и банкротства юридических лиц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виды экономических споров, претензионный (досудебный) порядок рассмотрения споров, сроки исковой дав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основные виды источников трудового права, понятие занятости, понятие безработного, права и обязанности безработного и трудоустраиваемого гражданин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 xml:space="preserve">понятие трудового договора, перечень документов, предъявляемых при поступлении на работу, основания прекращения трудового договора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рабочего времени, его виды, понятие времени отдыха, виды отпусков и порядок их предостав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трудовой дисциплины, дисциплинарной ответственности, ее виды, понятие материальной ответственности ее вид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понятие трудового спора, виды трудовых споров, порядок разрешения их, виды социальной помощ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/>
        <w:t>субъекты административного права, виды и порядок наложения административных взыска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ладеть общими компетенциями:</w:t>
      </w:r>
    </w:p>
    <w:p>
      <w:pPr>
        <w:pStyle w:val="Style81"/>
        <w:widowControl/>
        <w:numPr>
          <w:ilvl w:val="0"/>
          <w:numId w:val="10"/>
        </w:numPr>
        <w:tabs>
          <w:tab w:val="clear" w:pos="709"/>
          <w:tab w:val="left" w:pos="142" w:leader="none"/>
        </w:tabs>
        <w:spacing w:lineRule="auto" w:line="240"/>
        <w:jc w:val="left"/>
        <w:rPr/>
      </w:pPr>
      <w:r>
        <w:rPr>
          <w:rStyle w:val="FontStyle47"/>
          <w:sz w:val="24"/>
          <w:szCs w:val="24"/>
          <w:lang w:eastAsia="en-US"/>
        </w:rPr>
        <w:t>ОК.1. - понимать сущность и социальную значимость своей будущей профессии, проявлять к ней устойчивый интерес;</w:t>
      </w:r>
    </w:p>
    <w:p>
      <w:pPr>
        <w:pStyle w:val="Style81"/>
        <w:widowControl/>
        <w:numPr>
          <w:ilvl w:val="0"/>
          <w:numId w:val="10"/>
        </w:numPr>
        <w:tabs>
          <w:tab w:val="clear" w:pos="709"/>
          <w:tab w:val="left" w:pos="142" w:leader="none"/>
        </w:tabs>
        <w:spacing w:lineRule="auto" w:line="240"/>
        <w:jc w:val="left"/>
        <w:rPr/>
      </w:pPr>
      <w:r>
        <w:rPr>
          <w:rStyle w:val="FontStyle47"/>
          <w:sz w:val="24"/>
          <w:szCs w:val="24"/>
        </w:rPr>
        <w:t>ОК.6. - работать в коллективе и команде, эффективно общаться с коллегами, руководством, потребителями;</w:t>
      </w:r>
    </w:p>
    <w:p>
      <w:pPr>
        <w:pStyle w:val="Style81"/>
        <w:widowControl/>
        <w:numPr>
          <w:ilvl w:val="0"/>
          <w:numId w:val="10"/>
        </w:numPr>
        <w:tabs>
          <w:tab w:val="clear" w:pos="709"/>
          <w:tab w:val="left" w:pos="142" w:leader="none"/>
        </w:tabs>
        <w:spacing w:lineRule="auto" w:line="240"/>
        <w:jc w:val="left"/>
        <w:rPr/>
      </w:pPr>
      <w:r>
        <w:rPr>
          <w:rStyle w:val="FontStyle47"/>
          <w:sz w:val="24"/>
          <w:szCs w:val="24"/>
        </w:rPr>
        <w:t>ОК.7. - брать на себя ответственность за работу членов команды (подчиненных), результат выполнения заданий;</w:t>
      </w:r>
    </w:p>
    <w:p>
      <w:pPr>
        <w:pStyle w:val="Style81"/>
        <w:widowControl/>
        <w:tabs>
          <w:tab w:val="clear" w:pos="709"/>
          <w:tab w:val="left" w:pos="142" w:leader="none"/>
        </w:tabs>
        <w:spacing w:lineRule="auto" w:line="240"/>
        <w:ind w:left="600" w:right="77" w:hanging="0"/>
        <w:jc w:val="left"/>
        <w:rPr/>
      </w:pPr>
      <w:r>
        <w:rPr>
          <w:b/>
          <w:color w:val="000000"/>
        </w:rPr>
        <w:t>Владеть профессиональными компетенциями:</w:t>
      </w:r>
    </w:p>
    <w:p>
      <w:pPr>
        <w:pStyle w:val="Normal"/>
        <w:numPr>
          <w:ilvl w:val="0"/>
          <w:numId w:val="14"/>
        </w:numPr>
        <w:suppressAutoHyphens w:val="false"/>
        <w:rPr/>
      </w:pPr>
      <w:r>
        <w:rPr>
          <w:lang w:eastAsia="ru-RU"/>
        </w:rPr>
        <w:t>ПК 2.4. Реализовывать методы и технологии защиты информации в базах данных. </w:t>
      </w:r>
    </w:p>
    <w:p>
      <w:pPr>
        <w:pStyle w:val="Normal"/>
        <w:numPr>
          <w:ilvl w:val="0"/>
          <w:numId w:val="14"/>
        </w:numPr>
        <w:suppressAutoHyphens w:val="false"/>
        <w:spacing w:before="3" w:after="0"/>
        <w:rPr>
          <w:lang w:eastAsia="ru-RU"/>
        </w:rPr>
      </w:pPr>
      <w:r>
        <w:rPr>
          <w:lang w:eastAsia="ru-RU"/>
        </w:rPr>
        <w:t>ПК 3.6. Разрабатывать технологическую документацию.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Планируемые личностные результаты в ходе реализации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ЛР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сознающий себя гражданином и защитником великой стран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знающий важность соблюдения норм законодательства и внутренней документации в отношении использования и сохранности конфиденциальной и инсайдерской информации, полученной в результате исполнения своих должностных обязанност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яющий требования действующего законодательства, правил и положений внутренней документации Компании в полном объеме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/>
      </w:pPr>
      <w:r>
        <w:rPr/>
      </w:r>
      <w:r>
        <w:br w:type="page"/>
      </w:r>
    </w:p>
    <w:p>
      <w:pPr>
        <w:pStyle w:val="Style20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ТРУКТУРА И СОДЕРЖАНИЕ УЧЕБНОЙ ДИСЦИПЛИНЫ</w:t>
      </w:r>
    </w:p>
    <w:p>
      <w:pPr>
        <w:pStyle w:val="Style20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98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 ОП.13 «Правовое обеспечение 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/>
      </w:pPr>
      <w:r>
        <w:rPr/>
        <w:tab/>
        <w:tab/>
        <w:tab/>
      </w:r>
    </w:p>
    <w:tbl>
      <w:tblPr>
        <w:tblW w:w="15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0156"/>
        <w:gridCol w:w="933"/>
        <w:gridCol w:w="2062"/>
      </w:tblGrid>
      <w:tr>
        <w:trPr>
          <w:tblHeader w:val="true"/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 и ЛР</w:t>
            </w:r>
          </w:p>
        </w:tc>
      </w:tr>
      <w:tr>
        <w:trPr>
          <w:tblHeader w:val="true"/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1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Правовое регулирование производственных отнош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Содержание дисциплины ее предмет и задач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Значение дисциплины для подготовки специалистов многоканальной телекоммуникационной систем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1.1 Понятие хозяйственной деятельности предприятия, его хозяйственные правоотношения, их характеристика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Правовое регулирование деятельности в  сфере связ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нятие № 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аконодательство в области  связ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Отрасли права, регулирующие хозяйственнее отношения в РФ, их источники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</w:rPr>
            </w:pPr>
            <w:r>
              <w:rPr>
                <w:bCs/>
              </w:rPr>
              <w:t>Международно-правовое регулирование деятельности</w:t>
            </w:r>
            <w:r>
              <w:rPr>
                <w:i/>
              </w:rPr>
              <w:t xml:space="preserve"> </w:t>
            </w:r>
            <w:r>
              <w:rPr>
                <w:bCs/>
              </w:rPr>
              <w:t>в сфере связи.</w:t>
            </w:r>
          </w:p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1390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1.2 Правовое положение субъектов предпринимательской деятельности.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и признаки субъектов предпринимательской деятельности. Виды субъектов предпринимательского прав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Право собственности. Правомочия собственника. Право хозяйственного ведения и право оперативного управления. Формы собственности по российскому законодательству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1114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Право предприятия на внешнеэкономическую деятельност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Профессиональные участники рыночных отношений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1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 Организационно-правовые формы юридических лиц, их правовой стату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2.1 Основные положения об организациях как субъектах хозяйственного права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редства государственного регулирования субъектов в телекоммуникационной сфере. Лицензирование как средство публично-правового воздействия на рынок услуг связи, лицензионные требования и условия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ицензирование как средство правового воздействия на рынок услуг связ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Подведомственность и подсудность экономических споров. </w:t>
            </w:r>
            <w:r>
              <w:rPr>
                <w:bCs/>
                <w:i/>
              </w:rPr>
              <w:t xml:space="preserve">Подготовка </w:t>
            </w:r>
            <w:r>
              <w:rPr>
                <w:i/>
              </w:rPr>
              <w:t>докладов и рефератов, подготовка к практическим занятия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>
                <w:bCs/>
              </w:rPr>
              <w:t>2.2 Основные положения об организационно-правовых формах организаций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Гражданско-правовой договор, общие положения. Система договорных отношений на рынке банковских услуг.</w:t>
            </w:r>
            <w:r>
              <w:rPr>
                <w:bCs/>
              </w:rPr>
              <w:t xml:space="preserve"> Полное товарищество на вере ООО, АО, ПАО, производственные кооперативы, коммерческие и некоммерческие организации: содержание, характеристика и основные черты и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  <w:i/>
              </w:rPr>
              <w:t>Работа с нормативными документами, с Интернет ресурсами, подготовка к практическим занятия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1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3 Правовое регулирование договорных отношений в хозяйственной деятельности организа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1 Понятие и значение хозяйственного договора. Сделка. Классификация договоров, содержание и условия их.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хозяйственного договора, сделки. Источники хозяйственного права. Классификация хозяйственных договоров, характеристика сделок, содержание сделок, условия сделок и догов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  <w:spacing w:val="-2"/>
              </w:rPr>
            </w:pPr>
            <w:r>
              <w:rPr>
                <w:i/>
                <w:spacing w:val="-2"/>
              </w:rPr>
              <w:t>Работа с учебной, научной и с нормативно-правовой литературой, с интернет-ресурсами. Подготовка к практической работ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2 Порядок заключения, изменения и расторжения хозяйственного договора.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Общая характеристика законодательства Р. Ф. о заключении хозяйственного договора Государственные органы, контролирующие деятельность хоз. организаций их права и обязанности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 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рядок и условия заключения хозяйственных догов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.</w:t>
            </w:r>
            <w:r>
              <w:rPr>
                <w:bCs/>
                <w:i/>
              </w:rPr>
              <w:t xml:space="preserve"> Подготовка </w:t>
            </w:r>
            <w:r>
              <w:rPr>
                <w:i/>
              </w:rPr>
              <w:t>докладов и рефера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3 Обеспечение исполнения договора перемена лиц в обязательстве. Ответственность за неисполнение обязательств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, его значение. Стороны договора. Содержание договора. Виды догово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рядок заключения договора. Документы, предоставленные для заключения догово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снования прекращения договора. Правовые последствия незаконного прекращения догово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 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рядок заключения и содержание кредитного догово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838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</w:t>
            </w:r>
            <w:r>
              <w:rPr>
                <w:bCs/>
                <w:i/>
              </w:rPr>
              <w:t xml:space="preserve"> Подготовка </w:t>
            </w:r>
            <w:r>
              <w:rPr>
                <w:i/>
              </w:rPr>
              <w:t>докладов и рефератов. Подготовка к контрольной работе</w:t>
            </w:r>
            <w:r>
              <w:rPr>
                <w:bCs/>
              </w:rPr>
              <w:t xml:space="preserve">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4 Система (виды) договоров. Договоры купли-продажи, мены, поставки.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системы договора, его виды Порядок заключения ег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 купли-продажи, порядок заключения его, Понятие договора мены, порядок его заключения. Понятие договора аренды, порядок его заключения. Понятие договора финансовой аренды, порядок его заключения. Понятие договора подряда, порядок его заключ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 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Составление договоров купли-продажи, мены, постав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3.5 Договоры аренды, финансовой аренды, подряда.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договора аренды, порядок заключения его. Понятие договора финансовой аренды. Порядок заключения его. Понятие договора подряда, порядок заключения его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572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 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оставление договоров аренды, финансовой аренды, подря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562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Работа с нормативными документами, анализ и решение производственных ситуац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76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6 Договоры дарения, транспортные договоры, договоры на передачу имущества во временное пользование, договоры о совместной деятельности.</w:t>
            </w:r>
          </w:p>
        </w:tc>
        <w:tc>
          <w:tcPr>
            <w:tcW w:w="10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 xml:space="preserve">Понятие договоры дарения, транспортные договоры, договоры на передачу имущества во временное пользование, договоры о совместной деятельности.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76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 6 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Составление договора на передачу имущества во временное пользование, договора о совместной деятельности, договора дарения, транспортных догов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 xml:space="preserve">3.7 Составление договоров на выполнение научно-исследовательских и опытно-конструкторских </w:t>
              <w:br/>
              <w:t>работ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 на выполнение исследовательских и опытно-конструкторских рабо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</w:rPr>
              <w:t>Практическое занятие № 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/>
              <w:t>Составление договора на выполнение исследовательских и опытно-конструкторских рабо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</w:t>
            </w:r>
            <w:r>
              <w:rPr>
                <w:bCs/>
                <w:i/>
              </w:rPr>
              <w:t xml:space="preserve"> Подготовка </w:t>
            </w:r>
            <w:r>
              <w:rPr>
                <w:i/>
              </w:rPr>
              <w:t>докладов и рефератов</w:t>
            </w:r>
            <w:r>
              <w:rPr>
                <w:bCs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1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 Трудовое пра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1 Общие положения Трудового кодекса Р. Ф. цели, задачи, основные принципы правового регулирования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держание общих положений Трудового кодекса Р. Ф. определение целей. постановка задач, изложение принципов правового регулир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</w:t>
            </w:r>
            <w:r>
              <w:rPr>
                <w:bCs/>
                <w:i/>
              </w:rPr>
              <w:t xml:space="preserve"> Подготовка </w:t>
            </w:r>
            <w:r>
              <w:rPr>
                <w:i/>
              </w:rPr>
              <w:t xml:space="preserve">докладов и рефератов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2 Трудовой договор. Понятие, стороны и содержание трудового договора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трудового договора, сторон трудового договора, содержание трудового договора, комментарии Трудового кодекс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537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№ 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</w:t>
            </w:r>
            <w:r>
              <w:rPr>
                <w:b/>
                <w:bCs/>
              </w:rPr>
              <w:t xml:space="preserve">е </w:t>
            </w:r>
            <w:r>
              <w:rPr>
                <w:bCs/>
              </w:rPr>
              <w:t xml:space="preserve">трудового договора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.</w:t>
            </w:r>
            <w:r>
              <w:rPr>
                <w:bCs/>
                <w:i/>
              </w:rPr>
              <w:t xml:space="preserve"> Подготовка </w:t>
            </w:r>
            <w:r>
              <w:rPr>
                <w:i/>
              </w:rPr>
              <w:t>докладов и рефера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3 Составление отдельных видов трудовых договоров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Понятие трудового договора, сторон трудового договора, содержание трудового договора, комментарии Трудового кодек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№ 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отдельных видов трудовых догов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4 Дисциплинарная, материальная и административная ответственность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трудовог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оговора, его значение. Стороны трудового договор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держание трудового договора. Виды трудовых оговоров. Порядок заключения трудового договора. Виды трудовых догов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</w:rPr>
              <w:t>Практическое занятие № 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</w:rPr>
            </w:pPr>
            <w:r>
              <w:rPr>
                <w:bCs/>
              </w:rPr>
              <w:t>Работа с нормативными актами, регулирующими трудовые отношения в организации (предприятии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1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Раздел 5 </w:t>
            </w:r>
            <w:r>
              <w:rPr>
                <w:b/>
                <w:bCs/>
                <w:i/>
              </w:rPr>
              <w:t>Защита нарушенных прав и судебный порядок разрешения сп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5.1 Порядок и виды ответственности субъектов предпринимательской деятельности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рядок и понятие ответственности, основания привлечения к ответственности. Полная и ограниченная ответственность. Индивидуальная и коллективная ответственност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 xml:space="preserve">Подготовка </w:t>
            </w:r>
            <w:r>
              <w:rPr>
                <w:i/>
              </w:rPr>
              <w:t>докладов и рефера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5.2 Сущность хозяйственных споров и судебный порядок их разрешения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>
                <w:bCs/>
              </w:rPr>
              <w:t>Понятие хозяйственных споров, причины их возникновения. Классификация споров. Понятие и механизм возникновения споров. Порядок разрешения споров. Органы рассмотрения сп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№ 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претензий, ответов на претензии и исковых заявл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5.3 Сущность трудовых споров и судебный порядок их разрешения. Индивидуальные и коллективные трудовые споры. Защита нарушенных прав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>
                <w:bCs/>
              </w:rPr>
              <w:t xml:space="preserve">Понятие трудовых споров, причины их возникновения Классификация трудовых споров. Понятие и механизм возникновения коллективных трудовых споров. Порядок разрешения коллективных трудовых споров: примирительная комиссия, посредник, трудовой арбитраж. Право на забастовку. Порядок проведения забастовки Порядок признания забастовки незаконной. Понятие индивидуальных трудовых споров. Органы рассмотрения индивидуальных трудовых споров. Исполнение решений по трудовым спорам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№ 1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Составление исковых заявлений и решений по трудовым спорам</w:t>
            </w:r>
            <w:r>
              <w:rPr>
                <w:b/>
                <w:bCs/>
              </w:rPr>
              <w:t xml:space="preserve">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знакомление с правилами контроля и тестирования знаний студент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Консультация по вопросам дисциплин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стовый контрол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6, ОК7, ПК2.4, ПК3.6, ЛР1-ЛР3, ЛР6, ЛР15, ЛР16</w:t>
            </w:r>
          </w:p>
        </w:tc>
      </w:tr>
      <w:tr>
        <w:trPr>
          <w:trHeight w:val="23" w:hRule="atLeast"/>
        </w:trPr>
        <w:tc>
          <w:tcPr>
            <w:tcW w:w="1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6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  <w:t xml:space="preserve"> </w:t>
      </w: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Style24"/>
        <w:spacing w:before="0" w:after="0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Style24"/>
        <w:spacing w:before="0" w:after="0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Style24"/>
        <w:spacing w:before="0" w:after="0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794" w:right="794" w:gutter="0" w:header="0" w:top="102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</w:rPr>
        <w:t>ОП.13 «ПРАВОВОЕ ОБЕСПЕЧЕНИЕ ПРОФЕССИОНАЛЬНОЙ ДЕЯТЕЛЬНОСТИ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  <w:caps/>
        </w:rPr>
        <w:br/>
      </w: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1"/>
        <w:widowControl w:val="false"/>
        <w:pBdr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4"/>
          <w:szCs w:val="24"/>
        </w:rPr>
        <w:t xml:space="preserve">ОП.13 «Правовое обеспечение профессиональной деятельности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ется в наличии:</w:t>
      </w:r>
    </w:p>
    <w:p>
      <w:pPr>
        <w:pStyle w:val="Normal1"/>
        <w:widowControl w:val="false"/>
        <w:numPr>
          <w:ilvl w:val="0"/>
          <w:numId w:val="8"/>
        </w:numPr>
        <w:pBdr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удиотехника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деотехника;</w:t>
      </w:r>
    </w:p>
    <w:p>
      <w:pPr>
        <w:pStyle w:val="Normal1"/>
        <w:widowControl w:val="false"/>
        <w:numPr>
          <w:ilvl w:val="0"/>
          <w:numId w:val="8"/>
        </w:numPr>
        <w:pBdr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льтимедийный проектор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К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ное обеспечение.</w:t>
      </w:r>
    </w:p>
    <w:p>
      <w:pPr>
        <w:pStyle w:val="Heading1"/>
        <w:tabs>
          <w:tab w:val="clear" w:pos="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Перечень рекомендуемых учебных изданий, нормативных источников, дополнительной литературы, Интернет-ресурсов.</w:t>
      </w:r>
    </w:p>
    <w:p>
      <w:pPr>
        <w:pStyle w:val="Normal1"/>
        <w:pBdr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екомендуемая литература: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rPr/>
      </w:pPr>
      <w:r>
        <w:rPr>
          <w:b/>
          <w:i/>
          <w:color w:val="000000"/>
        </w:rPr>
        <w:t>Основные источники</w:t>
      </w:r>
      <w:r>
        <w:rPr>
          <w:b/>
          <w:bCs/>
        </w:rPr>
        <w:t>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/>
      </w:pPr>
      <w:r>
        <w:rPr/>
        <w:t xml:space="preserve">1. Румынина В. В. Основы права: Учебник для студентов учреждений сред. проф. образования. М.: ФОРУМ: ИНФРА – М., 2018. </w:t>
      </w:r>
    </w:p>
    <w:p>
      <w:pPr>
        <w:pStyle w:val="Normal"/>
        <w:suppressAutoHyphens w:val="false"/>
        <w:ind w:firstLine="709"/>
        <w:jc w:val="both"/>
        <w:rPr/>
      </w:pPr>
      <w:r>
        <w:rPr/>
        <w:t>2. Арыхова С. А. Правовое обеспечение профессиональной деятельности. – Москва: ИКЦ «МарТ»; Ростов н/Д: Издательский центр «МарТ», 2018. (Серия «Среднее профессиональное образование»).</w:t>
      </w:r>
    </w:p>
    <w:p>
      <w:pPr>
        <w:pStyle w:val="Normal"/>
        <w:suppressAutoHyphens w:val="false"/>
        <w:ind w:firstLine="709"/>
        <w:jc w:val="both"/>
        <w:rPr>
          <w:b/>
          <w:b/>
          <w:bCs/>
        </w:rPr>
      </w:pPr>
      <w:r>
        <w:rPr/>
        <w:t xml:space="preserve">3. Электронный конспект лекции по </w:t>
      </w:r>
      <w:r>
        <w:rPr>
          <w:bCs/>
        </w:rPr>
        <w:t>«Правового обеспечении профессиональной деятельности» ГБОУ СПО РО «РКСИ»2018г.</w:t>
      </w:r>
    </w:p>
    <w:p>
      <w:pPr>
        <w:pStyle w:val="Normal"/>
        <w:suppressAutoHyphens w:val="false"/>
        <w:ind w:firstLine="709"/>
        <w:rPr>
          <w:b/>
          <w:b/>
          <w:bCs/>
          <w:i/>
          <w:i/>
        </w:rPr>
      </w:pPr>
      <w:r>
        <w:rPr>
          <w:b/>
          <w:bCs/>
          <w:i/>
        </w:rPr>
        <w:t>Дополнительные источники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1. Кодекс Российской Федерации об административных правонарушениях. Научно-практический комментарий / Отв. ред. В. Е. Севрюгин. – М.: Юристъ, 2018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2. Основы права: Учебник для студентов учреждений сред. проф. образования. М.: ФОРУМ: ИНФРА – М., 2019 г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3. Правовое обеспечение профессиональной деятельности: Учебник / под. ред. Д. О. Тузова, В. С. Аракчеева – М.: ФОРУМ: ИНФРА-М, 2018. – (Профессиональное образование)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4. Желтов О. Б., Сошникова Т. А. Трудовое право России: учебное пособ. – М.: Изд-во ЭКСМО, 2018. </w:t>
      </w:r>
    </w:p>
    <w:p>
      <w:pPr>
        <w:pStyle w:val="Normal"/>
        <w:suppressAutoHyphens w:val="false"/>
        <w:ind w:firstLine="709"/>
        <w:jc w:val="both"/>
        <w:rPr/>
      </w:pPr>
      <w:r>
        <w:rPr/>
        <w:t>5. Основы государства и права: Учебное пособие для абитуриентов / А. Х. Абашидзе, Н. Г. Бай, В. В. Безбах и др.; Под ред. д. ю. н., проф. Г. И. Муромцева. – М.: МЦФЭР, 2019.- 400 с. – (Приложение к журналу «Справочник руководителя образовательного учреждения», 3, 2018)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6. Основы права. Хрестоматия /Сост. Т. В. Кашанина, А. В. Кашанин. – М.: Высшая школа, 2018. </w:t>
      </w:r>
    </w:p>
    <w:p>
      <w:pPr>
        <w:pStyle w:val="Normal"/>
        <w:suppressAutoHyphens w:val="false"/>
        <w:ind w:firstLine="709"/>
        <w:jc w:val="both"/>
        <w:rPr/>
      </w:pPr>
      <w:r>
        <w:rPr/>
        <w:t>7. Панина А. Б. Трудовое право: Учебное пособие. – 2-е изд., испр. и доп. – М.: ФОРУМ: ИНФРА-М, 2018.– (Профессиональное образование).</w:t>
      </w:r>
    </w:p>
    <w:p>
      <w:pPr>
        <w:pStyle w:val="Normal"/>
        <w:suppressAutoHyphens w:val="false"/>
        <w:ind w:firstLine="709"/>
        <w:jc w:val="both"/>
        <w:rPr/>
      </w:pPr>
      <w:r>
        <w:rPr/>
        <w:t>8. Пиляев В. В. Гражданское право в вопросах и ответах: Учебное пособие,- 2-е изд. – М.: ТК Велби, 2018 г.</w:t>
      </w:r>
    </w:p>
    <w:p>
      <w:pPr>
        <w:pStyle w:val="Normal"/>
        <w:suppressAutoHyphens w:val="false"/>
        <w:ind w:firstLine="709"/>
        <w:jc w:val="both"/>
        <w:rPr/>
      </w:pPr>
      <w:r>
        <w:rPr/>
        <w:t>9. Соловьева А. А. Срочный трудовой договор. – М.: 2018.</w:t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keepNext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360"/>
        <w:ind w:left="360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>Контроль и оценка</w:t>
      </w:r>
      <w:r>
        <w:rPr/>
        <w:t xml:space="preserve"> результатов освоения учебной дисциплины ОП.13 «Правовое обеспечение профессиональной деятельности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3685"/>
      </w:tblGrid>
      <w:tr>
        <w:trPr>
          <w:trHeight w:val="2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229" w:hanging="0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false"/>
              <w:ind w:left="8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76" w:hanging="0"/>
              <w:rPr/>
            </w:pPr>
            <w:r>
              <w:rPr/>
              <w:t>Критерии оцени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76" w:hanging="0"/>
              <w:jc w:val="center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1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защищать свои права в соответствии с гражданским, гражданско-процессуальным и трудовым законодательством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именять нормы гражданского, гражданско-правового и трудового права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применять знания по дисциплине для процесса освоения основной профессиональной программы по специальности 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459" w:hanging="283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41" w:leader="none"/>
              </w:tabs>
              <w:suppressAutoHyphens w:val="false"/>
              <w:ind w:left="459" w:hanging="283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176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9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онодательные и иные нормативно-правовые акты, регулирующие правоотношения в процессе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/>
            </w:pPr>
            <w:r>
              <w:rPr/>
              <w:t>права и обязанности а сфере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Cs/>
              </w:rPr>
            </w:pPr>
            <w:r>
              <w:rPr/>
              <w:t>основные понятия и определения дисциплин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snapToGrid w:val="false"/>
              <w:ind w:left="441" w:hanging="284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 xml:space="preserve">Подготовка сообщений, рефератов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Индивидуальные занятия.</w:t>
            </w:r>
          </w:p>
          <w:p>
            <w:pPr>
              <w:pStyle w:val="Normal"/>
              <w:suppressAutoHyphens w:val="false"/>
              <w:ind w:left="44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ind w:left="11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/>
              </w:rPr>
              <w:t xml:space="preserve">В результате освоения дисциплины </w:t>
              <w:br/>
              <w:t>обучающийся должен овладеть общими и компетенциями:</w:t>
            </w:r>
          </w:p>
          <w:p>
            <w:pPr>
              <w:pStyle w:val="Style81"/>
              <w:widowControl/>
              <w:numPr>
                <w:ilvl w:val="0"/>
                <w:numId w:val="13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47"/>
                <w:sz w:val="24"/>
                <w:szCs w:val="24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Style81"/>
              <w:widowControl/>
              <w:numPr>
                <w:ilvl w:val="0"/>
                <w:numId w:val="16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 xml:space="preserve"> </w:t>
            </w:r>
            <w:r>
              <w:rPr>
                <w:rStyle w:val="FontStyle47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;</w:t>
            </w:r>
          </w:p>
          <w:p>
            <w:pPr>
              <w:pStyle w:val="Style81"/>
              <w:widowControl/>
              <w:tabs>
                <w:tab w:val="clear" w:pos="709"/>
                <w:tab w:val="left" w:pos="142" w:leader="none"/>
              </w:tabs>
              <w:spacing w:lineRule="auto" w:line="240"/>
              <w:ind w:left="720" w:hanging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rStyle w:val="FontStyle47"/>
                <w:sz w:val="24"/>
                <w:szCs w:val="24"/>
              </w:rPr>
              <w:t>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ind w:left="714" w:hanging="357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441" w:leader="none"/>
              </w:tabs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/>
              </w:rPr>
              <w:t xml:space="preserve">В результате освоения дисциплины </w:t>
              <w:br/>
              <w:t>обучающийся должен овладеть профессиональными компетенциями: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овывать методы и технологии защиты информации в базах данных. </w:t>
            </w:r>
          </w:p>
          <w:p>
            <w:pPr>
              <w:pStyle w:val="Normal"/>
              <w:suppressAutoHyphens w:val="false"/>
              <w:ind w:left="72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3" w:after="0"/>
              <w:rPr>
                <w:b/>
                <w:b/>
              </w:rPr>
            </w:pPr>
            <w:r>
              <w:rPr>
                <w:lang w:eastAsia="ru-RU"/>
              </w:rPr>
              <w:t>Разрабатывать технологическую документацию. 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/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/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/>
            </w:pP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41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ЛР 1 </w:t>
            </w:r>
            <w:r>
              <w:rPr>
                <w:lang w:eastAsia="ru-RU"/>
              </w:rPr>
              <w:t>Осознающий себя гражданином и защитником великой страны</w:t>
            </w:r>
          </w:p>
          <w:p>
            <w:pPr>
              <w:pStyle w:val="List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ЛР 2 </w:t>
            </w:r>
            <w:r>
              <w:rPr>
                <w:rFonts w:cs="Times New Roman"/>
                <w:lang w:eastAsia="ru-RU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ЛР 3 </w:t>
            </w:r>
            <w:r>
              <w:rPr>
                <w:lang w:eastAsia="ru-RU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ЛР 6 </w:t>
            </w:r>
            <w:r>
              <w:rPr>
                <w:lang w:eastAsia="ru-RU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ЛР 15 </w:t>
            </w:r>
            <w:r>
              <w:rPr>
                <w:bCs/>
                <w:lang w:eastAsia="ru-RU"/>
              </w:rPr>
              <w:t>Осознающий важность соблюдения норм законодательства и внутренней документации в отношении использования и сохранности конфиденциальной и инсайдерской информации, полученной в результате исполнения своих должностных обязанносте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Cs/>
              </w:rPr>
              <w:t xml:space="preserve">ЛР 16 </w:t>
            </w:r>
            <w:r>
              <w:rPr>
                <w:lang w:eastAsia="ru-RU"/>
              </w:rPr>
              <w:t>Выполняющий требования действующего законодательства, правил и положений внутренней документации Компании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частие в конкурсах профессионального мастерства, олимпиадах по профессии, викторинах, в предметных неделях;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57" w:right="57" w:hanging="0"/>
              <w:jc w:val="both"/>
              <w:rPr/>
            </w:pPr>
            <w:r>
              <w:rPr/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57" w:right="57" w:hanging="0"/>
              <w:jc w:val="both"/>
              <w:rPr/>
            </w:pPr>
            <w:r>
              <w:rPr/>
              <w:t>конструктивное взаимодействие в учебном коллективе/бригаде;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57" w:right="57" w:hanging="0"/>
              <w:jc w:val="both"/>
              <w:rPr/>
            </w:pPr>
            <w:r>
              <w:rPr/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lineRule="auto" w:line="276"/>
              <w:ind w:left="57" w:right="57" w:hanging="0"/>
              <w:jc w:val="both"/>
              <w:rPr/>
            </w:pPr>
            <w:r>
              <w:rPr/>
              <w:t>проявление мировоззренческих установок на готовность молодых людей к работе на благо Отече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Cs/>
              </w:rPr>
              <w:t>анализ портфолио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деятельности;</w:t>
            </w:r>
          </w:p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анализ участия в проектах, конкурсах профессионального мастерства, предметных олимпиадах, проектах, выполнения творческих заданий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Дополнения и изменения к рабочей программе на 2020/2021 учебный год по дисциплине ОП.13 «</w:t>
      </w:r>
      <w:r>
        <w:rPr/>
        <w:t>Правовое обеспечение профессиональной деятельности</w:t>
      </w:r>
      <w:r>
        <w:rPr>
          <w:color w:val="000000"/>
        </w:rPr>
        <w:t xml:space="preserve">» </w:t>
      </w:r>
    </w:p>
    <w:p>
      <w:pPr>
        <w:pStyle w:val="Normal"/>
        <w:rPr/>
      </w:pPr>
      <w:r>
        <w:rPr>
          <w:color w:val="000000"/>
        </w:rPr>
        <w:t>В рабочую программу дисциплины ОП.13 «</w:t>
      </w:r>
      <w:r>
        <w:rPr/>
        <w:t>Правовое обеспечение профессиональной деятельности</w:t>
      </w:r>
      <w:r>
        <w:rPr>
          <w:color w:val="000000"/>
        </w:rPr>
        <w:t>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Дополнения и изменения в рабочей программе дисциплины ОП.13 «</w:t>
      </w:r>
      <w:r>
        <w:rPr/>
        <w:t>Правовое обеспечение профессиональной деятельности</w:t>
      </w:r>
      <w:r>
        <w:rPr>
          <w:color w:val="000000"/>
        </w:rPr>
        <w:t xml:space="preserve">» обсуждены на заседании ЦК __________________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suppressAutoHyphens w:val="false"/>
        <w:ind w:left="1134" w:hanging="0"/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03490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78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301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7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89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3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13">
    <w:lvl w:ilvl="0">
      <w:start w:val="1"/>
      <w:numFmt w:val="bullet"/>
      <w:lvlText w:val=""/>
      <w:lvlJc w:val="left"/>
      <w:pPr>
        <w:ind w:left="64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napToGrid w:val="false"/>
      <w:ind w:left="176" w:hanging="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ind w:left="1008" w:hanging="1008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5z2">
    <w:name w:val="WW8Num15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6z0">
    <w:name w:val="WW8Num16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>
      <w:b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25z1">
    <w:name w:val="WW8Num25z1"/>
    <w:qFormat/>
    <w:rPr>
      <w:b/>
      <w:sz w:val="28"/>
      <w:szCs w:val="2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2">
    <w:name w:val="Текст примечания Знак"/>
    <w:basedOn w:val="1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2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character" w:styleId="21">
    <w:name w:val="Заголовок 2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5"/>
    <w:next w:val="15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Chname">
    <w:name w:val="chname"/>
    <w:basedOn w:val="Normal"/>
    <w:qFormat/>
    <w:pPr>
      <w:spacing w:before="105" w:after="105"/>
    </w:pPr>
    <w:rPr>
      <w:rFonts w:ascii="Verdana" w:hAnsi="Verdana" w:cs="Verdana"/>
      <w:b/>
      <w:color w:val="000080"/>
      <w:sz w:val="1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cs="Verdana"/>
      <w:sz w:val="17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/>
      <w:ind w:firstLine="734"/>
      <w:jc w:val="both"/>
    </w:pPr>
    <w:rPr/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16">
    <w:name w:val="Заг-1"/>
    <w:basedOn w:val="Normal"/>
    <w:qFormat/>
    <w:pPr>
      <w:pageBreakBefore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Style25">
    <w:name w:val="Цитата"/>
    <w:basedOn w:val="Normal"/>
    <w:qFormat/>
    <w:pPr>
      <w:ind w:left="57" w:right="5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35:00Z</dcterms:created>
  <dc:creator>1</dc:creator>
  <dc:description/>
  <cp:keywords/>
  <dc:language>en-US</dc:language>
  <cp:lastModifiedBy>Admin</cp:lastModifiedBy>
  <cp:lastPrinted>2019-05-17T16:10:00Z</cp:lastPrinted>
  <dcterms:modified xsi:type="dcterms:W3CDTF">2022-06-28T10:31:00Z</dcterms:modified>
  <cp:revision>32</cp:revision>
  <dc:subject/>
  <dc:title>МИНИСТЕРСТВО ОБРАЗОВАНИЯ И НАУКИ</dc:title>
</cp:coreProperties>
</file>