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0.02.05 «Обеспечение информационной безопас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втоматизированных систе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sectPr>
          <w:type w:val="nextPage"/>
          <w:pgSz w:w="11906" w:h="16838"/>
          <w:pgMar w:left="1134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2г.</w:t>
      </w:r>
    </w:p>
    <w:tbl>
      <w:tblPr>
        <w:tblW w:w="10314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821"/>
      </w:tblGrid>
      <w:tr>
        <w:trPr/>
        <w:tc>
          <w:tcPr>
            <w:tcW w:w="5098" w:type="dxa"/>
            <w:tcBorders/>
          </w:tcPr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Физического воспитания»</w:t>
            </w:r>
          </w:p>
          <w:p>
            <w:pPr>
              <w:pStyle w:val="Heading8"/>
              <w:spacing w:lineRule="auto" w:line="360" w:before="0" w:after="0"/>
              <w:ind w:lef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31.08. 2022 года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седатель ЦК ФВ</w:t>
            </w:r>
          </w:p>
          <w:p>
            <w:pPr>
              <w:pStyle w:val="Normal"/>
              <w:spacing w:lineRule="auto" w:line="36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___________________Махаева П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В. Подцатова</w:t>
            </w:r>
          </w:p>
          <w:p>
            <w:pPr>
              <w:pStyle w:val="Normal"/>
              <w:spacing w:lineRule="auto" w:line="360" w:before="0" w:after="200"/>
              <w:ind w:left="56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1»   августа 2022 г.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6ой дисциплины ОГСЭ.04 «Физическая культура» для студентов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ов, в том числе для студентов, освобожденных от физических нагрузок, разработана на основе Федерального государственного образовательного стандарта для студентов среднего профессионального образования, утверждены приказом министерства образования и науки РФ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0.02.05 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основании документов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едерального закона от 29 декабря 2012 г. №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риказа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риказа Минобрнауки России от 9 декабря 2016 г. №1553 «</w:t>
      </w:r>
      <w:r>
        <w:rPr>
          <w:rFonts w:cs="Times New Roman" w:ascii="Times New Roman" w:hAnsi="Times New Roman"/>
          <w:bCs/>
          <w:sz w:val="24"/>
          <w:szCs w:val="24"/>
          <w:lang w:val="uk-UA" w:eastAsia="ru-RU" w:bidi="ar-SA"/>
        </w:rPr>
        <w:t xml:space="preserve">Об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10.02.05 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» (зарегистрирован Министерством юстиции Российской Федерации 26 декабря 2016 г. №44938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риказа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риказа Минобрнауки России от 16 августа 2013 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Министерством юстиции Российской Федерации 1 ноября 2013 г., регистрационный № 30306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а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Минобрнауки России от 18 апреля 2013 г. № 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 (зарегистрирован Министерством юстиции Российской Федерации 14 июня 2013 г., регистрационный № 28785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а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Министерства труда и социальной защиты Российской Федерации от 3</w:t>
      </w:r>
      <w:r>
        <w:rPr>
          <w:rFonts w:cs="Times New Roman" w:ascii="Times New Roman" w:hAnsi="Times New Roman"/>
          <w:bCs/>
          <w:sz w:val="24"/>
          <w:szCs w:val="24"/>
          <w:lang w:eastAsia="ru-RU" w:bidi="ar-S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ноября 2016 г. № 608н «Об утверждении профессионального стандарта 06.030 Специалист по защите информации в телекоммуникационных системах и сетях» (зарегистрирован Министерством юстиции Российской Федерации 25 ноября 2016 г., регистрационный № 44449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а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 Министерства труда и социальной защиты Российской Федерации от 1 ноября 2016 г. № 598н «Об утверждении профессионального стандарта 06.032 Специалист по безопасности компьютерных систем и сетей» (зарегистрирован Министерством юстиции Российской Федерации 28 ноября 2016 г., регистрационный № 44464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а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Министерства труда и социальной защиты Российской Федерации от 15 сентября 2016 г. № 522н «Об утверждении профессионального стандарта 06.033 Специалист по защите информации в автоматизированных системах» (зарегистрирован Министерством юстиции Российской Федерации 28 сентября 2016 г., регистрационный № 43857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а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Министерства труда и социальной защиты Российской Федерации от 1</w:t>
      </w:r>
      <w:r>
        <w:rPr>
          <w:rFonts w:cs="Times New Roman" w:ascii="Times New Roman" w:hAnsi="Times New Roman"/>
          <w:bCs/>
          <w:sz w:val="24"/>
          <w:szCs w:val="24"/>
          <w:lang w:eastAsia="ru-RU" w:bidi="ar-SA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ноября 2016 г. № 599н «Об утверждении профессионального стандарта 06.033 Специалист по защите информации в автоматизированных системах» (зарегистрирован Министерством юстиции Российской Федерации 25 ноября 2016 г., регистрационный № 44443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а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Министерства труда и социальной защиты Российской Федерации от 29 декабря 2015 г. № 1179н «Об утверждении профессионального стандарта 12.004 Специалист по обнаружению, предупреждению и ликвидации последствий компьютерных атак» (зарегистрирован Министерством юстиции Российской Федерации 28 января 2016 г., регистрационный № 40858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а </w:t>
      </w:r>
      <w:r>
        <w:rPr>
          <w:rFonts w:cs="Times New Roman" w:ascii="Times New Roman" w:hAnsi="Times New Roman"/>
          <w:bCs/>
          <w:sz w:val="24"/>
          <w:szCs w:val="24"/>
          <w:lang w:val="ru-RU" w:bidi="ar-SA"/>
        </w:rPr>
        <w:t>Министерства труда и социальной защиты Российской Федерации от 3 ноября 2016 г. № 608н «Об утверждении профессионального стандарта 06.030 Специалист по защите информации в телекоммуникационных системах и сетях» (зарегистрирован Министерством юстиции Российской Федерации 25 ноября 2016 г., регистрационный № 44449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а </w:t>
      </w:r>
      <w:r>
        <w:rPr>
          <w:rFonts w:cs="Times New Roman" w:ascii="Times New Roman" w:hAnsi="Times New Roman"/>
          <w:bCs/>
          <w:sz w:val="24"/>
          <w:szCs w:val="24"/>
          <w:lang w:val="ru-RU" w:bidi="ar-SA"/>
        </w:rPr>
        <w:t>Министерства труда и социальной защиты Российской Федерации от 1 ноября 2016 г. № 598н «Об утверждении профессионального стандарта 06.032 Специалист по безопасности компьютерных систем и сетей» (зарегистрирован Министерством юстиции Российской Федерации 28 ноября 2016 г., регистрационный № 44464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а </w:t>
      </w:r>
      <w:r>
        <w:rPr>
          <w:rFonts w:cs="Times New Roman" w:ascii="Times New Roman" w:hAnsi="Times New Roman"/>
          <w:bCs/>
          <w:sz w:val="24"/>
          <w:szCs w:val="24"/>
          <w:lang w:val="ru-RU" w:bidi="ar-SA"/>
        </w:rPr>
        <w:t>Министерства труда и социальной защиты Российской Федерации от 15 сентября 2016 г. № 522н «Об утверждении профессионального стандарта 06.033 Специалист по защите информации в автоматизированных системах» (зарегистрирован Министерством юстиции Российской Федерации 28 сентября 2016 г., регистрационный № 43857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а </w:t>
      </w:r>
      <w:r>
        <w:rPr>
          <w:rFonts w:cs="Times New Roman" w:ascii="Times New Roman" w:hAnsi="Times New Roman"/>
          <w:bCs/>
          <w:sz w:val="24"/>
          <w:szCs w:val="24"/>
          <w:lang w:val="ru-RU" w:bidi="ar-SA"/>
        </w:rPr>
        <w:t>Министерства труда и социальной защиты Российской Федерации от 1 ноября 2016 г. № 599н «Об утверждении профессионального стандарта 06.033 Специалист по защите информации в автоматизированных системах» (зарегистрирован Министерством юстиции Российской Федерации 25 ноября 2016 г., регистрационный № 44443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ar-SA"/>
        </w:rPr>
        <w:t xml:space="preserve">приказа 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каз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учреждениях Российской Федерации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.</w:t>
      </w:r>
    </w:p>
    <w:p>
      <w:pPr>
        <w:pStyle w:val="Style31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right="0" w:firstLine="28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также на основании положения о проведении занятий по ФК со студентами колледжа, в том числе, освобожденными от физических нагрузок на весь период обучения в колледже.</w:t>
      </w:r>
    </w:p>
    <w:p>
      <w:pPr>
        <w:pStyle w:val="Style31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right="0" w:firstLine="28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val="ru-RU"/>
        </w:rPr>
        <w:t>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работчик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ецензент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IV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 для студентов, освобожденных от физических нагрузок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пециальности: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0.02.05 Обеспечение информационной безопасности автоматизированных систем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а, специальность: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0.02.05 Обеспечение информационной безопасности автоматизированных сис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Условия реализации программ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  Контроль и оценка результатов освоения дисциплины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ОГСЭ.04 «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firstLine="426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учебной дисциплины ОГСЭ.04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0.02.05 «Обеспечение информационной безопасности автоматизированных систем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ОГСЭ.04«Физическая культура» относится к общему гуманитарному и социально-экономическому циклу учебных дисциплин, является частично вариативной учебной дисциплиной, изучается в третьем - восьмом семестрах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3. Цели и задачи дисциплины (знания, умени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ОГСЭ.04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н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−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сновы здорового образа жизни;</w:t>
      </w:r>
    </w:p>
    <w:p>
      <w:pPr>
        <w:pStyle w:val="ConsPlusNormal"/>
        <w:spacing w:lineRule="auto" w:line="276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ConsPlusNormal"/>
        <w:spacing w:lineRule="auto" w:line="276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физкультурно-оздоровительную деятельность для укрепления здоровья, достижения жизненных и профессиональных целей</w:t>
      </w:r>
    </w:p>
    <w:p>
      <w:pPr>
        <w:pStyle w:val="ConsPlus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исциплина способствует формированию общих компетенц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546"/>
        <w:gridCol w:w="5745"/>
      </w:tblGrid>
      <w:tr>
        <w:trPr>
          <w:trHeight w:val="64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 ОК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 w:bidi="ar-SA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реализации программы воспитания,</w:t>
              <w:br/>
              <w:t xml:space="preserve">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4. Дисциплина ОГСЭ.04 "Физическая культура" способствует формированию дополнительных компетен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03 Планировать и реализовывать собственное профессиональное и личностное развит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04. Работать в коллективе и команде, эффективно взаимодействовать с коллегами, руководством, клиент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 w:bidi="ar-S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64"/>
        <w:gridCol w:w="4591"/>
      </w:tblGrid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д ОК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Уме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widowControl w:val="false"/>
              <w:spacing w:before="0" w:after="0"/>
              <w:ind w:left="23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-284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 w:bidi="ar-SA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- как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02.05 Обеспечение информационной безопасности автоматизированных сис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417"/>
        <w:gridCol w:w="15"/>
      </w:tblGrid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учебная нагрузка (всег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ая атлети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игры: баскетбол;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ы гимнастики; Общая Физическая Подготовка; Профессионально Прикладная Физическая Подготовка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ы ГТО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7527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 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.Правила личной гигиены, способы заботы о своем здоровье и личной безопасности, владеть способами оказания первой медицинской помощ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 Роль физической культуры в развитии человека и подготовке специалист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  <w:p>
            <w:pPr>
              <w:pStyle w:val="Msonormalcxspmiddle"/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before="0" w:after="0"/>
              <w:ind w:firstLine="34"/>
              <w:rPr/>
            </w:pPr>
            <w:r>
              <w:rPr/>
              <w:t>9. Основы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Знать технику выполнения технических приемов по видам 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Знать технику выполнения упражнений комплекса ГТ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 Защита творческой  работы,  ( докладов, рефератов),  портфолио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13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омежуточная аттестация в форме  зачет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631"/>
        <w:gridCol w:w="993"/>
        <w:gridCol w:w="1275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.02.05 Обеспечение информационной безопасности автоматизированных сис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новы физической куль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, ЛР1, ЛР2, ЛР3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гкая атлетика (кроссовая подготовка)                                                                                                                                  5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г на короткие, прыжки в дли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, совершенствование техники бега на разные дистанции. Повторение техники бега на короткие, средние, длинные дистанции; стартовый разбег, бег по дистанции, финиширование, бег по виражу. Техника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\н - 30 м; 60 м; 100 м;  200 м;  400 м;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6, ЛР1, ЛР6, ЛР 8, ЛР9, ЛР10, 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бега на средние дистанции, метания снаряд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: бег 500 метров; 800 м; 1000 м; 150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: прыжка в длину с разбега способом «согнув ноги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прыжка способом «Согнув ноги» с 3-х, 5-ти, 7-ми шаг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прыжка «в шаге» с укороченного разбег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елостное выполнение техники прыжка в длину с разбега, контрольный нормати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метания гра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метания гранаты - у\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1, ЛР6, ЛР8, ЛР9, ЛР10,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длинные дистанции, кроссовая подготовк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владение техникой старта, стартового разбега, финиширо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учивание комплексов специальных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по дистанции (беговой цикл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по пересеченной местности (равномерный, переменный, повторный шаг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2000 м, контрольный норма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хника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1000 м; 1500 м; 2000 м; 6000 м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3000 м, без учета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5000 м, без учета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1, ЛР6, ЛР8, ЛР9, ЛР10, ЛР11, ЛР 12, ЛР1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совершенствование техники бега на короткие, средние и длинные дистанции; техники прыжков в длину и в высоту различными способами. Совершенствование техники спортивной ходьбы и метания грана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одготовка доклада по теме «История развития л\а в ССС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одики эффективных и экономичных способов овладения жизненно важными умениями и навыками (ходьба, медленный бег, плав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 восстановительной направленностью (медленный бег, плавание, прогулка и т.д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ортивные игры: Баскетбол                                                                                                                                                       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3.1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я вед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яча, передачи 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роска мяча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льцо с места, с шага, передачи в движении, в двойках, тройках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. 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2. 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 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1, ЛР6, ЛР8, ЛР9, ЛР10, ЛР11, ЛР 12, ЛР1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ортивные игры: Баскетбол; Волейбол. Совершенствование техники подачи мяча; приема мяча и тактики спортивной игры в процессе самостоятельных занятий, а также занятий в баскетбольной или волейбольной с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подготовка рефератов/докладов по темам: «История развития волейбола в России», «Техника и тактика игры в волейбол», «Судейство в волейбол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техники ведения и передачи мяча спортивной игры в процессе самостоятельных занятий, занятий в спортивных секциях. Самостоятельная бросковая тренир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дготовка устных сообщений и доклад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мам: «История игры», «Баскетбол – Олимпийский вид спорта», «Основные правила игры». (по выбор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: Волейбол                                                                                                                                                         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ма 4.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й, стоек, технике верхней и нижней  передач двумя руками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витие физических качеств игровика. Совершенствование приемов волейбола в парах, тройках, в круг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нижней подачи и приёма после неё, верхняя подача, прием верхней подачи, игра в трой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1, ЛР6, ЛР8, ЛР9, ЛР10, ЛР11, ЛР 12, ЛР1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ма 4.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ижней подач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ёма после неё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и влад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олейболь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ячо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1, ЛР6, ЛР8, ЛР9, ЛР10, ЛР11, ЛР 12, ЛР13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Элементы гимнастики. ОФП.                                                                                                                                                         3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, упражнения на перекладине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Личная и социально-экономическая необходимость специальной психофизической подготовки человека к труду. Определение понятия ППФП, ее цели, зад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ву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1, ЛР6, ЛР8, ЛР9, ЛР10, ЛР11, 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дел 6 Комплекс ГТ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мплекс ГТО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100 м (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на 3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число раз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(число раз) или подтягивание из виса лежа на низкой перекладине (число раз ) или сгибание и разгибание рук упоре лежа на полу (число раз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ед из положения стоя с прямыми ногами на гимнастической скамье (см) Прыжок в длину с разбега (с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ежа на спине (число раз за 1 мин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е спортивного снаряда весом 700 г (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весом 500 г (м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лыжах на 3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на 5 к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учета времени или кросс на 3 км по пересеченной местности *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учета времени или кросс на 5 км по пере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по пересеченной местности *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учета времени.  Плавание на 50 м (мин., сек.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невматической винтовки из положения сидя или стоя с опорой локтей о стол или стойку, дистанция — 10 м (очки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электронного оружия из положения сидя или стоя с опорой локтей о стол или стойку, дистанция — 10 м (очки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танция: 10 км. Туристический поход с проверкой туристических навык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1, ЛР6, ЛР8, ЛР9, ЛР10, ЛР11, ЛР 12, ЛР13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«ФИЗИЧЕСКАЯ КУЛЬТУРА»</w:t>
      </w:r>
    </w:p>
    <w:p>
      <w:pPr>
        <w:pStyle w:val="129"/>
        <w:spacing w:lineRule="auto" w:line="240" w:before="0" w:after="0"/>
        <w:ind w:left="0" w:right="0" w:firstLine="426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firstLine="426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спортивного комплекса: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ind w:left="0" w:right="0" w:firstLine="426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firstLine="426"/>
        <w:rPr>
          <w:rFonts w:ascii="Times New Roman" w:hAnsi="Times New Roman" w:cs="Times New Roman"/>
          <w:b w:val="false"/>
          <w:b w:val="false"/>
          <w:color w:val="23B8DC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 w:val="false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 w:val="false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баске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боры оценки работоспособ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</w:r>
    </w:p>
    <w:p>
      <w:pPr>
        <w:pStyle w:val="TextBody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 для студентов:</w:t>
      </w:r>
    </w:p>
    <w:p>
      <w:pPr>
        <w:pStyle w:val="TextBody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02" w:firstLine="426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азаро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Егоров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и др.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изическая культура и физическая</w:t>
      </w:r>
    </w:p>
    <w:p>
      <w:pPr>
        <w:pStyle w:val="Normal"/>
        <w:autoSpaceDE w:val="false"/>
        <w:spacing w:lineRule="auto" w:line="240" w:before="0" w:after="0"/>
        <w:ind w:left="720"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18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02" w:firstLine="426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физического воспитания и спорта: учебник / под общ.ред. Г. В. Барчуковой. — М., 2017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02" w:firstLine="426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ник для студ. учреждений сред. проф. образования. — М., 2014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02" w:firstLine="426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Гамидова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Содержание и направленность физкультурно-оздоровительных занятий. —Смоленск, 2016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02" w:firstLine="426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Решетников Н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ислицын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алтиевич Р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огадаев Г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. пособие для студ. учреждений сред. проф. образования. — М., 2020.</w:t>
      </w:r>
    </w:p>
    <w:p>
      <w:pPr>
        <w:pStyle w:val="TextBody"/>
        <w:spacing w:lineRule="auto" w:line="240" w:before="0" w:after="0"/>
        <w:ind w:firstLine="426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TextBody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подавателей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firstLine="426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720"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-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firstLine="426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-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firstLine="426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64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64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5 г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64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644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644"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644"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8"/>
        </w:numPr>
        <w:spacing w:lineRule="auto" w:line="240" w:before="0" w:after="0"/>
        <w:ind w:left="644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284" w:firstLine="426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firstLine="426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autoSpaceDE w:val="false"/>
        <w:spacing w:lineRule="auto" w:line="240" w:before="0" w:after="0"/>
        <w:ind w:left="644" w:firstLine="426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.</w:t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nl-NL"/>
        </w:rPr>
        <w:t>Сформированные умения, учебные задания, качество их выполн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темам (разделам)</w:t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российский комплекс ГТО.</w:t>
      </w:r>
    </w:p>
    <w:p>
      <w:pPr>
        <w:pStyle w:val="Style31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ёгкая атлетика.  Кроссов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1985"/>
        <w:gridCol w:w="2126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р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г 3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\14.0\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\14.0\1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\14.0\1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\3.00\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\3.00\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\3.00\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я бег с шаг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\40м\3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\20м\15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м\43м\4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м\30м\27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\47м\43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\33м\30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\2.20\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\1.80\1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\2.20\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\1.80\1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\2.30\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\1.90\1.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.30м\6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м\6.30м\6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м\6.30м\6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1.0\1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4\1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2\1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33\30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\30\27 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35\33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32\30 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5\33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32\30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1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ртивные игры: Баскетбол.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>
          <w:trHeight w:val="95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рс</w:t>
            </w:r>
          </w:p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0\11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10\11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1\13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9\11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1\13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4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4\16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2\13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1\13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5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7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5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\16\17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6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6\17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и мяча в пар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в движен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в игре</w:t>
            </w:r>
          </w:p>
        </w:tc>
      </w:tr>
    </w:tbl>
    <w:p>
      <w:pPr>
        <w:pStyle w:val="Style31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а мяча двумя руками сверху над собо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вумя руками снизу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20\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з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</w:tr>
    </w:tbl>
    <w:p>
      <w:pPr>
        <w:pStyle w:val="Style31"/>
        <w:numPr>
          <w:ilvl w:val="0"/>
          <w:numId w:val="8"/>
        </w:numPr>
        <w:rPr/>
      </w:pPr>
      <w:r>
        <w:rPr/>
        <w:t>Элементы гимнастики: Общая Физическ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кол-во раз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\3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\35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2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18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2\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7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\14\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\7\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\8\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</w:tr>
      <w:tr>
        <w:trPr>
          <w:trHeight w:val="51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м штанги</w:t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5\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5\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\7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8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0\1\4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1.30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1.30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2" w:right="1134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5"/>
        <w:numPr>
          <w:ilvl w:val="0"/>
          <w:numId w:val="8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9251950" cy="676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76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5"/>
        <w:numPr>
          <w:ilvl w:val="0"/>
          <w:numId w:val="8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8448675" cy="5836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нтроль и оценка результатов освоения учебной дисциплины ОГСЭ. 04 «Физическая культура»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</w:t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shd w:fill="auto" w:val="clear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7"/>
              <w:shd w:fill="auto" w:val="clear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Р1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ЛР 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1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127"/>
              <w:shd w:fill="auto" w:val="clear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127"/>
              <w:shd w:fill="auto" w:val="clear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5"/>
              </w:numPr>
              <w:spacing w:lineRule="auto" w:line="240" w:before="0" w:after="0"/>
              <w:ind w:left="0" w:right="0" w:firstLine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31"/>
              <w:numPr>
                <w:ilvl w:val="0"/>
                <w:numId w:val="5"/>
              </w:numPr>
              <w:spacing w:lineRule="auto" w:line="240" w:before="0" w:after="0"/>
              <w:ind w:left="0" w:right="0" w:firstLine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31"/>
              <w:numPr>
                <w:ilvl w:val="0"/>
                <w:numId w:val="5"/>
              </w:numPr>
              <w:spacing w:lineRule="auto" w:line="240" w:before="0" w:after="0"/>
              <w:ind w:left="0" w:right="0" w:firstLine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31"/>
              <w:numPr>
                <w:ilvl w:val="0"/>
                <w:numId w:val="5"/>
              </w:numPr>
              <w:spacing w:lineRule="auto" w:line="240" w:before="0" w:after="0"/>
              <w:ind w:left="0" w:right="0" w:firstLine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127"/>
              <w:shd w:fill="auto" w:val="clear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  <w:lang w:val="ru-RU"/>
              </w:rPr>
              <w:t>ними самостоятельно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нать и применять методику развития физических качеств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нать и применять на практике методику составления индивидуальных спортив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127"/>
              <w:shd w:fill="auto" w:val="clear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eastAsia="Times New Roman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wmf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19:00Z</dcterms:created>
  <dc:creator>anhen</dc:creator>
  <dc:description/>
  <cp:keywords/>
  <dc:language>en-US</dc:language>
  <cp:lastModifiedBy>Админ</cp:lastModifiedBy>
  <cp:lastPrinted>2012-10-11T11:12:00Z</cp:lastPrinted>
  <dcterms:modified xsi:type="dcterms:W3CDTF">2022-05-26T08:12:00Z</dcterms:modified>
  <cp:revision>12</cp:revision>
  <dc:subject/>
  <dc:title/>
</cp:coreProperties>
</file>