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2 «Информатика»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0.02.05 «Обеспечение информационной безопасности автоматизированных систем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1779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Протокол </w:t>
            </w:r>
            <w:r>
              <w:rPr>
                <w:bCs/>
                <w:u w:val="single"/>
              </w:rPr>
              <w:t>№ 1 от 31 августа 2022</w:t>
            </w:r>
            <w:r>
              <w:rPr>
                <w:bCs/>
              </w:rPr>
              <w:t xml:space="preserve">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М.Ш. Джалогония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 Подцатова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u w:val="single"/>
              </w:rPr>
              <w:t>«31» августа 2022 г.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color w:val="FF0000"/>
        </w:rPr>
      </w:pPr>
      <w:r>
        <w:rPr>
          <w:rFonts w:eastAsia="Calibri"/>
          <w:lang w:eastAsia="en-US"/>
        </w:rPr>
        <w:t xml:space="preserve">Рабочая программа учебной дисциплины </w:t>
      </w:r>
      <w:r>
        <w:rPr/>
        <w:t xml:space="preserve">ЕН 02 «Информатика» </w:t>
      </w:r>
      <w:r>
        <w:rPr>
          <w:rFonts w:eastAsia="Calibri"/>
          <w:lang w:eastAsia="en-US"/>
        </w:rPr>
        <w:t xml:space="preserve">разработана по специальности </w:t>
      </w:r>
      <w:r>
        <w:rPr/>
        <w:t>10.02.05 Обеспечение информационной безопасности автоматизированных систем, утвержденного приказом Министерства образования и науки Российской Федерации № 1553 от 9 декабря 2016г., зарегистрированного Министерством юстиции (рег. № 44938 от 26 декабря 2016 г),</w:t>
      </w:r>
      <w:r>
        <w:rPr>
          <w:rFonts w:eastAsia="Calibri"/>
          <w:lang w:eastAsia="en-US"/>
        </w:rPr>
        <w:t>в соответствии с требованиями регионального рынка труда на основании утвержденных на цикловых комиссиях колледжа перечнем знаний, умений и практического опы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Calibri"/>
          <w:lang w:eastAsia="en-US"/>
        </w:rPr>
        <w:t xml:space="preserve">Частично вариативная дисциплина </w:t>
      </w:r>
      <w:r>
        <w:rPr/>
        <w:t xml:space="preserve">ЕН 02 «Информатика» </w:t>
      </w:r>
      <w:r>
        <w:rPr>
          <w:rFonts w:eastAsia="Calibri"/>
          <w:lang w:eastAsia="en-US"/>
        </w:rPr>
        <w:t>разработана по специальности 10.02.05 «Обеспечение информационной безопасности автоматизированных систем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Чебоненко Т.Ф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Федосеева В.Ф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5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7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Calibri"/>
          <w:lang w:eastAsia="en-US"/>
        </w:rPr>
        <w:t xml:space="preserve">Частично вариативная дисциплина </w:t>
      </w:r>
      <w:r>
        <w:rPr/>
        <w:t xml:space="preserve">ЕН 02 «Информатика» </w:t>
      </w:r>
      <w:r>
        <w:rPr>
          <w:rFonts w:eastAsia="Calibri"/>
          <w:lang w:eastAsia="en-US"/>
        </w:rPr>
        <w:t>разработана по специальности 10.02.05 «Обеспечение информационной безопасности автоматизированных систем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1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ЕН.02 «Информатика» </w:t>
      </w:r>
      <w:bookmarkStart w:id="0" w:name="_GoBack"/>
      <w:bookmarkEnd w:id="0"/>
      <w:r>
        <w:rPr/>
        <w:t xml:space="preserve">относится </w:t>
        <w:br/>
        <w:t>к математическому и общему естественнонаучному циклу, является базовой учеб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1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 xml:space="preserve">В результате изучения учебной дисциплины ЕН.02 Информатика </w:t>
        <w:br/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46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48" w:type="dxa"/>
        </w:tblCellMar>
      </w:tblPr>
      <w:tblGrid>
        <w:gridCol w:w="1128"/>
        <w:gridCol w:w="3659"/>
        <w:gridCol w:w="4678"/>
      </w:tblGrid>
      <w:tr>
        <w:trPr>
          <w:trHeight w:val="65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К, ОК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м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ния </w:t>
            </w:r>
          </w:p>
        </w:tc>
      </w:tr>
      <w:tr>
        <w:trPr>
          <w:trHeight w:val="420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4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 xml:space="preserve">ОК 1, </w:t>
            </w:r>
          </w:p>
          <w:p>
            <w:pPr>
              <w:pStyle w:val="Normal"/>
              <w:spacing w:before="0" w:after="64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 xml:space="preserve">ОК 2, </w:t>
            </w:r>
          </w:p>
          <w:p>
            <w:pPr>
              <w:pStyle w:val="Normal"/>
              <w:spacing w:before="0" w:after="64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 xml:space="preserve">ОК 3, </w:t>
            </w:r>
          </w:p>
          <w:p>
            <w:pPr>
              <w:pStyle w:val="Normal"/>
              <w:spacing w:before="0" w:after="64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 xml:space="preserve">ОК 9, </w:t>
            </w:r>
          </w:p>
          <w:p>
            <w:pPr>
              <w:pStyle w:val="Normal"/>
              <w:spacing w:before="0" w:after="39"/>
              <w:ind w:left="139" w:hanging="0"/>
              <w:rPr>
                <w:color w:val="000000"/>
              </w:rPr>
            </w:pPr>
            <w:r>
              <w:rPr>
                <w:color w:val="000000"/>
              </w:rPr>
              <w:t xml:space="preserve">ОК 10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66" w:before="0" w:after="103"/>
              <w:ind w:left="-27" w:right="2" w:firstLine="6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средства операционных систем для обеспечения работы вычислительной техники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6" w:before="0" w:after="103"/>
              <w:ind w:left="-27" w:right="2" w:firstLine="65"/>
              <w:jc w:val="both"/>
              <w:rPr>
                <w:color w:val="000000"/>
              </w:rPr>
            </w:pPr>
            <w:r>
              <w:rPr>
                <w:color w:val="000000"/>
              </w:rPr>
              <w:t>осваивать и использовать программы офисных пакетов для решения прикладных задач;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66" w:before="0" w:after="100"/>
              <w:ind w:left="-27" w:right="2" w:firstLine="6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поиск информации для решения профессиональных задач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89"/>
              <w:ind w:left="-27" w:right="2" w:firstLine="65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языки и среды программирования для разработки программ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66" w:before="0" w:after="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й состав, структуру и принципы работы персональных компьютеров и вычислительных систем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8" w:before="0" w:after="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ые функции, назначение и принципы работы распространенных операционных систем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6" w:before="0" w:after="86"/>
              <w:jc w:val="both"/>
              <w:rPr/>
            </w:pPr>
            <w:r>
              <w:rPr>
                <w:color w:val="000000"/>
              </w:rPr>
              <w:t xml:space="preserve">общие принципы построения алгоритмов, основные алгоритмические конструкции;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3" w:before="0" w:after="8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ндартные типы данных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8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значение и принципы работы программ офисных пакетов. </w:t>
            </w:r>
          </w:p>
        </w:tc>
      </w:tr>
    </w:tbl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ЕН.02 «Информатика» способствует формированию общих компетенций ОК 1, ОК 2, ОК 3, ОК 9, ОК 10 по специальности 10.02.05 «Обеспечение информационной безопасности автоматизированных систем»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76923C"/>
          <w:sz w:val="24"/>
          <w:szCs w:val="24"/>
        </w:rPr>
      </w:pPr>
      <w:r>
        <w:rPr>
          <w:rFonts w:cs="Times New Roman"/>
          <w:b/>
          <w:color w:val="76923C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76923C"/>
        </w:rPr>
      </w:pPr>
      <w:r>
        <w:rPr>
          <w:b/>
          <w:color w:val="76923C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ыпускник, освоивший учебную дисциплину ЕН.02 «Информатика», в соответствии с ФГОС должен обладать общими компетенциями, включающими способность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 - Выбирать способы решения задач профессиональной деятельности, применительно к различным контекстам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 -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 - Планировать и реализовывать собственное профессиональное и личностное развитие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 - Использовать информационные технологии в профессиональной деятельност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 -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jc w:val="both"/>
        <w:rPr>
          <w:b/>
          <w:b/>
          <w:i/>
          <w:i/>
          <w:u w:val="double"/>
        </w:rPr>
      </w:pPr>
      <w:r>
        <w:rPr>
          <w:b/>
          <w:i/>
          <w:u w:val="double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амках программы у обучающихся формируются личностные результаты:</w:t>
      </w:r>
    </w:p>
    <w:p>
      <w:pPr>
        <w:pStyle w:val="Normal"/>
        <w:ind w:firstLine="709"/>
        <w:jc w:val="both"/>
        <w:rPr>
          <w:b/>
          <w:b/>
          <w:i/>
          <w:i/>
          <w:u w:val="double"/>
        </w:rPr>
      </w:pPr>
      <w:r>
        <w:rPr>
          <w:b/>
          <w:i/>
          <w:u w:val="doub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Принимающий цели и задачи научно-технологического, экономического, информационного развития России, готовый работать на их дости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Способный в цифровой среде проводить оценку информации, ее достоверность, строить логические умозаключения на основании поступающе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тивная часть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89"/>
        <w:gridCol w:w="4591"/>
      </w:tblGrid>
      <w:tr>
        <w:trPr>
          <w:trHeight w:val="4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д ОК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4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0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менять методы защиты информации, при работе с данными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интерфейс операционной системы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ение, виды, состав, функции операционных систем;</w:t>
            </w:r>
          </w:p>
          <w:p>
            <w:pPr>
              <w:pStyle w:val="Normal"/>
              <w:jc w:val="both"/>
              <w:rPr/>
            </w:pPr>
            <w:r>
              <w:rPr/>
              <w:t>- комплекс средств защиты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принцип работы антивирусн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правовые нормы в информационной сфере.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Вариативная часть по специальности 10.02.05 </w:t>
      </w:r>
      <w:r>
        <w:rPr>
          <w:color w:val="000000"/>
        </w:rPr>
        <w:t>«Обеспечение информационной безопасности автоматизированных систем» используется на увеличение объема времени теоре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19"/>
        <w:gridCol w:w="1133"/>
        <w:gridCol w:w="1559"/>
        <w:gridCol w:w="167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Дополнительные умения, зна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раздела/ 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Формиру-емые компетен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6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1*</w:t>
            </w:r>
            <w:r>
              <w:rPr>
                <w:b/>
              </w:rPr>
              <w:t xml:space="preserve"> - </w:t>
            </w:r>
            <w:r>
              <w:rPr>
                <w:bCs/>
              </w:rPr>
              <w:t>определение, виды, состав, функции операционных систем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2* - комплекс средств защиты информации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3*- принцип работы антивирусных программ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З4* - правовые нормы в информационной сфере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1* - применять методы защиты информации, при работе с данными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2* - использовать интерфейс </w:t>
            </w:r>
            <w:r>
              <w:rPr>
                <w:bCs/>
              </w:rPr>
              <w:t>операционной систем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ве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безопасности в кабинете информа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1,</w:t>
            </w:r>
          </w:p>
          <w:p>
            <w:pPr>
              <w:pStyle w:val="Style17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2,</w:t>
            </w:r>
          </w:p>
          <w:p>
            <w:pPr>
              <w:pStyle w:val="Style17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3,</w:t>
            </w:r>
          </w:p>
          <w:p>
            <w:pPr>
              <w:pStyle w:val="Style17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9,</w:t>
            </w:r>
          </w:p>
          <w:p>
            <w:pPr>
              <w:pStyle w:val="Style17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прос работодателя на дополнитель-ные результаты освоения ООП</w:t>
            </w:r>
          </w:p>
        </w:tc>
      </w:tr>
      <w:tr>
        <w:trPr>
          <w:trHeight w:val="60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3 Операционные сис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6.1 Защита информац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6.2 Информационная этика и право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онсультац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rStyle w:val="CharacterStyle1"/>
          <w:b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5529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2 Информа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ема 2.4 Операционные системы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>№3</w:t>
            </w:r>
            <w:r>
              <w:rPr>
                <w:color w:val="FF0000"/>
              </w:rPr>
              <w:t xml:space="preserve"> </w:t>
            </w:r>
            <w:r>
              <w:rPr/>
              <w:t>«Изучение интерфейса операционной системы. Стандартные и служебными программы. Работа с файлам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Тема 4.1 Графические редакторы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7 </w:t>
            </w:r>
            <w:r>
              <w:rPr/>
              <w:t xml:space="preserve">«Основы работы в графическом редакторе Gimp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8 </w:t>
            </w:r>
            <w:r>
              <w:rPr/>
              <w:t>«Работа со слоями. Использование фильтров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Тема 6.1 Информационные системы. Организация баз данных: </w:t>
            </w: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13 </w:t>
            </w:r>
            <w:r>
              <w:rPr/>
              <w:t xml:space="preserve">«Разработка базы данных с помощью СУБД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>№14</w:t>
            </w:r>
            <w:r>
              <w:rPr/>
              <w:t xml:space="preserve"> «Работа с различными объектами бд в СУБД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Тема 7.1 Элементы теории алгоритмов.  Основные алгоритмические конструкции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16 </w:t>
            </w:r>
            <w:r>
              <w:rPr/>
              <w:t>«Решение задач на основные алгоритмические конструк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Тема7.3 Решение задач на ЯП Pascal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17 </w:t>
            </w:r>
            <w:r>
              <w:rPr/>
              <w:t>«Программирование алгоритмов на ЯП Pascal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1. Объем учебной дисциплины и виды учебной работы</w:t>
      </w:r>
    </w:p>
    <w:tbl>
      <w:tblPr>
        <w:tblW w:w="44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1510"/>
      </w:tblGrid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ид учебной работ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ём ОП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8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ариативные час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Консультации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ЕН.02 «Информатик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8555"/>
        <w:gridCol w:w="2194"/>
        <w:gridCol w:w="1901"/>
      </w:tblGrid>
      <w:tr>
        <w:trPr>
          <w:tblHeader w:val="true"/>
          <w:trHeight w:val="56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, практические занятия, контрольные работы, самостоятельная работа обучающихс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blHeader w:val="true"/>
          <w:trHeight w:val="28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 безопасности в кабинете информатики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Информатика как наук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 xml:space="preserve">Предмет и задачи информации. Теоретическая и прикладная направленность дисциплины “Информатика”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Роль и значение информационных технологий в современном обществе и профессиональн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Связь данного курса с другими дисциплинами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 Информация и информационные процесс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1. Основные понятия информатики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ЛР4, ЛР6 – ЛР9, ЛР11, ЛР14, ЛР15, ЛР17, ЛР18 ЛР19, ЛР20, 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информации. Содержание информации. Свойства и носители информаци и. Виды информации. Классификация информации. Кодирование информации. Информационные системы и технологии. Виды информационных технологий. Современные тенденции развития компьютерных, информационных технологий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ирование текстовой, графической, звуковой информации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объема информации, передаваемой по каналам связи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2 Средства и алгоритмы представления, хранения и обработки информации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ЛР3, ЛР4, ЛР6 – ЛР9, ЛР11, ЛР14, ЛР15, ЛР17, ЛР18 ЛР19, ЛР20, 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счисления. Числовая система ЭВМ, операции над машинными кодам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чисел из одной системы счисления в другую и наоборо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Общий состав и структура персональных ЭВМ и вычислительных систе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1 Компьютер как техническое средство реализации технологий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архитектуры и структуры компьютера. Классификация компьютерной техники. Состав персонального компьютера: основные и дополнительные устройства. Внутримашинный системный интерфейс. Функциональные характеристики ПК. Современные тенденции развития электроники, измерительной и вычислительной техники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архитектуры компьютера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2 Программные средства реализац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ых процессов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рограммных средств. Классификация программных средств. Программные средства общего назначения. Системное программное обеспечение. Прикладное программное обеспечение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 Операционные системы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Определение, виды, состав, функции операционных систем. Файл. Файловая система, имя файла. Логическая структура диска. Альтернативные операционные системы. ОС для мобильных устройств. Сетевые операционные системы.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интерфейса операционной системы. Стандартные и служебными программы. Работа с файлам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иться с информацией, представленной на сайте: http://arxitektura-pk.26320-004georg.edusite.ru/. Ответить на контрольные вопросы по заданию преподавателя.</w:t>
            </w:r>
          </w:p>
          <w:p>
            <w:pPr>
              <w:pStyle w:val="Normal"/>
              <w:rPr/>
            </w:pPr>
            <w:r>
              <w:rPr/>
              <w:t>Написать реферат по одной из предложенных тем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81" w:right="374" w:hanging="360"/>
              <w:jc w:val="both"/>
              <w:rPr/>
            </w:pPr>
            <w:r>
              <w:rPr/>
              <w:t xml:space="preserve">Операционные системы корпорации </w:t>
            </w:r>
            <w:r>
              <w:rPr>
                <w:lang w:val="en-US"/>
              </w:rPr>
              <w:t>Microsof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81" w:right="374" w:hanging="360"/>
              <w:jc w:val="both"/>
              <w:rPr/>
            </w:pPr>
            <w:r>
              <w:rPr/>
              <w:t xml:space="preserve">Альтернативные операционные системы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81" w:right="374" w:hanging="360"/>
              <w:jc w:val="both"/>
              <w:rPr>
                <w:lang w:val="en-US"/>
              </w:rPr>
            </w:pPr>
            <w:r>
              <w:rPr/>
              <w:t>ОС для мобильных устройст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81" w:right="374" w:hanging="360"/>
              <w:jc w:val="both"/>
              <w:rPr>
                <w:lang w:val="en-US"/>
              </w:rPr>
            </w:pPr>
            <w:r>
              <w:rPr/>
              <w:t>История развития О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81" w:right="374" w:hanging="360"/>
              <w:jc w:val="both"/>
              <w:rPr/>
            </w:pPr>
            <w:r>
              <w:rPr/>
              <w:t>Сетевые операционные системы.</w:t>
            </w:r>
          </w:p>
          <w:p>
            <w:pPr>
              <w:pStyle w:val="Normal"/>
              <w:rPr>
                <w:bCs/>
              </w:rPr>
            </w:pPr>
            <w:r>
              <w:rPr/>
              <w:t>Провести  исследование и  сравнение  среди популярных  файловых  менеджеров (</w:t>
            </w:r>
            <w:r>
              <w:rPr>
                <w:lang w:val="en-US"/>
              </w:rPr>
              <w:t>Total</w:t>
            </w:r>
            <w:r>
              <w:rPr/>
              <w:t xml:space="preserve"> </w:t>
            </w:r>
            <w:r>
              <w:rPr>
                <w:lang w:val="en-US"/>
              </w:rPr>
              <w:t>Comander</w:t>
            </w:r>
            <w:r>
              <w:rPr/>
              <w:t xml:space="preserve">, </w:t>
            </w:r>
            <w:r>
              <w:rPr>
                <w:lang w:val="en-US"/>
              </w:rPr>
              <w:t>FAR</w:t>
            </w:r>
            <w:r>
              <w:rPr/>
              <w:t xml:space="preserve"> и др.)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здел 3. Технологии создания и обработки графической, мультимедийной и текстовой информ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1 Прикладные программные средства обработки текстовой и табличной информации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FFFF"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ификация и возможности текстовых редакторов. Обзор современных текстовых процессоров. Возможности текстового процессора (по выбору образовательного учреждения) Основы работы в электронных таблицах. Ввод и редактирование данных. Возможности электронных таблиц. Основные методы, способы получения, хранения и обработки информации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текста, редактирование и форматирование документа в текстовом процессоре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форматирование таблиц в текстовом документе.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диаграмм и схем в текстовом документе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формулами, ссылками в текстовом документе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лектронных таблиц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счетов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с использованием встроенных функций 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диаграмм на основе электронных таблиц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2 Подготовка компьютерных презентаций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способы организации презентации. Средства для создания презентаций. Общие принципы построения графических изображений. Технология создания мультимедийной презентации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едактирование изображений с помощью графического редактора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зентаци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Технологии поиска и хранения информ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1 Системы управления базами данных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базы данных. Классификация баз данных. Модели баз данных. Системы управления базами данных. Основные методы, способы получения, хранения и обработки информации. Разработка инфологической модели и создание структуры реляционной базы данных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заполнение таблиц. Установка связей 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росов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форм и отчетов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2 Инструментальные программные средства для решения прикладных математических задач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 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ые программные средства для решения прикладных математических задач. Среда MathCad (или аналог)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кладных математических задач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3 Локальные и глобальные сети ЭВМ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 ОК 9, ОК 10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евые информационные технологии. Принципы построения и классификация сетей. </w:t>
            </w:r>
          </w:p>
          <w:p>
            <w:pPr>
              <w:pStyle w:val="Normal"/>
              <w:rPr/>
            </w:pPr>
            <w:r>
              <w:rPr/>
              <w:t xml:space="preserve">Способы коммутации и передачи данных. Программное обеспечение вычислительных </w:t>
            </w:r>
          </w:p>
          <w:p>
            <w:pPr>
              <w:pStyle w:val="Normal"/>
              <w:rPr/>
            </w:pPr>
            <w:r>
              <w:rPr/>
              <w:t>сетей. Локальные вычислительные сети. Информационные ресурсы Интернет. Технология WorldWideWeb (WWW). Современные тенденции развития телекоммуникационных технологий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сети Интерне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5 . Основы алгоритмизации и программирова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br/>
              <w:t xml:space="preserve">Тема 5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Алгоритмизация и программирование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 ОК 9, ОК 10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8" w:hanging="0"/>
              <w:rPr/>
            </w:pPr>
            <w:r>
              <w:rPr/>
              <w:t xml:space="preserve">Основные методы разработки алгоритмов обработки данных. Понятие алгоритма, способы представления алгоритмов. Элементарные базовые структуры алгоритмов.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8" w:hanging="0"/>
              <w:rPr/>
            </w:pPr>
            <w:r>
              <w:rPr/>
              <w:t xml:space="preserve">Основы технологии проектирования алгоритмов. Цикл и его характеристики, классификация циклов. Структурное программирование цикла с известным и неизвестным числом повторений. Технология структурного программирования вычислительных алгоритмов сложных циклов.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граммирование алгоритмов  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 Защита информации и правовые нормы информационной деятельно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 Защита информации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щита информации от несанкционированного доступа.  Криптография и электронная подпись. Компьютерные вирусы, их разновидности. Антивирусные программы.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bCs/>
              </w:rPr>
              <w:t>Федеральный закон "Об информации, информационных технологиях и о защите информации" от 27.07.2006 N 149-ФЗ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структуры  антивирусной программы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6.2 Информационная этика и право.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3, ЛР4, ЛР6 – ЛР9, ЛР11, ЛР14, ЛР15, ЛР17, ЛР18 ЛР19, 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1, ОК 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, ОК 9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ные характеристики информационной деятельности. Правовые нормы, относящиеся к информации, правонарушения  в  информационной  сфере,  меры  их  предупреждения.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ультации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замен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ЕН 02 ИНФОРМАТ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 xml:space="preserve">ЕН. 02 Информатика </w:t>
      </w:r>
      <w:r>
        <w:rPr>
          <w:bCs/>
        </w:rPr>
        <w:t>имеется в наличии: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exact" w:line="265"/>
        <w:ind w:left="142" w:firstLine="709"/>
        <w:rPr>
          <w:bCs/>
        </w:rPr>
      </w:pPr>
      <w:r>
        <w:rPr>
          <w:bCs/>
        </w:rPr>
        <w:t>мультимедийный проектор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exact" w:line="265"/>
        <w:ind w:left="142" w:firstLine="709"/>
        <w:rPr>
          <w:bCs/>
        </w:rPr>
      </w:pPr>
      <w:r>
        <w:rPr>
          <w:bCs/>
        </w:rPr>
        <w:t>интерактивная доска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exact" w:line="265"/>
        <w:ind w:left="0" w:firstLine="851"/>
        <w:rPr>
          <w:bCs/>
        </w:rPr>
      </w:pPr>
      <w:r>
        <w:rPr>
          <w:bCs/>
        </w:rPr>
        <w:t>П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exact" w:line="265"/>
        <w:ind w:left="0" w:firstLine="851"/>
        <w:rPr/>
      </w:pPr>
      <w:r>
        <w:rPr>
          <w:bCs/>
        </w:rPr>
        <w:t>программное обеспечение: текстовый процессор, табличный процессор графический редактор, СУБД, среда программирования Pascal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>Основная литература: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0" w:firstLine="284"/>
        <w:contextualSpacing/>
        <w:jc w:val="both"/>
        <w:rPr/>
      </w:pPr>
      <w:r>
        <w:rPr/>
        <w:t>Гвоздева</w:t>
      </w:r>
      <w:r>
        <w:rPr>
          <w:bCs/>
        </w:rPr>
        <w:t xml:space="preserve"> </w:t>
      </w:r>
      <w:r>
        <w:rPr/>
        <w:t xml:space="preserve">В.А. </w:t>
      </w:r>
      <w:r>
        <w:rPr>
          <w:bCs/>
        </w:rPr>
        <w:t xml:space="preserve">Информатика, автоматизированные информационные технологии и системы. </w:t>
      </w:r>
      <w:r>
        <w:rPr/>
        <w:t xml:space="preserve">Учебник (ГРИФ)  —М.: ИД ФОРУМ: ИНФРА-М, 2018. </w:t>
      </w:r>
    </w:p>
    <w:p>
      <w:pPr>
        <w:pStyle w:val="Normal"/>
        <w:numPr>
          <w:ilvl w:val="0"/>
          <w:numId w:val="12"/>
        </w:numPr>
        <w:autoSpaceDE w:val="false"/>
        <w:ind w:left="0" w:firstLine="284"/>
        <w:jc w:val="both"/>
        <w:rPr/>
      </w:pPr>
      <w:r>
        <w:rPr/>
        <w:t xml:space="preserve">Голицына О.Л., Максимов Н.В., Партыка Т.Л., Попов И.И. </w:t>
      </w:r>
      <w:r>
        <w:rPr>
          <w:bCs/>
        </w:rPr>
        <w:t xml:space="preserve"> Информационные технологии. </w:t>
      </w:r>
      <w:r>
        <w:rPr/>
        <w:t>Учебник (ГРИФ) — 2-е изд., перераб. и доп. —М.: ФОРУМ: ИНФРА-М, 2019</w:t>
      </w:r>
    </w:p>
    <w:p>
      <w:pPr>
        <w:pStyle w:val="Normal"/>
        <w:numPr>
          <w:ilvl w:val="0"/>
          <w:numId w:val="12"/>
        </w:numPr>
        <w:autoSpaceDE w:val="false"/>
        <w:ind w:left="0" w:firstLine="284"/>
        <w:jc w:val="both"/>
        <w:rPr/>
      </w:pPr>
      <w:r>
        <w:rPr/>
        <w:t xml:space="preserve">Гришин В.Н., Панфилова Е.Е. </w:t>
      </w:r>
      <w:r>
        <w:rPr>
          <w:bCs/>
        </w:rPr>
        <w:t xml:space="preserve">Информационные технологии в профессиональной деятельности </w:t>
      </w:r>
      <w:r>
        <w:rPr/>
        <w:t>Учебник (ГРИФ) . — М.: ИД “ФОРУМ”: ИНФРА-М, 2019</w:t>
      </w:r>
    </w:p>
    <w:p>
      <w:pPr>
        <w:pStyle w:val="Normal"/>
        <w:numPr>
          <w:ilvl w:val="0"/>
          <w:numId w:val="12"/>
        </w:numPr>
        <w:ind w:left="0" w:firstLine="284"/>
        <w:jc w:val="both"/>
        <w:rPr/>
      </w:pPr>
      <w:r>
        <w:rPr/>
        <w:t xml:space="preserve"> </w:t>
      </w:r>
      <w:r>
        <w:rPr/>
        <w:t>Колмыкова Е.А., Кумскова И.А.. Информатика: учебное пособие для</w:t>
      </w:r>
      <w:r>
        <w:rPr>
          <w:color w:val="000000"/>
        </w:rPr>
        <w:t xml:space="preserve"> студентов средних профессиональных учебных заведений. – ИЦ «Академия», 2018.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/>
      </w:pPr>
      <w:r>
        <w:rPr/>
        <w:t xml:space="preserve">Максимов Н.В., Партыка Т.Л., Попов И.И. </w:t>
      </w:r>
      <w:r>
        <w:rPr>
          <w:bCs/>
        </w:rPr>
        <w:t>Информационные технологии в профессиональной деятельност</w:t>
      </w:r>
      <w:r>
        <w:rPr>
          <w:b/>
          <w:bCs/>
        </w:rPr>
        <w:t xml:space="preserve">и. </w:t>
      </w:r>
      <w:r>
        <w:rPr/>
        <w:t>Учеб. пособие (ГРИФ) //. — М.:Форум, 2018. — 496 с.: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/>
      </w:pPr>
      <w:r>
        <w:rPr/>
        <w:t xml:space="preserve">Максимов Н.В., Попов И.И., Партыка Т.Л. </w:t>
      </w:r>
      <w:r>
        <w:rPr>
          <w:bCs/>
        </w:rPr>
        <w:t>Современные информационные технологии</w:t>
      </w:r>
      <w:r>
        <w:rPr>
          <w:b/>
          <w:bCs/>
        </w:rPr>
        <w:t xml:space="preserve">. </w:t>
      </w:r>
      <w:r>
        <w:rPr/>
        <w:t>Учебное пособие (ГРИФ) —М.: Форум, 2019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/>
        <w:t xml:space="preserve">Информатика: Учебник для вузов.- / Под ред. С.В. Симоновича. – СПб.: Питер, 2018. 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color w:val="000000"/>
        </w:rPr>
        <w:t xml:space="preserve">Кураков Л.П., Лебедев Е.К. Информатика. – М.: Вуз и школа, 2019. – 636с. 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/>
      </w:pPr>
      <w:r>
        <w:rPr/>
        <w:t xml:space="preserve">Немцова Т.И., Назарова Ю.В. </w:t>
      </w:r>
      <w:r>
        <w:rPr>
          <w:bCs/>
        </w:rPr>
        <w:t xml:space="preserve">Практикум по информатике. </w:t>
      </w:r>
      <w:r>
        <w:rPr/>
        <w:t>Учеб. пособие. Ч. 1 (ГРИФ)  — М.: ИД “ФОРУМ”:ИНФРА-М, 2019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/>
      </w:pPr>
      <w:r>
        <w:rPr/>
        <w:t xml:space="preserve">Немцова Т.И., Назарова Ю.В. </w:t>
      </w:r>
      <w:r>
        <w:rPr>
          <w:bCs/>
        </w:rPr>
        <w:t xml:space="preserve">Практикум по информатике. </w:t>
      </w:r>
      <w:r>
        <w:rPr/>
        <w:t>Учеб. пособие. Ч. 2 (ГРИФ)  — М.: ИД “ФОРУМ”:ИНФРА-М, 2019</w:t>
      </w:r>
    </w:p>
    <w:p>
      <w:pPr>
        <w:pStyle w:val="Normal"/>
        <w:numPr>
          <w:ilvl w:val="0"/>
          <w:numId w:val="10"/>
        </w:numPr>
        <w:spacing w:before="0" w:after="0"/>
        <w:ind w:left="0" w:firstLine="284"/>
        <w:contextualSpacing/>
        <w:jc w:val="both"/>
        <w:rPr/>
      </w:pPr>
      <w:r>
        <w:rPr/>
        <w:t>Новожилов О.П. Информатика. Учебное пособие для вузов и ссузов. Изд-во: Юрайт, 2017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/>
        <w:t>Практикум по информатике и информационным технологиям. Учебное пособие для общеобразовательных учреждений/Н.Д. Угринович, Л.Л. Босова, Н.И. Михайлова. – 3-е изд. – М. БИНОМ. Лаборатория знаний, 2019. – 394 с.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/>
      </w:pPr>
      <w:r>
        <w:rPr/>
        <w:t>Румянцева Е.Л., Слюсарь В.В.</w:t>
      </w:r>
      <w:r>
        <w:rPr>
          <w:bCs/>
        </w:rPr>
        <w:t xml:space="preserve">Информационные технологии. </w:t>
      </w:r>
      <w:r>
        <w:rPr/>
        <w:t>Учебное пособие (ГРИФ)  — М.: ИНФРА-М: ФОРУМ, 2019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/>
      </w:pPr>
      <w:r>
        <w:rPr>
          <w:bCs/>
        </w:rPr>
        <w:t xml:space="preserve">Сборник задач и упражнений по информатике. </w:t>
      </w:r>
      <w:r>
        <w:rPr/>
        <w:t>Учеб. пособие (ГРИФ) / Под ред.Л.Г. Гагариной. — М.: ИД “ФОРУМ”:ИНФРА-М, 2017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284"/>
        <w:contextualSpacing/>
        <w:jc w:val="both"/>
        <w:rPr/>
      </w:pPr>
      <w:r>
        <w:rPr/>
        <w:t>Сергеева И.И.</w:t>
      </w:r>
      <w:r>
        <w:rPr>
          <w:b/>
          <w:bCs/>
        </w:rPr>
        <w:t xml:space="preserve"> </w:t>
      </w:r>
      <w:r>
        <w:rPr>
          <w:bCs/>
        </w:rPr>
        <w:t xml:space="preserve">Информатика. </w:t>
      </w:r>
      <w:r>
        <w:rPr/>
        <w:t>Учебник (ГРИФ). — 2-е изд., перераб. и доп. — М.: ФОРУМ: ИНФРА-М, 2018.</w:t>
      </w:r>
    </w:p>
    <w:p>
      <w:pPr>
        <w:pStyle w:val="Normal"/>
        <w:numPr>
          <w:ilvl w:val="0"/>
          <w:numId w:val="10"/>
        </w:numPr>
        <w:autoSpaceDE w:val="false"/>
        <w:ind w:left="0" w:firstLine="284"/>
        <w:jc w:val="both"/>
        <w:rPr/>
      </w:pPr>
      <w:r>
        <w:rPr/>
        <w:t xml:space="preserve">Синаторов С.В. </w:t>
      </w:r>
      <w:r>
        <w:rPr>
          <w:bCs/>
        </w:rPr>
        <w:t xml:space="preserve">Информационные технологии. </w:t>
      </w:r>
      <w:r>
        <w:rPr/>
        <w:t>Задачник (ГРИФ) //— М.: Альфа-М: ИНФРА-М, 2018.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7"/>
        </w:numPr>
        <w:autoSpaceDE w:val="false"/>
        <w:ind w:left="0" w:firstLine="284"/>
        <w:jc w:val="both"/>
        <w:rPr/>
      </w:pPr>
      <w:r>
        <w:rPr/>
        <w:t>Горина</w:t>
      </w:r>
      <w:r>
        <w:rPr>
          <w:b/>
          <w:bCs/>
        </w:rPr>
        <w:t xml:space="preserve"> </w:t>
      </w:r>
      <w:r>
        <w:rPr/>
        <w:t>Т.Г</w:t>
      </w:r>
      <w:r>
        <w:rPr>
          <w:b/>
          <w:bCs/>
        </w:rPr>
        <w:t xml:space="preserve"> Оператор ЭВМ </w:t>
      </w:r>
      <w:r>
        <w:rPr/>
        <w:t>Учеб. пособие (ГРИФ). — М.: Форум, 2017</w:t>
      </w:r>
    </w:p>
    <w:p>
      <w:pPr>
        <w:pStyle w:val="Normal"/>
        <w:numPr>
          <w:ilvl w:val="0"/>
          <w:numId w:val="7"/>
        </w:numPr>
        <w:autoSpaceDE w:val="false"/>
        <w:ind w:left="0" w:firstLine="284"/>
        <w:jc w:val="both"/>
        <w:rPr/>
      </w:pPr>
      <w:r>
        <w:rPr/>
        <w:t xml:space="preserve">Федотова Е.Л. </w:t>
      </w:r>
      <w:r>
        <w:rPr>
          <w:bCs/>
        </w:rPr>
        <w:t xml:space="preserve">Информационные технологии в профессиональной деятельности. </w:t>
      </w:r>
      <w:r>
        <w:rPr/>
        <w:t>Учеб. пособие //—М.: ИД “ФОРУМ”: ИНФРА-М, 2016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 xml:space="preserve">Информатика: Учебник для среднего профессионального образования. Изд. 2-е, испр./ Михеева Е.В., Титова О.И., - ИЦ «Академия», 2018. 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color w:val="000000"/>
        </w:rPr>
      </w:pPr>
      <w:r>
        <w:rPr>
          <w:color w:val="000000"/>
        </w:rPr>
        <w:t xml:space="preserve">Информатика.- / Под ред. Н.В. Макаровой. – М.: Финансы и статистика, 2013. – 768 с. </w:t>
      </w:r>
    </w:p>
    <w:p>
      <w:pPr>
        <w:pStyle w:val="Normal"/>
        <w:spacing w:lineRule="auto" w:line="360"/>
        <w:ind w:firstLine="284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ind w:left="567" w:hanging="0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ЕН. 02 Информатика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827"/>
        <w:gridCol w:w="297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:  умения, знания и общие компетен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Р 3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ый в цифровой среде проводить оценку информации, ее достоверность, строить логические умозаключения на основании поступающей информ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rPr/>
            </w:pPr>
            <w:r>
              <w:rPr/>
              <w:t>демонстрация навыков здорового образа жизни и высокий уровень культуры здоровья обучаю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firstLine="360"/>
              <w:jc w:val="both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360"/>
              <w:jc w:val="both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360"/>
              <w:jc w:val="both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360"/>
              <w:jc w:val="both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360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ОК 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К 2 </w:t>
            </w: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К 3 </w:t>
            </w:r>
            <w:r>
              <w:rPr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 - Пользоваться профессиональной документацией на государственном и иностранном языка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76" w:before="0" w:after="0"/>
              <w:contextualSpacing/>
              <w:rPr/>
            </w:pPr>
            <w:r>
              <w:rPr/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адекватная оценка и самооценка эффективности и качества выполнения профессиональных задач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 демонстрация ответственности за принятые реш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боснованность самоанализа и коррекция результатов собственной работы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- взаимодействие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боснованность анализа работы членов команды (подчин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ценка реферата,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ая проверка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дисципл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5z3">
    <w:name w:val="WW8Num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Applestylespan">
    <w:name w:val="apple-style-span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ЛЕНЛЕН таблица"/>
    <w:basedOn w:val="Normal"/>
    <w:qFormat/>
    <w:pPr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21:00Z</dcterms:created>
  <dc:creator>Lena</dc:creator>
  <dc:description/>
  <cp:keywords/>
  <dc:language>en-US</dc:language>
  <cp:lastModifiedBy>User</cp:lastModifiedBy>
  <cp:lastPrinted>2014-05-14T14:09:00Z</cp:lastPrinted>
  <dcterms:modified xsi:type="dcterms:W3CDTF">2022-08-18T14:54:00Z</dcterms:modified>
  <cp:revision>124</cp:revision>
  <dc:subject/>
  <dc:title/>
</cp:coreProperties>
</file>