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ИНИСТЕРСТВО ОБЩЕГО И ПРОФЕССИОНАЛЬНО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ОСТОВСКОЙ ОБЛАСТИ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РОСТОВСКОЙ ОБЛАСТИ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«РОСТОВСКИЙ-НА-ДОНУ КОЛЛЕДЖ СВЯЗИ И ИНФОРМАТИК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ar-SA"/>
        </w:rPr>
        <w:t>ПД.02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Информатика</w:t>
      </w: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ar-SA"/>
        </w:rPr>
        <w:t>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граммы подготовки специалистов среднего звена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ля специальности</w:t>
      </w:r>
      <w:r>
        <w:rPr>
          <w:rFonts w:eastAsia="Times New Roman" w:cs="Times New Roman" w:ascii="Times New Roman" w:hAnsi="Times New Roman"/>
          <w:caps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10.02.05 «Обеспечение информационной безопасности автоматизированных систем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(базовая подготовка)</w:t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ar-SA"/>
        </w:rPr>
      </w:pPr>
      <w:r>
        <w:rPr>
          <w:rFonts w:eastAsia="Times New Roman" w:cs="Arial" w:ascii="Arial" w:hAnsi="Arial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. Ростов-на-Дону</w:t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2г.</w:t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tbl>
      <w:tblPr>
        <w:tblW w:w="102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1779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ОБРЕ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тематические науки и естественнонаучные дисциплины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№ 1 от 31 августа 202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седатель Ц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М.Ш. Джалогония</w:t>
            </w:r>
          </w:p>
        </w:tc>
        <w:tc>
          <w:tcPr>
            <w:tcW w:w="44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И.В. Подцатов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«31» августа 2022 г.</w:t>
            </w:r>
          </w:p>
        </w:tc>
      </w:tr>
    </w:tbl>
    <w:p>
      <w:pPr>
        <w:pStyle w:val="Normal"/>
        <w:tabs>
          <w:tab w:val="clear" w:pos="708"/>
          <w:tab w:val="left" w:pos="316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16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16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ограмма общеобразовательной учебной дисциплина ПД.02 «Информатика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(ОПОП СПО) по специальности 10.02.05 «Обеспечение информационной безопасности автоматизированных систем», на базе основного общего образования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ограмма разработана на основе требований  ФГОС СОО, утвержденного приказом   Министерства  образования и науки РФ от 17 мая 2012 г. N 413 "Об утверждении федерального государственного образовательного стандарта среднего общего образования" (с изменениями и дополнениями), предъявляемых к структуре, содержанию и результатам освоения учебной дисциплины ПД.02 «Информатика», в соответствии с примерной программой общеобразовательной дисциплины «Информатика», письмом Министерства просвещения Российской Федерации от 14.04.2021№ 05-401 « О направлении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»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зработчик:</w:t>
      </w:r>
    </w:p>
    <w:p>
      <w:pPr>
        <w:pStyle w:val="Normal"/>
        <w:suppressAutoHyphens w:val="true"/>
        <w:spacing w:lineRule="auto" w:line="240" w:before="0" w:after="0"/>
        <w:ind w:right="-33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Бондаренко О.О. -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701" w:hanging="992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цензент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Шамрай Л.Э. – заместитель директора по УМР ОГАПОУ «Белгородский политехнический колледж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ДЕРЖАНИ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639" w:leader="dot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1. ПАСПОРТ РАБОЧЕЙ ПРОГРАММЫ           УЧЕБ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2. 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3. условия реализации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4. 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-185" w:hanging="0"/>
        <w:jc w:val="both"/>
        <w:rPr/>
      </w:pPr>
      <w:r>
        <w:br w:type="page"/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1.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 xml:space="preserve">ПАСПОРТ РАБОЧЕЙ ПРОГРАММЫ диСЦИПЛИНЫ ПД.02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«ИНФОРМАТИКА»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-18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Рабочая программа учебной дисциплины ПД.02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«Информатика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вляется частью основной профессиональной образовательной программы (подготовки специалистов среднего звена) ФГОС по специальност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10.02.05 «Обеспечение информационной безопасности автоматизированных систем»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предназначена для студентов 1 курса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ая дисциплина ПД.02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«Информатика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носится к общеобразовательному циклу, является профильной учебной дисциплиной, изучается в 1 и 2 семестрах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рабочей программы «Информатика» направлено на достижение следующих целей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обучающихся представлений о роли информатики и информационно-коммуникационных технологий (ИКТ) в современном обществе, понимание основ правовых аспектов использования компьютерных программ и работы в Интернете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обучающихся умений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обучающихся умений применять, анализировать, преобразовывать информационные модели реальных объектов и процессов средствами информатики, используя при этом ИКТ, в том числе при изучении других дисциплин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 обучающихся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обучающимися опыта использования информационных технологий в индивидуальной и коллективной учебной и познавательной, в том числе проектной, деятельности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обретение обучающимися знаний этических аспектов информационной деятельности и информационных коммуникаций в глобальных сетях;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ответственности людей, вовлеченных в создание и использование информационных систем, распространение и использование информации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информационной культурой, способностью анализировать и оценивать информацию с использованием информационно-коммуникационных технологий, средств образовательных и социальных коммуникаций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освоения учебной дисциплины обучающийся должен достичь следующих результато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spacing w:lineRule="auto" w:line="240" w:before="0" w:after="0"/>
        <w:ind w:left="142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остных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1 чувство гордости и уважения к истории развития и достижениям отечественной информатики в мировой индустрии информационных технологий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2 осознание своего места в информационном обществе;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3 готовность и способность к самостоятельной и ответственной творческой деятельности с использованием информационно-коммуникационных технологий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4 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, самостоятельно формировать новые для себя знания в профессиональной области, используя для этого доступные источники информаци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5 умение выстраивать конструктивные взаимоотношения в командной работе по решению общих задач, в том числе с использованием современных средств сетевых коммуникаций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6 умение управлять своей познавательной деятельностью, проводить самооценку уровня собственного интеллектуального развития, в том числе с использованием современных электронных образовательных ресурсов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7 умение выбирать грамотное поведение при использовании разнообразных средств информационно-коммуникационных технологий как в профессиональной деятельности, так и в быту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8готовность к продолжению образования и повышению квалификации в избранной профессиональной деятельности на основе развития личных информационно-коммуникационных компетен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апредметных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1 умение определять цели, составлять планы деятельности и определять средства, необходимые для их реализаци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2 использование различных видов познавательной деятельности для решения информационных задач, применение основных методов познания (наблюдения, описания, измерения, эксперимента) для организации учебно-исследовательской и проектной деятельности с использованием информационно-коммуникационных технологий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3 использование различных информационных объектов, с которыми возникает необходимость сталкиваться в профессиональной сфере в изучении явлений и процессов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4 использование различных источников информации, в том числе электронных библиотек, умение критически оценивать и интерпретировать информацию, получаемую из различных источников, в том числе из сети Интернет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5 умение анализировать и представлять информацию, данную в электронных форматах на компьютере в различных видах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6 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7 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коммуникационных технолог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ных: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1 сформированность представлений о роли информации и информационных процессов в окружающем мире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2 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, умение анализировать алгоритмы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3 использование готовых прикладных компьютерных программ по профилю подготовки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4 владение способами представления, хранения и обработки данных на компьютере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5 владение компьютерными средствами представления и анализа данных в электронных таблицах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6 сформированность представлений о базах данных и простейших средствах управления ими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7 сформированность представлений о компьютерно-математических моделях и необходимости анализа соответствия модели и моделируемого объекта (процесса)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8 владение типовыми приемами написания программы на алгоритмическом языке для решения стандартной задачи с использованием основных конструкций языка программирования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9 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10 понимание основ правовых аспектов использования компьютерных программ и прав доступа к глобальным информационным сервисам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11 применение на практике средств защиты информации от вредоносных программ, правил личной безопасности и этики в работе с информацией и средствами коммуникаций в Интернет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5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560"/>
        <w:gridCol w:w="467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и название  УД, МДК, прак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, практическая подготов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Д.02 Инфор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48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20 час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ормационные ресурсы об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актическое занятие №</w:t>
            </w:r>
            <w:r>
              <w:rPr>
                <w:rFonts w:cs="Times New Roman" w:ascii="Times New Roman" w:hAnsi="Times New Roman"/>
                <w:sz w:val="24"/>
              </w:rPr>
              <w:t>2 «Правовые нормы информационной деятельности. Стоимостные характеристики информационной деятельно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актическое занятие №5</w:t>
            </w:r>
            <w:r>
              <w:rPr>
                <w:rFonts w:cs="Times New Roman" w:ascii="Times New Roman" w:hAnsi="Times New Roman"/>
                <w:sz w:val="24"/>
              </w:rPr>
              <w:t xml:space="preserve"> «Лицензионное  и свободно распространяемое программное обеспечени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Тема 1.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искретное представление информ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актическое занятие № 7</w:t>
            </w:r>
            <w:r>
              <w:rPr>
                <w:rFonts w:cs="Times New Roman" w:ascii="Times New Roman" w:hAnsi="Times New Roman"/>
                <w:sz w:val="24"/>
              </w:rPr>
              <w:t xml:space="preserve"> «Подходы к понятию и измерению информации. Кодирование информац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Тема 1.4. Основные информационные процессы и их реализация с помощью компью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актическое занятие № 20</w:t>
            </w:r>
            <w:r>
              <w:rPr>
                <w:rFonts w:cs="Times New Roman" w:ascii="Times New Roman" w:hAnsi="Times New Roman"/>
                <w:sz w:val="24"/>
              </w:rPr>
              <w:t xml:space="preserve"> «Алгоритмы и способы их описа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4.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динение компьютеров в локальную се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Практическое занятие №</w:t>
            </w:r>
            <w:r>
              <w:rPr>
                <w:rFonts w:cs="Times New Roman" w:ascii="Times New Roman" w:hAnsi="Times New Roman"/>
                <w:sz w:val="24"/>
              </w:rPr>
              <w:t xml:space="preserve"> 35 «Администрирование локальной компьютерной се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4.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щита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актическое занятие № 36</w:t>
            </w:r>
            <w:r>
              <w:rPr>
                <w:rFonts w:cs="Times New Roman" w:ascii="Times New Roman" w:hAnsi="Times New Roman"/>
                <w:sz w:val="24"/>
              </w:rPr>
              <w:t xml:space="preserve"> «Защита информации, антивирусная защи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5.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ятие об информационных системах и автоматизации информационных процес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актическое занятие № 42</w:t>
            </w:r>
            <w:r>
              <w:rPr>
                <w:rFonts w:cs="Times New Roman" w:ascii="Times New Roman" w:hAnsi="Times New Roman"/>
                <w:sz w:val="24"/>
              </w:rPr>
              <w:t xml:space="preserve"> «Создание деловых текстовых документ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5.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можности динамических (электронных) табл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актическое занятие № 45</w:t>
            </w:r>
            <w:r>
              <w:rPr>
                <w:rFonts w:cs="Times New Roman" w:ascii="Times New Roman" w:hAnsi="Times New Roman"/>
                <w:sz w:val="24"/>
              </w:rPr>
              <w:t xml:space="preserve"> «Системы статистического уче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sz w:val="24"/>
              </w:rPr>
              <w:t xml:space="preserve"> № 48, 49 «Защита проекта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right="-18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8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5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суль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омежуточная аттестация в фор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экзаме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тоговая аттестация - экзаме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Тематический план и содержание учебной дисциплины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 ПД.02 «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ru-RU"/>
        </w:rPr>
        <w:t>И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нформатика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ru-RU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8847"/>
        <w:gridCol w:w="1337"/>
        <w:gridCol w:w="1864"/>
      </w:tblGrid>
      <w:tr>
        <w:trPr>
          <w:tblHeader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работы, практические занятия, контрольные работы, самостоятельная работа обучающихс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ование результатов Л, М, П.</w:t>
            </w:r>
          </w:p>
        </w:tc>
      </w:tr>
      <w:tr>
        <w:trPr>
          <w:tblHeader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семестр</w:t>
            </w:r>
          </w:p>
        </w:tc>
      </w:tr>
      <w:tr>
        <w:trPr/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ВЕДЕНИЕ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Л1-Л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м1, м2, п1, п2 п3, п6</w:t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нформационной деятельности в современном обществе, его экономической, социальной, культурной, образовательной сферах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 деятельность человека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л1-л8, м2, м3, м4, м5, п2, п4, п5, п7, п8</w:t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развития информационного общества. Этапы развития технических средств и информационных ресурсов. Информационные ресурсы общества. Правовые нормы, относящиеся к информации, правонарушения в информационной сфере, меры их предупреждения. Электронное правительство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 «Информационные ресурсы общества. Образовательные информационные ресурсы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2 «Правовые нормы информационной деятельности. Стоимостные характеристики информационной деятельности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3 «Этапы развития технических средств. Поколения ЭВМ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4 «Работа с программным обеспечением. Инсталляция программного обеспечения, его использование и обновление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5 «Лицензионное  и свободно распространяемое программное обеспечение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и: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бота с программным обеспечением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 информационные процессы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Л1-л8, м2, м6, м7, п1, п3, п6, п7, п9</w:t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ходы к понятию и измерению информации. Информационные объекты различных видов. Универсальность дискретного (цифрового) представления информации. Представление информации в двоичной системе счисления. Принципы обработки информации при помощи компьютера. Представление об автоматических и автоматизированных системах управления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 «Подходы к понятию и измерению информации. Кодирование информации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7 «Единицы измерения информации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8 «Содержательный подход к измерению информации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9 «Дискретное (цифровое) представление текстовой информации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0 «Дискретное (цифровое) представление графической информации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1 «Дискретное (цифровое) представление звуковой информации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2 «Дискретное (цифровое) представление видеоинформации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3 «Представление информации в двоичной системе счисления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4 «Представление информации в различных системах счисления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5 «Принципы обработки информации при помощи компьютера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6 «Логические и арифметические основы компьютера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7 «Алгоритмы и способы их описания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8 «Хранение информационных объектов различных видов на разных цифровых носителях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>
          <w:trHeight w:val="1152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и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ретное представление различных видов информации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информации в двоичной системе счисления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нформационных и коммуникационных технологий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л1-л8, м2, м3, м4, м5, п2, п4, п5, п7, п8, п10, п11</w:t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 компьютеров. Основные характеристики компьютеров. Многообразие компьютеров. Виды программного обеспечения компьютера. Операционная система. Защита информации, антивирусная защита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9 «Архитектура компьютеров. Многообразие внешних устройств, подключаемых к компьютеру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0 «Объединение компьютеров в локальную сеть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1 «Защита информации, антивирусная защита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и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информации. Антивирусная защит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 в фор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ap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семестр</w:t>
            </w:r>
          </w:p>
        </w:tc>
      </w:tr>
      <w:tr>
        <w:trPr/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Технологии создания и преобраз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х объектов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л1-л8, м2, м3, м4, м5, п2, п4, п5, п6, п7, п8, п10</w:t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информационных системах и автоматизации информационных процессов.  Возможности настольных издательских систем: создание, организация и основные способы преобразования (верстки) текста. Возможности динамических (электронных) таблиц. Математическая обработка числовых данных, графическая обработка статистических таблиц. Представление об организации баз данных и системах управления ими. Структура данных и система запросов на примерах баз данных различного назначения. Представление о программных средах компьютерной графики, презентациях и мультимедийных средах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2 «Набор и редактирование текста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3 «Форматирование текстовых документов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4 «Использование систем проверки орфографии и грамматики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5 «Программы - переводчики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6 «Гипертекстовое представление информации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7 «Создание деловых текстовых документов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8 «Возможности динамических (электронных) таблиц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9 «Математическая обработка числовых данных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0 «Системы статистического учета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/>
              <w:t>Практическое занятие № 31 «</w:t>
            </w:r>
            <w:r>
              <w:rPr>
                <w:bCs/>
              </w:rPr>
              <w:t>Средства графического представления статистических данных (деловая графика)</w:t>
            </w:r>
            <w:r>
              <w:rPr/>
              <w:t>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2 «Представление результатов выполнения расчетных задач средствами деловой графики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3 «Организация баз данных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4 «Заполнение полей баз данных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5 «Возможности систем управления базами данных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6 «Формирование запросов для поиска и сортировки информации в базе данных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7 «Растровая графика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38 «Создание и редактирование изображений в графическом редакто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9 «Векторная графика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40 «Создание и редактирование изображений в графическом редакторе, встроенном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1 «Составление схем в векторном графическом редакторе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2 «Создание и редактирование графических и мультимедийных объектов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3 «Средствам компьютерных презентаций для выполнения учебных заданий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4 «Создание мультимедийной презентации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/>
              <w:t>Практическое занятие № 45 «</w:t>
            </w:r>
            <w:r>
              <w:rPr>
                <w:bCs/>
              </w:rPr>
              <w:t>Использование презентационного оборудования</w:t>
            </w:r>
            <w:r>
              <w:rPr/>
              <w:t>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6 «Знакомство с геоинформационными системами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и настольных издательских систем и динамических электронных таблиц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едактирование графических и мультимедийных объект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Телекоммуникационные технологии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л1-л8, м2, м3, м4, м5, м7, п2, п4, п5, п7, п8, п11</w:t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7 «Представления о технических и программных средствах телекоммуникационных технологий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8 «Единицы измерения скорости передачи данных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9 «Браузер. Поисковые системы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0 «Методы и средства создания и сопровождения сайта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1 «Создание сайта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2 «Передача информации между компьютерами. Проводная и беспроводная связь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3 «Электронная почта и формирование адресной книги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4 «Использование тестирующих систем в учебной деятельности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5 «Организация и участие в онлайн-конференции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и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скорости передачи данных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средства создания и сопровождения сайт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1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 в фор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ap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aps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1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8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3. условия реализации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ализация учебной дисциплины требует наличия учебного кабинета информа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орудование учебного кабинет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доска, экран для проектора, рабочие места на каждого студента, оборудованные персональными компьютерами, рабочее место преподавателя, оборудованным модемом и компьютером,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Технические средства обучения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оектор, системное программное обеспечение, программное обеспечение общего назначения, обучающие мультимедийны курсы, компьютерная локальная сеть с выходом в Интер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сновные источники: </w:t>
      </w:r>
    </w:p>
    <w:p>
      <w:pPr>
        <w:pStyle w:val="Normal"/>
        <w:numPr>
          <w:ilvl w:val="0"/>
          <w:numId w:val="2"/>
        </w:numPr>
        <w:spacing w:lineRule="auto" w:line="22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ихеева Е.В. Информатика: Учеб. для учрежд. сред. проф.образ. / Е. В. Михеева, О. И. Титова. - 2-е изд.; стер. - М: Изд. центр Академия, 2018 </w:t>
      </w:r>
    </w:p>
    <w:p>
      <w:pPr>
        <w:pStyle w:val="Normal"/>
        <w:numPr>
          <w:ilvl w:val="0"/>
          <w:numId w:val="2"/>
        </w:numPr>
        <w:spacing w:lineRule="auto" w:line="22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хберг Г.С. Информационные технологии.Учеб. для учрежд. сред. проф.образ.  (2-е изд. стер.)  - М: Изд. центр Академия, 2018</w:t>
      </w:r>
    </w:p>
    <w:p>
      <w:pPr>
        <w:pStyle w:val="Normal"/>
        <w:numPr>
          <w:ilvl w:val="0"/>
          <w:numId w:val="2"/>
        </w:numPr>
        <w:spacing w:lineRule="auto" w:line="22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веткова М.С. Информатика Изд-во Академия. 2018(электронное издание)</w:t>
      </w:r>
    </w:p>
    <w:p>
      <w:pPr>
        <w:pStyle w:val="Normal"/>
        <w:numPr>
          <w:ilvl w:val="0"/>
          <w:numId w:val="2"/>
        </w:numPr>
        <w:spacing w:lineRule="auto" w:line="22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гринович Н.Д. и др. Практикум. Информатика и ИКТ. – М., 2019. </w:t>
      </w:r>
    </w:p>
    <w:p>
      <w:pPr>
        <w:pStyle w:val="Normal"/>
        <w:numPr>
          <w:ilvl w:val="0"/>
          <w:numId w:val="2"/>
        </w:numPr>
        <w:spacing w:lineRule="auto" w:line="22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гринович Н.Д. Информатика и информационные технологии. Учебник 10 кл. – М., 2018. </w:t>
      </w:r>
    </w:p>
    <w:p>
      <w:pPr>
        <w:pStyle w:val="Normal"/>
        <w:numPr>
          <w:ilvl w:val="0"/>
          <w:numId w:val="2"/>
        </w:numPr>
        <w:spacing w:lineRule="auto" w:line="22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гринович Н.Д. Информатика и информационные технологии. Учебник 11 кл. – М., 2018</w:t>
      </w:r>
    </w:p>
    <w:p>
      <w:pPr>
        <w:pStyle w:val="Normal"/>
        <w:numPr>
          <w:ilvl w:val="0"/>
          <w:numId w:val="2"/>
        </w:numPr>
        <w:spacing w:lineRule="auto" w:line="228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гринович Н.Д. Информатика и ИКТ. 8–11 классы: методическое пособие 8–11 классы.  – М., 20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полнительные источники:</w:t>
      </w:r>
    </w:p>
    <w:p>
      <w:pPr>
        <w:pStyle w:val="Normal"/>
        <w:numPr>
          <w:ilvl w:val="0"/>
          <w:numId w:val="6"/>
        </w:numPr>
        <w:spacing w:lineRule="auto" w:line="22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шенков С.А., Кузьмина Н.В., Ракитина Е.А. Информатика. Учебник 11 кл. – М., 2019.</w:t>
      </w:r>
    </w:p>
    <w:p>
      <w:pPr>
        <w:pStyle w:val="Normal"/>
        <w:numPr>
          <w:ilvl w:val="0"/>
          <w:numId w:val="6"/>
        </w:numPr>
        <w:spacing w:lineRule="auto" w:line="22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шенков С.А., Ракитина Е.А.  Информатика. Учебник 10 кл. – М., 2017.</w:t>
      </w:r>
    </w:p>
    <w:p>
      <w:pPr>
        <w:pStyle w:val="Normal"/>
        <w:numPr>
          <w:ilvl w:val="0"/>
          <w:numId w:val="6"/>
        </w:numPr>
        <w:spacing w:lineRule="auto" w:line="22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знецов А.А. и др. Информатика, тестовые задания. – М., 2018.</w:t>
      </w:r>
    </w:p>
    <w:p>
      <w:pPr>
        <w:pStyle w:val="Normal"/>
        <w:numPr>
          <w:ilvl w:val="0"/>
          <w:numId w:val="6"/>
        </w:numPr>
        <w:spacing w:lineRule="auto" w:line="22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хеева Е.В. Практикум по информации: учеб. пособие. – М., 2018.</w:t>
      </w:r>
    </w:p>
    <w:p>
      <w:pPr>
        <w:pStyle w:val="Normal"/>
        <w:numPr>
          <w:ilvl w:val="0"/>
          <w:numId w:val="6"/>
        </w:numPr>
        <w:spacing w:lineRule="auto" w:line="22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хеева Е.В., Титова О.И. Информатика: учебник. – М., 2018.</w:t>
      </w:r>
    </w:p>
    <w:p>
      <w:pPr>
        <w:pStyle w:val="Normal"/>
        <w:numPr>
          <w:ilvl w:val="0"/>
          <w:numId w:val="6"/>
        </w:numPr>
        <w:spacing w:lineRule="auto" w:line="22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ылкина Н.Н. Построение тестовых задач по информатике. Методическое пособие. – М., 2019.</w:t>
      </w:r>
    </w:p>
    <w:p>
      <w:pPr>
        <w:pStyle w:val="Normal"/>
        <w:numPr>
          <w:ilvl w:val="0"/>
          <w:numId w:val="6"/>
        </w:numPr>
        <w:spacing w:lineRule="auto" w:line="22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акин И.Г. и др. Информатика. Структурированный конспект базового курса. – М., 2018.</w:t>
      </w:r>
    </w:p>
    <w:p>
      <w:pPr>
        <w:pStyle w:val="Normal"/>
        <w:numPr>
          <w:ilvl w:val="0"/>
          <w:numId w:val="6"/>
        </w:numPr>
        <w:spacing w:lineRule="auto" w:line="22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акин И.Г., Хеннер Е.К. Информатика. Задачник-практикум 8–11 кл. (в 2 томах). – М., 2017.</w:t>
      </w:r>
    </w:p>
    <w:p>
      <w:pPr>
        <w:pStyle w:val="Normal"/>
        <w:numPr>
          <w:ilvl w:val="0"/>
          <w:numId w:val="6"/>
        </w:numPr>
        <w:spacing w:lineRule="auto" w:line="22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акин И.Г., Хеннер Е.К. Информатика. Учебник 10-11 кл. – М., 2017.</w:t>
      </w:r>
    </w:p>
    <w:p>
      <w:pPr>
        <w:pStyle w:val="Normal"/>
        <w:numPr>
          <w:ilvl w:val="0"/>
          <w:numId w:val="6"/>
        </w:numPr>
        <w:spacing w:lineRule="auto" w:line="22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ров В.М., Силакова Л.А., Красникова Н.Е. Практикум по основам информатики и вычислительной техники: учеб. пособие. – М., 2017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тернет-источники:</w:t>
      </w:r>
    </w:p>
    <w:p>
      <w:pPr>
        <w:pStyle w:val="Normal"/>
        <w:numPr>
          <w:ilvl w:val="0"/>
          <w:numId w:val="6"/>
        </w:numPr>
        <w:spacing w:lineRule="auto" w:line="22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www.winsbs.ru/index.php?com=eshop&amp;id=25</w:t>
      </w:r>
    </w:p>
    <w:p>
      <w:pPr>
        <w:pStyle w:val="Normal"/>
        <w:numPr>
          <w:ilvl w:val="0"/>
          <w:numId w:val="6"/>
        </w:numPr>
        <w:spacing w:lineRule="auto" w:line="228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http://abc.vvsu.ru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Cs w:val="false"/>
          <w:caps/>
          <w:kern w:val="0"/>
          <w:sz w:val="24"/>
          <w:szCs w:val="24"/>
          <w:lang w:eastAsia="ar-SA"/>
        </w:rPr>
        <w:t xml:space="preserve">Контроль и оценка результатов освоения </w:t>
        <w:br/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троль и оценка результат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своения учебной дисциплины ПД.02 «Информатика» осуществляется преподавателем в процессе проведения практических занятий, тестирования, а также выполнения обучающимися индивидуальных заданий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426"/>
        <w:gridCol w:w="3427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eastAsia="ru-RU"/>
              </w:rPr>
              <w:t>Результаты обу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Критерии оценки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стных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1 чувство гордости и уважения к истории развития и достижениям отечественной информатики в мировой индустрии информационных технологий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2 осознание своего места в информационном обществе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3 готовность и способность к самостоятельной и ответственной творческой деятельности с использованием информационно-коммуникационных технологий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4 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, самостоятельно формировать новые для себя знания в профессиональной области, используя для этого доступные источники информаци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5 умение выстраивать конструктивные взаимоотношения в командной работе по решению общих задач, в том числе с использованием современных средств сетевых коммуникаций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6 умение управлять своей познавательной деятельностью, проводить самооценку уровня собственного интеллектуального развития, в том числе с использованием современных электронных образовательных ресурсов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7 умение выбирать грамотное поведение при использовании разнообразных средств информационно-коммуникационных технологий как в профессиональной деятельности, так и в быту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8готовность к продолжению образования и повышению квалификации в избранной профессиональной деятельности на основе развития личных информационно-коммуникационных компетен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взаимодействие в учебном коллективе/бригад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мировоззренческих установок на готовность молодых людей к работе на бла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ечеств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" w:firstLine="349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" w:firstLine="349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нализ самооценки событий обучающимис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" w:firstLine="349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едагогический и психологический мониторинг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" w:firstLine="349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нализ портфолио.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предметных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1 умение определять цели, составлять планы деятельности и определять средства, необходимые для их реализаци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 использование различных видов познавательной деятельности для решения информационных задач, применение основных методов познания (наблюдения, описания, измерения, эксперимента) для организации учебно-исследовательской и проектной деятельности с использованием информационно-коммуникационных технологий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3 использование различных информационных объектов, с которыми возникает необходимость сталкиваться в профессиональной сфере в изучении явлений и процессов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4 использование различных источников информации, в том числе электронных библиотек, умение критически оценивать и интерпретировать информацию, получаемую из различных источников, в том числе из сети Интернет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5 умение анализировать и представлять информацию, данную в электронных форматах на компьютере в различных видах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6 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7 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коммуникационных технологи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ых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сформированность представлений о роли информации и информационных процессов в окружающем мире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2 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, умение анализировать алгоритмы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 использование готовых прикладных компьютерных программ по профилю подготовк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 владение способами представления, хранения и обработки данных на компьютере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 владение компьютерными средствами представления и анализа данных в электронных таблицах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6 сформированность представлений о базах данных и простейших средствах управления им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 сформированность представлений о компьютерно-математических моделях и необходимости анализа соответствия модели и моделируемого объекта (процесса)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8 владение типовыми приемами написания программы на алгоритмическом языке для решения стандартной задачи с использованием основных конструкций языка программирова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 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0 понимание основ правовых аспектов использования компьютерных программ и прав доступа к глобальным информационным сервисам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1 применение на практике средств защиты информации от вредоносных программ, правил личной безопасности и этики в работе с информацией и средствами коммуникаций в Интернете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Устный и 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Тестов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рактическая 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амоконтроль и взаимопровер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Экзаме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Лист соглас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ополнения и изменения к рабочей программе на учебный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абочую программу дисциплины «…»  внесены следующие измен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полнения и изменения в рабочей программе дисциплины «….»  обсуждены на заседании ЦК __________________Протокол № ______ от     «_____» ____________ 20_____г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едатель  ЦК 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992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acterStyle1">
    <w:name w:val="Character Style 1"/>
    <w:qFormat/>
    <w:rPr>
      <w:rFonts w:ascii="Bookman Old Style" w:hAnsi="Bookman Old Style" w:cs="Bookman Old Styl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7:01:00Z</dcterms:created>
  <dc:creator>Админ</dc:creator>
  <dc:description/>
  <cp:keywords/>
  <dc:language>en-US</dc:language>
  <cp:lastModifiedBy>Админ</cp:lastModifiedBy>
  <dcterms:modified xsi:type="dcterms:W3CDTF">2022-05-30T07:56:00Z</dcterms:modified>
  <cp:revision>78</cp:revision>
  <dc:subject/>
  <dc:title/>
</cp:coreProperties>
</file>