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8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0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информационной безопасности автоматизированных систем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Style37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«Обеспечение информационной безопасности автоматизированных систем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0.02.05 «Обеспечение информационной безопасности автоматизированных систем» (базовой подготовки), разработана на основе ФГОС СПО. Вариативная дисциплина 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ебная дисциплина </w:t>
      </w:r>
      <w:r>
        <w:rPr>
          <w:rFonts w:cs="Times New Roman" w:ascii="Times New Roman" w:hAnsi="Times New Roman"/>
          <w:sz w:val="24"/>
          <w:szCs w:val="24"/>
        </w:rPr>
        <w:t xml:space="preserve">ОП.0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>является общепрофессиональному циклу, является вариативной дисциплиной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«Основы </w:t>
      </w:r>
      <w:r>
        <w:rPr>
          <w:rFonts w:cs="Times New Roman" w:ascii="Times New Roman" w:hAnsi="Times New Roman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 w:val="24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уктуру и функции бизнес-плана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311"/>
        <w:rPr>
          <w:sz w:val="24"/>
        </w:rPr>
      </w:pPr>
      <w:r>
        <w:rPr>
          <w:sz w:val="24"/>
        </w:rPr>
        <w:t>иметь практический опыт:</w:t>
      </w:r>
    </w:p>
    <w:p>
      <w:pPr>
        <w:pStyle w:val="311"/>
        <w:numPr>
          <w:ilvl w:val="0"/>
          <w:numId w:val="10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 w:val="24"/>
        </w:rPr>
      </w:pPr>
      <w:r>
        <w:rPr>
          <w:b w:val="false"/>
          <w:sz w:val="24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4"/>
          <w:szCs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занятости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подготовка при реализации учебных дисциплин путем проведения практических занят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 07 «Основы предпринимательской деятельност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ое занятие № 1 Оформление документов для регистрации предпринима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2 Составление штатного расписания. Составление приказа о приеме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ктическое занятие № 3 Расчет страховых взносов во внебюджетные фонды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4 Расчет единого налога при применении УС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5 Расчет налога на профессиональны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6 Разработка и защита бизнес-плана предпринимательской деятельност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ъё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е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лексный 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3.1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ставление штатного расписания. Составление приказа о приеме на работу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Р1-ЛР6, ЛР10, ЛР14, ЛР15, ЛР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18.- 320 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502-0680-1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18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Ф (ч.1 ст.34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 предпринимательской деятельности: учебное пособие / под ред. А. Н. Асаул – Питер, 2017.-352 с. ISBN: 978-5-496-00066-6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17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nalog.ru/rn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ая налоговая служба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нтроль и оце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4"/>
          <w:szCs w:val="24"/>
        </w:rPr>
        <w:t>Основы предпринимательской деятель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У РО «РКС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21</w:t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 активный, предприимчивый, готовый к самозанятост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сследовательской и проектной работ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4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4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4"/>
              <w:numPr>
                <w:ilvl w:val="0"/>
                <w:numId w:val="3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4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9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2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8:00Z</dcterms:created>
  <dc:creator>anhen</dc:creator>
  <dc:description/>
  <cp:keywords/>
  <dc:language>en-US</dc:language>
  <cp:lastModifiedBy>Админ</cp:lastModifiedBy>
  <cp:lastPrinted>2018-12-17T21:45:00Z</cp:lastPrinted>
  <dcterms:modified xsi:type="dcterms:W3CDTF">2022-05-27T07:48:00Z</dcterms:modified>
  <cp:revision>152</cp:revision>
  <dc:subject/>
  <dc:title/>
</cp:coreProperties>
</file>