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ОВСКОЙ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ОВСКОЙ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Д.02 «Инфор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ы подготовки специалистов среднего звен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специально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0.02.04 «Обеспечение информационной безопасности телекоммуникационных систем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базовая подготовка)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Ростов-на-Дону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г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>«Математических наук и естественнонаучных дисциплин»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№1 от 31.08.2022 год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седатель ЦК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>Джалагония М.Ш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31» августа 2022г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общеобразовательной учебной дисциплина ПД.02 «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0.02.04 «Обеспечение информационной безопасности телекоммуникационных систем», на базе основного обще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предъявляемых к структуре, содержанию и результатам освоения учебной дисциплины ПД.02 «Информатика», в соответствии с примерной программой общеобразовательной дисциплины «Информатика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отчик:</w:t>
      </w:r>
    </w:p>
    <w:p>
      <w:pPr>
        <w:pStyle w:val="Normal"/>
        <w:suppressAutoHyphens w:val="true"/>
        <w:spacing w:lineRule="auto" w:line="240" w:before="0" w:after="0"/>
        <w:ind w:right="-3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ондаренко О.О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цензен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0120</wp:posOffset>
            </wp:positionH>
            <wp:positionV relativeFrom="paragraph">
              <wp:posOffset>285115</wp:posOffset>
            </wp:positionV>
            <wp:extent cx="2184400" cy="1418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Шамрай Л.Э. – заместитель директора по УМР ОГАПОУ «Белгородский политехнический колледж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9" w:leader="dot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1. ПАСПОРТ РАБОЧЕЙ ПРОГРАММЫ          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2. 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3. 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ПАСПОРТ РАБОЧЕЙ ПРОГРАММЫ диСЦИПЛИНЫ ПД.0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ИНФОРМАТИКА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чая программа учебной дисциплины ПД.0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частью основной профессиональной образовательной программы (подготовки специалистов среднего звена) ФГОС по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0.02.04 «Обеспечение информационной безопасности телекоммуникационных систем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назначена для студентов 1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ПД.0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ся к общеобразовательному циклу, является профильной учебной дисциплиной, изучается в 1 и 2 семестрах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бочей программы «Информатика» направлено на достижение следующих целе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 используя при этом ИКТ, в том числе при изучении других дисциплин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учебной дисциплины обучающийся должен достичь следующих результатов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х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1 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2 осознание своего места в информационном обществе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7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8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1 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2 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3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5 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х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 сформированность представлений о роли информации и информационных процессов в окружающем мир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2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3 использование готовых прикладных компьютерных программ по профилю подготовк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4 владение способами представления, хранения и обработки данных на компьютер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5 владение компьютерными средствами представления и анализа данных в электронных таблицах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6 сформированность представлений о базах данных и простейших средствах управления им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7 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8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9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0 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1 применение на практике средств защиты информации от вредоносных программ,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60"/>
        <w:gridCol w:w="46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Д.02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8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6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ые ресурсы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</w:rPr>
              <w:t>2 «Правовые нормы информационной деятельности. Стоимостные характеристики информацион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5</w:t>
            </w:r>
            <w:r>
              <w:rPr>
                <w:rFonts w:cs="Times New Roman" w:ascii="Times New Roman" w:hAnsi="Times New Roman"/>
                <w:sz w:val="24"/>
              </w:rPr>
              <w:t xml:space="preserve"> «Лицензионное и свободно распространяемое программное обеспеч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скретное представление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sz w:val="24"/>
              </w:rPr>
              <w:t xml:space="preserve"> «Подходы к понятию и измерению информации. Кодирование информ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4. Основные информационные процессы и их реализация с помощью компью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20</w:t>
            </w:r>
            <w:r>
              <w:rPr>
                <w:rFonts w:cs="Times New Roman" w:ascii="Times New Roman" w:hAnsi="Times New Roman"/>
                <w:sz w:val="24"/>
              </w:rPr>
              <w:t xml:space="preserve"> «Алгоритмы и способы их опис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динение компьютеров в локальную с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</w:rPr>
              <w:t xml:space="preserve"> 35 «Администрирование локальной компьютерной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36</w:t>
            </w:r>
            <w:r>
              <w:rPr>
                <w:rFonts w:cs="Times New Roman" w:ascii="Times New Roman" w:hAnsi="Times New Roman"/>
                <w:sz w:val="24"/>
              </w:rPr>
              <w:t xml:space="preserve"> «Защита информации, антивирусная защ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б информационных системах и автоматизации информацион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42</w:t>
            </w:r>
            <w:r>
              <w:rPr>
                <w:rFonts w:cs="Times New Roman" w:ascii="Times New Roman" w:hAnsi="Times New Roman"/>
                <w:sz w:val="24"/>
              </w:rPr>
              <w:t xml:space="preserve"> «Создание деловых текстовых докуме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сти динамических (электронных) табл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45</w:t>
            </w:r>
            <w:r>
              <w:rPr>
                <w:rFonts w:cs="Times New Roman" w:ascii="Times New Roman" w:hAnsi="Times New Roman"/>
                <w:sz w:val="24"/>
              </w:rPr>
              <w:t xml:space="preserve"> «Системы статистического уч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ая аттестация -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ПД.02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форматик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8847"/>
        <w:gridCol w:w="1337"/>
        <w:gridCol w:w="1864"/>
      </w:tblGrid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результатов Л, М, П.</w:t>
            </w:r>
          </w:p>
        </w:tc>
      </w:tr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м1, м2, п1, п2 п3, п6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формационной деятельности в современном обществе, его экономической, социальной, культурной, образовательной сферах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деятельность человек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п2, п4, п5, п7, п8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информационного общества. Этапы развития технических средств и информационных ресурсов. Информационные ресурсы общества. 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Информационные ресурсы общества. Образовательные информационные ресурсы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Правовые нормы информационной деятельности. Стоимостные характеристики информационной деятельност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Этапы развития технических средств. Поколения ЭВМ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«Работа с программным обеспечением. Инсталляция программного обеспечения, его использование и обновление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«Лицензионное  и свободно распространяемое программное обеспечение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программным обеспечение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Информация и информационные процессы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6, м7, п1, п3, п6, п7, п9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 Принципы обработки информации при помощи компьютера. Представление об автоматических и автоматизированных системах управлени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Подходы к понятию и измерению информации. Кодирование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 «Единицы измерения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Содержательный подход к измерению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Дискретное (цифровое) представление текстовой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 «Дискретное (цифровое) представление графической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Дискретное (цифровое) представление звуковой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Дискретное (цифровое) представление видео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Представление информации в двоичной системе счислени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 «Представление информации в различных системах счислени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 «Принципы обработки информации при помощи компьютер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 «Логические и арифметические основы компьютер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 «Алгоритмы и способы их описани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 «Хранение информационных объектов различных видов на разных цифровых носителя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ое представление различных видов информац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двоичной системе счислени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редства информационных и коммуникационных технологий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п2, п4, п5, п7, п8, п10, п1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компьютеров. Основные характеристики компьютеров. Многообразие компьютеров. Виды программного обеспечения компьютера. Операционная система. Защита информации, антивирусная защит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 «Архитектура компьютеров. Многообразие внешних устройств, подключаемых к компьютеру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 «Объединение компьютеров в локальную сеть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 «Защита информации, антивирусная защи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. Антивирусная защи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ехнологии создания и пре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объектов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п2, п4, п5, п6, п7, п8, п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нформационных системах и автоматизации информационных процессов.  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, графическая обработка статистических таблиц. Представление об организации баз данных и системах управления ими. Структура данных и система запросов на примерах баз данных различного назначения. Представление о программных средах компьютерной графики, презентациях и мультимедийных средах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 «Набор и редактирование текс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«Форматирование текстовых документов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 «Использование систем проверки орфографии и грамматик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 «Программы - переводчик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 «Гипертекстовое представление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7 «Создание деловых текстовых документов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 «Возможности динамических (электронных) таблиц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 «Математическая обработка числовых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 «Системы статистического уче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31 «</w:t>
            </w:r>
            <w:r>
              <w:rPr>
                <w:bCs/>
              </w:rPr>
              <w:t>Средства графического представления статистических данных (деловая графика)</w:t>
            </w:r>
            <w:r>
              <w:rPr/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 «Представление результатов выполнения расчетных задач средствами деловой график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 «Организация баз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 «Заполнение полей баз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 «Возможности систем управления базами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 «Формирование запросов для поиска и сортировки информации в базе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7 «Растровая график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8 «Создание и редактирование изображений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9 «Векторная график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40 «Создание и редактирование изображений в графическом редакторе, встроенно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1 «Составление схем в векторном графическом редакторе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2 «Создание и редактирование графических и мультимедийных объектов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3 «Средствам компьютерных презентаций для выполнения учебных заданий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4 «Создание мультимедийной презент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45 «</w:t>
            </w:r>
            <w:r>
              <w:rPr>
                <w:bCs/>
              </w:rPr>
              <w:t>Использование презентационного оборудования</w:t>
            </w:r>
            <w:r>
              <w:rPr/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6 «Знакомство с геоинформационными системам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настольных издательских систем и динамических электронных табли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графических и мультимедийных объек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лекоммуникационные технологии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м7, п2, п4, п5, п7, п8, п1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7 «Представления о технических и программных средствах телекоммуникационных технологий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8 «Единицы измерения скорости передачи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9 «Браузер. Поисковые системы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0 «Методы и средства создания и сопровождения сай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1 «Создание сай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2 «Передача информации между компьютерами. Проводная и беспроводная связь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3 «Электронная почта и формирование адресной книг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4 «Использование тестирующих систем в учебной деятельност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5 «Организация и участие в онлайн-конферен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корости передачи данны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оздания и сопровождения сай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 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учебной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 учебного кабине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ым модемом и компьютером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ектор, системное программное обеспечение, программное обеспечение общего назначения, обучающие мультимедийны курсы, компьютерная локальная сеть с выходом в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еева Е.В. Информатика: Учеб. для учрежд. сред. проф. образ. / Е. В. Михеева, О. И. Титова. - 2-е изд.; стер. - М: Изд. центр Академия, 2018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хберг Г.С. Информационные технологии. Учеб. для учрежд. сред. проф. образ.  (2-е изд. стер.)  - М: Изд. центр Академия, 2018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кова М.С. Информатика Изд-во Академия. 2018(электронное издание)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 др. Практикум. Информатика и ИКТ. – М., 2017.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нформатика и информационные технологии. Учебник 10 кл. – М., 2018.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Информатика и информационные технологии. Учебник 11 кл. – М., 2018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Информатика и ИКТ. 8–11 классы: методическое пособие 8–11 классы.  – М.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Кузьмина Н.В., Ракитина Е.А. Информатика. Учебник 11 кл. – М., 2018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Ракитина Е.А.  Информатика. Учебник 10 кл. – М., 2019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ов А.А. и др. Информатика, тестовые задания. – М., 2016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 Практикум по информации: учеб. пособие. – М., 2018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, Титова О.И. Информатика: учебник. – М., 2019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лкина Н.Н. Построение тестовых задач по информатике. Методическое пособие. – М., 2018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 и др. Информатика. Структурированный конспект базового курса. – М., 2016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, Хеннер Е.К. Информатика. Задачник-практикум 8–11 кл. (в 2 томах). – М., 2019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, Хеннер Е.К. Информатика. Учебник 10-11 кл. – М., 2019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ров В.М., Силакова Л.А., Красникова Н.Е. Практикум по основам информатики и вычислительной техники: учеб. пособие. – М., 201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нет-источники: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winsbs.ru/index.php?com=eshop&amp;id=25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http://abc.vvsu.ru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 w:val="false"/>
          <w:caps/>
          <w:kern w:val="0"/>
          <w:sz w:val="24"/>
          <w:szCs w:val="24"/>
          <w:lang w:eastAsia="ar-SA"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Контроль и оценка результатов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освоения учебной дисциплины ПД.02 «Инфор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Критерии оценк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1 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2 осознание своего места в информационном обществе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7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8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1 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5 умение анализировать и представлять информацию, данную в электронных форматах на компьютере в различных вида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 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 владение способами представления, хранения и обработки данных на компьютер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 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6 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 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8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0 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1 применение на практике средств защиты информации от вредоносных программ,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2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24:00Z</dcterms:created>
  <dc:creator>Админ</dc:creator>
  <dc:description/>
  <cp:keywords/>
  <dc:language>en-US</dc:language>
  <cp:lastModifiedBy>Admin</cp:lastModifiedBy>
  <dcterms:modified xsi:type="dcterms:W3CDTF">2022-06-29T09:10:00Z</dcterms:modified>
  <cp:revision>20</cp:revision>
  <dc:subject/>
  <dc:title/>
</cp:coreProperties>
</file>