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12"/>
        <w:pageBreakBefore w:val="false"/>
        <w:suppressAutoHyphens w:val="false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12"/>
        <w:pageBreakBefore w:val="false"/>
        <w:suppressAutoHyphens w:val="false"/>
        <w:spacing w:before="0" w:after="200"/>
        <w:rPr/>
      </w:pPr>
      <w:r>
        <w:rPr>
          <w:rFonts w:cs="Times New Roman" w:ascii="Times New Roman" w:hAnsi="Times New Roman"/>
          <w:caps w:val="false"/>
          <w:smallCaps w:val="false"/>
        </w:rPr>
        <w:t>ПД.02 «Информат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стов-на-Дону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536"/>
      </w:tblGrid>
      <w:tr>
        <w:trPr/>
        <w:tc>
          <w:tcPr>
            <w:tcW w:w="59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22"/>
              <w:spacing w:lineRule="auto" w:line="360"/>
              <w:rPr/>
            </w:pPr>
            <w:r>
              <w:rPr/>
              <w:t>«Математических и естественнонаучных дисциплин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List"/>
              <w:spacing w:lineRule="auto" w:line="36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Председатель 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М.Ш. Джалаго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общеобразовательной учебной дисциплина ПД.02 «Информат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09.02.07 «Информационные системы и программирование», на базе основного общего образов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предъявляемых к структуре, содержанию и результатам освоения учебной дисциплины ПД.02 «Информатика», в соответствии с примерной программой общеобразовательной дисциплины «Информатика»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работчики:</w:t>
      </w:r>
    </w:p>
    <w:p>
      <w:pPr>
        <w:pStyle w:val="31"/>
        <w:rPr/>
      </w:pPr>
      <w:r>
        <w:rPr/>
        <w:t>Бондаренко О.О., Наливайко Е.П., Федосеева В.Ф.  - преподавател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цензент:</w:t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9" w:leader="dot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1. ПАСПОРТ РАБОЧЕЙ ПРОГРАММЫ          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2. СТРУКТУРА и содержание УЧЕБНОЙ ДИСЦИПЛИНЫ……………………………………………………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3. условия реализации программы учебной дисциплины……………………………………………………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4. Контроль и оценка результатов Освоения учебной дисциплины……………………………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-185" w:hanging="0"/>
        <w:jc w:val="both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ПАСПОРТ РАБОЧЕЙ ПРОГРАММЫ диСЦИПЛИНЫ ПД.0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ИНФОРМАТИКА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чая программа учебной дисциплины ПД.0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Информат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ется частью основной профессиональной образовательной программы (подготовки специалистов среднего звена) ФГОС по специаль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09.02.07 «Информационные системы и программирование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назначена для студентов 1 курса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ПД.0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Информат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ся к общеобразовательному циклу, является профильной учебной дисциплиной, изучается в 1 и 2 семестрах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бочей программы «Информатика» направлено на достижение следующих целе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умений применять, анализировать, преобразовывать информационные модели реальных объектов и процессов средствами информатики, используя при этом ИКТ, в том числе при изучении других дисциплин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 средств ИКТ при изучении различных учебных предме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обучающимися знаний этических аспектов информационной деятельности и информационных коммуникаций в глобальных сетях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учебной дисциплины обучающийся должен достичь следующих результа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х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1 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2 осознание своего места в информационном обществ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3 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4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5 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6 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7 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8 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х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1 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2 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3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4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5 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6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7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х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 сформированность представлений о роли информации и информационных процессов в окружающем мир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2 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3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4 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5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6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7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8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9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1 использование готовых прикладных компьютерных программ по профилю подготов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2 владение способами представления, хранения и обработки данных на компьютер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13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4 сформированность представлений о базах данных и простейших средствах управления и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5 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6 сформированность умения работать с библиотеками программ; наличие опыта использования компьютерных средств представления и анализа данны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7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8 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9 применение на практике средств защиты информации от вредоносных программ,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.02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 обще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«Правовые нормы информационной деятельности. Стоимостные характеристики информационн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цензионное и свободно распространяемое программное обеспеч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ретное представление информ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ходы к понятию и измерению информации. Кодирование информ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Основные информационные процессы и их реализация с помощью компью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лгоритмы и способы их опис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Программный принцип работы компьютер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алгоритма линейной структуры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ипы данных в Pascal АВС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овный оператор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алгоритмов разветвляющейся структуры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программ циклической структуры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ератор цикла с предусловием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ератор цикла с постусловие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Циклы с параметр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Объединение компьютеров в локальную с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 «Администрирование локальной компьютерной с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 Защита информ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щита информации, антивирусная защ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Телекоммуникационные и интернет - технолог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ставления о технических и программных средствах телекоммуникационных технологий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едача информации между компьютерами. Проводная и беспроводная связь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Единицы измерения скорости передачи данных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раузер. Поисковые системы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ектронная почта и формирование адресной книги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пользование возможностей CMS платформ для создания сайта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тоды и средства создания и сопровождения сайта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здание связей между web – страницами. Вставка мультимедийных объек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здание сай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 Сетевые информационные систе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стирующих систем в учебн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частие в онлайн-конференции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 в фор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а в 1,2 семестр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ПД.02 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9150"/>
        <w:gridCol w:w="1358"/>
        <w:gridCol w:w="1888"/>
      </w:tblGrid>
      <w:tr>
        <w:trPr>
          <w:tblHeader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воение следующих результатов (ЛР, МР, ПР)</w:t>
            </w:r>
          </w:p>
        </w:tc>
      </w:tr>
      <w:tr>
        <w:trPr>
          <w:tblHeader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, МР2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ap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ap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формационной деятельности в современном обществе, его экономической, социальной, культурной, образовательной сферах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 деятельность челове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Информационные ресурсы общества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3-ЛР5, МР3-МР5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информационного общества. Этапы развития технических средств и информационных ресурсов. Информационные ресурсы общества. 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 «Информационные ресурсы общества. Образовательные информационные ресурс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2, МР1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Правовые нормы информационной деятельности. Стоимостные характеристики информационной деятель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«Этапы развития технических средств. Поколения ЭВМ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 «Работа с программным обеспечением. Инсталляция программного обеспечения, его использовани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 «Лицензионное  и свободно распространяемое программное обеспечени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 «Организация обновления программного обеспечения с использованием сети Интернет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я и информационные процесс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Дискретное представление информации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6, М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7, МР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8, ПР1-П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1, МР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ПР6-ПР8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 «Подходы к понятию и измерению информации. Кодирование информац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Единицы измерения информац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 «Содержательный подход к измерению информац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 «Дискретное (цифровое) представление текстовой информац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Дискретное (цифровое) представление графической информац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Дискретное (цифровое) представление звуковой информац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Дискретное (цифровое) представление видеоинформац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сультац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кретное представление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Системы счисления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я системы счисления. Непозиционные и позиционные системы счисления. Алгоритмы перевода чисел из одной системы счисления в другу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 «Представление информации в двоичной системе счисления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 «Представление информации в различных системах счисления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ции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информации в двоичной системе счис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Основные информационные процессы и их реализация с помощью компьютера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 «Принципы обработки информации при помощи компьютер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 «Логические и арифметические основы компьютер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 «Построение таблиц истинности логических выражений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 «Использование логических высказываний и операций в алгоритмических конструкциях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 «Алгоритмы и способы их описания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Программный принцип работы компьютера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6, ПР10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 программирования. Классификация. Типы данных. Алфавит и синтаксис ЯП Pascal АВС Программирование алгоритмов различной структур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 «Разработка алгоритма линейной структур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 «Типы данных в Pascal АВС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 «Условный оператор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 «Разработка алгоритмов разветвляющейся структур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 «Разработка программ циклической структур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6 «Оператор цикла с предусловием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7 «Оператор цикла с постусловием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 «Циклы с параметром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ц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алгоритмов на ЯП Pascal АВ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2, МР1, ПР9</w:t>
            </w:r>
          </w:p>
        </w:tc>
      </w:tr>
      <w:tr>
        <w:trPr>
          <w:trHeight w:val="292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 Хранение, поиск и передача информации при помощи компьютера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8, МР4, ПР12</w:t>
            </w:r>
          </w:p>
        </w:tc>
      </w:tr>
      <w:tr>
        <w:trPr>
          <w:trHeight w:val="434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 «Хранение информационных объектов различных видов на разных цифровых носителях». Проектная деятель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семестр</w:t>
            </w:r>
          </w:p>
        </w:tc>
      </w:tr>
      <w:tr>
        <w:trPr>
          <w:trHeight w:val="288" w:hRule="atLeast"/>
        </w:trPr>
        <w:tc>
          <w:tcPr>
            <w:tcW w:w="1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3 Средства информационных и коммуникационных технолог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Основные характеристики компьютеров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6, ПР11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компьютеров. Многообразие компьютеров. Виды программного обеспечения компьютера. Защита информации, антивирусная защит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3, ПР19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 «Архитектура компьютеров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 «Многообразие внешних устройств, подключаемых к компьютеру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Операционные системы. Классификация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. Графический интерфейс пользователя. Сервер. Сетевые О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2 «Операционн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3 «Операционн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 «Работа с командной строкой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Объединение компьютеров в локальную сеть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истемном администрировании. Разграничение прав доступа в сети. Подключение компьютера к сет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 «Администрирование локальной компьютерной се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 Защита информации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формации, антивирусная защита. Эксплуатационные требования к компьютерному рабочему месту. Комплекс профилактических мероприятий для компьютерного рабочего мест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 «Защита информации, антивирусная защит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сультац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информации. Антивирусная защи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МР3, ПР18</w:t>
            </w:r>
          </w:p>
        </w:tc>
      </w:tr>
      <w:tr>
        <w:trPr/>
        <w:tc>
          <w:tcPr>
            <w:tcW w:w="1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МР7, ПР13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 Понятие об информационных системах и автоматизации информационных процессов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информационных системах и автоматизации информационных процессов.  Возможности настольных издательских систем: создание, организация и основные способы преобразования (верстки) текста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1, МР7, ПР15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7 «Набор и редактирование текст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 «Форматирование текстовых документов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9 «Использование систем проверки орфографии и грамматик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0 «Программы - переводчик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1 «Гипертекстовое представление информац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2 «Создание деловых текстовых документов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Возможности динамических (электронных) таблиц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обработка числовых данных, графическая обработка статистических таблиц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3 «Возможности динамических (электронных) таблиц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4  «Математическая обработка числовых данных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5 «Системы статистического учет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Практическое занятие № 46 «</w:t>
            </w:r>
            <w:r>
              <w:rPr>
                <w:bCs/>
              </w:rPr>
              <w:t>Средства графического представления статистических данных (деловая графика)</w:t>
            </w:r>
            <w:r>
              <w:rPr/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7 «Представление результатов выполнения расчетных задач средствами деловой графики» Проектная деятель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сультац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ости настольных издательских систем и динамических электронных табли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Компьютерное моделирование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модель». Классификация моделей. Формализация данных. Понятие «моделирование». Этапы моделирования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8 «Формализация задач из различных предметных областей. Представление данных в табличной форм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9 «Исследование моделей различных предметных областей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 Информационные системы. Организация баз данных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рганизации баз данных и системах управления ими. Структура данных и система запросов на примерах баз данных различного назначе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0 «Организация баз данных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1 «Заполнение полей баз данных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2 «Возможности систем управления базами данных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3 «Формирование запросов для поиска и сортировки информации в базе данных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5. Компьютерная графика. Мультимедийные среды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ограммных средах компьютерной графики, презентациях и мультимедийных средах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4 «Растровая график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5 «Создание и редактирование изображений в графическом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6 «Векторная график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7 «Создание и редактирование изображений в графическом редакторе, встроенно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8 «Составление схем в векторном графическом редактор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9 «Создание и редактирование графических и мультимедийных объектов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0 «Средства компьютерных презентаций для выполнения учебных заданий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1 «Создание мультимедийной презентац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Практическое занятие № 62 «</w:t>
            </w:r>
            <w:r>
              <w:rPr>
                <w:bCs/>
              </w:rPr>
              <w:t>Использование презентационного оборудования</w:t>
            </w:r>
            <w:r>
              <w:rPr/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3 «Знакомство с геоинформационными системам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сультац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и редактирование графических и мультимедийных объек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МР5, ПР14</w:t>
            </w:r>
          </w:p>
        </w:tc>
      </w:tr>
      <w:tr>
        <w:trPr/>
        <w:tc>
          <w:tcPr>
            <w:tcW w:w="1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Телекоммуникационные технолог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3, ПР16-ПР17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Телекоммуникационные и интернет - технологии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4 «Представления о технических и программных средствах телекоммуникационных технологий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5 «Передача информации между компьютерами. Проводная и беспроводная связь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6 «Единицы измерения скорости передачи данных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7 «Браузер. Поисковые системы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8 «Электронная почта и формирование адресной книг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9 «Использование возможностей CMS платформ для создания сайт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0 «Методы и средства создания и сопровождения сайт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71 «Создание связей межд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аницами. Вставка мультимедийных объектов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2 «Создание сайта» Проектная деятель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сультац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и средства создания и сопровождения сай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 Сетевые информационные системы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/>
              <w:t>Примеры сетевых информационных систем для различных направлений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3 «Использование тестирующих систем в учебной деятельност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4 «Организация и участие в онлайн-конференц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 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учебной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орудование учебного кабине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ска, экран для проектора, рабочие места на каждого студента, оборудованные персональными компьютерами, рабочее место преподавателя, оборудованное компьютером и периферийными устройствам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Технические средства обуче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ектор, системное программное обеспечение, программное обеспечение общего назначения, обучающие мультимедийны курсы, компьютерная локальная сеть с выходом в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Л.Л. Босова, А.Ю. Босова (ООО "БИНОМ. Лаборатория знаний", АО "Просвещение") 10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Л.Л. Босова, А.Ю. Босова (ООО "БИНОМ. Лаборатория знаний", АО "Просвещение") 11 кл.</w:t>
      </w:r>
    </w:p>
    <w:p>
      <w:pPr>
        <w:pStyle w:val="Normal"/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А.Г. Гейн, Н.А. Юнерман (АО. "Просвещение") 10 кл.</w:t>
      </w:r>
    </w:p>
    <w:p>
      <w:pPr>
        <w:pStyle w:val="Normal"/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А.Г. Гейн, А.А. Гейн (АО. "Просвещение") 11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А.Г. Гейн, А.Б. Ливчак, А.И. Сенокосов (АО "Прсвещение") углуб. обучение. 10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А.Г. Гейн, А.Б. Ливчак, А.И. Сенокосов (АО "Прсвещение") углуб. обучение. 11 кл.</w:t>
      </w:r>
    </w:p>
    <w:p>
      <w:pPr>
        <w:pStyle w:val="Normal"/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в 2 ч. Н.В. Макарова ("ООО "БИНКОМ. Лаборатория знаний", АО "Просвещение") 10-11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в 2 ч. К.Ю. Поляков, Е.А. Еремин ("ООО "БИНКОМ. Лаборатория знаний", АО "Просвещение") углуб. обучение. 10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в 2 ч. К.Ю. Поляков, Е.А. Еремин ("ООО "БИНКОМ. Лаборатория знаний", АО "Просвещение") углуб. обучение. 11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И.Г. Семакин, Е.К. Хеннер, Т.Ю. Швина ("ООО "БИНКОМ. Лаборатория знаний", АО "Просвещение") углуб. обучение. 10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И.Г. Семакин, Е.К. Хеннер, Т.Ю. Швина ("ООО "БИНКОМ. Лаборатория знаний", АО "Просвещение") углуб. обучение. 11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Н.Д. Угринович ("ООО "БИНКОМ. Лаборатория знаний", АО "Просвещение") 10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Н.Д. Угринович ("ООО "БИНКОМ. Лаборатория знаний", АО "Просвещение") 11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форматика И.А. Калинин, Н.Н. Самылкина ("ООО "БИНКОМ. Лаборатория знаний", АО "Просвещение") углуб. обучение. 10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форматика И.А. Калинин, Н.Н. Самылкина ("ООО "БИНКОМ. Лаборатория знаний", АО "Просвещение") углуб. обучение. 10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- Информатика в 2 ч. И.Г. Семакин, Т.Ю. Шеина, Л.В. Шестакова ("ООО "БИНКОМ. Лаборатория знаний", АО "Просвещение") углуб. обучение. 10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в 2 ч. И.Г. Семакин, Т.Ю. Шеина, Л.В. Шестакова ("ООО "БИНКОМ. Лаборатория знаний", АО "Просвещение") углуб. обучение. 11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М.Е. Финошин, А.А. Рессин, С.М. Юнусов (ООО "Дрофа", АО Просвещение") углуб. обучение 10 кл.</w:t>
      </w:r>
    </w:p>
    <w:p>
      <w:pPr>
        <w:pStyle w:val="Normal"/>
        <w:spacing w:lineRule="auto" w:line="228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М.Е. Финошин, А.А. Рессин, С.М. Юнусов (ООО "Дрофа", АО Просвещение") углуб. обучение 11 кл.</w:t>
      </w:r>
    </w:p>
    <w:p>
      <w:pPr>
        <w:pStyle w:val="Normal"/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А.В. Алешина, А.С. Крикунов, С.Б. Пересветов (ООО "КноРус") 10 кл.</w:t>
      </w:r>
    </w:p>
    <w:p>
      <w:pPr>
        <w:pStyle w:val="Normal"/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тика А.В. Алешина, А.С. Крикунов, С.Б. Пересветов (ООО "КноРус") 11 кл.</w:t>
      </w:r>
    </w:p>
    <w:p>
      <w:pPr>
        <w:pStyle w:val="Normal"/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- Информационная безопасность. Правовые основы информационной безопасности. М.С. Цветкова (АО "Прсвещение" 10-11 кл.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хберг Г.С. Информационные технологии.Учеб. для учрежд. сред. проф.образ.  (2-е изд. стер.)  - М: Изд. центр Академия, 2018.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мыкова Е.А., Кумскова И.А.. Информатика: учебное пособие для студентов средних профессиональных учебных заведений. – ИЦ «Академия», 2018.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еева Е.В. Информатика : Учеб. для учрежд. сред. проф.образ. / Е. В. Михеева, О. И. Титова. - 2-е изд. ; стер. - М : Изд. центр Академия, 2018.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ринович Н.Д. Информатика и информационные технологии. Учебник 10 кл. – М., 2019. 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кова М.С. Информатика Изд-во Академия. 2018(электронное издани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 w:before="0" w:after="0"/>
        <w:ind w:left="851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ринович Н.Д. и др. Практикум. Информатика и ИКТ. – М., 2017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 w:before="0" w:after="0"/>
        <w:ind w:left="851" w:hanging="284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Цветкова М.С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Хлобыстова И. Ю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Информатика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2020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 w:before="0" w:after="0"/>
        <w:ind w:left="851" w:hanging="284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Цветкова М.С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аврилова С.А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Хлобыстова И. Ю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Информатика: Практикум для профессий и специальностей технического и социально-экономического профилей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, 2020.</w:t>
      </w:r>
    </w:p>
    <w:p>
      <w:pPr>
        <w:pStyle w:val="Normal"/>
        <w:spacing w:lineRule="auto" w:line="228" w:before="0" w:after="0"/>
        <w:ind w:left="567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, Кузьмина Н.В., Ракитина Е.А. Информатика. Учебник 11 кл. – М., 2019.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, Ракитина Е.А.  Информатика. Учебник 10 кл. – М., 2017.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нецов А.А. и др. Информатика, тестовые задания. – М., 2019.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еева Е.В. Практикум по информации: учеб. пособие. – М., 2018.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кин И.Г. и др. Информатика. Структурированный конспект базового курса. – М., 201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иуллина С.Н. Информатика и ИКТ. Курс лекций. М.: Лань, 2019. 72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фронова Н. В., Бельчусов А. А. Теория и методика обучения информатике. Учебное пособие. М.: Юрайт, 2020. 402 с.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лимонова Е. В. Информатика и информационные технологии в профессиональной деятельности. Учебник. М.: Юстиция, 2019. 216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мелева А. Г., Ладынин А. И. Информатика. Информационные технологии в профессиональной деятельности: Microsoft Word. Microsoft Excel: теория и применение для решения профессиональных задач. М.: ЛЕНАНД, 2020. 3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нет-источники:</w:t>
      </w:r>
    </w:p>
    <w:p>
      <w:pPr>
        <w:pStyle w:val="C8"/>
        <w:numPr>
          <w:ilvl w:val="0"/>
          <w:numId w:val="4"/>
        </w:numPr>
        <w:spacing w:before="280" w:after="0"/>
        <w:rPr/>
      </w:pPr>
      <w:r>
        <w:rPr>
          <w:rStyle w:val="C0"/>
        </w:rPr>
        <w:t xml:space="preserve">Каталог сайтов - Мир информатики </w:t>
      </w:r>
      <w:hyperlink r:id="rId13">
        <w:r>
          <w:rPr>
            <w:rStyle w:val="InternetLink"/>
          </w:rPr>
          <w:t>http://jgk.ucoz.ru/dir/</w:t>
        </w:r>
      </w:hyperlink>
      <w:r>
        <w:rPr>
          <w:rStyle w:val="C0"/>
        </w:rPr>
        <w:t xml:space="preserve">. 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>
          <w:bCs/>
          <w:shd w:fill="FFFFFF" w:val="clear"/>
        </w:rPr>
        <w:t>Единая коллекция цифровых образовательных ресурсов</w:t>
      </w:r>
      <w:r>
        <w:rPr>
          <w:shd w:fill="FFFFFF" w:val="clear"/>
        </w:rPr>
        <w:t xml:space="preserve">  </w:t>
      </w:r>
      <w:hyperlink r:id="rId14" w:tgtFrame="_blank">
        <w:r>
          <w:rPr>
            <w:rStyle w:val="InternetLink"/>
            <w:shd w:fill="FFFFFF" w:val="clear"/>
          </w:rPr>
          <w:t>http://school-collection.edu.ru</w:t>
        </w:r>
      </w:hyperlink>
    </w:p>
    <w:p>
      <w:pPr>
        <w:pStyle w:val="C8"/>
        <w:numPr>
          <w:ilvl w:val="0"/>
          <w:numId w:val="4"/>
        </w:numPr>
        <w:spacing w:before="0" w:after="280"/>
        <w:rPr/>
      </w:pPr>
      <w:r>
        <w:rPr>
          <w:bCs/>
          <w:shd w:fill="FFFFFF" w:val="clear"/>
        </w:rPr>
        <w:t>Федеральный центр информационно-образовательных ресурсов (ФЦИОР)</w:t>
      </w:r>
      <w:r>
        <w:rPr/>
        <w:t xml:space="preserve"> </w:t>
      </w:r>
      <w:hyperlink r:id="rId15" w:tgtFrame="_blank">
        <w:r>
          <w:rPr>
            <w:rStyle w:val="InternetLink"/>
            <w:shd w:fill="FFFFFF" w:val="clear"/>
          </w:rPr>
          <w:t>http://fcior.edu.ru</w:t>
        </w:r>
      </w:hyperlink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winsbs.ru/index.php?com=eshop&amp;id=25</w:t>
        </w:r>
      </w:hyperlink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abc.vvsu.ru</w:t>
        </w:r>
      </w:hyperlink>
    </w:p>
    <w:p>
      <w:pPr>
        <w:pStyle w:val="Normal"/>
        <w:tabs>
          <w:tab w:val="clear" w:pos="708"/>
          <w:tab w:val="left" w:pos="1068" w:leader="none"/>
        </w:tabs>
        <w:spacing w:lineRule="auto" w:line="228" w:before="0" w:after="0"/>
        <w:ind w:left="1068" w:hanging="36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 w:val="false"/>
          <w:caps/>
          <w:kern w:val="0"/>
          <w:sz w:val="24"/>
          <w:szCs w:val="24"/>
          <w:lang w:eastAsia="ar-SA"/>
        </w:rPr>
        <w:t xml:space="preserve">Контроль и оценка результатов освоения </w:t>
        <w:b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роль и оценка результа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воения учебной дисциплины ПД.02 «Инфор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421"/>
        <w:gridCol w:w="2410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ичностные результаты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 личностных результатов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ЛР 1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ЛР 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ЛР 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ЛР 4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 5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 6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 7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 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ортфолио.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00"/>
              <w:rPr>
                <w:bCs/>
              </w:rPr>
            </w:pPr>
            <w:r>
              <w:rPr/>
              <w:t>Метапредметные результат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метапредметных результатов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Р 1 </w:t>
            </w:r>
            <w:r>
              <w:rPr/>
              <w:t>умение определять цели, составлять планы деятельности и определять средства, необходимые для их реализации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анализировать и представлять информацию, данную в электронных форматах на компьютере в различных видах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2"/>
        <w:gridCol w:w="2410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редметны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1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роли информации и информационных процессов в окружающем мире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2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системой базовых знаний, отражающих вклад информатики в формирование современной научной картины мир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3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4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понятием сложности алгоритма, знание основных алгоритмов обработки числовой и текстовой информации, алгоритмов поиска и сортировк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5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6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7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8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9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10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готовых прикладных компьютерных программ по профилю подготовк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11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способами представления, хранения и обработки данных на компьютере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12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13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базах данных и простейших средствах управления им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14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15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я работать с библиотеками программ; наличие опыта использования компьютерных средств представления и анализа данных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16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17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18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на практике средств защиты информации от вредоносных программ, правил личной безопасности и этики в работе с информацией и средствами коммуникаций в Интернет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sectPr>
      <w:footerReference w:type="default" r:id="rId18"/>
      <w:type w:val="nextPage"/>
      <w:pgSz w:w="11906" w:h="16838"/>
      <w:pgMar w:left="992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ohit Hindi;MS Gothic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48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12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0"/>
      <w:ind w:right="-33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www.academia-moscow.ru/authors/detail/47228/" TargetMode="External"/><Relationship Id="rId7" Type="http://schemas.openxmlformats.org/officeDocument/2006/relationships/hyperlink" Target="https://www.academia-moscow.ru/authors/detail/47790/" TargetMode="External"/><Relationship Id="rId8" Type="http://schemas.openxmlformats.org/officeDocument/2006/relationships/hyperlink" Target="https://www.academia-moscow.ru/catalogue/5396/452487/" TargetMode="External"/><Relationship Id="rId9" Type="http://schemas.openxmlformats.org/officeDocument/2006/relationships/hyperlink" Target="https://www.academia-moscow.ru/authors/detail/47228/" TargetMode="External"/><Relationship Id="rId10" Type="http://schemas.openxmlformats.org/officeDocument/2006/relationships/hyperlink" Target="https://www.academia-moscow.ru/authors/detail/47502/" TargetMode="External"/><Relationship Id="rId11" Type="http://schemas.openxmlformats.org/officeDocument/2006/relationships/hyperlink" Target="https://www.academia-moscow.ru/authors/detail/47790/" TargetMode="External"/><Relationship Id="rId12" Type="http://schemas.openxmlformats.org/officeDocument/2006/relationships/hyperlink" Target="https://www.academia-moscow.ru/catalogue/5396/474797/" TargetMode="External"/><Relationship Id="rId13" Type="http://schemas.openxmlformats.org/officeDocument/2006/relationships/hyperlink" Target="http://jgk.ucoz.ru/dir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hyperlink" Target="http://www.winsbs.ru/index.php?com=eshop&amp;id=25" TargetMode="External"/><Relationship Id="rId17" Type="http://schemas.openxmlformats.org/officeDocument/2006/relationships/hyperlink" Target="http://abc.vvsu.ru/" TargetMode="Externa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2:00Z</dcterms:created>
  <dc:creator>Админ</dc:creator>
  <dc:description/>
  <cp:keywords/>
  <dc:language>en-US</dc:language>
  <cp:lastModifiedBy>Admin</cp:lastModifiedBy>
  <dcterms:modified xsi:type="dcterms:W3CDTF">2022-06-23T07:18:00Z</dcterms:modified>
  <cp:revision>16</cp:revision>
  <dc:subject/>
  <dc:title/>
</cp:coreProperties>
</file>