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РОСТОВ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.11 «</w:t>
      </w:r>
      <w:r>
        <w:rPr>
          <w:rFonts w:cs="Times New Roman" w:ascii="Times New Roman" w:hAnsi="Times New Roman"/>
          <w:b/>
          <w:sz w:val="28"/>
          <w:szCs w:val="28"/>
        </w:rPr>
        <w:t>Разработка, администрирование и защита баз данных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09.02.07</w:t>
      </w:r>
      <w:r>
        <w:rPr>
          <w:rFonts w:cs="Times New Roman" w:ascii="Times New Roman" w:hAnsi="Times New Roman"/>
          <w:b/>
          <w:sz w:val="28"/>
          <w:szCs w:val="28"/>
        </w:rPr>
        <w:t xml:space="preserve">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Style39"/>
              <w:suppressAutoHyphens w:val="true"/>
              <w:spacing w:lineRule="auto" w:line="276" w:before="0" w:after="20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 xml:space="preserve">Председатель ЦК </w:t>
            </w:r>
          </w:p>
          <w:p>
            <w:pPr>
              <w:pStyle w:val="Style39"/>
              <w:suppressAutoHyphens w:val="true"/>
              <w:spacing w:lineRule="auto" w:line="276" w:before="0" w:after="20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 М.А. Пивне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 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  <w:u w:val="single"/>
              </w:rPr>
              <w:t>«31»     августа     2022</w:t>
            </w:r>
            <w:r>
              <w:rPr>
                <w:bCs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профессионального модуля ПМ.11 «Разработка, администрирование и защита баз данных» разработана на основе Федерального государственного образовательного стандарта</w:t>
        <w:br/>
        <w:t>среднего профессионального образования по специальности 09.02.07 «Информационные системы и программирование»</w:t>
        <w:br/>
        <w:t>(утв. приказом Министерства образования и науки РФ от 9 декабря 2016 г. № 1547)  и требованиями  регионального рынка труда, на основании утвержденного на цикловой комиссией колледжа перечня дополнительных знаний и умений.</w:t>
      </w:r>
    </w:p>
    <w:p>
      <w:pPr>
        <w:pStyle w:val="Style8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</w:t>
      </w:r>
    </w:p>
    <w:p>
      <w:pPr>
        <w:pStyle w:val="Style89"/>
        <w:ind w:firstLine="851"/>
        <w:jc w:val="both"/>
        <w:rPr/>
      </w:pPr>
      <w:r>
        <w:rPr>
          <w:sz w:val="24"/>
          <w:szCs w:val="24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8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.11.01 «Технология разработки и защиты баз данных» М.А. Пивнева. – преподаватель ГБПОУ РО «РКСИ»</w:t>
      </w:r>
    </w:p>
    <w:p>
      <w:pPr>
        <w:pStyle w:val="Style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частично вариативного профессионального модуля…………………………………………………………………………….4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частично вариативного профессионального модуля …………………………………………………………………………………….8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частично вариативного профессионального модуля ……………………………………………………………………………...…….10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частично вариативного профессионального модуля .…………...………………………………………1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частично вариативного профессионального модуля (вида профессиональной деятельности) ……………………………………………………………………………………20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6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РАБОЧЕЙ ПРОГРАММЫ </w:t>
        <w:br/>
        <w:t>ЧАСТИЧНО ВАРИАТИВНОГО ПРОФЕССИОНАЛЬНОГО МОДУЛЯ ПМ.11 «Разработка, администрирование и защита баз данных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numPr>
          <w:ilvl w:val="1"/>
          <w:numId w:val="3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частично вариативного профессионального модуля ПМ.11 «Разработка, администрирование и защита баз данных» является частью основной профессиональной образовательной программы по специальности 09.02.07 «Информационные системы и программирование» базового уровня подготовки в части освоения основного вида профессиональной деятельности (ВПД): Разработка, администрирование и защита баз данных  </w:t>
      </w:r>
      <w:r>
        <w:rPr/>
        <w:t>и соответствующих профессиональных компетенций (ПК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66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Д 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аботка, администрирование и защита баз да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сбор, обработку и анализ информации для проектирования баз да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ировать базу данных на основе анализа предметн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атывать объекты базы данных в соответствии с результатами анализа предметн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овывать базу данных в конкретной системе управления базами да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ировать базы да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щищать информацию в базе данных с использованием технологии защиты информ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В работе с объектами базы данных в конкретной системе управления базами данных; использовании стандартных методов защиты объектов базы данных; работе с документами отраслевой направ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аботать с современными case-средствами проектирования баз данных; проектировать логическую и физическую схемы базы данных; создавать хранимые процедуры и триггеры на базах данных; применять стандартные методы для защиты объектов базы данных; выполнять стандартные процедуры резервного копирования и мониторинга выполнения этой процедуры; выполнять процедуру восстановления базы данных и вести мониторинг выполнения этой процедуры; обеспечивать информационную безопасность на уровне базы да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сновные положения теории баз данных, хранилищ данных, баз знаний; основные принципы структуризации и нормализации базы данных; основные принципы построения концептуальной, логической и физической модели данных; методы описания схем баз данных в современных системах управления базами данных; структуры данных систем управления базами данных, общий подход к организации представлений, таблиц, индексов и кластеров; методы организации целостности данных; способы контроля доступа к данным и управления привилегиями; основные методы и средства защиты данных в базах данных</w:t>
            </w:r>
          </w:p>
        </w:tc>
      </w:tr>
    </w:tbl>
    <w:p>
      <w:pPr>
        <w:pStyle w:val="Style40"/>
        <w:widowControl w:val="false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left="178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11 «Разработка, администрирование и защита баз данных» предназначена для студентов 4 курса/курсов очной формы обучения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843"/>
        <w:gridCol w:w="1417"/>
        <w:gridCol w:w="1701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11.01 «Технология разработки и защиты баз данн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ирования и сопровождения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овывать доступ к данным;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раивать миграции б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раивать реплик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емы администрирования, сопровождения и отказоустойчивости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9"/>
        <w:gridCol w:w="234"/>
      </w:tblGrid>
      <w:tr>
        <w:trPr>
          <w:trHeight w:val="673" w:hRule="atLeast"/>
        </w:trPr>
        <w:tc>
          <w:tcPr>
            <w:tcW w:w="978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часов вариативной ча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ариативной части на учебную дисциплину МДК.11.01 «Технология разработки и защиты баз данных» отведено 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.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2407"/>
              <w:gridCol w:w="2279"/>
              <w:gridCol w:w="1412"/>
              <w:gridCol w:w="1128"/>
              <w:gridCol w:w="1843"/>
            </w:tblGrid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29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426" w:hanging="36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Организовывать доступ к данным;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29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426" w:hanging="36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Настраивать миграции бд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29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426" w:hanging="36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Настраивать репликации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б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18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426" w:hanging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риемы администрирования, сопровождения и отказоустойчивости базы данных.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ема 11.2. Разработка и администрирование БД.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highlight w:val="yellow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ПК 11.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ПК 11.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ПК 11.6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10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ема 11.4. Сопровождение, отказоустойчивость Б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89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4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3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4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Р16 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Р17 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8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19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ибко реагирующий на появление новых форм трудовой деятельности, готовый к их освоени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0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й к профессиональной конкуренции и конструктивной реакции на критик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1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22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3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номически активный, предприимчивый, готовый к  самозанятости.</w:t>
            </w:r>
          </w:p>
        </w:tc>
      </w:tr>
    </w:tbl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numPr>
          <w:ilvl w:val="1"/>
          <w:numId w:val="3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Рекомендуемое количество часов на освоение рабочей программы частично вариативного     профессионального модуля ПМ.11 «Разработка, администрирование и защита баз данных»</w:t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ую аудиторную учебную нагрузку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е ча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18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амостоятельную работу обучаю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всем видам контрольных испы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едметных круж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курсам, конферен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и интерне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часов</w:t>
            </w:r>
          </w:p>
        </w:tc>
      </w:tr>
    </w:tbl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numPr>
          <w:ilvl w:val="1"/>
          <w:numId w:val="3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Практическая подготовка реализуется на всех практических и лабораторных учебных занятиях профессионального модуля</w:t>
      </w:r>
      <w:r>
        <w:br w:type="page"/>
      </w:r>
    </w:p>
    <w:p>
      <w:pPr>
        <w:pStyle w:val="Style40"/>
        <w:numPr>
          <w:ilvl w:val="0"/>
          <w:numId w:val="3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contextualSpacing/>
        <w:jc w:val="center"/>
        <w:rPr/>
      </w:pPr>
      <w:r>
        <w:rPr>
          <w:b/>
        </w:rPr>
        <w:t>РЕЗУЛЬТАТЫ ОСВОЕНИЯ ЧАСТИЧНО ВАРИАТИВНОГО   ПРОФЕССИОНАЛЬНОГО МОДУЛЯ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rPr>
          <w:b/>
          <w:b/>
        </w:rPr>
      </w:pPr>
      <w:r>
        <w:rPr>
          <w:b/>
        </w:rPr>
        <w:t>ПМ.11 «Разработка, администрирование и защита баз данных»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ом освоения частично вариативного профессионального модуля ПМ.11 «Разработка, администрирование и защита баз данных» является овладение обучающимися видом профессиональной деятельности (ВПД) Разработка, администрирование и защита баз данных, в том числе профессиональными компетенциями (ПК), общими компетенциями (О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2.</w:t>
              <w:tab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4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5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9</w:t>
              <w:tab/>
              <w:t>Использовать информационные технологии в профессиональной деятельности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е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работать с современными case-средствами проектирования баз данных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/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проектировать логическую и физическую схемы базы данных; создавать хранимые процедуры и триггеры на базах данных; 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применять стандартные методы для защиты объектов базы данных; выполнять стандартные процедуры резервного копирования и мониторинга выполнения этой процедуры; 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/>
            </w:pPr>
            <w:r>
              <w:rPr>
                <w:bCs/>
                <w:iCs/>
                <w:lang w:eastAsia="en-US"/>
              </w:rPr>
              <w:t>выполнять процедуру восстановления базы данных и вести мониторинг выполнения этой процедуры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firstLine="37"/>
              <w:jc w:val="both"/>
              <w:rPr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обеспечивать информационную безопасность на уровне базы данных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рганизовывать доступ к данным;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страивать миграции бд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keepNext w:val="false"/>
              <w:numPr>
                <w:ilvl w:val="0"/>
                <w:numId w:val="29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28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астраивать репликаци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д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основные положения теории баз данных, хранилищ данных, баз знаний;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основные принципы структуризации и нормализации базы данных;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основные принципы построения концептуальной, логической и физической модели данных; методы описания схем баз данных в современных системах управления базами данных; 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lang w:eastAsia="en-US"/>
              </w:rPr>
              <w:t>структуры данных систем управления базами данных, общий подход к организации представлений, таблиц, индексов и кластеров;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методы организации целостности данных; способы контроля доступа к данным и управления привилегиями; </w:t>
            </w:r>
          </w:p>
          <w:p>
            <w:pPr>
              <w:pStyle w:val="Style40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основные методы и средства защиты данных в базах данных</w:t>
            </w:r>
          </w:p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емы администрирования, сопровождения и отказоустойчивости базы данных.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321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</w:t>
            </w:r>
          </w:p>
          <w:p>
            <w:pPr>
              <w:pStyle w:val="Style4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17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в работе с объектами базы данных в конкретной системе управления базами данных; </w:t>
            </w:r>
          </w:p>
          <w:p>
            <w:pPr>
              <w:pStyle w:val="Style4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17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>использовании стандартных методов защиты объектов базы данных;</w:t>
            </w:r>
          </w:p>
          <w:p>
            <w:pPr>
              <w:pStyle w:val="Style40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17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>работе с документами отраслевой направленности</w:t>
            </w:r>
          </w:p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министрирования и сопровождения базы данных.</w:t>
            </w:r>
          </w:p>
        </w:tc>
      </w:tr>
      <w:tr>
        <w:trPr>
          <w:trHeight w:val="480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1</w:t>
              <w:tab/>
              <w:t>Осуществлять сбор, обработку и анализ информации для проектирования баз данных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2</w:t>
              <w:tab/>
              <w:t>Проектировать базу данных на основе анализа предметной области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3</w:t>
              <w:tab/>
              <w:t>Разрабатывать объекты базы данных в соответствии с результатами анализа предметной области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4</w:t>
              <w:tab/>
              <w:t>Реализовывать базу данных в конкретной системе управления базами данных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5</w:t>
              <w:tab/>
              <w:t>Администрировать базы данных</w:t>
            </w:r>
          </w:p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hanging="0"/>
              <w:jc w:val="both"/>
              <w:rPr/>
            </w:pPr>
            <w:r>
              <w:rPr/>
              <w:t>ПК 11.6</w:t>
              <w:tab/>
              <w:t>Защищать информацию в базе данных с использованием технологии защиты информаци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93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ЧАСТИЧНО ВАРИАТИВНОГО ПРОФЕССИОНАЛЬНОГО МОДУЛЯ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ПМ.11 «Разработка, администрирование и защита баз данных»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3.1 Тематический план </w:t>
      </w:r>
      <w:r>
        <w:rPr>
          <w:b/>
          <w:bCs/>
        </w:rPr>
        <w:t>частично вариативного</w:t>
      </w:r>
      <w:r>
        <w:rPr/>
        <w:t xml:space="preserve">    </w:t>
      </w:r>
      <w:r>
        <w:rPr>
          <w:b/>
        </w:rPr>
        <w:t>профессионального модуля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ПМ.11 «Разработка, администрирование и защита баз данных»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-18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559"/>
        <w:gridCol w:w="1559"/>
        <w:gridCol w:w="1276"/>
        <w:gridCol w:w="1418"/>
        <w:gridCol w:w="1417"/>
        <w:gridCol w:w="851"/>
        <w:gridCol w:w="1134"/>
        <w:gridCol w:w="992"/>
        <w:gridCol w:w="198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 профессио-нальной компетен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МДК профессионального моду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ариативных часов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</w:t>
              <w:br/>
              <w:t xml:space="preserve">ствен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о профилю специальности и преддипломн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(обязательная аудиторная нагрузка)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. занятия и практич.</w:t>
              <w:br/>
              <w:t xml:space="preserve">заня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1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работки и защиты баз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11.01 Учебная 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11.01 Производственная практика (по профилю специа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rPr/>
      </w:pPr>
      <w:r>
        <w:rPr>
          <w:b/>
          <w:iCs/>
        </w:rPr>
        <w:t>2.2. Тематический план и содержание профессионального модуля ПМ.11 «Разработка, администрирование и защита баз данных»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47"/>
        <w:gridCol w:w="8775"/>
        <w:gridCol w:w="951"/>
        <w:gridCol w:w="1759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9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</w:t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аботка, администрирование и защита баз да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. 11.01 Технология разработки и защиты баз да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1. Основы хранения и обработки данных. Проектирование БД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8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, ПК 11.2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баз данных, хранилищ данных, баз знан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остроения концептуальной, логической и физической модели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 данных СУБД, общий подход к организации представлений, таблиц, индексов и кластеро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структуризации и нормализации базы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исания схем баз данных в современных СУБД. Структуры данных СУБ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целостности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структуры информационных систе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инструментальные средства проектирования схемы базы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«Сбор и анализ информации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Проектирование реляционной схемы базы данных в среде СУБД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«Приведение БД к нормальной форме 3НФ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1.2. Разработка и администрирование БД. 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7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3- ПК 11.5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хнологии передачи и обмена данными в компьютерных сетя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Введение в SQL и его инструментарий.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ыполнение мониторинга с использование оповещений и предупрежд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Настройка текущего обслуживания баз да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Поиск и решение типичных ошибок, связанных с администрированием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рганизация локальной сети. Настройка локальной сети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6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Установка и настройка СУБ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stgre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оздание базы данных в среде разработки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актическое занятие 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Табличные пространства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актическое занятие 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абота с системным каталогом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актическое занятие 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оздание таблиц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актическое занятие №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оследовательности, индексы, представления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актическое занятие №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Хранимые функции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актическое занятие №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Триггеры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рактическое занятие №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кспорт данных базы в документы пользователя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актическое занятие №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мпорт данных пользователя в базу данны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рактическое занятие №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Выполнение настроек для автоматизации обслуживания базы данных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Практическое занятие №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Мониторинг работы сервера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3. Организация защиты данных в хранилищах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5, ПК 11.6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контроля доступа к данным и управления привилегиями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ервное копирование баз данных. Восстановление баз данных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тентификация и авторизация пользователей. Назначение ролей и привилегий баз данных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стройка безопасности СУБ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stgre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араметры развертывания и администрирования AD D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групповых политик. Управление параметрами пользователей с помощью групповых полити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Выполнение резервного копирования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Восстановление базы данных из резервной копии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еализация доступа пользователей к базе данных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тройка безопасности СУБ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stgre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ертывание контроллера домена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ониторинг сетевого трафика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5" w:hRule="atLeast"/>
        </w:trPr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1.4. Сопровождение, отказоустойчивость БД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5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5, ПК 11.6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-ОК10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3-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-2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грация баз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BFBFB" w:val="clear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BFBFB" w:val="clear"/>
                </w:rPr>
                <w:t>SQL инъек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ликация базы данны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актическое занятие №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опровож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stgre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актическое занятие №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Миграция базы данных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 (работа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о модул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.11.01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, обработка и анализ информации для проектирования баз данных.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Проектирование базы данных на основе анализа предметной области.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объектов базы данных в соответствии с результатами анализа предметной области.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ализация базы данных в конкретной системе управления базами данных.</w:t>
            </w:r>
          </w:p>
          <w:p>
            <w:pPr>
              <w:pStyle w:val="Style40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Администрирование базы данных.</w:t>
            </w:r>
          </w:p>
          <w:p>
            <w:pPr>
              <w:pStyle w:val="Style40"/>
              <w:numPr>
                <w:ilvl w:val="0"/>
                <w:numId w:val="9"/>
              </w:numPr>
              <w:tabs>
                <w:tab w:val="clear" w:pos="709"/>
                <w:tab w:val="left" w:pos="603" w:leader="none"/>
              </w:tabs>
              <w:spacing w:before="0" w:after="0"/>
              <w:contextualSpacing/>
              <w:rPr/>
            </w:pPr>
            <w:r>
              <w:rPr/>
              <w:t>Защита информации в базе данных с использованием технологии защиты информации.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П.11.01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40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лучение задания, сбор и описание требований к разработке ПП по заданию предприятия и согласованию с руководителем практики или собственная тема, если выбрана и утверждена с дипломным руководителем.</w:t>
            </w:r>
          </w:p>
          <w:p>
            <w:pPr>
              <w:pStyle w:val="Style40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264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роектирование базы данных, соответствующей требованиям, с использованием современных case-средств:</w:t>
            </w:r>
          </w:p>
          <w:p>
            <w:pPr>
              <w:pStyle w:val="Style40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966" w:leader="none"/>
              </w:tabs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>Разработка концептуальной, логической и физической модели базы данных.</w:t>
            </w:r>
          </w:p>
          <w:p>
            <w:pPr>
              <w:pStyle w:val="Style40"/>
              <w:numPr>
                <w:ilvl w:val="0"/>
                <w:numId w:val="14"/>
              </w:numPr>
              <w:tabs>
                <w:tab w:val="clear" w:pos="709"/>
                <w:tab w:val="left" w:pos="966" w:leader="none"/>
              </w:tabs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 xml:space="preserve">Формирование схемы данных. </w:t>
            </w:r>
          </w:p>
          <w:p>
            <w:pPr>
              <w:pStyle w:val="Style40"/>
              <w:numPr>
                <w:ilvl w:val="0"/>
                <w:numId w:val="21"/>
              </w:numPr>
              <w:tabs>
                <w:tab w:val="clear" w:pos="709"/>
                <w:tab w:val="left" w:pos="17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ализация базы данных в конкретной системе управления базами данных (СУБД):</w:t>
            </w:r>
          </w:p>
          <w:p>
            <w:pPr>
              <w:pStyle w:val="Style40"/>
              <w:widowControl w:val="false"/>
              <w:numPr>
                <w:ilvl w:val="0"/>
                <w:numId w:val="22"/>
              </w:numPr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 xml:space="preserve">Описание СУБД, в которой реализована база данных, обоснование выбора СУБД. </w:t>
            </w:r>
          </w:p>
          <w:p>
            <w:pPr>
              <w:pStyle w:val="Style40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18" w:leader="none"/>
              </w:tabs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 xml:space="preserve">Описание способов обеспечения достоверности информации в базе данных. </w:t>
            </w:r>
          </w:p>
          <w:p>
            <w:pPr>
              <w:pStyle w:val="Style40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318" w:leader="none"/>
              </w:tabs>
              <w:suppressAutoHyphens w:val="true"/>
              <w:spacing w:before="0" w:after="0"/>
              <w:ind w:left="1029" w:hanging="360"/>
              <w:contextualSpacing/>
              <w:jc w:val="both"/>
              <w:rPr/>
            </w:pPr>
            <w:r>
              <w:rPr/>
              <w:t>Разработка объектов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21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eastAsia="en-US"/>
              </w:rPr>
              <w:t>Применение стандартных методов для защиты объектов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21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eastAsia="en-US"/>
              </w:rPr>
              <w:t>Выполнение процедур восстановления базы данных и ведение мониторинга выполнения этой процедуры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21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eastAsia="en-US"/>
              </w:rPr>
              <w:t>Обеспечение информационной безопасности на уровне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21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eastAsia="en-US"/>
              </w:rPr>
              <w:t>Выполнение резервного копирования и мониторинга выполнения этой процедуры.</w:t>
            </w:r>
          </w:p>
          <w:p>
            <w:pPr>
              <w:pStyle w:val="Style40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18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оздание хранимых процедур и триггеров в базе данных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12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Style40"/>
        <w:widowControl w:val="false"/>
        <w:numPr>
          <w:ilvl w:val="0"/>
          <w:numId w:val="2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>УСЛОВИЯ РЕАЛИЗАЦИИ РАБОЧЕЙ ПРОГРАММЫ</w:t>
      </w:r>
      <w:r>
        <w:rPr/>
        <w:t xml:space="preserve"> </w:t>
      </w:r>
      <w:r>
        <w:rPr>
          <w:b/>
          <w:bCs/>
        </w:rPr>
        <w:t>ЧАСТИЧНО ВАРИАТИВНОГО</w:t>
      </w:r>
      <w:r>
        <w:rPr/>
        <w:t xml:space="preserve"> </w:t>
      </w:r>
      <w:r>
        <w:rPr>
          <w:b/>
          <w:bCs/>
        </w:rPr>
        <w:t xml:space="preserve">ПРОФЕССИОНАЛЬНОГО МОДУЛЯ </w:t>
      </w:r>
      <w:r>
        <w:rPr>
          <w:b/>
          <w:iCs/>
        </w:rPr>
        <w:t xml:space="preserve">ПМ.11 </w:t>
      </w:r>
      <w:r>
        <w:rPr>
          <w:b/>
          <w:bCs/>
        </w:rPr>
        <w:t>«Разработка, администрирование и защита баз данных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numPr>
          <w:ilvl w:val="1"/>
          <w:numId w:val="3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bCs/>
        </w:rPr>
        <w:t>Требования к минимальному материально-техническому обеспечению</w:t>
      </w:r>
      <w:r>
        <w:rPr>
          <w:rFonts w:eastAsia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частично вариативного  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 xml:space="preserve">ПМ.11 «Разработка, администрирование и защита баз данных» </w:t>
      </w:r>
      <w:r>
        <w:rPr>
          <w:rFonts w:cs="Times New Roman" w:ascii="Times New Roman" w:hAnsi="Times New Roman"/>
          <w:sz w:val="24"/>
          <w:szCs w:val="24"/>
        </w:rPr>
        <w:t>требует налич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 «Программирования и баз данных».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8 Гб) или аналоги;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8 Гб) или аналоги;</w:t>
      </w:r>
    </w:p>
    <w:p>
      <w:pPr>
        <w:pStyle w:val="Style89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ервер в лаборатории (8-х ядерный процессор с частотой не менее 3 ГГц, оперативная память объемом не менее 16 Гб, жесткие диски общим объемом не менее 1 Тб, программное обеспечение: WindowsServer 2012 или более новая версия) или выделение аналогичного по характеристикам виртуального сервера из общей фермы серверов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р и экран; 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ркерная доска;</w:t>
      </w:r>
    </w:p>
    <w:p>
      <w:pPr>
        <w:pStyle w:val="Style89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общего и профессионального назначения, в том числе включающее в себя следующее ПО: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clipseIDEforJavaEEDevelopers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.NETFrameworkJDK 8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MicrosoftVisioProfessional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icrosoftVisualStudio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MySQLInstallerforWindows, 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tBeans,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stgreSQL, MongoDB.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icrosoftSQLServerJavaConnector, 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/>
      </w:pPr>
      <w:r>
        <w:rPr>
          <w:sz w:val="24"/>
          <w:szCs w:val="24"/>
          <w:lang w:val="en-US"/>
        </w:rPr>
        <w:t xml:space="preserve">AndroidStudio, IntelliJIDEA. </w:t>
      </w:r>
    </w:p>
    <w:p>
      <w:pPr>
        <w:pStyle w:val="Style89"/>
        <w:numPr>
          <w:ilvl w:val="0"/>
          <w:numId w:val="30"/>
        </w:numPr>
        <w:ind w:left="1134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-V, Virtual Box.</w:t>
      </w:r>
    </w:p>
    <w:p>
      <w:pPr>
        <w:pStyle w:val="Style89"/>
        <w:ind w:left="212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>частично вариативного профессион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дуля предполагает наличие учебной и производственной (по профилю специальности) практики, которые проводятся концентрированно.</w:t>
      </w:r>
    </w:p>
    <w:p>
      <w:pPr>
        <w:pStyle w:val="Normal"/>
        <w:widowControl w:val="false"/>
        <w:autoSpaceDE w:val="false"/>
        <w:spacing w:lineRule="exact" w:line="265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numPr>
          <w:ilvl w:val="1"/>
          <w:numId w:val="3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нформационное обеспечение обучения. </w:t>
      </w: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 (название учебников, размещенных в библиотеке колледжа, учебные пособия, разработанные преподавателем, в том числе</w:t>
      </w:r>
      <w:r>
        <w:rPr>
          <w:rFonts w:cs="Times New Roman" w:ascii="Times New Roman" w:hAnsi="Times New Roman"/>
          <w:bCs/>
          <w:i/>
          <w:sz w:val="24"/>
          <w:szCs w:val="24"/>
        </w:rPr>
        <w:t>и в форме электронных конспектов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/>
      </w:pPr>
      <w:r>
        <w:rPr/>
        <w:t>Кузнецов, С. Д. Основы баз данных / С.Д. Кузнецов. - М.: Бином. Лаборатория знаний, Интернет-университет информационных технологий, </w:t>
      </w:r>
      <w:r>
        <w:rPr>
          <w:bCs/>
        </w:rPr>
        <w:t>2018</w:t>
      </w:r>
      <w:r>
        <w:rPr/>
        <w:t>. - 488 c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/>
      </w:pPr>
      <w:r>
        <w:rPr/>
        <w:t>Пинягина О.В. Основы работы с базами данных – СУБД  MySQL: Учебное пособие./О.В. Пинягина  - Казань: Казанский университет, 2018.-92c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 xml:space="preserve">Моргунов Е.П., </w:t>
      </w:r>
      <w:r>
        <w:rPr>
          <w:bCs/>
          <w:shd w:fill="FFFFFF" w:val="clear"/>
        </w:rPr>
        <w:t xml:space="preserve">Основы языка </w:t>
      </w:r>
      <w:r>
        <w:rPr>
          <w:bCs/>
          <w:shd w:fill="FFFFFF" w:val="clear"/>
          <w:lang w:val="en-US"/>
        </w:rPr>
        <w:t>SQL</w:t>
      </w:r>
      <w:r>
        <w:rPr/>
        <w:t xml:space="preserve"> / Моргунов Е.П - СПБ.: БХВ-Петербург, </w:t>
      </w:r>
      <w:r>
        <w:rPr>
          <w:bCs/>
        </w:rPr>
        <w:t>2018</w:t>
      </w:r>
      <w:r>
        <w:rPr/>
        <w:t xml:space="preserve">. – 336 с. 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>Кайл Бэнкер, MongoDB в действии/</w:t>
      </w:r>
      <w:hyperlink r:id="rId5">
        <w:r>
          <w:rPr>
            <w:rStyle w:val="InternetLink"/>
            <w:color w:val="000000"/>
            <w:u w:val="none"/>
          </w:rPr>
          <w:t>Бэнкер Кайл</w:t>
        </w:r>
      </w:hyperlink>
      <w:r>
        <w:rPr/>
        <w:t xml:space="preserve">,  </w:t>
      </w:r>
      <w:hyperlink r:id="rId6">
        <w:r>
          <w:rPr>
            <w:rStyle w:val="InternetLink"/>
            <w:color w:val="000000"/>
            <w:u w:val="none"/>
          </w:rPr>
          <w:t>ДМК-Пресс</w:t>
        </w:r>
      </w:hyperlink>
      <w:r>
        <w:rPr/>
        <w:t>, 2017 г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>Ю. Васильев.,  Работа с PostgreSQL: настройка и масштабирование/ Ю. Васильев., 2017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>
          <w:bCs/>
        </w:rPr>
        <w:t>Новиков Б. А.Основы технологий баз данных: учеб. пособие / Б. А. Новиков, Е. А. Горшкова, Н. Г. Графеева; под ред. Е. В. Рогова. — 2-е изд. — М.: ДМК Пресс, 2020. — 582 с.</w:t>
      </w:r>
      <w:r>
        <w:rPr/>
        <w:t xml:space="preserve"> 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>
          <w:bCs/>
        </w:rPr>
        <w:t>Рогов Е. В.PostgreSQL изнутри. — М.: ДМК Пресс, 2022. — 660 с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>Новиков Б. А.Основы технологий баз данных: учебное пособие / Б. А. Новиков,</w:t>
        <w:br/>
        <w:t>Е. А. Горшкова, Н. Г. Графеева; под ред. Е. В. Рогова. — 2-е изд. — М.:</w:t>
        <w:br/>
        <w:t>ДМК Пресс, 2020. — 582 с.</w:t>
      </w:r>
    </w:p>
    <w:p>
      <w:pPr>
        <w:pStyle w:val="Style40"/>
        <w:numPr>
          <w:ilvl w:val="0"/>
          <w:numId w:val="20"/>
        </w:numPr>
        <w:tabs>
          <w:tab w:val="clear" w:pos="709"/>
          <w:tab w:val="left" w:pos="336" w:leader="none"/>
        </w:tabs>
        <w:spacing w:before="0" w:after="0"/>
        <w:ind w:left="714" w:hanging="357"/>
        <w:contextualSpacing/>
        <w:jc w:val="both"/>
        <w:rPr>
          <w:bCs/>
        </w:rPr>
      </w:pPr>
      <w:r>
        <w:rPr/>
        <w:t>Шеннон Брэдшоу, Йон Брэзил, Кристина Ходоров</w:t>
        <w:br/>
        <w:t>MongoDB: полное руководство. Мощная и масштабируемая система</w:t>
        <w:br/>
        <w:t>управления базами данных / пер. с англ. Д. А. Беликова – М.: ДМК</w:t>
        <w:br/>
        <w:t>Пресс, 2020. – 540 с.: ил.</w:t>
      </w:r>
    </w:p>
    <w:p>
      <w:pPr>
        <w:pStyle w:val="Style40"/>
        <w:tabs>
          <w:tab w:val="clear" w:pos="709"/>
          <w:tab w:val="left" w:pos="336" w:leader="none"/>
        </w:tabs>
        <w:spacing w:before="0" w:after="0"/>
        <w:ind w:left="71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Интернет- ресурсы: </w:t>
      </w:r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8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jc w:val="both"/>
        <w:rPr/>
      </w:pPr>
      <w:hyperlink r:id="rId10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11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fcior.edu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uppressAutoHyphens w:val="true"/>
        <w:spacing w:before="0" w:after="0"/>
        <w:ind w:left="0" w:firstLine="28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нлайн-руководство по MongoDB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s://metanit.com/nosql/mongodb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0"/>
        <w:numPr>
          <w:ilvl w:val="1"/>
          <w:numId w:val="3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изучением частично вариативного   профессионального модул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М.11 </w:t>
      </w:r>
      <w:r>
        <w:rPr>
          <w:rFonts w:cs="Times New Roman" w:ascii="Times New Roman" w:hAnsi="Times New Roman"/>
          <w:bCs/>
          <w:sz w:val="24"/>
          <w:szCs w:val="24"/>
        </w:rPr>
        <w:t>«Разработка, администрирование и защита баз данных» обучающиеся изучают следующие учебные дисципли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1</w:t>
        <w:tab/>
        <w:t>Операционные системы и сре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2</w:t>
        <w:tab/>
        <w:t>Архитектура аппаратных средств и технические средства информатизац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3</w:t>
        <w:tab/>
        <w:t>Информацион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4</w:t>
        <w:tab/>
        <w:t>Основы алгоритмизации и программиров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5</w:t>
        <w:tab/>
        <w:t>Правовое обеспечение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6</w:t>
        <w:tab/>
        <w:t>Безопасность жизне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7</w:t>
        <w:tab/>
        <w:t>Экономика отрасл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8</w:t>
        <w:tab/>
        <w:t>Основы проектирования баз данных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9</w:t>
        <w:tab/>
        <w:t>Стандартизация, сертификация и техническое документирова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0</w:t>
        <w:tab/>
        <w:t>Численные мето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1</w:t>
        <w:tab/>
        <w:t>Компьютерные се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2</w:t>
        <w:tab/>
        <w:t>Менеджмент в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3</w:t>
        <w:tab/>
        <w:t>Основы кибернетики и робототехн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4</w:t>
        <w:tab/>
        <w:t>Облач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6</w:t>
        <w:tab/>
        <w:t>Основы web-технологи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М.01</w:t>
        <w:tab/>
        <w:t>Разработка модулей программного обеспечения для компьютерных систем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М.02</w:t>
        <w:tab/>
        <w:t>Осуществление интеграции программных модуле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М.04</w:t>
        <w:tab/>
        <w:t>Сопровождение и обслуживание программного обеспечения компьютерных систем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0"/>
        <w:numPr>
          <w:ilvl w:val="1"/>
          <w:numId w:val="3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адровое обеспечение образовательного процесса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11.01. – Кротенко Е.М. 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11.01. – Пивнева М.А..  – преподаватель высшей квалификационной категории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.11.01 – 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П.11.01 –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tabs>
          <w:tab w:val="clear" w:pos="709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ЧАСТИЧНО ВАРИАТИВНОГО   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профессиональные компетенци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 профессиональные компетен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 Осуществлять сбор, обработку и анализ информации для проектирования баз данных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Уметь: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bCs/>
                <w:iCs/>
                <w:lang w:eastAsia="en-US"/>
              </w:rPr>
              <w:t>работать с современными case-средствами проектирования баз данных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проектировать логическую и физическую схемы базы данных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создавать хранимые процедуры и триггеры на базах данных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применять стандартные методы для защиты объектов базы данных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выполнять стандартные процедуры резервного копирования и мониторинга выполнения этой процедуры;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выполнять процедуру восстановления базы данных и вести мониторинг выполнения этой процедуры; </w:t>
            </w:r>
          </w:p>
          <w:p>
            <w:pPr>
              <w:pStyle w:val="Style40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321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bCs/>
                <w:iCs/>
                <w:lang w:eastAsia="en-US"/>
              </w:rPr>
              <w:t>обеспечивать информационную безопасность на уровне базы данных</w:t>
            </w:r>
          </w:p>
          <w:p>
            <w:pPr>
              <w:pStyle w:val="Heading3"/>
              <w:keepNext w:val="false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организовывать доступ к данным;</w:t>
            </w:r>
          </w:p>
          <w:p>
            <w:pPr>
              <w:pStyle w:val="Heading3"/>
              <w:keepNext w:val="false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настраивать миграции бд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en-US"/>
              </w:rPr>
              <w:t>;</w:t>
            </w:r>
          </w:p>
          <w:p>
            <w:pPr>
              <w:pStyle w:val="Heading3"/>
              <w:keepNext w:val="false"/>
              <w:numPr>
                <w:ilvl w:val="0"/>
                <w:numId w:val="10"/>
              </w:numPr>
              <w:tabs>
                <w:tab w:val="clear" w:pos="709"/>
                <w:tab w:val="left" w:pos="37" w:leader="none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настраивать репликации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бд.</w:t>
            </w:r>
          </w:p>
          <w:p>
            <w:pPr>
              <w:pStyle w:val="Style40"/>
              <w:tabs>
                <w:tab w:val="clear" w:pos="709"/>
                <w:tab w:val="left" w:pos="403" w:leader="none"/>
              </w:tabs>
              <w:spacing w:before="0" w:after="0"/>
              <w:ind w:left="-39" w:hanging="0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Знать: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bCs/>
                <w:iCs/>
                <w:lang w:eastAsia="en-US"/>
              </w:rPr>
              <w:t xml:space="preserve">основные положения теории баз данных, хранилищ данных, баз знаний; 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bCs/>
                <w:iCs/>
                <w:lang w:eastAsia="en-US"/>
              </w:rPr>
              <w:t>основные принципы структуризации и нормализации базы данных;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основные принципы построения концептуальной, логической и физической модели данных; 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bCs/>
                <w:iCs/>
                <w:lang w:eastAsia="en-US"/>
              </w:rPr>
              <w:t>методы описания схем баз данных в современных системах управления базами данных;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>структуры данных систем управления базами данных, общий подход к организации представлений, таблиц, индексов и кластеров;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</w:t>
            </w:r>
            <w:r>
              <w:rPr>
                <w:bCs/>
                <w:iCs/>
                <w:lang w:eastAsia="en-US"/>
              </w:rPr>
              <w:t xml:space="preserve">методы организации целостности данных; способы контроля доступа к данным и управления привилегиями; </w:t>
            </w:r>
          </w:p>
          <w:p>
            <w:pPr>
              <w:pStyle w:val="Style40"/>
              <w:numPr>
                <w:ilvl w:val="0"/>
                <w:numId w:val="4"/>
              </w:numPr>
              <w:tabs>
                <w:tab w:val="clear" w:pos="709"/>
                <w:tab w:val="left" w:pos="403" w:leader="none"/>
              </w:tabs>
              <w:spacing w:before="0" w:after="0"/>
              <w:ind w:left="37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bCs/>
                <w:iCs/>
                <w:lang w:eastAsia="en-US"/>
              </w:rPr>
              <w:t>основные методы и средства защиты данных в базах данных</w:t>
            </w:r>
          </w:p>
          <w:p>
            <w:pPr>
              <w:pStyle w:val="Heading3"/>
              <w:keepNext w:val="false"/>
              <w:numPr>
                <w:ilvl w:val="0"/>
                <w:numId w:val="18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приемы администрирования, сопровождения и отказоустойчивости базы данных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: практическое задание по анализу, структурированию первичной информации и построению концептуальной модели Б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2. Проектировать базу данных на основе анализа предметной обла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3. Разрабатывать объекты базы данных в соответствии с результатами анализа предметной обла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4. Реализовывать базу данных в конкретной системе управления базами данных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5. Администрировать базы данны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6. Защищать информацию в базе данных с использованием технологии защиты информа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общие компетенции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ие компетенции и личностные результа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2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32" w:hanging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40"/>
              <w:numPr>
                <w:ilvl w:val="0"/>
                <w:numId w:val="27"/>
              </w:numPr>
              <w:tabs>
                <w:tab w:val="clear" w:pos="709"/>
                <w:tab w:val="left" w:pos="174" w:leader="none"/>
                <w:tab w:val="left" w:pos="403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/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: практическое задание по анализу, структурированию первичной информации и построению концептуальной модели Б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7"/>
              </w:numPr>
              <w:tabs>
                <w:tab w:val="clear" w:pos="709"/>
                <w:tab w:val="left" w:pos="174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тветственности за принятые реш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Style40"/>
              <w:numPr>
                <w:ilvl w:val="0"/>
                <w:numId w:val="23"/>
              </w:numPr>
              <w:tabs>
                <w:tab w:val="clear" w:pos="709"/>
                <w:tab w:val="left" w:pos="315" w:leader="none"/>
                <w:tab w:val="left" w:pos="403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7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демонстрировать грамотность устной и письменной речи,</w:t>
            </w:r>
          </w:p>
          <w:p>
            <w:pPr>
              <w:pStyle w:val="Style40"/>
              <w:numPr>
                <w:ilvl w:val="0"/>
                <w:numId w:val="37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ясность формулирования и изложения мысле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24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</w:rPr>
            </w:pPr>
            <w:r>
              <w:rPr>
                <w:bCs/>
              </w:rPr>
              <w:t>эффективность использования и</w:t>
            </w:r>
            <w:r>
              <w:rPr/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</w:rPr>
            </w:pPr>
            <w:r>
              <w:rPr/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дагогический и психологический мониторинг; </w:t>
            </w:r>
          </w:p>
          <w:p>
            <w:pPr>
              <w:pStyle w:val="Style70"/>
              <w:widowControl/>
              <w:autoSpaceDE w:val="true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40"/>
              <w:numPr>
                <w:ilvl w:val="0"/>
                <w:numId w:val="35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.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.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.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;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. Гибко реагирующий на появление новых форм трудовой деятельности, готовый к их освоению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. Готовый к профессиональной конкуренции и конструктивной реакции на критику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. 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. Открытый к текущим и перспективным изменениям в мире труда и професс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3. Экономически активный, предприимчивый, готовый 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нято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276" w:before="0" w:after="200"/>
        <w:rPr/>
      </w:pPr>
      <w:r>
        <w:rPr/>
      </w:r>
      <w:bookmarkStart w:id="1" w:name="_GoBack"/>
      <w:bookmarkStart w:id="2" w:name="_GoBack"/>
      <w:bookmarkEnd w:id="2"/>
    </w:p>
    <w:sectPr>
      <w:footerReference w:type="default" r:id="rId14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81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7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rFonts w:ascii="Times New Roman" w:hAnsi="Times New Roman" w:cs="Times New Roman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egoe UI" w:hAnsi="Segoe UI" w:cs="Segoe U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egoe UI" w:hAnsi="Segoe UI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egoe UI" w:hAnsi="Segoe UI" w:cs="Segoe U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</w:rPr>
  </w:style>
  <w:style w:type="character" w:styleId="WW8Num39z2">
    <w:name w:val="WW8Num39z2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4">
    <w:name w:val="Название Знак"/>
    <w:qFormat/>
    <w:rPr>
      <w:rFonts w:ascii="Times New Roman" w:hAnsi="Times New Roman" w:cs="Times New Roman"/>
      <w:b/>
      <w:color w:val="000000"/>
      <w:sz w:val="72"/>
      <w:szCs w:val="72"/>
    </w:rPr>
  </w:style>
  <w:style w:type="character" w:styleId="Style3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Postb1">
    <w:name w:val="post-b1"/>
    <w:qFormat/>
    <w:rPr>
      <w:rFonts w:cs="Times New Roman"/>
      <w:b/>
      <w:bCs/>
    </w:rPr>
  </w:style>
  <w:style w:type="character" w:styleId="StrongEmphasis">
    <w:name w:val="Strong"/>
    <w:qFormat/>
    <w:rPr>
      <w:b/>
    </w:rPr>
  </w:style>
  <w:style w:type="character" w:styleId="Style36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">
    <w:name w:val="Основной текст (7)_"/>
    <w:qFormat/>
    <w:rPr>
      <w:sz w:val="27"/>
      <w:shd w:fill="FFFFFF" w:val="clear"/>
    </w:rPr>
  </w:style>
  <w:style w:type="character" w:styleId="31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13">
    <w:name w:val="Заголовок №1_"/>
    <w:qFormat/>
    <w:rPr>
      <w:b/>
      <w:sz w:val="27"/>
      <w:shd w:fill="FFFFFF" w:val="clear"/>
    </w:rPr>
  </w:style>
  <w:style w:type="character" w:styleId="14">
    <w:name w:val="Заголовок №1"/>
    <w:qFormat/>
    <w:rPr>
      <w:rFonts w:cs="Times New Roman"/>
      <w:b/>
      <w:bCs/>
      <w:sz w:val="27"/>
      <w:szCs w:val="27"/>
      <w:shd w:fill="FFFFFF" w:val="clear"/>
    </w:rPr>
  </w:style>
  <w:style w:type="character" w:styleId="71">
    <w:name w:val="Основной текст (7) + Полужирный1"/>
    <w:qFormat/>
    <w:rPr>
      <w:b/>
      <w:sz w:val="27"/>
    </w:rPr>
  </w:style>
  <w:style w:type="character" w:styleId="15">
    <w:name w:val="Основной текст (15)_"/>
    <w:qFormat/>
    <w:rPr>
      <w:rFonts w:eastAsia="Arial Unicode MS"/>
      <w:sz w:val="19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17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1">
    <w:name w:val="Основной текст (13)"/>
    <w:qFormat/>
    <w:rPr>
      <w:rFonts w:eastAsia="Arial Unicode MS"/>
      <w:b/>
      <w:sz w:val="19"/>
      <w:lang w:val="ru-RU"/>
    </w:rPr>
  </w:style>
  <w:style w:type="character" w:styleId="16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">
    <w:name w:val="Цитата HTML"/>
    <w:qFormat/>
    <w:rPr>
      <w:i/>
    </w:rPr>
  </w:style>
  <w:style w:type="character" w:styleId="Style37">
    <w:name w:val="Основной текст с отступом Знак"/>
    <w:qFormat/>
    <w:rPr>
      <w:rFonts w:cs="Times New Roman"/>
    </w:rPr>
  </w:style>
  <w:style w:type="character" w:styleId="18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Organictitlecontentspan">
    <w:name w:val="organictitlecontentspan"/>
    <w:basedOn w:val="Style8"/>
    <w:qFormat/>
    <w:rPr/>
  </w:style>
  <w:style w:type="character" w:styleId="Style38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19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10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89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210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rFonts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rFonts w:cs="Times New Roman"/>
      <w:sz w:val="27"/>
      <w:szCs w:val="20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rFonts w:cs="Times New Roman"/>
      <w:b/>
      <w:sz w:val="27"/>
      <w:szCs w:val="20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rFonts w:cs="Times New Roman"/>
      <w:b/>
      <w:sz w:val="27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cs="Times New Roman"/>
      <w:b/>
      <w:sz w:val="27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sz w:val="19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ascii="Calibri" w:hAnsi="Calibri" w:eastAsia="Arial Unicode MS" w:cs="Times New Roman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b/>
      <w:i/>
      <w:sz w:val="19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2">
    <w:name w:val="Тема примечания1"/>
    <w:basedOn w:val="Style42"/>
    <w:next w:val="Style42"/>
    <w:qFormat/>
    <w:pPr/>
    <w:rPr>
      <w:rFonts w:ascii="Calibri" w:hAnsi="Calibri" w:eastAsia="PMingLiU;新細明體" w:cs="Arial"/>
      <w:b/>
      <w:bCs/>
      <w:sz w:val="22"/>
      <w:szCs w:val="22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114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eastAsia="Calibri" w:cs="Times New Roman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roglib.io/p/vzlamyvaem-sayty-shpargalka-po-sql-inekciyam-2019-12-21" TargetMode="External"/><Relationship Id="rId4" Type="http://schemas.openxmlformats.org/officeDocument/2006/relationships/footer" Target="footer2.xml"/><Relationship Id="rId5" Type="http://schemas.openxmlformats.org/officeDocument/2006/relationships/hyperlink" Target="https://www.labirint.ru/authors/115355/" TargetMode="External"/><Relationship Id="rId6" Type="http://schemas.openxmlformats.org/officeDocument/2006/relationships/hyperlink" Target="https://www.labirint.ru/pubhouse/1416/" TargetMode="External"/><Relationship Id="rId7" Type="http://schemas.openxmlformats.org/officeDocument/2006/relationships/hyperlink" Target="https://www.book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fcior.edu.ru/" TargetMode="External"/><Relationship Id="rId13" Type="http://schemas.openxmlformats.org/officeDocument/2006/relationships/hyperlink" Target="https://metanit.com/nosql/mongodb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6:40:00Z</dcterms:created>
  <dc:creator>пользователь</dc:creator>
  <dc:description/>
  <cp:keywords/>
  <dc:language>en-US</dc:language>
  <cp:lastModifiedBy>Admin</cp:lastModifiedBy>
  <cp:lastPrinted>2017-04-25T13:02:00Z</cp:lastPrinted>
  <dcterms:modified xsi:type="dcterms:W3CDTF">2022-05-04T05:54:00Z</dcterms:modified>
  <cp:revision>6</cp:revision>
  <dc:subject/>
  <dc:title/>
</cp:coreProperties>
</file>