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2 «Экологические основы природополь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u w:val="single"/>
              </w:rPr>
            </w:pPr>
            <w:r>
              <w:rPr>
                <w:u w:val="single"/>
              </w:rPr>
              <w:t>«Математических и естественнонаучных дисциплин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List"/>
              <w:spacing w:lineRule="auto" w:line="48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Председатель 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 xml:space="preserve">Программа общеобразовательной учебной 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/>
        <w:t xml:space="preserve">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</w:t>
      </w:r>
      <w:r>
        <w:rPr>
          <w:color w:val="0070C0"/>
        </w:rPr>
        <w:t xml:space="preserve"> </w:t>
      </w:r>
      <w:r>
        <w:rPr>
          <w:color w:val="000000"/>
          <w:shd w:fill="FFFFFF" w:val="clear"/>
        </w:rPr>
        <w:t>09.02.07 Информационные системы и программирование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color w:val="000000"/>
          <w:shd w:fill="FFFFFF" w:val="clear"/>
        </w:rPr>
        <w:t>09.02.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1" w:name="_GoBack"/>
      <w:bookmarkEnd w:id="1"/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  <w:shd w:fill="FFFFFF" w:val="clear"/>
        </w:rPr>
        <w:t>ЭК.02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развитие познавательных интересов, интеллектуальных и творческих способностей обучающихся в процессе изучения экологических основ природопользования; путей развития природоохранной деятельности; в ходе работы с различными источниками информации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/>
        <w:t>использование приобретенны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/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сберегающей среды обитания человека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 xml:space="preserve">анализировать и прогнозировать экологические последствия различных видов деятельности; 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использовать в профессиональной деятельности представления о взаимосвязи организмов и среды их обита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>
          <w:bCs/>
        </w:rPr>
        <w:t>оценивать экологичность параметров жилищ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соблюдать в профессиональной деятельности регламенты экологическ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иды экологических фак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нципы взаимодействия живых организмов, среды их обитания и</w:t>
      </w:r>
      <w:r>
        <w:rPr>
          <w:bCs/>
        </w:rPr>
        <w:t xml:space="preserve"> устойчивого существования экосистем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обенности взаимодействия общества и природы, основные источники техногенного воздействия на окружающую сред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методы рационального природополь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новные группы отходов, их источники и масштабы обра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я и принципы мониторинга окружающей ср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авовые и социальные вопросы природопользования и экологической безопас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родоресурсный потенциал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ерспективы развития энерге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обоохраняемые охраняемые природные территор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ab/>
      </w:r>
      <w:r>
        <w:rPr>
          <w:b/>
        </w:rPr>
        <w:t>Результаты освоения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сципли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2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их компетенций (номера компетенций)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9.02.0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онные системы и програм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3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5 Осуществлять устную и письменную коммуникацию на государственном языке с учетом социального и культурного контекс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ОК7 </w:t>
      </w:r>
      <w:r>
        <w:rPr>
          <w:color w:val="000000"/>
          <w:shd w:fill="FFFFFF" w:val="clear"/>
        </w:rPr>
        <w:t>C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9 Использовать информационных технологии в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1. Планировать предпринимательскую деятельность в профессиональной сфере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iCs/>
              </w:rPr>
              <w:t xml:space="preserve">Промежуточная аттестация по дисциплине –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"/>
        <w:gridCol w:w="20"/>
        <w:gridCol w:w="24"/>
        <w:gridCol w:w="10065"/>
        <w:gridCol w:w="1134"/>
        <w:gridCol w:w="8"/>
        <w:gridCol w:w="1409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. </w:t>
            </w:r>
            <w:r>
              <w:rPr>
                <w:color w:val="000000"/>
                <w:shd w:fill="FFFFFF" w:val="clear"/>
              </w:rPr>
              <w:t>Предмет природопользования, связь с экологией, основные задачи, история развития.</w:t>
            </w:r>
            <w:r>
              <w:rPr/>
              <w:t xml:space="preserve"> Значение экологии при освоении профессий и специальностей СП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</w:t>
            </w:r>
            <w:hyperlink r:id="rId5">
              <w:r>
                <w:rPr>
                  <w:rStyle w:val="InternetLink"/>
                  <w:b/>
                  <w:bCs/>
                </w:rPr>
                <w:t>Биологические</w:t>
              </w:r>
            </w:hyperlink>
            <w:r>
              <w:rPr>
                <w:b/>
              </w:rPr>
              <w:t xml:space="preserve"> аспекты основ рационального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0" w:hanging="610"/>
              <w:rPr/>
            </w:pPr>
            <w:r>
              <w:rPr/>
              <w:t xml:space="preserve">Тема 1.1 </w:t>
            </w:r>
            <w:hyperlink r:id="rId6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  <w:r>
              <w:rPr/>
              <w:t xml:space="preserve">. </w:t>
            </w:r>
            <w:hyperlink r:id="rId8">
              <w:r>
                <w:rPr>
                  <w:rStyle w:val="InternetLink"/>
                  <w:bCs/>
                </w:rPr>
                <w:t xml:space="preserve"> Условия среды</w:t>
              </w:r>
            </w:hyperlink>
            <w:r>
              <w:rPr/>
              <w:t xml:space="preserve">. </w:t>
            </w:r>
            <w:hyperlink r:id="rId9">
              <w:r>
                <w:rPr>
                  <w:rStyle w:val="InternetLink"/>
                </w:rPr>
                <w:t>Приспособленность организмов к среде обитания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 «Экологические факторы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.2 Экосистемы.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Экосистемы. Свойства экосистем. Сукцесси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№2 «Устойчивость экосистем. </w:t>
            </w:r>
            <w:r>
              <w:rPr/>
              <w:t>Потоки энергии и цепи питания</w:t>
            </w:r>
            <w:r>
              <w:rPr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1.3 </w:t>
            </w:r>
            <w:r>
              <w:rPr>
                <w:bCs/>
              </w:rPr>
              <w:t>Биосфера, ее состав, функци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Биосфера, ее состав и функции. </w:t>
            </w:r>
            <w:r>
              <w:rPr>
                <w:bCs/>
              </w:rPr>
              <w:t xml:space="preserve"> </w:t>
            </w:r>
            <w:r>
              <w:rPr/>
              <w:t>Биогеохимические процессы в био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II. Рациональное использование природ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2.1 </w:t>
            </w:r>
            <w:r>
              <w:rPr/>
              <w:t xml:space="preserve">Использование и охрана атмосферы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Практическое занятие №3 «</w:t>
            </w:r>
            <w:r>
              <w:rPr/>
              <w:t>Использование и охрана атмосферы</w:t>
            </w:r>
            <w:r>
              <w:rPr>
                <w:bCs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.2 Использование и охрана водных ресурсов и недр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4 «</w:t>
            </w:r>
            <w:r>
              <w:rPr/>
              <w:t>Использование и охрана водных ресурсов и не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 </w:t>
            </w:r>
            <w:r>
              <w:rPr/>
              <w:t>Перспективы развития энергетик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ктическое занятие №5 «</w:t>
            </w:r>
            <w:r>
              <w:rPr/>
              <w:t>Перспективы развития энергетики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Использование и охрана земельных ресурсов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земельных ресурсов. Агроэкология. Эрозия почв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5 </w:t>
            </w:r>
            <w:r>
              <w:rPr/>
              <w:t>Использование и охрана растительных ресурсов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растительных ресурсов. Лесное хозяйствование. Ценные и редкие виды. Красная кни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Использование и охрана животного мира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животного мира. Роль животных в экосистеме. Причины вымирания. Красная кни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а обитания человека и экологическ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Особенности городской экосистемы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6 «Характеристика городской среды. Экология  жили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2 </w:t>
            </w:r>
            <w:r>
              <w:rPr/>
              <w:t>Экология Ростовской област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7 «</w:t>
            </w:r>
            <w:r>
              <w:rPr>
                <w:color w:val="000000"/>
                <w:shd w:fill="FFFFFF" w:val="clear"/>
              </w:rPr>
              <w:t>Изучение экологического состояния территории Ростовской области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Тема 3.3 </w:t>
            </w:r>
            <w:r>
              <w:rPr/>
              <w:t>Глобальные проблемы биосферы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рактическое занятие №8 «</w:t>
            </w:r>
            <w:r>
              <w:rPr/>
              <w:t>Глобальные проблемы биосферы. Экологический криз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4 Организация рационального природопользования в России и международное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Экологический мониторинг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ормирование качества среды. Экологический мониторинг.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2. </w:t>
            </w:r>
            <w:r>
              <w:rPr/>
              <w:t>Организация рационального природопользования в Росси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ий сле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рганизация рационального природопользования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  <w:spacing w:val="-2"/>
              </w:rPr>
              <w:t xml:space="preserve">Тема 4.3 </w:t>
            </w:r>
            <w:r>
              <w:rPr/>
              <w:t>Особо охраняемые природные территории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ое занятие №9 «</w:t>
            </w:r>
            <w:r>
              <w:rPr/>
              <w:t>Особо охраняемые природные территории 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4. </w:t>
            </w:r>
            <w:r>
              <w:rPr/>
              <w:t xml:space="preserve">Международное экологическое сотрудничество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Международное экологическое сотрудничество. Социальные вопросы экологии. Эколог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  <w:shd w:fill="FFFFFF" w:val="clear"/>
        </w:rPr>
        <w:t>ЭК</w:t>
      </w:r>
      <w:r>
        <w:rPr>
          <w:color w:val="000000"/>
          <w:shd w:fill="FFFFFF" w:val="clear"/>
        </w:rPr>
        <w:t>.</w:t>
      </w:r>
      <w:r>
        <w:rPr>
          <w:b/>
          <w:color w:val="000000"/>
          <w:shd w:fill="FFFFFF" w:val="clear"/>
        </w:rPr>
        <w:t>02 «Экологические основы природопользован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>
          <w:bCs/>
        </w:rPr>
        <w:t>имеется в наличии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оутбу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 М. Манько, А. В. Мешалкин, С. И. Кривов учебник Экологические основы природопользования. Москва, Издательский центр «Академия», 2019г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 «Экология». Кравченко И.Ю. электронная библиотека РКС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Трушина Т.П.Экологические основы природопользования. – Изд.4-е — Ростов н/Д: Феникс, 2007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Константинов В.М., Челидзе Ю.Б.Экологические основы природопользования. — М., 2014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арфенин Н.Н.Экология и концепция устойчивого развития. — М., 2013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иркин Б.М., Наумова Л.Г., Суматохин С.В.Экология (базовый уровень). 10—11 классы. — М., 2014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новы экологического мониторинга. — Краснодар, 201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ecologysite.ru (Каталог экологических сайтов).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ecoculture.ru (Сайт экологического просвещения).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ecocommunity.ru (Информационный сайт, освещающий проблемы экологии Росс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 xml:space="preserve"> осуществляется преподавателем в процессе проведения практических занятий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устного опроса</w:t>
      </w:r>
      <w:r>
        <w:rPr/>
        <w:t>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046"/>
        <w:gridCol w:w="3393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едметные результаты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9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 xml:space="preserve">анализировать и прогнозировать экологические последствия различных видов деятельности; 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</w:rPr>
            </w:pPr>
            <w:r>
              <w:rPr/>
              <w:t>- практическая проверка (в ходе практической работы);</w:t>
            </w:r>
          </w:p>
        </w:tc>
      </w:tr>
      <w:tr>
        <w:trPr>
          <w:trHeight w:val="12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использовать в профессиональной деятельности представления о взаимосвязи организмов и среды их обитания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проверка (в ходе практической работы)</w:t>
            </w:r>
          </w:p>
        </w:tc>
      </w:tr>
      <w:tr>
        <w:trPr>
          <w:trHeight w:val="5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bCs/>
              </w:rPr>
              <w:t>оценивать экологичность параметров  жилища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3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– </w:t>
            </w:r>
            <w:r>
              <w:rPr/>
              <w:t>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- устный опрос (индивидуальный, фронтальный.)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проверка (в ходе практической работы)</w:t>
            </w:r>
          </w:p>
        </w:tc>
      </w:tr>
      <w:tr>
        <w:trPr>
          <w:trHeight w:val="9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соблюдать в профессиональной деятельности регламенты экологической безопасности.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виды экологических факторов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инципы взаимодействия живых организмов,  среды их обитания и</w:t>
            </w:r>
            <w:r>
              <w:rPr>
                <w:bCs/>
              </w:rPr>
              <w:t xml:space="preserve"> устойчивого существования экосистем</w:t>
            </w:r>
            <w:r>
              <w:rPr/>
              <w:t>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словиях устойчивого развития экосистем и возможных причинах возникновения экологического кризиса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принципы и методы рационального природопользования; 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сновные группы отходов, их источники и масштабы образования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онятия и принципы мониторинга окружающей среды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правовые и социальные вопросы природопользования и экологической безопасности; 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принципы и правила международного сотрудничества в области природопользования и охраны окружающей среды; 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иродоресурсный потенциал Российской Федерации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ерспективы развития энергетики;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собоохраняемые охраняемые природные территории.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C3">
    <w:name w:val="c3"/>
    <w:basedOn w:val="Style12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o.rksi.ru/library/courses/eko10/eko10_1.dbk" TargetMode="External"/><Relationship Id="rId6" Type="http://schemas.openxmlformats.org/officeDocument/2006/relationships/hyperlink" Target="http://do.rksi.ru/library/courses/eko10/lec1_1_1.dbk" TargetMode="External"/><Relationship Id="rId7" Type="http://schemas.openxmlformats.org/officeDocument/2006/relationships/hyperlink" Target="http://do.rksi.ru/library/courses/eko10/lec1_1_1.dbk" TargetMode="External"/><Relationship Id="rId8" Type="http://schemas.openxmlformats.org/officeDocument/2006/relationships/hyperlink" Target="http://do.rksi.ru/library/courses/eko10/lec1_1_2.dbk" TargetMode="External"/><Relationship Id="rId9" Type="http://schemas.openxmlformats.org/officeDocument/2006/relationships/hyperlink" Target="http://do.rksi.ru/library/courses/eko10/lec1_1_2.dbk" TargetMode="Externa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21:20:00Z</dcterms:created>
  <dc:creator>Lena</dc:creator>
  <dc:description/>
  <cp:keywords/>
  <dc:language>en-US</dc:language>
  <cp:lastModifiedBy>Admin</cp:lastModifiedBy>
  <cp:lastPrinted>2021-08-30T23:39:00Z</cp:lastPrinted>
  <dcterms:modified xsi:type="dcterms:W3CDTF">2022-06-23T08:15:00Z</dcterms:modified>
  <cp:revision>10</cp:revision>
  <dc:subject/>
  <dc:title/>
</cp:coreProperties>
</file>