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К.04 «Основы финансовой грамот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/>
              <w:jc w:val="both"/>
              <w:rPr>
                <w:u w:val="single"/>
              </w:rPr>
            </w:pPr>
            <w:r>
              <w:rPr>
                <w:u w:val="single"/>
              </w:rPr>
              <w:t>«Экономики и управления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List"/>
              <w:spacing w:lineRule="auto" w:line="48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Председатель ЦК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TextBodyIndent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Фамилия, инициалы – (внешний рецензент) преподаватель полное наименование учеб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57" w:hanging="0"/>
        <w:rPr/>
      </w:pPr>
      <w:r>
        <w:rPr/>
        <w:t>1. Паспорт рабочей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57" w:hanging="0"/>
        <w:rPr/>
      </w:pPr>
      <w:r>
        <w:rPr/>
        <w:t>2. Структура и содержание учебной дисциплины</w:t>
        <w:tab/>
        <w:t>7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57" w:hanging="0"/>
        <w:rPr/>
      </w:pPr>
      <w:r>
        <w:rPr/>
        <w:t>3. Условия реализации рабочей программы учебной дисциплины</w:t>
        <w:tab/>
        <w:t>11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57" w:hanging="0"/>
        <w:rPr/>
      </w:pPr>
      <w:r>
        <w:rPr/>
        <w:t>4. Контроль и оценка результатов освоения учебной дисциплины</w:t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учебной дисциплины «Основы финансовой грамотности» является частью программы подготовки специалистов среднего звена по специальности 09.02.07 «Информационные системы и программирование»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1" w:name="_GoBack"/>
      <w:bookmarkEnd w:id="1"/>
      <w:r>
        <w:rPr/>
        <w:t xml:space="preserve">относится </w:t>
        <w:br/>
        <w:t>к элективным курсам, является базовой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>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iCs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Содержание пенсионного обеспечения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Виды и содержание налогов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Признаки мошенничества на финансовом рынке в отношении физических лиц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Дисциплина «Основы финансовой грамотности» способствует формированию общих компетенций и профессиональных компетенций (номера компетенций) по специальности 09.02.07 «Информационные системы и программирование»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/>
      </w:pPr>
      <w:bookmarkStart w:id="2" w:name="sub_130211"/>
      <w:bookmarkEnd w:id="2"/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bookmarkStart w:id="3" w:name="sub_130211"/>
      <w:bookmarkStart w:id="4" w:name="sub_130211"/>
      <w:bookmarkEnd w:id="4"/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ый к текущим и перспективным изменениям в мире труда и професс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jc w:val="both"/>
              <w:rPr/>
            </w:pPr>
            <w:r>
              <w:rPr/>
              <w:t>самозанят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- 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сновы финансовой грамот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383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 Семейный бюджет</w:t>
            </w:r>
          </w:p>
        </w:tc>
        <w:tc>
          <w:tcPr>
            <w:tcW w:w="8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. Пенсионное обеспече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4.1. 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.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. Расчетн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2. Кассов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 Обслуживание депозитов 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Система страхования вкладов как метод понижения риска депозитн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Тема 7.2. Обслуживание кредитов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. Виды ценных бумаг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9.1. Налоги и налогооблож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10.1. Риски операций на финансовом рынке и методы их пони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38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9"/>
          <w:tab w:val="left" w:pos="1080" w:leader="none"/>
        </w:tabs>
        <w:rPr>
          <w:i/>
          <w:i/>
        </w:rPr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Основы финансовой грамотности: учебное пособие для среднего профессионального образования / А. В. Фрицлер, Е. А. Тарханова. — Москва: Издательство Юрайт, 2021. — 154 с. 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 Финансы: учебник и практикум для ссузов  / Н. И. Берзон [и др.] ; под общей редакцией Н. И. Берзона. — 2-е изд., перераб. и доп. — Москва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: Издательство Юрайт, 2021. — 540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: учебник для среднего профессионального образования / О. М. Пеганова. — Москва: Издательство Юрайт, 2021. — 495 с. </w:t>
      </w:r>
    </w:p>
    <w:p>
      <w:pPr>
        <w:pStyle w:val="Normal"/>
        <w:widowControl w:val="false"/>
        <w:tabs>
          <w:tab w:val="clear" w:pos="709"/>
          <w:tab w:val="left" w:pos="968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 xml:space="preserve">4. Финансовая культура [Электронный ресурс] — Режим доступа: </w:t>
      </w:r>
      <w:hyperlink r:id="rId7">
        <w:r>
          <w:rPr>
            <w:rStyle w:val="InternetLink"/>
          </w:rPr>
          <w:t>https://fincult.info/teachin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2431"/>
        <w:gridCol w:w="4053"/>
      </w:tblGrid>
      <w:tr>
        <w:trPr>
          <w:tblHeader w:val="true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ЛР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570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3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6 </w:t>
            </w: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2 </w:t>
            </w:r>
            <w:r>
              <w:rPr/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ind w:firstLine="33"/>
              <w:rPr/>
            </w:pPr>
            <w:r>
              <w:rPr>
                <w:b/>
              </w:rPr>
              <w:t xml:space="preserve">ЛР 23 </w:t>
            </w: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/>
              <w:t>самозанят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наблюдение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0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widowControl w:val="false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widowControl w:val="false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</w:tc>
      </w:tr>
      <w:tr>
        <w:trPr>
          <w:trHeight w:val="672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keepLines w:val="false"/>
              <w:widowControl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ставлять семейный бюдже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грамотно применять полученные знания для оценки собственных экономических действ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использовать приобретенные знания для выполнения практических заданий, основанных на финансов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теоретические и практические знания для определения экономически рационального пове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страховании в повседнев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депозитных продуктах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кредитных продуктах бан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ind w:left="426" w:hanging="0"/>
              <w:jc w:val="both"/>
              <w:rPr/>
            </w:pPr>
            <w:r>
              <w:rPr/>
            </w:r>
          </w:p>
          <w:p>
            <w:pPr>
              <w:pStyle w:val="31"/>
              <w:widowControl w:val="false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экономические явления и процессы обществен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Содержание депозитн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кредитн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расчетно – кассов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пенсионного обеспечения;</w:t>
            </w:r>
          </w:p>
          <w:p>
            <w:pPr>
              <w:pStyle w:val="Normal"/>
              <w:widowControl w:val="fals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Виды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элементы банковской систе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страх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налогов;</w:t>
            </w:r>
          </w:p>
          <w:p>
            <w:pPr>
              <w:pStyle w:val="Normal"/>
              <w:widowControl w:val="fals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Правовые нормы для защиты прав потребителей финансовых услу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знаки мошенничества на финансовом рынке в отношении физических лиц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6"/>
        <w:widowControl/>
        <w:autoSpaceDE w:val="true"/>
        <w:spacing w:lineRule="auto" w:line="24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Gothic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before="240" w:after="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yperlink" Target="https://fincult.info/teaching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01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6-23T08:29:00Z</dcterms:modified>
  <cp:revision>10</cp:revision>
  <dc:subject/>
  <dc:title/>
</cp:coreProperties>
</file>