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Д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sectPr>
          <w:footerReference w:type="default" r:id="rId2"/>
          <w:type w:val="nextPage"/>
          <w:pgSz w:w="11906" w:h="16838"/>
          <w:pgMar w:left="930" w:right="773" w:gutter="0" w:header="0" w:top="1134" w:footer="708" w:bottom="1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4103"/>
      </w:tblGrid>
      <w:tr>
        <w:trPr>
          <w:trHeight w:val="525" w:hRule="atLeast"/>
        </w:trPr>
        <w:tc>
          <w:tcPr>
            <w:tcW w:w="57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u w:val="single"/>
              </w:rPr>
            </w:pPr>
            <w:r>
              <w:rPr>
                <w:u w:val="single"/>
              </w:rPr>
              <w:t>«Математических и естественнонаучных дисциплин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List"/>
              <w:spacing w:lineRule="auto" w:line="48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Председатель Ц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  <w:r>
        <w:rPr/>
        <w:t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 09.02.07 «Информационные системы и программирование»</w:t>
      </w:r>
      <w:r>
        <w:rPr>
          <w:b/>
        </w:rPr>
        <w:t xml:space="preserve"> </w:t>
      </w:r>
      <w:r>
        <w:rPr/>
        <w:t xml:space="preserve">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/>
        <w:t>Организация — 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 xml:space="preserve">Разработчики: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i/>
        </w:rPr>
        <w:t>Джалагония М.Ш</w:t>
      </w:r>
      <w:r>
        <w:rPr/>
        <w:t>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Рецензенты:  </w:t>
      </w:r>
    </w:p>
    <w:p>
      <w:pPr>
        <w:pStyle w:val="Normal1"/>
        <w:pBdr/>
        <w:jc w:val="both"/>
        <w:rPr/>
      </w:pPr>
      <w:r>
        <w:rPr>
          <w:sz w:val="24"/>
          <w:szCs w:val="24"/>
          <w:lang w:eastAsia="zh-CN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  <w:r>
        <w:br w:type="page"/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52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АСПОРТ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644" w:leader="none"/>
              </w:tabs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  <w:caps/>
        </w:rPr>
        <w:t>ПД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учебной дисциплины ПД.01 «Математика» является частью программы подготовки специалистов среднего звена по специальности 09.02.07 «Информационные системы и программирование» (базовой подготовки)</w:t>
      </w:r>
    </w:p>
    <w:p>
      <w:pPr>
        <w:pStyle w:val="Normal"/>
        <w:spacing w:before="240" w:after="0"/>
        <w:jc w:val="both"/>
        <w:rPr/>
      </w:pPr>
      <w:r>
        <w:rPr/>
        <w:t xml:space="preserve">         </w:t>
      </w:r>
      <w:r>
        <w:rPr/>
        <w:t>Рабочая программа предназначена для студентов очной форм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   Место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/>
        <w:tab/>
        <w:t xml:space="preserve">Учебная дисциплина ПД.01 «Математика» </w:t>
      </w:r>
      <w:bookmarkStart w:id="1" w:name="_GoBack"/>
      <w:bookmarkEnd w:id="1"/>
      <w:r>
        <w:rPr/>
        <w:t>относится к общеобразовательному</w:t>
        <w:br/>
        <w:t>циклу, является профильной учебной дисциплиной, изучается в 1,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/>
      </w:pPr>
      <w:r>
        <w:rPr>
          <w:b/>
        </w:rPr>
        <w:t>1.3 Цели и задачи учебной дисциплины -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      </w:t>
      </w:r>
      <w:r>
        <w:rPr/>
        <w:t xml:space="preserve">Содержание программы «Математика»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• </w:t>
      </w:r>
      <w:r>
        <w:rPr/>
        <w:t xml:space="preserve">обеспечение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 xml:space="preserve">обеспечение сформированности логического, алгоритмического и математического мыш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 xml:space="preserve">обеспечение сформированности умений применять полученные знания при решении различных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  </w:t>
      </w:r>
      <w:r>
        <w:rPr>
          <w:b/>
        </w:rPr>
        <w:t xml:space="preserve">Результаты освоения дисциплины ПД.01 «Математика» </w:t>
      </w:r>
      <w:r>
        <w:rPr>
          <w:b/>
          <w:color w:val="76923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ab/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b/>
        </w:rPr>
        <w:t xml:space="preserve">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Л1 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2 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3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Л4 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Л5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Л6 готовность и способность к самостоятельной творческой и ответ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7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Л8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1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5 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i/>
        </w:rPr>
        <w:t xml:space="preserve">• </w:t>
      </w:r>
      <w:r>
        <w:rPr>
          <w:b/>
          <w:i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П1 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П2 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П3 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П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>П5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П6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П7 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П8 владение навыками использования готовых компьютерных программ при решении зада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/>
        <w:t xml:space="preserve">П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 </w:t>
      </w:r>
    </w:p>
    <w:p>
      <w:pPr>
        <w:pStyle w:val="Normal"/>
        <w:ind w:left="142" w:hanging="0"/>
        <w:jc w:val="both"/>
        <w:rPr/>
      </w:pPr>
      <w:r>
        <w:rPr/>
        <w:t xml:space="preserve">П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</w:r>
    </w:p>
    <w:p>
      <w:pPr>
        <w:pStyle w:val="Normal"/>
        <w:ind w:left="142" w:hanging="0"/>
        <w:jc w:val="both"/>
        <w:rPr/>
      </w:pPr>
      <w:r>
        <w:rPr/>
        <w:t xml:space="preserve">П11 сформированность умений моделировать реальные ситуации, исследовать построенные модели, интерпретировать полученный результат; </w:t>
      </w:r>
    </w:p>
    <w:p>
      <w:pPr>
        <w:pStyle w:val="Normal"/>
        <w:ind w:left="142" w:hanging="0"/>
        <w:jc w:val="both"/>
        <w:rPr/>
      </w:pPr>
      <w:r>
        <w:rPr/>
        <w:t xml:space="preserve">П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Normal"/>
        <w:ind w:left="142" w:hanging="0"/>
        <w:jc w:val="both"/>
        <w:rPr/>
      </w:pPr>
      <w:r>
        <w:rPr/>
        <w:t>П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1.5 Практическая подготовка при реализации учебных дисциплин путем проведения прак</w:t>
      </w:r>
      <w:r>
        <w:rPr/>
        <w:t>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1. Действительные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ктическое занятие №1.  Арифметический корень натуральной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 Степень с рациональными и действительными показа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2.1. Степенная функ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3. Степенн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2. Показательная фун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3. Логарифмическая фун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4. Логарифмическ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3.1. Тождественные пр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3. Тригонометрические тожд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3. Исследование функции с помощью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17. Исследование функции с помощью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Тема 5.1. Неопределённый интегра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9. Нахождение неопределё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 2. 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Тема 7.1. Векторы и коорди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31 Вероятность события. Сложение вероят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2 «Построение для заданной выборки ее графической диаграммы; расчёт по заданной выборке её числовых характеристик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br w:type="page"/>
      </w: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80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1994"/>
      </w:tblGrid>
      <w:tr>
        <w:trPr>
          <w:trHeight w:val="46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Объём ОП (всего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58</w:t>
            </w:r>
          </w:p>
        </w:tc>
      </w:tr>
      <w:tr>
        <w:trPr>
          <w:trHeight w:val="18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в том числе: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80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168</w:t>
            </w:r>
          </w:p>
        </w:tc>
      </w:tr>
      <w:tr>
        <w:trPr>
          <w:trHeight w:val="180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ульт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промежуточной аттестации по дисциплине -    экзамен /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65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 ПД.01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221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30"/>
        <w:gridCol w:w="30"/>
        <w:gridCol w:w="15"/>
        <w:gridCol w:w="45"/>
        <w:gridCol w:w="60"/>
        <w:gridCol w:w="7830"/>
        <w:gridCol w:w="1590"/>
        <w:gridCol w:w="1811"/>
      </w:tblGrid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разде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омер занятия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,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ающихс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воение следующих результатов (ЛР, МР, ПР)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0" w:leader="none"/>
                <w:tab w:val="center" w:pos="1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ходной контроль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46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Действительные чис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.1. Действительные числ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Целые и рациональные числа. </w:t>
            </w:r>
            <w:r>
              <w:rPr>
                <w:bCs/>
              </w:rPr>
              <w:t>Действительные числа. Приближенные вычисле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2, МР3, ПР1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ифметический корень натуральной степе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.  Арифметический корень натуральной степен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2</w:t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 Степень с рациональным и действительными показател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62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 Числовы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1. Степен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епенн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заимно обратны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Р8, МР5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 Иррациональные уравн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Р6, МР7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  Иррациональные неравен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</w:rPr>
              <w:t>ЛР1, МР2, ПР11</w:t>
            </w:r>
          </w:p>
        </w:tc>
      </w:tr>
      <w:tr>
        <w:trPr>
          <w:trHeight w:val="127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2. Показатель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. 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6. Показательны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показательных уравнений и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ПР6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Показательная функция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17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3. Логарифмическ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огарифмы. Основное логарифмическое тождество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7 Свойства логарифмов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сятичные и натуральные логарифм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8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огарифмическ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3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8 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9 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8, МР7</w:t>
            </w:r>
          </w:p>
        </w:tc>
      </w:tr>
      <w:tr>
        <w:trPr>
          <w:trHeight w:val="41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по теме «Логарифмическая функция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2, МР3, ПР1</w:t>
            </w:r>
          </w:p>
        </w:tc>
      </w:tr>
      <w:tr>
        <w:trPr>
          <w:trHeight w:val="55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. Тождественные преобразова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дианная мера измерения угла. Поворот точки вокруг начала координат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, ПР1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8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ки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висимость между синусом, косинусом, тангенсом одного и того же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6, МР7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0. Тригонометрические тожде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слож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нус, косинус и тангенс двойного угла. Формулы половинного аргумен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38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привед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мма и разность синусов. Сумма и разность косинус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1 Преобразование тригонометрических выраж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2. Тригонометрические уравнения и неравенства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ригонометрические уравнения </w:t>
            </w:r>
            <w:r>
              <w:rPr>
                <w:bCs/>
                <w:lang w:val="en-US"/>
              </w:rPr>
              <w:t>cos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ригонометрические у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sin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tg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12. Решение простейших тригонометрических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3 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шение тригонометрических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4 Тестирование «Тригонометрические уравнения и неравенств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3. Свойства и графики тригонометрических функци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ётность, нечётность, периодичность тригонометрически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ойства функции у=соsx, её граф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=sin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=tg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7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тные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5. Тестирование по теме «Тригонометрическая функц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>семестр.</w:t>
            </w:r>
          </w:p>
        </w:tc>
      </w:tr>
      <w:tr>
        <w:trPr>
          <w:trHeight w:val="76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аздел 4. Дифференци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1.Предел функци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предела последовательности. Предел функции в точке. Непрерывность функции в точке и на промежутк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едел функции на бесконе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скрытие неопределённостей. Замечательные преде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еде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2. Производная и её приложени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Cодержание.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. Вторая производная. Физический смысл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степенной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2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элементар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Р8, М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изводная слож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еометрический смысл производн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ычисление производных сложных функций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ое занятие  по теме «Производн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2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3. Исследование функции с помощью производно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тремумы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уклость графика. Точки перегиб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746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Исследование функции и построение ее график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6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ибольшее и наименьшее значения функци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Нахождение наибольшего и наименьшего значений функц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 по теме «Дифференциальное исчисление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23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Интегр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1. Не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ервообразная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ённый интеграл. Свойства и геометрический смысл не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2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хождение неопределённых интегра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9.Первообразная. 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2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2. Определённый интегра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ённый интеграл. Геометрический смысл определённого интеграл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криволинейной трапеции и интегра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числение определённого интеграла. Формула Ньютона-Лейбниц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41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плоских фигу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0. Вычисление определенного интнгра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физ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 Простейшие дифференциа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2. Тестирование по теме «Определённый интеграл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Интегра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53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6. Прямые и плоскости в пространств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. Прямые и плоскости в пространств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сиомы стереометрии. Взаимное расположение прямых в пространстве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араллельность прямой и плоскости. Параллель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ность прямой и плоск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 и наклонные. Угол между прямой и плоскостью. Двугранный угол. Перпендикуляр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3 Тестирование по теме «Прямые и плоскости в пространств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44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 Векторы и координ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. Векторы и координаты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ктор в пространстве. Действия над векторам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метода координат к решению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калярное произведение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равнение линии на плоскости. Уравнение прям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равнение прямой и окруж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3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по теме «Векторы и координаты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622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Геометрические тела и поверх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1. Многогранник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многогранника. Призм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Пирамида. Правильные многогранн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5. Решение задач на тему приз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6. Решение задач на тему Пирами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2. Тела враще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илиндр. Конус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фера. Шар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27. Решение задач по теме цилиндр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8. Решение задач по теме кон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9. Сфера. Ша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425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 Объёмы те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1. Объём геометрических те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ём тела. Объём призмы. Объём цилиндра. Решение типовых задач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ъём пирамиды. Объём конуса. Решение типовых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шара. Площадь сфер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0. Решение задач на многогранники и тела вращ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Объемы тел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10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0. Элементы комбинаторики, статистики и теории вероя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1. Комбинаторик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бинаторика. Правило произведения. Перестановк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мещение. Сочетания и их свойств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ула бинома Ньютона. Треугольник Паскал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2. Элементы теории вероятност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бытия. Комбинации событий. Противоположное событи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1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1 Вероятность события. Сложение вероятностей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4</w:t>
            </w:r>
          </w:p>
        </w:tc>
      </w:tr>
      <w:tr>
        <w:trPr>
          <w:trHeight w:val="3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3 Элементы математической статистики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абличное и графическое представление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Числовые характеристики рядов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актическое занятие №32 </w:t>
            </w:r>
            <w:r>
              <w:rPr>
                <w:bCs/>
                <w:color w:val="000000"/>
              </w:rPr>
              <w:t xml:space="preserve">«Построение для заданной выборки ее графической диаграммы; расчёт по заданной выборке её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числовых характеристик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3. Выходной контроль. Тестиров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19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Sylfaen" w:hAnsi="Sylfaen" w:cs="Sylfaen"/>
                <w:bCs/>
              </w:rPr>
            </w:pPr>
            <w:r>
              <w:rPr>
                <w:bCs/>
              </w:rPr>
              <w:t>Работа над ошибками. Итоговое заня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Р6, ПР5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сульта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caps/>
        </w:rPr>
        <w:t>3. условия реализации рабочей программы учебной дисциплины ПД.01 «математи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ПД.01 «Математика» имеется в наличии: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ая доска;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онстрационные пособия и модели;</w:t>
      </w:r>
    </w:p>
    <w:p>
      <w:pPr>
        <w:pStyle w:val="Style25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цензионное программное обеспеч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360"/>
        <w:jc w:val="both"/>
        <w:rPr/>
      </w:pPr>
      <w:r>
        <w:rPr/>
        <w:t>1. Алимов Ш.А., Колягин Ю.М., Сидоров Ю.В. и др. Алгебра и нача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лиза 10-11 класс. – М: Просвещение, 20</w:t>
      </w:r>
      <w:r>
        <w:rPr>
          <w:lang w:val="en-US"/>
        </w:rPr>
        <w:t>1</w:t>
      </w:r>
      <w:r>
        <w:rPr/>
        <w:t>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  <w:r>
        <w:rPr/>
        <w:t xml:space="preserve">2. </w:t>
      </w:r>
      <w:r>
        <w:rPr>
          <w:bCs/>
        </w:rPr>
        <w:t>Атанасян Л.С., Бутусов В.Ф. и др. Геометрия. 10-11 класс. – М: Просвещение,</w:t>
      </w:r>
      <w:r>
        <w:rPr/>
        <w:t>201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>
          <w:bCs/>
        </w:rPr>
        <w:t xml:space="preserve">3. </w:t>
      </w:r>
      <w:r>
        <w:rPr/>
        <w:t>Пехлецкий И.Д. Математика. – М: Издательский центр «Академия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  <w:t xml:space="preserve">4.   Математика: учебное пособие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ks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ksi</w:t>
      </w:r>
      <w:r>
        <w:rPr/>
        <w:t xml:space="preserve"> -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</w:rPr>
        <w:t>Лисичкин В.Т., Соловейчик И.Л. Сборник задач по математике для техникумов. – М: ОНИКС 21 век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Богомолов Н.В., Самойленко П.И. Математика. - М: Дрофа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Богомолов Н.В. Сборник задач по математике.  – М: Дрофа, 200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InternetLink"/>
          <w:bCs/>
          <w:u w:val="none"/>
          <w:lang w:val="en-US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InternetLink"/>
          <w:bCs/>
          <w:u w:val="none"/>
          <w:lang w:val="en-US"/>
        </w:rPr>
        <w:t>www</w:t>
      </w:r>
      <w:r>
        <w:rPr>
          <w:rStyle w:val="InternetLink"/>
          <w:bCs/>
          <w:u w:val="none"/>
        </w:rPr>
        <w:t>.е</w:t>
      </w:r>
      <w:r>
        <w:rPr>
          <w:rStyle w:val="InternetLink"/>
          <w:bCs/>
          <w:u w:val="none"/>
          <w:lang w:val="en-US"/>
        </w:rPr>
        <w:t>x</w:t>
      </w:r>
      <w:r>
        <w:rPr>
          <w:rStyle w:val="InternetLink"/>
          <w:bCs/>
          <w:color w:val="000000"/>
          <w:lang w:val="en-US"/>
        </w:rPr>
        <w:t>ponenta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ru</w:t>
      </w:r>
      <w:r>
        <w:rPr>
          <w:bCs/>
          <w:color w:val="000000"/>
        </w:rPr>
        <w:t xml:space="preserve"> – образовательный математический сай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www.5ballov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hyperlink r:id="rId4">
        <w:r>
          <w:rPr>
            <w:rStyle w:val="InternetLink"/>
          </w:rPr>
          <w:t>http://scc.stavropol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bspu.ab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potarto.by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http://mathet.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pacing w:val="-4"/>
        </w:rPr>
        <w:t>4. Контроль и оценка результатов освоения Дисциплины</w:t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5"/>
        <w:jc w:val="both"/>
        <w:rPr>
          <w:b/>
          <w:b/>
        </w:rPr>
      </w:pPr>
      <w:r>
        <w:rPr/>
        <w:t>Контроль и оценка результатов освоения дисциплины ПД.01 «Мате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8"/>
        <w:gridCol w:w="35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личностных результатов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1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2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3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5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bCs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center"/>
              <w:rPr/>
            </w:pPr>
            <w:r>
              <w:rPr>
                <w:b/>
              </w:rPr>
              <w:t>Критерии оценки метапредметных результатов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Формы и методы контроля и оценки результатов обучения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МР 1 </w:t>
            </w:r>
            <w:r>
              <w:rPr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5 владение языковыми средствами: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8"/>
        <w:gridCol w:w="35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,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ind w:left="50" w:hanging="0"/>
              <w:jc w:val="both"/>
              <w:rPr/>
            </w:pPr>
            <w:r>
              <w:rPr>
                <w:b w:val="false"/>
                <w:szCs w:val="24"/>
              </w:rPr>
              <w:t>ПР2,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>ПР3,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 xml:space="preserve">ПР4,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>ПР5, 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 xml:space="preserve">ПР6,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7,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8, владение навыками использования готовых компьютерных программ при решении задач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9,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 xml:space="preserve">ПР10,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1,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2,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3,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2175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мвол нумерации"/>
    <w:qFormat/>
    <w:rPr/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4">
    <w:name w:val="Заголовок 4 Знак"/>
    <w:qFormat/>
    <w:rPr>
      <w:sz w:val="28"/>
      <w:szCs w:val="28"/>
      <w:lang w:eastAsia="zh-CN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Gothic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Gothic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pacing w:before="0" w:after="0"/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15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c.stavropol.ru/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16:00Z</dcterms:created>
  <dc:creator>BLINOV</dc:creator>
  <dc:description/>
  <cp:keywords/>
  <dc:language>en-US</dc:language>
  <cp:lastModifiedBy>Admin</cp:lastModifiedBy>
  <cp:lastPrinted>2018-06-07T09:39:00Z</cp:lastPrinted>
  <dcterms:modified xsi:type="dcterms:W3CDTF">2022-06-23T07:06:00Z</dcterms:modified>
  <cp:revision>74</cp:revision>
  <dc:subject/>
  <dc:title>ПРОЕКТ</dc:title>
</cp:coreProperties>
</file>