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Д.07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WW21"/>
        <w:widowControl/>
        <w:spacing w:lineRule="auto" w:line="240"/>
        <w:rPr>
          <w:szCs w:val="22"/>
          <w:lang w:bidi="en-US"/>
        </w:rPr>
      </w:pPr>
      <w:r>
        <w:rPr>
          <w:szCs w:val="22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96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3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395"/>
                                    <w:gridCol w:w="4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68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На заседании цикловой комисс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 xml:space="preserve">«Физического воспитания»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отокол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31 августа 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___________________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.А. Махае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.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И.В.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«31»     августа     2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54.95pt;mso-wrap-distance-left:9pt;mso-wrap-distance-right:9pt;mso-wrap-distance-top:0pt;mso-wrap-distance-bottom:0pt;margin-top:-15.8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3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39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 xml:space="preserve">«Физического воспитания»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31 августа 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__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П.А. Махаев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«31»     августа    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09.02.07 Информационные системы и программировани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 на базе основного общего образова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"Физическая культура", в соответствии с примерной программой общеобразовательной дисциплины БД.07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 и на основании:</w:t>
      </w:r>
    </w:p>
    <w:p>
      <w:pPr>
        <w:pStyle w:val="Style45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firstLine="425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284" w:right="0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 Российской  Федерации».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;</w:t>
      </w:r>
    </w:p>
    <w:p>
      <w:pPr>
        <w:pStyle w:val="Style33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ожения об организации образовательного процесса по ФК со студентами ГБПОУ РО «РКСИ», в том числе освобожденными от физических нагрузок на весь период обучения в колледж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>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09.02.07 Информационные системы и программ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7 "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7 "Физическая культура" является частью основной профессиональной образовательной программы подготовки специалистов среднего звена по специальности 09.02.07 Информационные системы и программ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7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left="426"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3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4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7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7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2"/>
        <w:gridCol w:w="992"/>
        <w:gridCol w:w="1701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-ЛР4, МР6, ПР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. Спортивные игры -баскетбол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-ЛР13, МР4-МР5, ПР1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 Спортивные игры - волейбо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5-ЛР7, МР1-МР2, ПР4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 Элементы гимнастики (ОФП); ППФП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Кроссовая подготовк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8, МР3,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7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 И. С. Барчукова. — М.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и оце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результатов освоения учебной дисциплины БД.07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9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личностных результатов обучающихс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</w:tc>
      </w:tr>
      <w:tr>
        <w:trPr>
          <w:trHeight w:val="7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исследовательской и проектной рабо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конкурсах профессионального мастерства и в командных проектах;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экспертная оценка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ель достижений (портфолио).</w:t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rPr>
                <w:szCs w:val="24"/>
                <w:lang w:val="en-US" w:bidi="en-US"/>
              </w:rPr>
            </w:pPr>
            <w:r>
              <w:rPr>
                <w:szCs w:val="24"/>
              </w:rPr>
              <w:t>Метапредметные резуль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метапредметных результатов обучающихс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результатов обучения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1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2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готовность учебного сотрудничества с преподавателями и сверстниками с использованием специальных средств и методов двигательной актив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3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4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5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формирование навыков участия в различных видах соревновательной деятельности, моделирующих профессиональную подготовк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Р 6 </w:t>
            </w:r>
            <w:r>
              <w:rPr>
                <w:rFonts w:eastAsia="SchoolBookCSanPin-Regular"/>
                <w:b w:val="false"/>
                <w:szCs w:val="24"/>
                <w:lang w:eastAsia="ru-RU"/>
              </w:rPr>
      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</w:tbl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69"/>
        <w:gridCol w:w="42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1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Contents1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 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составить и провести с группой комплексы упражнений утренней и производственной гимнастики, используя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нания, полученные в процессе теоретических, учебно-методических и практических занятий, в области анатомии, физиологии, психологии (возрастной и спортивной) ОБ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трудничать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именять на практике полученные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навыки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уметь применять методики развития физических качеств; уметь выполнять технические приемы по видам спорт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уметь применять в судействе знания правил по видам спорта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rPr>
          <w:sz w:val="24"/>
          <w:szCs w:val="24"/>
          <w:lang w:val="en-US" w:bidi="ar-SA"/>
        </w:rPr>
      </w:pPr>
      <w:r>
        <w:rPr>
          <w:sz w:val="24"/>
          <w:szCs w:val="24"/>
          <w:lang w:val="en-US" w:bidi="ar-SA"/>
        </w:rPr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58:00Z</dcterms:created>
  <dc:creator>anhen</dc:creator>
  <dc:description/>
  <cp:keywords/>
  <dc:language>en-US</dc:language>
  <cp:lastModifiedBy>Admin</cp:lastModifiedBy>
  <cp:lastPrinted>2018-06-14T10:18:00Z</cp:lastPrinted>
  <dcterms:modified xsi:type="dcterms:W3CDTF">2022-06-23T06:36:00Z</dcterms:modified>
  <cp:revision>9</cp:revision>
  <dc:subject/>
  <dc:title/>
</cp:coreProperties>
</file>