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учебной дисциплины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ОГСЭ.03 «Психология общ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3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2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2398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 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едатель ЦК </w:t>
            </w:r>
          </w:p>
          <w:p>
            <w:pPr>
              <w:pStyle w:val="List"/>
              <w:spacing w:lineRule="auto" w:line="360" w:before="0" w:after="200"/>
              <w:rPr>
                <w:rFonts w:ascii="Times New Roman" w:hAnsi="Times New Roman" w:eastAsia="Calibri" w:cs="Times New Roman"/>
                <w:bCs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2"/>
                <w:lang w:val="ru-RU" w:eastAsia="en-US"/>
              </w:rPr>
              <w:t>___________________  Г.В. Кура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й дисциплины «Психология общения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.</w:t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сихология общения»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3 «Психология общения»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является частью ППССЗ по специальности СПО </w:t>
      </w:r>
      <w:r>
        <w:rPr>
          <w:rFonts w:cs="Times New Roman" w:ascii="Times New Roman" w:hAnsi="Times New Roman"/>
          <w:sz w:val="24"/>
          <w:szCs w:val="24"/>
        </w:rPr>
        <w:t>09.02.07 «Информационные системы и программир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2.Место дисциплины в структуре основной профессиональн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ОГСЭ.03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9.02.07 «Информационные системы и программирование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9.02.07 «Информационные системы и программирование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-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8271"/>
        <w:gridCol w:w="964"/>
        <w:gridCol w:w="1877"/>
      </w:tblGrid>
      <w:tr>
        <w:trPr>
          <w:trHeight w:val="21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3, ЛР8, ЛР12</w:t>
            </w:r>
          </w:p>
        </w:tc>
      </w:tr>
      <w:tr>
        <w:trPr>
          <w:trHeight w:val="70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е – основа человеческого 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, ЛР3, ЛР8, ЛР12</w:t>
            </w:r>
          </w:p>
        </w:tc>
      </w:tr>
      <w:tr>
        <w:trPr>
          <w:trHeight w:val="52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, функции общ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, ЛР3, ЛР8, ЛР12</w:t>
            </w:r>
          </w:p>
        </w:tc>
      </w:tr>
      <w:tr>
        <w:trPr>
          <w:trHeight w:val="41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ство общения и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К 03,04,05,06,0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5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3, ЛР8, ЛР12</w:t>
            </w:r>
          </w:p>
        </w:tc>
      </w:tr>
      <w:tr>
        <w:trPr>
          <w:trHeight w:val="9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бальная коммун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3, ЛР8, ЛР12</w:t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идж. Влияние имиджа на восприятие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/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, ЛР3, ЛР8, ЛР12</w:t>
            </w:r>
          </w:p>
        </w:tc>
      </w:tr>
      <w:tr>
        <w:trPr>
          <w:trHeight w:val="61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атегия разрешения конфликт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3 «Психология общения» </w:t>
      </w:r>
      <w:r>
        <w:rPr>
          <w:rFonts w:cs="Times New Roman" w:ascii="Times New Roman" w:hAnsi="Times New Roman"/>
          <w:bCs/>
          <w:sz w:val="24"/>
          <w:szCs w:val="24"/>
        </w:rPr>
        <w:t>требует наличия:</w:t>
      </w:r>
    </w:p>
    <w:p>
      <w:pPr>
        <w:pStyle w:val="111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8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рягина, Н. А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общения: учебник и практикум для СПО / Н. А. Корягина, Н. В. Антонова, С. В. Овсянникова. — М.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Корягина, Н. 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циальная психология. Теория и практика: учебник и практикум для СПО / Н. А. Корягина, Е. В. Михайлова. — М.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овая культура и психология общения: учебник для СПО / Г. М. Шеламова. - 17-e изд., стер. - Москва: Академия, 2018. – 189 с.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Шеламова, Г.М. и др. Основы этики и психологии профессиональной деятельности. М.: Академия-Медиа, 201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цупов А.Я., Баклановский С.В. Конфликтология: учебное пособие.  Москва: Проспект, 2019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йерс Д. Социальная психология. СПб.: Питер, 2019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4"/>
          <w:szCs w:val="24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бник для педагогических учреждений сред. проф. образования. — М.: Академия, 2019. — 368 с. 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3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45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</w:t>
              <w:br/>
              <w:t>оцен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3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rFonts w:eastAsia="Calibri"/>
                <w:lang w:val="ru-RU" w:eastAsia="en-US"/>
              </w:rPr>
              <w:t xml:space="preserve">ЛР12, </w:t>
            </w: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  <w:r>
              <w:rPr>
                <w:rFonts w:eastAsia="Calibri"/>
                <w:lang w:val="ru-RU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101"/>
              <w:widowControl/>
              <w:autoSpaceDE w:val="tru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4209"/>
        <w:gridCol w:w="282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ния и деятельнос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функции, виды и уровни общ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елей, функций, видов и структуры общения, выбор подходящего ситуации вида и уровня общ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 ролевые ожидания в общен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взаимодействи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видов социальных взаимодействий, средств и приемов психологического воздейств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ерцептивных механизмов, собственных сенсорных каналов восприяти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ехник слушания и ведения беседы, способов цивилизованного влияния, этапов, стратегий и тактик, используемых в  переговорном процесс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общ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ческих принципов общения, этики и этикета делового общ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тестировани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</w:tc>
      </w:tr>
      <w:tr>
        <w:trPr>
          <w:trHeight w:val="45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ик и приемов эффективного общения в профессиональной деятельнос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саморегуляции поведения в процессе межличностного общ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саморегуляции пове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32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7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Маркер"/>
    <w:basedOn w:val="Style28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7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30">
    <w:name w:val="Нумерация"/>
    <w:basedOn w:val="Style28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2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2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15:00Z</dcterms:created>
  <dc:creator>anhen</dc:creator>
  <dc:description/>
  <cp:keywords/>
  <dc:language>en-US</dc:language>
  <cp:lastModifiedBy>Admin</cp:lastModifiedBy>
  <cp:lastPrinted>2021-09-09T09:53:00Z</cp:lastPrinted>
  <dcterms:modified xsi:type="dcterms:W3CDTF">2022-04-27T12:44:00Z</dcterms:modified>
  <cp:revision>14</cp:revision>
  <dc:subject/>
  <dc:title>МИНИСТЕРСТВО ОБЩЕГО И ПРОФЕССИОНАЛЬНОГО ОБРАЗОВАНИЯ</dc:title>
</cp:coreProperties>
</file>