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2 г.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Физическая культура»</w:t>
            </w:r>
          </w:p>
          <w:p>
            <w:pPr>
              <w:pStyle w:val="Heading8"/>
              <w:spacing w:lineRule="auto" w:line="360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31 августа  2022 года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Председатель ЦК 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______________________ Махаева П.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36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И.В. Подцатова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  <w:t>«31» августа 2022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6ой дисциплины «Физическая культура» 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, в том числе для студентов, освобожденных от физических нагрузок,  разработана на основе Федерального государственного образовательного стандарта для студентов среднего профессионального образования, утверждены приказом министерства  образования и науки РФ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6 "Сетевое и системное администрирование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на основании документов: Федерального закона Российской Федерации от 29 декабря 2012 г. №273-ФЗ «Об образовании в Российской Федерации»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каза президента РФ от 24.03.2014 г. № 172 " О Всероссийском физкультурно- спортивном комплексе "Готов к труду и обороне" (ГТО)"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постановления правительства РФ от 06.03. 2018 г. № 231 "О внесении изменений в положение о Всероссийском физкультурно-спортивном комплексе "ГТО"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 постановления правительства РФ от 15.04.2014 г. "302 "Об утверждении государственной программы РФ "развитие физической культуры и спорта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становление правительства РФ от 25.01.2019 г. № 40 "О внесении изменений в государственную программу РФ "Развитие физической культуры и спорта"</w:t>
      </w:r>
    </w:p>
    <w:p>
      <w:pPr>
        <w:pStyle w:val="Style45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before="0" w:after="0"/>
        <w:ind w:left="-142" w:hanging="0"/>
        <w:jc w:val="both"/>
        <w:rPr/>
      </w:pPr>
      <w:r>
        <w:rPr/>
        <w:t xml:space="preserve">приказа Министерства образования и науки Российской Федерации от 14 июня 2013 года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; </w:t>
      </w:r>
    </w:p>
    <w:p>
      <w:pPr>
        <w:pStyle w:val="Style33"/>
        <w:tabs>
          <w:tab w:val="clear" w:pos="708"/>
          <w:tab w:val="left" w:pos="284" w:leader="none"/>
          <w:tab w:val="left" w:pos="1134" w:leader="none"/>
          <w:tab w:val="left" w:pos="1418" w:leader="none"/>
        </w:tabs>
        <w:spacing w:before="0" w:after="0"/>
        <w:ind w:left="-142" w:righ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исьма Министерства образования Российской Федерации от 31.10. 2003 г. №13-51-263/123 «Об оценивании и аттестации учащихся, отнесенных по состоянию здоровь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приказа Министерства образования Российской Федерации, Министерства Здравоохранения Российской Федерации, Госкомспорта Российской Федерации и Российской Академии образования от 16 июля 2002 г. №2715/227/166/19 «О совершенствовании процесса физического воспитания в образовательных  учреждениях  Российской  Федерации».</w:t>
      </w:r>
    </w:p>
    <w:p>
      <w:pPr>
        <w:pStyle w:val="Style33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-142" w:righ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 приказа Министерства образования и Науки от 28.12.2010 г. №2106 «Об утверждении федеральных требований к образовательным учреждениям в части охраны здоровья обучающихся»;</w:t>
      </w:r>
    </w:p>
    <w:p>
      <w:pPr>
        <w:pStyle w:val="Style33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-142" w:righ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 основании положения о проведении занятий по ФК со студентами, освобожденными от физических нагрузок на весь период обучения в колледже, от 23. 06. 21 г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чик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есто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4"/>
          <w:szCs w:val="24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IV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урса, в том числе для студентов, освобожденных от физических нагрузок специальности:09.02.06 "Сетевое и системное администрирование"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ля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6 "Сетевое и системное администрирование"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ОГСЭ.04 «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-284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1.1.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(ФГОС 3+) по специальности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09.02.06 "Сетевое и системное администрирование"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right="-18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изучения учебной дисциплины ОГСЭ.04 «Физическая культура»   </w:t>
        <w:br/>
        <w:t>обучающийся должен: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.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ConsPlusNormal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3 Дисциплина способствует формированию общих компетенц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 03. Решать проблемы, оценивать риски и принимать решения в нестандартных ситуация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50"/>
        <w:gridCol w:w="5754"/>
      </w:tblGrid>
      <w:tr>
        <w:trPr>
          <w:trHeight w:val="64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рамках образовательной программы у обучающихся формируются личностные результаты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404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i/>
                <w:iCs/>
                <w:sz w:val="24"/>
                <w:szCs w:val="24"/>
                <w:lang w:val="ru-RU"/>
              </w:rPr>
              <w:t>(дескрипторы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  <w:lang w:val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Осознающий себя гражданином и защитником великой стран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4. Дисциплина ОГСЭ.04 "Физическая культура" способствует формированию дополнительных компетенц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К 7. Брать на себя ответственность за работу членов команды (подчиненных), за результат выполнения зада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64"/>
        <w:gridCol w:w="4591"/>
      </w:tblGrid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ОК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я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</w:t>
            </w:r>
          </w:p>
        </w:tc>
      </w:tr>
      <w:tr>
        <w:trPr>
          <w:trHeight w:val="48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Уметь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35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bidi="ar-SA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  <w:t>Знать: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 xml:space="preserve">- как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lang w:val="ru-RU" w:bidi="ar-SA"/>
              </w:rPr>
              <w:t>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ариативная часть по специальности 09.02.06</w:t>
      </w:r>
      <w:r>
        <w:rPr/>
        <w:t xml:space="preserve"> используется на введения новых тем и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ые игры -Волей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1531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8"/>
        <w:gridCol w:w="3119"/>
      </w:tblGrid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аксимальная учебная нагрузка (всего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риативные час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менты гимнастики; ОФП; ППФ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6</w:t>
            </w:r>
          </w:p>
        </w:tc>
      </w:tr>
      <w:tr>
        <w:trPr>
          <w:trHeight w:val="5655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 том числе, для студентов, освобожденных от физических нагрузок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теоретические занятия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одготовка чтение текста учебника, первоисточника, дополнительной учебной и научной литературы; составление различных видов планов и тезисов по тексту; графическое изображение структуры текста; конспектирование текста; выписки из текста; ознакомление с нормативными документами;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работа по тем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1.Основы здорового образа жизни. Физическая культура в обеспечени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2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Основы методики самостоятельных занят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физическими упражнен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3. Самоконтроль, его основные методы, показатели и критерии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4.Психофизиологические основы учебного и производственного труда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5.Средства физической культуры в регулировании работоспособ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6.Правила личной гигиены, способы заботы о своем здоровье и личной безопасности, владеть способами оказания первой медицинской помощ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142" w:leader="none"/>
                <w:tab w:val="left" w:pos="318" w:leader="none"/>
                <w:tab w:val="left" w:pos="709" w:leader="none"/>
              </w:tabs>
              <w:spacing w:lineRule="auto" w:line="240" w:before="0" w:after="0"/>
              <w:ind w:firstLine="34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7. Роль физической культуры в развитии человека и подготовке специалиста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9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pacing w:lineRule="auto" w:line="240" w:before="0" w:after="0"/>
              <w:ind w:firstLine="34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Знать технику выполнения  технических приемов по видам спорта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готовка творческой работы, выступление с докладом (рефераты);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щита творческой работы, выступление с докладом (рефераты); портфолио;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том числе, для студентов, освобожденных от физических нагрузок в форме заче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 xml:space="preserve"> в форме  зачета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6 "Сетевое и системное администрировани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335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Формируемые ОК, ЛР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1, ЛР2, ЛР 9,</w:t>
            </w:r>
          </w:p>
          <w:p>
            <w:pPr>
              <w:pStyle w:val="Normal"/>
              <w:spacing w:lineRule="auto" w:line="240" w:before="0" w:after="0"/>
              <w:ind w:hanging="107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 9,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1, ЛР2, ЛР9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2, ЛР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ЛР2, ЛР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Р2, ЛР1, ЛР9,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275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ловия реализации программы учебной дисциплины ОГСЭ.05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Cs w:val="24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Cs w:val="24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Cs w:val="24"/>
          <w:lang w:val="ru-RU"/>
        </w:rPr>
      </w:pPr>
      <w:r>
        <w:rPr>
          <w:rFonts w:cs="Times New Roman" w:ascii="Times New Roman" w:hAnsi="Times New Roman"/>
          <w:color w:val="23B8DC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оценки работо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ind w:left="-142"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.  Физическая культура и физическая подготовка: Учебник / Под ред. Кикотия В.Я., Барчукова И.С.. - М.: Юнити, 2017. - 288 c.</w:t>
        <w:br/>
        <w:t>2.  Бароненко, В.А. Здоровье и физическая культура студента: Учебное пособие / В.А. Бароненко, Л. А. Рапопорт. - М.: Альфа-М, 2017. - 352 c.</w:t>
        <w:br/>
        <w:t>3. Барчуков, И.С. Физическая культура / И.С. Барчуков. - М.: Academia, 2017. - 304 c.</w:t>
        <w:br/>
        <w:t>4. Бишаева, А.А. Физическая культура (для бакалавров) / А.А. Бишаева, В.В. Малков. - М.: КноРус, 2018. - 167 c.</w:t>
        <w:br/>
        <w:t>5. Бишаева, А.А. Физическая культура: Учебник / А.А. Бишаева. - М.: Академия, 2018. - 224 c.</w:t>
        <w:br/>
        <w:t>6. 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7. . Вайнер, Э.Н. Лечебная физическая культура (для бакалавров) / Э.Н. Вайнер. - М.: КноРус, 2017. - 480 c.</w:t>
        <w:br/>
        <w:t>8. Виленский, М.Я. Физическая культура (спо) / М.Я. Виленский, А.Г. Горшков. - М.: КноРус, 2018. - 256 c.</w:t>
        <w:br/>
        <w:t>9. Виноградов, П.А. Физическая культура и спорт трудящихся / П.А. Виноградов, Ю.В. Окуньков. - М.: Советский спорт, 2015. - 172 c.</w:t>
        <w:br/>
        <w:t>10. Гришина, Ю.И. Физическая культура студента: учебное пособие / Ю.И. Гришина. - РнД: Феникс, 2019. - 283 c.</w:t>
        <w:br/>
        <w:t>11.  Муллер, А.Б. Физическая культура студента: Учебное пособие / А.Б. Муллер, Н.С. Дядичкина, Ю.А. Богащенко и др. - М.: Инфра-М, 2018. - 320 c.</w:t>
        <w:br/>
        <w:t>12. Попов, С.Н. Лечебная физическая культура: Учебник / С.Н. Попов. - М.: Academia, 2019. - 96 c.</w:t>
        <w:br/>
        <w:t>13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 w:eastAsia="ru-RU" w:bidi="ar-SA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риказ Министерства образования и наука РФ от 29.12.2014 № 1645 «О внесении из-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413 “Об утверждении федерального государственного образовательного стандарта среднего(полного) общего образования”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ишаева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о-оздоровительная физическая культура студента: учеб.пособие. — М., 2013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абачков 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Полиевский С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Бур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Э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Профессиональная физическая культура в системе непрерывного образования молодежи: науч.-метод. пособие. — М., 2010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4"/>
          <w:szCs w:val="24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4"/>
          <w:szCs w:val="24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4"/>
          <w:szCs w:val="24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ка физической культуры /М.В. Прохорова [и др.]. – Москва: Путь, 20</w:t>
      </w:r>
      <w:r>
        <w:rPr>
          <w:rFonts w:cs="Times New Roman" w:ascii="Times New Roman" w:hAnsi="Times New Roman"/>
          <w:sz w:val="24"/>
          <w:szCs w:val="24"/>
          <w:lang w:val="ru-RU"/>
        </w:rPr>
        <w:t>15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тников, Н.В. Физическая культура /Николай Васильевич Решетников, Юрий Леонидович Кислицын. – Москва: Изд-во "Мастерство", 200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инич В.И. Физическая культура студента: учебник для вузов – Гардарики, 2011.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ухарова Г.Д., Арефьев О.Н. Системы образования – Ростов –на-Дону: Феникс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убровский В.И.Лечебная физическая культура  3—издание, М: Академия, 2012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Алоиз Рааб Йога против нарушений осанки и болей в спине, М: Академия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4"/>
          <w:szCs w:val="24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/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autoSpaceDE w:val="false"/>
        <w:spacing w:lineRule="auto" w:line="240" w:before="0" w:after="0"/>
        <w:ind w:left="142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4"/>
          <w:szCs w:val="24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Normal"/>
        <w:ind w:left="644" w:hanging="0"/>
        <w:jc w:val="center"/>
        <w:rPr>
          <w:rFonts w:ascii="Times New Roman" w:hAnsi="Times New Roman" w:eastAsia="SchoolBookCSanPin-Regular" w:cs="Calibri"/>
          <w:b/>
          <w:b/>
          <w:color w:val="000000"/>
          <w:sz w:val="24"/>
          <w:szCs w:val="24"/>
          <w:lang w:val="ru-RU" w:eastAsia="nl-NL" w:bidi="ar-SA"/>
        </w:rPr>
      </w:pPr>
      <w:r>
        <w:rPr>
          <w:rFonts w:eastAsia="SchoolBookCSanPin-Regular" w:cs="Calibri" w:ascii="Times New Roman" w:hAnsi="Times New Roman"/>
          <w:b/>
          <w:color w:val="000000"/>
          <w:sz w:val="24"/>
          <w:szCs w:val="24"/>
          <w:lang w:val="ru-RU" w:eastAsia="nl-NL" w:bidi="ar-SA"/>
        </w:rPr>
      </w:r>
    </w:p>
    <w:p>
      <w:pPr>
        <w:pStyle w:val="Normal"/>
        <w:ind w:left="644" w:hanging="0"/>
        <w:jc w:val="center"/>
        <w:rPr>
          <w:rFonts w:cs="Calibri"/>
          <w:lang w:val="ru-RU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ru-RU" w:eastAsia="nl-NL"/>
        </w:rPr>
        <w:t>Сформированные умения, учебные задания, качество их выполн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темам (разделам)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сероссийский комплекс ГТО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ёгкая атлетика.  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ние гранаты 700 г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6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портивные игры: Баскетбол.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ур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йствия в игр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\20\1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\30\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Действия в игре 3х3 и 6х6</w:t>
            </w:r>
          </w:p>
        </w:tc>
      </w:tr>
    </w:tbl>
    <w:p>
      <w:pPr>
        <w:pStyle w:val="Normal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</w:tr>
      <w:tr>
        <w:trPr>
          <w:trHeight w:val="46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 в равновесии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902" w:right="1134" w:gutter="0" w:header="709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8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ru-RU" w:bidi="ar-SA"/>
        </w:rPr>
        <w:drawing>
          <wp:inline distT="0" distB="0" distL="0" distR="0">
            <wp:extent cx="9251950" cy="676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76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425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8"/>
          <w:lang w:val="ru-RU" w:bidi="ar-SA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ru-RU" w:eastAsia="en-US" w:bidi="ar-SA"/>
        </w:rPr>
        <w:drawing>
          <wp:inline distT="0" distB="0" distL="0" distR="0">
            <wp:extent cx="8448675" cy="58369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>Контроль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и оценка</w:t>
      </w:r>
      <w:r>
        <w:rPr>
          <w:rFonts w:cs="Times New Roman" w:ascii="Times New Roman" w:hAnsi="Times New Roman"/>
          <w:szCs w:val="28"/>
          <w:lang w:val="ru-RU"/>
        </w:rPr>
        <w:t xml:space="preserve"> результатов освоения учебной дисциплины ОГСЭ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Cs w:val="24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Cs w:val="24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0" w:right="0" w:hanging="0"/>
        <w:jc w:val="left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118"/>
        <w:gridCol w:w="3118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освоенные умения, усвоенные знания)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  результат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1 - Осознающий себя гражданином и защитником великой страны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-2 -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Calibri"/>
                <w:sz w:val="24"/>
                <w:szCs w:val="24"/>
                <w:lang w:val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ru-RU"/>
              </w:rPr>
              <w:t>ЛР -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дагогический и психологический мониторинг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hanging="57"/>
              <w:jc w:val="both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57"/>
              <w:jc w:val="both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6. Работать в коллективе и команде, обеспечивать ее сплочение, эффективно общаться с коллегами, руководством, потребителями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7. Брать на себя ответственность за работу членов команды (подчиненных), за результат выполнения заданий.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Физическая культура лич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контрольных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 w:bidi="ar-SA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39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ind w:left="0" w:right="0" w:hanging="255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ст изме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 дисциплине «Физическая культура»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«Рабочую программу» внесены следующие изменения: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токол № ______ от  «_____» ____________ 20_____г. </w:t>
      </w:r>
    </w:p>
    <w:p>
      <w:pPr>
        <w:pStyle w:val="Normal"/>
        <w:ind w:left="-709"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709" w:firstLine="42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-709"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____» ________ 20 ___ г.</w:t>
      </w:r>
    </w:p>
    <w:p>
      <w:pPr>
        <w:pStyle w:val="Normal"/>
        <w:ind w:firstLine="425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подаватель _____________________(Махаева Полина Анатольевна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wmf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3:25:00Z</dcterms:created>
  <dc:creator>anhen</dc:creator>
  <dc:description/>
  <cp:keywords/>
  <dc:language>en-US</dc:language>
  <cp:lastModifiedBy>Admin</cp:lastModifiedBy>
  <cp:lastPrinted>2012-10-11T11:12:00Z</cp:lastPrinted>
  <dcterms:modified xsi:type="dcterms:W3CDTF">2022-06-16T05:25:00Z</dcterms:modified>
  <cp:revision>15</cp:revision>
  <dc:subject/>
  <dc:title/>
</cp:coreProperties>
</file>