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ИНИСТЕРСТВО ОБЩЕГО И ПРОФЕССИОНАЛЬНОГО ОБРАЗОВАНИЯ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ar-SA"/>
        </w:rPr>
        <w:t xml:space="preserve">РАБОЧАЯ ПРОГРАММ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243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ГСЭ.05 «Психология общен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9.02.06 Сетевое и системное администрирование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. Ростов-на-Дону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2022</w:t>
      </w:r>
      <w:r>
        <w:rPr/>
        <w:t xml:space="preserve">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«Общественных наук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токол №1 от 31 августа 2022 год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седатель ЦК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 w:before="0" w:after="0"/>
              <w:ind w:left="34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м. директора по НМР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________И.В. Подцатова</w:t>
            </w:r>
          </w:p>
          <w:p>
            <w:pPr>
              <w:pStyle w:val="Normal"/>
              <w:spacing w:lineRule="auto" w:line="360" w:before="0" w:after="0"/>
              <w:ind w:left="709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70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eastAsia="ru-RU"/>
              </w:rPr>
              <w:t>«31» августа 2022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33"/>
        <w:shd w:fill="FFFFFF" w:val="clear"/>
        <w:spacing w:lineRule="auto" w:line="276"/>
        <w:ind w:firstLine="708"/>
        <w:jc w:val="both"/>
        <w:rPr/>
      </w:pPr>
      <w:r>
        <w:rPr/>
        <w:t xml:space="preserve">Рабочая программа учебной дисциплины ОГСЭ.05 «Психология общения»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bookmarkStart w:id="0" w:name="_Hlk98711099"/>
      <w:r>
        <w:rPr>
          <w:rFonts w:eastAsia="Calibri"/>
          <w:lang w:eastAsia="en-US"/>
        </w:rPr>
        <w:t>09.02.06 Сетевое и системное администрирование,</w:t>
      </w:r>
      <w:bookmarkEnd w:id="0"/>
      <w:r>
        <w:rPr>
          <w:rFonts w:eastAsia="Calibri"/>
          <w:lang w:eastAsia="en-US"/>
        </w:rPr>
        <w:t xml:space="preserve"> </w:t>
      </w:r>
      <w:r>
        <w:rPr/>
        <w:t>утвержденного приказом Министерства образования и науки Российской Федерации Приказ Минобрнауки России от</w:t>
      </w:r>
      <w:r>
        <w:rPr>
          <w:rFonts w:eastAsia="Calibri"/>
          <w:lang w:eastAsia="en-US"/>
        </w:rPr>
        <w:t xml:space="preserve"> 09.12.2016 N 1548 «Об утверждении федерального государственного образовательного стандарта среднего профессионального образования </w:t>
      </w:r>
      <w:bookmarkStart w:id="1" w:name="_Hlk98710467"/>
      <w:r>
        <w:rPr>
          <w:rFonts w:eastAsia="Calibri"/>
          <w:lang w:eastAsia="en-US"/>
        </w:rPr>
        <w:t>по специальности 09.02.06 Сетевое и системное администрирование» (Зарегистрировано в Минюсте России 26.12.2016 N 44978)</w:t>
      </w:r>
      <w:bookmarkEnd w:id="1"/>
      <w:r>
        <w:rPr>
          <w:rFonts w:eastAsia="Calibri"/>
          <w:lang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-разработчик: </w:t>
      </w:r>
    </w:p>
    <w:p>
      <w:pPr>
        <w:pStyle w:val="127"/>
        <w:numPr>
          <w:ilvl w:val="0"/>
          <w:numId w:val="0"/>
        </w:numPr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сударственное бюджетное профессиональное образовательное учреждение 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ОДЕРЖА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8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suppressAutoHyphens w:val="true"/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ind w:left="86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Область применения программы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316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ГСЭ.05 «Психология общения» </w:t>
      </w:r>
      <w:r>
        <w:rPr>
          <w:rFonts w:cs="Times New Roman" w:ascii="Times New Roman" w:hAnsi="Times New Roman"/>
          <w:sz w:val="24"/>
          <w:szCs w:val="24"/>
        </w:rPr>
        <w:t>профессиональной деятельности по специальности 09.02.06 «Сетевое системное администрирование» утверждена на метод совете протокол №1 от 31.08.2021г. Перечень знаний, умений и практического опыта с учетом потребностей работодателей и особенностей региона, науки и технологии утверждена на заседании цикловой комиссии протокол в рамках, установленных ФГ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1.2.Место дисциплины в структуре основной профессиональной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Учебная дисциплина ОГСЭ.05 Психология общения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09.02.06Сетевое и системное администр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Учебная дисциплина «Психология общения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cs="Times New Roman" w:ascii="Times New Roman" w:hAnsi="Times New Roman"/>
          <w:sz w:val="24"/>
          <w:szCs w:val="24"/>
        </w:rPr>
        <w:t>09.02.06 Сетевое и системное администр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изучается в 3 семестре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- ОК 06, ОК 0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4289"/>
        <w:gridCol w:w="3209"/>
      </w:tblGrid>
      <w:tr>
        <w:trPr>
          <w:trHeight w:val="649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3 Планировать и реализовывать собственное профессиональное и личностное развитие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 современная науч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 Проявлять 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значимость своей специальности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</w:tc>
      </w:tr>
      <w:tr>
        <w:trPr>
          <w:trHeight w:val="2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 Использовать информационные технологии в профессиональной деятельност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образовательной программы у обучающихся формируются личностные результат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 Рекомендуемое количество часов на освоение программы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b/>
          <w:sz w:val="24"/>
          <w:szCs w:val="24"/>
        </w:rPr>
        <w:t>48 часов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18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b/>
          <w:sz w:val="24"/>
          <w:szCs w:val="24"/>
        </w:rPr>
        <w:t>30 час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1"/>
          <w:numId w:val="2"/>
        </w:numPr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18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х работ</w:t>
      </w:r>
      <w:r>
        <w:rPr>
          <w:rFonts w:cs="Times New Roman" w:ascii="Times New Roman" w:hAnsi="Times New Roman"/>
          <w:b/>
          <w:sz w:val="24"/>
          <w:szCs w:val="24"/>
        </w:rPr>
        <w:t xml:space="preserve"> 18часов</w:t>
      </w:r>
    </w:p>
    <w:p>
      <w:pPr>
        <w:pStyle w:val="Normal"/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114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1.2 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Промежуточная аттестация по дисциплине - дифференцированный зачет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2. Тематический план и содержание учебной дисциплины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Психология общ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8271"/>
        <w:gridCol w:w="964"/>
        <w:gridCol w:w="1877"/>
      </w:tblGrid>
      <w:tr>
        <w:trPr>
          <w:trHeight w:val="211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й, формированию которых способствует элемент программы</w:t>
            </w:r>
          </w:p>
        </w:tc>
      </w:tr>
      <w:tr>
        <w:trPr>
          <w:trHeight w:val="299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ПРЕДМЕТ НАУЧНОГО ЗН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 Введение в учебную дисциплину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1, 02,03, 04, 05,06, ЛР3, ЛР8, ЛР12</w:t>
            </w:r>
          </w:p>
        </w:tc>
      </w:tr>
      <w:tr>
        <w:trPr>
          <w:trHeight w:val="70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Назначение учебной дисциплины «Психология общения». Основные понятия. Роль общения в профессиональной деятельности.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иды и функции. Структура общения. Общение в системе общественных и межличностных отношен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ние – основа человеческого быт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Коммуникативная функция общения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2,04,05, 09, 10, ЛР3, ЛР8, ЛР12</w:t>
            </w:r>
          </w:p>
        </w:tc>
      </w:tr>
      <w:tr>
        <w:trPr>
          <w:trHeight w:val="52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обмен информаци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. Технологии обратной связи в говорении и слушани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иды, функции общ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Интерактивная функция общения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06,10, ЛР3, ЛР8, ЛР12</w:t>
            </w:r>
          </w:p>
        </w:tc>
      </w:tr>
      <w:tr>
        <w:trPr>
          <w:trHeight w:val="41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взаимодействие. Стратегии и тактики взаимодейств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уктура, виды и динамика партнерских отношений. Правила корпоративного поведения в команд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динство общения и деятель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Перцептивная функция общения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К 03,04,05,06,09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Р3, ЛР8, ЛР12</w:t>
            </w:r>
          </w:p>
        </w:tc>
      </w:tr>
      <w:tr>
        <w:trPr>
          <w:trHeight w:val="53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 Механизмы взаимопонимания в общении. Имидж личности. Самопрезен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№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СИХОЛОГИЧЕСКИЕ ОСОБЕННОСТИ ОБ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  Средства общения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 ЛР3, ЛР8, ЛР12</w:t>
            </w:r>
          </w:p>
        </w:tc>
      </w:tr>
      <w:tr>
        <w:trPr>
          <w:trHeight w:val="9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бальная и невербальная коммуникация. Понятие эффективного слушания. Виды слуш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ммуникативные барьеры и способы их преодол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рбальная коммуникац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 Роль и ролевые ожидания в общении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 ЛР3, ЛР8, ЛР12</w:t>
            </w:r>
          </w:p>
        </w:tc>
      </w:tr>
      <w:tr>
        <w:trPr>
          <w:trHeight w:val="33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социальной роли. Виды и характеристики социальных ро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мидж. Влияние имиджа на восприятие человек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ФЛИКТНОЕ ОБЩЕ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/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01,03,04,05,06, 09, 10, ЛР3, ЛР8, ЛР12</w:t>
            </w:r>
          </w:p>
        </w:tc>
      </w:tr>
      <w:tr>
        <w:trPr>
          <w:trHeight w:val="618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 Понятие конфликта, его виды. Способы управления и разрешения конфликтов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нятие конфликта, его виды. Стадии протекания конфликта. Причины возникнов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труктивные и деструктивные способы управления конфликтами. Переговоры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особы поведения в конфликте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атегия разрешения конфликт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дготовка к деловой игре, семинару, практическому занят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3. условия реализации программы дисциплины «Психология общ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учебной дисциплины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ГСЭ.05 «Психология общения» </w:t>
      </w:r>
      <w:r>
        <w:rPr>
          <w:rFonts w:cs="Times New Roman" w:ascii="Times New Roman" w:hAnsi="Times New Roman"/>
          <w:bCs/>
          <w:sz w:val="24"/>
          <w:szCs w:val="24"/>
        </w:rPr>
        <w:t>требует наличия:</w:t>
      </w:r>
    </w:p>
    <w:p>
      <w:pPr>
        <w:pStyle w:val="111"/>
        <w:widowControl w:val="false"/>
        <w:numPr>
          <w:ilvl w:val="0"/>
          <w:numId w:val="9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11"/>
        <w:widowControl w:val="false"/>
        <w:autoSpaceDE w:val="false"/>
        <w:ind w:left="709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 видеомагнитофон </w:t>
      </w:r>
      <w:r>
        <w:rPr>
          <w:sz w:val="24"/>
          <w:szCs w:val="24"/>
        </w:rPr>
        <w:t>LG L349 – 1 шт.</w:t>
      </w:r>
    </w:p>
    <w:p>
      <w:pPr>
        <w:pStyle w:val="111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- аудиомагнитофон 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9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 ASK Proxima 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 персональный компьютер 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Печатные издания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орягина, Н. А.</w:t>
      </w:r>
      <w:r>
        <w:rPr>
          <w:rFonts w:cs="Times New Roman" w:ascii="Times New Roman" w:hAnsi="Times New Roman"/>
          <w:sz w:val="24"/>
          <w:szCs w:val="24"/>
        </w:rPr>
        <w:t xml:space="preserve"> Психология общения: учебник и практикум для СПО / Н. А. Корягина, Н. В. Антонова, С. В. Овсянникова. — М.: Издательство Юрайт, 2019. — 437 с. 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color w:val="333333"/>
          <w:sz w:val="24"/>
          <w:szCs w:val="24"/>
        </w:rPr>
        <w:t>Корягина, Н. А.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оциальная психология. Теория и практика: учебник и практикум для СПО / Н. А. Корягина, Е. В. Михайлова. — М. : Издательство Юрайт, 2019. — 492 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Шеламова, Г. М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еловая культура и психология общения : учебник для СПО / Г. М. Шеламова. - 17-e изд., стер. - Москва: Академия, 2018. – 189 с.: ил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Электронные издания (электронные ресурсы)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Шеламова, Г.М. и др. Основы этики и психологии профессиональной деятельности. М.: Академия-Медиа, 2019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нцупов А.Я., Баклановский С.В. Конфликтология: учебное пособие.  Москва: Проспект, 2019. – 338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из А. Язык телодвижений. М.: Эксмо, 2018. - 400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йерс Д. Социальная психология. СПб.: Питер, 2019. 510 с. с ил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Кузнецов И.Н. Деловое общение. Ростов н/Д: Феникс, 2013</w:t>
      </w:r>
      <w:r>
        <w:rPr>
          <w:rFonts w:cs="Times New Roman" w:ascii="Times New Roman" w:hAnsi="Times New Roman"/>
          <w:color w:val="000000"/>
          <w:sz w:val="24"/>
          <w:szCs w:val="24"/>
        </w:rPr>
        <w:t>. -335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Панфилова А.П. Психология общения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чебник для педагогических учреждений сред. проф. образования. — М.: Академия, 2019. — 368 с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зультатов освоения учебной дисциплины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сихология общени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» осуществляется преподавателем в процессе проведения  тестирования, а также выполнения обучающимися индивидуальных заданий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(освоенные умения, усвоенные знания, ОК,ПК,ЛР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  результатов обучающихс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1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3 Планировать и реализовывать собственное профессионально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06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 Использовать информ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right="-52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right="-52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. Распозн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. 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. 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4. 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5.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6. Описывать значимость своей специа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7. 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1.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2.Приемыструктурирования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3. содержание актуальной нормативно-правовой документации; современная научая и профессиональная терминология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4. Психологические основы деятельности коллектива, психологические особенности личности; основы проектн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5. Особенности социального и культурного контекста; правила оформления документов и построения устных сообщений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6. 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7. 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right="-52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right="-52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стный опрос, тестирование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рабо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.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8.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;</w:t>
            </w:r>
          </w:p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2.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1" w:leader="none"/>
              </w:tabs>
              <w:spacing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умений и навыков разумного природопользования, нетерпимого отношения к действиям, приносящим вред экологи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  <w:r>
        <w:br w:type="page"/>
      </w:r>
    </w:p>
    <w:p>
      <w:pPr>
        <w:pStyle w:val="Normal"/>
        <w:spacing w:before="0" w:after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ст согласова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2021-2022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 ЦК 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09"/>
        </w:tabs>
        <w:ind w:left="250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 2" w:hAnsi="Wingdings 2" w:cs="Wingdings 2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>
      <w:b/>
      <w:sz w:val="28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1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12">
    <w:name w:val="Абзац списка Знак"/>
    <w:basedOn w:val="Style10"/>
    <w:qFormat/>
    <w:rPr/>
  </w:style>
  <w:style w:type="character" w:styleId="Style13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14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2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1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2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5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3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4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5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сноски"/>
    <w:basedOn w:val="13"/>
    <w:qFormat/>
    <w:rPr/>
  </w:style>
  <w:style w:type="character" w:styleId="14">
    <w:name w:val="Знак1"/>
    <w:basedOn w:val="13"/>
    <w:qFormat/>
    <w:rPr/>
  </w:style>
  <w:style w:type="character" w:styleId="15">
    <w:name w:val="Знак примечания1"/>
    <w:basedOn w:val="13"/>
    <w:qFormat/>
    <w:rPr/>
  </w:style>
  <w:style w:type="character" w:styleId="PageNumber">
    <w:name w:val="Page Number"/>
    <w:basedOn w:val="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32">
    <w:name w:val="Основной текст (3)_"/>
    <w:qFormat/>
    <w:rPr>
      <w:rFonts w:eastAsia="Times New Roman"/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  <w:lang w:val="en-US"/>
    </w:rPr>
  </w:style>
  <w:style w:type="paragraph" w:styleId="Style27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Маркер"/>
    <w:basedOn w:val="Style28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  <w:lang w:val="en-US"/>
    </w:rPr>
  </w:style>
  <w:style w:type="paragraph" w:styleId="22">
    <w:name w:val="Подзаг-2"/>
    <w:basedOn w:val="Style27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3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  <w:lang w:val="en-US"/>
    </w:rPr>
  </w:style>
  <w:style w:type="paragraph" w:styleId="Style30">
    <w:name w:val="Нумерация"/>
    <w:basedOn w:val="Style28"/>
    <w:qFormat/>
    <w:pPr>
      <w:numPr>
        <w:ilvl w:val="0"/>
        <w:numId w:val="5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6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/>
    </w:rPr>
  </w:style>
  <w:style w:type="paragraph" w:styleId="127">
    <w:name w:val="12-маркер"/>
    <w:basedOn w:val="Normal"/>
    <w:qFormat/>
    <w:pPr>
      <w:numPr>
        <w:ilvl w:val="0"/>
        <w:numId w:val="3"/>
      </w:numPr>
      <w:spacing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8">
    <w:name w:val="12-ПЖ"/>
    <w:basedOn w:val="126"/>
    <w:qFormat/>
    <w:pPr>
      <w:keepNext w:val="true"/>
      <w:spacing w:before="240" w:after="0"/>
    </w:pPr>
    <w:rPr>
      <w:b/>
    </w:rPr>
  </w:style>
  <w:style w:type="paragraph" w:styleId="Style32">
    <w:name w:val="Рисунок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/>
    </w:rPr>
  </w:style>
  <w:style w:type="paragraph" w:styleId="129">
    <w:name w:val="12-нумерация"/>
    <w:basedOn w:val="Normal"/>
    <w:qFormat/>
    <w:pPr>
      <w:numPr>
        <w:ilvl w:val="0"/>
        <w:numId w:val="6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  <w:lang w:val="en-US"/>
    </w:rPr>
  </w:style>
  <w:style w:type="paragraph" w:styleId="1210">
    <w:name w:val="12-ПЖ-К"/>
    <w:basedOn w:val="128"/>
    <w:qFormat/>
    <w:pPr/>
    <w:rPr>
      <w:i/>
    </w:rPr>
  </w:style>
  <w:style w:type="paragraph" w:styleId="1211">
    <w:name w:val="12-формула"/>
    <w:basedOn w:val="Style32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6">
    <w:name w:val="Тема примечания"/>
    <w:basedOn w:val="19"/>
    <w:next w:val="19"/>
    <w:qFormat/>
    <w:pPr/>
    <w:rPr>
      <w:b/>
      <w:bCs/>
      <w:lang w:val="en-US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/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rFonts w:eastAsia="Times New Roman"/>
      <w:spacing w:val="1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.dotx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21:00Z</dcterms:created>
  <dc:creator>anhen</dc:creator>
  <dc:description/>
  <cp:keywords/>
  <dc:language>en-US</dc:language>
  <cp:lastModifiedBy>User</cp:lastModifiedBy>
  <cp:lastPrinted>2021-09-09T09:53:00Z</cp:lastPrinted>
  <dcterms:modified xsi:type="dcterms:W3CDTF">2022-06-09T10:12:00Z</dcterms:modified>
  <cp:revision>25</cp:revision>
  <dc:subject/>
  <dc:title>МИНИСТЕРСТВО ОБЩЕГО И ПРОФЕССИОНАЛЬНОГО ОБРАЗОВАНИЯ</dc:title>
</cp:coreProperties>
</file>