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инистерство общего и профессионального образования 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осударственное бюджетное профессиональное образовательное учреждение Ростовской области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/>
      </w:pPr>
      <w:r>
        <w:rPr>
          <w:sz w:val="28"/>
          <w:szCs w:val="28"/>
          <w:lang w:eastAsia="ar-SA"/>
        </w:rPr>
        <w:t>«</w:t>
      </w:r>
      <w:r>
        <w:rPr>
          <w:rFonts w:eastAsia="Calibri"/>
          <w:bCs/>
          <w:sz w:val="28"/>
          <w:szCs w:val="28"/>
        </w:rPr>
        <w:t>Ростовский-на-Дону колледж связи и информатики</w:t>
      </w:r>
      <w:r>
        <w:rPr>
          <w:sz w:val="28"/>
          <w:szCs w:val="28"/>
          <w:lang w:eastAsia="ar-SA"/>
        </w:rPr>
        <w:t>»</w:t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851" w:leader="none"/>
        </w:tabs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  <w:lang w:eastAsia="ar-SA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ar-SA"/>
        </w:rPr>
      </w:r>
    </w:p>
    <w:p>
      <w:pPr>
        <w:pStyle w:val="Style22"/>
        <w:tabs>
          <w:tab w:val="clear" w:pos="720"/>
          <w:tab w:val="left" w:pos="851" w:leader="none"/>
        </w:tabs>
        <w:ind w:firstLine="709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tbl>
      <w:tblPr>
        <w:tblW w:w="100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58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jc w:val="both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</w:tc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napToGrid w:val="fals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rFonts w:eastAsia="Lucida Sans Unicode"/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ПР и ИБ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Коваленко О.В.</w:t>
            </w:r>
          </w:p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ind w:left="708" w:hanging="0"/>
              <w:rPr>
                <w:rFonts w:eastAsia="Lucida Sans Unicode"/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___г.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</w:r>
    </w:p>
    <w:p>
      <w:pPr>
        <w:pStyle w:val="Normal"/>
        <w:jc w:val="center"/>
        <w:rPr>
          <w:rFonts w:eastAsia="Lucida Sans Unicode"/>
          <w:kern w:val="2"/>
          <w:sz w:val="32"/>
          <w:szCs w:val="32"/>
        </w:rPr>
      </w:pPr>
      <w:r>
        <w:rPr>
          <w:rFonts w:eastAsia="Lucida Sans Unicode"/>
          <w:kern w:val="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М.01«ВЕДЕНИЕ БУХГАЛТЕРСКОГО И НАЛОГОВОГО УЧЕТ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специаль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38.02.01 «Экономика и бухгалтерский учет (по отраслям)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еднего профессион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(базовая подготов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-на-Дону</w:t>
      </w:r>
    </w:p>
    <w:p>
      <w:pPr>
        <w:pStyle w:val="Normal"/>
        <w:jc w:val="center"/>
        <w:rPr/>
      </w:pPr>
      <w:r>
        <w:rPr>
          <w:sz w:val="32"/>
          <w:szCs w:val="32"/>
        </w:rPr>
        <w:t>2025 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7"/>
      </w:tblGrid>
      <w:tr>
        <w:trPr>
          <w:trHeight w:val="2398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ОДОБРЕН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заседании цикловой комисси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кономики и управ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окол № 7 от 25.02.2025  го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ЦК 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________О.О. Шумина</w:t>
            </w:r>
          </w:p>
        </w:tc>
        <w:tc>
          <w:tcPr>
            <w:tcW w:w="463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УТВЕРЖДАЮ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. директора по УМ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И.В.Подцато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28.02.2025 г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38.02.01 «Экономика и бухгалтерский учет (по отраслям)»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, укрупненная группа 38.00.00 Экономика и управление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Рабочая программа </w:t>
      </w:r>
      <w:r>
        <w:rPr>
          <w:spacing w:val="-4"/>
          <w:sz w:val="28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8"/>
        </w:rPr>
        <w:t>25.02.2025</w:t>
      </w:r>
      <w:r>
        <w:rPr>
          <w:spacing w:val="-4"/>
          <w:sz w:val="28"/>
        </w:rPr>
        <w:t xml:space="preserve"> год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рганизация-разработчик: государственное бюджетное профессиональное образовательное учреждение Ростовской области «Ростовский-на-Дону колледж связи и информатики»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азработчик</w:t>
      </w:r>
    </w:p>
    <w:p>
      <w:pPr>
        <w:pStyle w:val="Normal"/>
        <w:tabs>
          <w:tab w:val="clear" w:pos="720"/>
          <w:tab w:val="left" w:pos="1560" w:leader="none"/>
          <w:tab w:val="left" w:pos="4080" w:leader="none"/>
          <w:tab w:val="left" w:pos="6580" w:leader="none"/>
          <w:tab w:val="left" w:pos="8400" w:leader="none"/>
        </w:tabs>
        <w:ind w:firstLine="567"/>
        <w:jc w:val="both"/>
        <w:rPr>
          <w:sz w:val="28"/>
        </w:rPr>
      </w:pPr>
      <w:r>
        <w:rPr>
          <w:sz w:val="28"/>
        </w:rPr>
        <w:t>Хачадурова Елена Валерьевна – преподаватель государственного бюджетного профессионального образовательного учреждения Ростовской области «Ростовский-на-Дону колледж связи и информатики»</w:t>
      </w:r>
    </w:p>
    <w:p>
      <w:pPr>
        <w:pStyle w:val="Normal"/>
        <w:tabs>
          <w:tab w:val="clear" w:pos="720"/>
          <w:tab w:val="left" w:pos="156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1. </w:t>
            </w:r>
            <w:r>
              <w:rPr>
                <w:sz w:val="28"/>
                <w:szCs w:val="28"/>
                <w:lang w:val="ru-RU" w:eastAsia="ru-RU"/>
              </w:rPr>
              <w:t>Паспорт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2. </w:t>
            </w:r>
            <w:r>
              <w:rPr>
                <w:sz w:val="28"/>
                <w:szCs w:val="28"/>
                <w:lang w:val="ru-RU" w:eastAsia="ru-RU"/>
              </w:rPr>
              <w:t>Структура и содержание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  <w:p>
            <w:pPr>
              <w:pStyle w:val="Heading1"/>
              <w:ind w:hanging="0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  <w:t>3. </w:t>
            </w:r>
            <w:r>
              <w:rPr>
                <w:sz w:val="28"/>
                <w:szCs w:val="28"/>
                <w:lang w:val="ru-RU" w:eastAsia="ru-RU"/>
              </w:rPr>
              <w:t>Условия реализации рабочей программы учебной практики</w:t>
            </w:r>
          </w:p>
          <w:p>
            <w:pPr>
              <w:pStyle w:val="Normal"/>
              <w:rPr>
                <w:caps/>
                <w:sz w:val="28"/>
                <w:szCs w:val="28"/>
                <w:lang w:val="ru-RU" w:eastAsia="ru-RU"/>
              </w:rPr>
            </w:pPr>
            <w:r>
              <w:rPr>
                <w:caps/>
                <w:sz w:val="28"/>
                <w:szCs w:val="28"/>
                <w:lang w:val="ru-RU"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</w:t>
            </w:r>
            <w:r>
              <w:rPr>
                <w:sz w:val="28"/>
                <w:szCs w:val="28"/>
              </w:rPr>
              <w:t>Контроль и оценка результатов освоения учебной практики</w:t>
            </w:r>
          </w:p>
          <w:p>
            <w:pPr>
              <w:pStyle w:val="Normal"/>
              <w:rPr>
                <w:bCs/>
                <w:caps/>
                <w:sz w:val="28"/>
                <w:szCs w:val="28"/>
              </w:rPr>
            </w:pPr>
            <w:r>
              <w:rPr>
                <w:bCs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84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БОЧЕ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ЧЕБНОЙ ПРАКТИ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4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ласть применения программы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чая программа учебной практики   является частью программы подготовки специалистов среднего звена в соответствии с ФГОС СПО по специальности 38.02.01 «Экономика и бухгалтерский учёт (по отраслям)» (базовая подготовка), в части освоения основного вида профессиональной деятельности (ВПД): «Ведение бухгалтерского и налогового учета» (ПМ.01) и соответствующих профессиональных компетенций (П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Рабочая  программа учебной практики по профессиональному модулю «Ведение бухгалтерского и налогового учета» по специальности 38.02.01 «Экономика и бухгалтерский учёт (по отраслям)», входящая в укрупненную группу специальности 38.00.00 </w:t>
      </w:r>
      <w:r>
        <w:rPr>
          <w:b/>
          <w:bCs/>
          <w:sz w:val="24"/>
          <w:szCs w:val="24"/>
        </w:rPr>
        <w:t>«</w:t>
      </w:r>
      <w:r>
        <w:rPr>
          <w:bCs/>
          <w:sz w:val="24"/>
          <w:szCs w:val="24"/>
        </w:rPr>
        <w:t>Экономика и управление</w:t>
      </w:r>
      <w:r>
        <w:rPr>
          <w:b/>
          <w:bCs/>
          <w:sz w:val="24"/>
          <w:szCs w:val="24"/>
        </w:rPr>
        <w:t>»,</w:t>
      </w:r>
      <w:r>
        <w:rPr>
          <w:sz w:val="24"/>
          <w:szCs w:val="24"/>
        </w:rPr>
        <w:t xml:space="preserve"> составлена на основе ФГОС СПО, утвержденного приказом Министерства просвещения Российской Федерации № 437 от 24 июня 2024 г., зарегистрированного Министерством юстиции Российской Федерации (рег. № 78944 от 30 июля 2024 г.).Рабочая программа </w:t>
      </w:r>
      <w:r>
        <w:rPr>
          <w:spacing w:val="-4"/>
          <w:sz w:val="24"/>
          <w:szCs w:val="24"/>
        </w:rPr>
        <w:t xml:space="preserve">разработана в соответствии с требованиями   регионального рынка труда на основании утвержденных на цикловых комиссиях колледжа перечнем знаний, умений и практического опыта с учетом потребностей работодателей и особенностей региона, науки и технологии утвержден на заседании цикловой комиссии протокол № 7 от </w:t>
      </w:r>
      <w:r>
        <w:rPr>
          <w:sz w:val="24"/>
          <w:szCs w:val="24"/>
        </w:rPr>
        <w:t>25.02.2025</w:t>
      </w:r>
      <w:r>
        <w:rPr>
          <w:spacing w:val="-4"/>
          <w:sz w:val="24"/>
          <w:szCs w:val="24"/>
        </w:rPr>
        <w:t xml:space="preserve"> года</w:t>
      </w:r>
      <w:r>
        <w:rPr>
          <w:sz w:val="24"/>
          <w:szCs w:val="24"/>
        </w:rPr>
        <w:t>.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 xml:space="preserve">Рабочая программа учебной практики может быть использована в дополнительном профессиональном образовании и профессиональной подготовке работников, переподготовке в области экономики и бухгалтерского уче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1"/>
          <w:numId w:val="1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учебной практики в структуре основной профессиональной образовательной программы-программы подготовки специалистов среднего звена</w:t>
      </w:r>
    </w:p>
    <w:p>
      <w:pPr>
        <w:pStyle w:val="Default"/>
        <w:ind w:firstLine="567"/>
        <w:jc w:val="both"/>
        <w:rPr/>
      </w:pPr>
      <w:r>
        <w:rPr>
          <w:color w:val="000000"/>
          <w:sz w:val="28"/>
          <w:szCs w:val="28"/>
        </w:rPr>
        <w:t>Учебная практика входит в профессиональный цикл базовой части ФГОС СПО по специальности 38.02.01 «Экономика и бухгалтерский учёт (по отраслям)» (базовая подготовка).</w:t>
      </w:r>
    </w:p>
    <w:p>
      <w:pPr>
        <w:pStyle w:val="Default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учебной практики включает в себя изучение междисциплиных курсов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1. «Практические основы бухгалтерского учета активов организаци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2. «Практические основы бухгалтерского учета источников формирования актив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МДК.01.03. «Организация расчетов с бюджетом и внебюджетными фондами».</w:t>
      </w:r>
    </w:p>
    <w:p>
      <w:pPr>
        <w:pStyle w:val="Default"/>
        <w:widowControl w:val="false"/>
        <w:numPr>
          <w:ilvl w:val="0"/>
          <w:numId w:val="11"/>
        </w:numPr>
        <w:tabs>
          <w:tab w:val="clear" w:pos="720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МДК.01.04 «</w:t>
      </w:r>
      <w:r>
        <w:rPr>
          <w:color w:val="000000"/>
          <w:sz w:val="28"/>
          <w:szCs w:val="28"/>
          <w:shd w:fill="FFFFFF" w:val="clear"/>
        </w:rPr>
        <w:t>Бухгалтерская технология проведения и оформления инвентаризаци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практики – требования к результатам освоения учебной практики</w:t>
      </w:r>
    </w:p>
    <w:p>
      <w:pPr>
        <w:pStyle w:val="Normal"/>
        <w:ind w:left="-1701"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567"/>
        <w:jc w:val="both"/>
        <w:rPr/>
      </w:pPr>
      <w:r>
        <w:rPr>
          <w:sz w:val="28"/>
          <w:szCs w:val="28"/>
        </w:rPr>
        <w:t>С целью овладения указанным видом профессиональной деятельности   и соответствующими профессиональными компетенциями, а также развития общих компетенций, обучающийся, в ходе освоения учебной практики, должен:</w:t>
      </w:r>
    </w:p>
    <w:p>
      <w:pPr>
        <w:pStyle w:val="ConsPlus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меть навык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(оформление) первичных учетны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ем первичных учетных документов о фактах хозяйственной жизни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верка первичных учетных документов в отношении формы, полноты оформления, реквизи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первичных учетных документов текущего отчетного периода в соответствии с учетной политико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на основе первичных учетных документов сводных учетны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ервичных учетных документов для передачи в архи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rPr>
          <w:sz w:val="28"/>
          <w:szCs w:val="28"/>
        </w:rPr>
      </w:pPr>
      <w:r>
        <w:rPr>
          <w:rFonts w:eastAsia="Calibri"/>
          <w:sz w:val="28"/>
          <w:szCs w:val="28"/>
        </w:rPr>
        <w:t>разработк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неунифицированных первичных бухгалтерских документ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бот</w:t>
      </w:r>
      <w:r>
        <w:rPr>
          <w:sz w:val="28"/>
          <w:szCs w:val="28"/>
        </w:rPr>
        <w:t>а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в информационных и справочно-правовых система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/>
      </w:pPr>
      <w:r>
        <w:rPr>
          <w:rFonts w:eastAsia="Calibri"/>
          <w:sz w:val="28"/>
          <w:szCs w:val="28"/>
        </w:rPr>
        <w:t>исправл</w:t>
      </w:r>
      <w:r>
        <w:rPr>
          <w:sz w:val="28"/>
          <w:szCs w:val="28"/>
        </w:rPr>
        <w:t>ение</w:t>
      </w:r>
      <w:r>
        <w:rPr>
          <w:rFonts w:eastAsia="Calibri"/>
          <w:sz w:val="28"/>
          <w:szCs w:val="28"/>
        </w:rPr>
        <w:t xml:space="preserve"> ошиб</w:t>
      </w:r>
      <w:r>
        <w:rPr>
          <w:sz w:val="28"/>
          <w:szCs w:val="28"/>
        </w:rPr>
        <w:t>ок</w:t>
      </w:r>
      <w:r>
        <w:rPr>
          <w:rFonts w:eastAsia="Calibri"/>
          <w:sz w:val="28"/>
          <w:szCs w:val="28"/>
        </w:rPr>
        <w:t xml:space="preserve"> в пер</w:t>
      </w:r>
      <w:r>
        <w:rPr>
          <w:sz w:val="28"/>
          <w:szCs w:val="28"/>
        </w:rPr>
        <w:t>вичных бухгалтерских документах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енежное измерение объектов бухгалтерского учета и осуществление соответствующих бухгалтерских запис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результатов переоценки объектов бухгалтерского учета, пересчета в рубли выраженной в иностранной валюте стоимости активов и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тчетных калькуляций, калькуляций себестоимости продукции (работ, услуг), распределение косвенных расходов, начисление амортизации активов в соответствии с учетной политикой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дение налогов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числение и уплата взносов в государственные внебюджетные фонды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менения рабочего плана счетов с учетом масштабов и видов деятельности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анных, содержащихся в первичных учетных документах, в регистрах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счет в регистрах бухгалтерского учета итогов и остатков по счетам синтетического и аналитического учета, закрытие оборотов по счетам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тождества данных аналитического учета оборотам и остаткам по счетам синтетиче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боротно-сальдовой ведомости и главной книг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тизация и комплектование регистров бухгалтерского учета за отчетный период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ередача регистров бухгалтерского учета в архи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ражение в бухгалтерском учете выявленных расхождений между фактическим наличием объектов и данными регистров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ройки автоматизированной системы бухгалтерского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а на предприятии при применении различных режимов налогообложения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учета в автоматизированной системе активов и обязательств орган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еспечение данными для проведения инвентаризации активов и обязательств экономического субъекта в соответствии с учетной политикой экономического субъек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поставление результатов инвентаризации с данными регистров бухгалтерского учета и составление сличительных ведомостей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жения в учете результатов инвентаризации и урегулирования инвентаризационных разниц</w:t>
      </w:r>
    </w:p>
    <w:p>
      <w:pPr>
        <w:pStyle w:val="Normal"/>
        <w:tabs>
          <w:tab w:val="clear" w:pos="720"/>
          <w:tab w:val="left" w:pos="0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ть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составлять (оформлять) первичные учетные документы, в том числе электронные документы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осуществлять комплексную проверку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обеспечивать сохранность первичных учетных документов до передачи их в архи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разрабатывать неунифицированные первичные бухгалтерские документы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правлять ошибки в первичных бухгалтерских документ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менять правила стоимостного измерения объектов бухгалтерского учета, способы начисления амортизации, принятые в учетной политике экономического субъек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исчислять рублевый эквивалент выраженной в иностранной валюте стоимости активов и обязательст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кассовых операций, переводов в пут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денежных средств на расчетных и специальных счетах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учитывать особенности учета кассовых операций в иностранной валюте и операций по валютным счетам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основных средст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нематериальных актив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долгосрочных инвестиций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финансовых вложений и ценных бумаг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материально-производственных запас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калькулирование себестоимост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готовой продукции и ее реализаци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текущих операций и расчетов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труда и заработной платы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финансовых результатов и использования прибыли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собственного капитала;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оводить учет кредитов и займов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цировать объекты налогообложения, исчислять налоговую базу, сумму налога и сбора, а также сумму взносов в государственные внебюджетные фонды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регистры налогового учета, налоговые расчеты и декларации, отчетность в государственные внебюджетные фонды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системе налогов Российской Федераци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елять элементы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источники уплаты налогов, сборов, пошлин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ми проводками начисления и перечисления сумм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ывать аналитический учет по счету 68 "Расчеты по налогам и сборам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лнять платежные поручения по перечислению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ирать коды бюджетной классификации для определенных налогов, штрафов и пени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ь учет расчетов по социальному страхованию и обеспечению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ять бухгалтерскими проводками начисление и перечисление сумм по страховым взносам в государственные внебюджетные фонды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аналитический учет по счету 69 "Расчеты по социальному страхованию"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ть рабочий план счетов бухгалтерского учета организ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руировать поэтапно рабочий план счетов бухгалтерского учета организ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ти регистрацию и накопление данных посредством двойной записи, по простой систем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ть бухгалтерские записи в соответствии с рабочим планом счетов экономического субъект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ь справки, ответы на запросы, содержащие информацию, формируемую в системе бухгалтерского учет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сохранность регистров бухгалтерского учета до передачи их в архив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ять ошибки, допущенные при ведении бухгалтерского учета, в соответствии с установленными правилами</w:t>
      </w:r>
    </w:p>
    <w:p>
      <w:pPr>
        <w:pStyle w:val="ConsPlus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ься компьютерными программами для ведения бухгалтерского учета, информационными и справочно-правовыми системам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документирование этапов инвентар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одить фактический подсчет активо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уществлять инвентаризацию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лять бухгалтерские записи по отражению результатов инвентаризации и урегулированию инвентаризационных разниц</w:t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tabs>
          <w:tab w:val="clear" w:pos="720"/>
          <w:tab w:val="left" w:pos="0" w:leader="none"/>
          <w:tab w:val="left" w:pos="709" w:leader="none"/>
          <w:tab w:val="left" w:pos="993" w:leader="none"/>
        </w:tabs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бухгалтерском учете, архивном деле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оформления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порядок составления, хранения и передачи в архив первичных учетны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компьютерные программы для ведения бухгалтерского уче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540" w:leader="none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работы в информационных и справочно-правовых систем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исправления ошибок в первичных бухгалтерских документах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реквизиты первичного учетного докумен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орядок проведения проверки первичных бухгалтерски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инципы и признаки группировки первичных бухгалтерских документов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законодательство Российской Федерации о бухгалтерском учете, налогах и сборах, социальном и медицинском страховании, пенсионном обеспечении, гражданское, трудовое, таможенное законодательство Российской Федерации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практика применения законодательства Российской Федерации по вопросам денежного измерения объектов бухгалтерского учета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методы калькулирования себестоимости продукции (работ, услуг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методы учета затрат продукции (работ, услуг)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autoSpaceDE w:val="true"/>
        <w:ind w:left="0" w:firstLine="360"/>
        <w:rPr>
          <w:sz w:val="28"/>
          <w:szCs w:val="28"/>
        </w:rPr>
      </w:pPr>
      <w:r>
        <w:rPr>
          <w:sz w:val="28"/>
          <w:szCs w:val="28"/>
        </w:rPr>
        <w:t>внутренние организационно-распорядительные документы экономического субъекта, регламентирующие стоимостное измерение объектов бухгалтерского учета, а также оплату труда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кассовых операций,  переводов в пут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енежных средств на расчетных и специальных счетах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учета кассовых операций в иностранной валюте и операций по валютным счетам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ю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у и переоценку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ступления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выбытия и аренды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амортизации основных сре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классификацию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поступления и выбытия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мортизацию нематериальных актив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долгосрочных инвестиций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финансовых вложений и ценных бумаг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ьно-производственных запасов: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, классификацию и оценку материально-производственных запас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ов на складе и в бухгалтер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тетический учет движения материал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транспортно-заготовительных расход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учет затрат на производство и калькул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бестоимости: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у учета производственных затрат и их классификацию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одный учет затрат на производство, обслуживание производства и управление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сти учета и распределения затрат вспомогательных производст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потерь и непроизводственных расход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и оценку незавершенного производства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лькуляцию себестоимости продукц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характеристику готовой продукции, оценку и синтетический учет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хнологию реализации готовой продукции (работ, услуг)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выручки от реализации продукции (работ, услуг)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ходов по реализации продукции, выполнению работ и оказанию услуг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дебиторской и кредиторской задолженности и формы расчетов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четов с работниками по прочим операциям и расчетов с подотчетными лицам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одательство Российской Федерации о налогах и сборах, бухгалтерском учете, социальном и медицинском страховании, пенсионном обеспечении; гражданское, таможенное, трудовое, валютное, бюджетное законодательство Российской Федерации; законодательство Российской Федерации, регулирующее административную и уголовную ответственность за нарушения в сфере уплаты налогов и сборов; законодательство Российской Федерации в сфере деятельности экономического субъекта; практика применения законодательства Российской Федер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дебная практика по налогообложению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иды и порядок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истему налогов Российской Федераци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лементы налогообложения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сточники уплаты налогов, сборов, пошлин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бухгалтерскими проводками начисления и перечисления сумм налогов и сбор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налитический учет по счету 68 "Расчеты по налогам и сборам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заполнения платежных поручений по перечислению налогов и сборов, страховых взносов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ды бюджетной классификации, порядок их присвоения для налога, штрафа и пени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ет расчетов по социальному страхованию и обеспечению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/>
      </w:pPr>
      <w:r>
        <w:rPr>
          <w:rFonts w:cs="Times New Roman" w:ascii="Times New Roman" w:hAnsi="Times New Roman"/>
          <w:sz w:val="28"/>
          <w:szCs w:val="24"/>
        </w:rPr>
        <w:t>аналитический учет по счету 69 "Расчеты по социальному страхованию"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и структуру страховых взносов в государственные внебюджетные фонды, администрируемые Федеральной налоговой службой (ФНС России)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 сроки исчисления страховых взносов в государственные внебюджетные фонды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и сроки представления отчетности в системе ФНС России и в государственные внебюджетные фонды;</w:t>
      </w:r>
    </w:p>
    <w:p>
      <w:pPr>
        <w:pStyle w:val="Style23"/>
        <w:widowControl w:val="false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формление бухгалтерскими проводками начисления и перечисления сумм страховых взносов в государственные внебюджетные фонды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ущность плана счетов бухгалтерского учета финансово-хозяйственной деятельности организаций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еоретические вопросы разработки и применения плана счетов бухгалтерского учета в финансово-хозяйственной деятельности организации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трукцию по применению плана счетов бухгалтерского учета;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лассификацию счетов бухгалтерского учета по экономическому содержанию, назначению и структур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онодательство Российской Федерации о бухгалтерском учете, налогах и сборах, архивном деле, социальном и медицинском страховании, пенсионном обеспечении, хранении и изъятии регистров бухгалтерского учета, гражданское, трудовое, таможенное законодательство Российской Федер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ктика применения законодательства Российской Федерации по бухгалтерскому учету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утренние организационно-распорядительные документы экономического субъекта, регламентирующие особенности группировки информации, содержащейся в первичных учетных документах, хранения документов и защиты информации в экономическом субъекте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составления сводных учетных документов в целях осуществления контроля и упорядочения обработки данных о фактах хозяйственной жизн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рядок обмена информацией по телекоммуникационным каналам связ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временные технологии автоматизированной обработки информации</w:t>
      </w:r>
    </w:p>
    <w:p>
      <w:pPr>
        <w:pStyle w:val="Style23"/>
        <w:numPr>
          <w:ilvl w:val="0"/>
          <w:numId w:val="12"/>
        </w:numPr>
        <w:tabs>
          <w:tab w:val="clear" w:pos="720"/>
          <w:tab w:val="left" w:pos="0" w:leader="none"/>
          <w:tab w:val="left" w:pos="284" w:leader="none"/>
          <w:tab w:val="left" w:pos="709" w:leader="none"/>
        </w:tabs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пьютерные программы для ведения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  <w:tab w:val="left" w:pos="709" w:leader="none"/>
        </w:tabs>
        <w:ind w:left="0" w:firstLine="360"/>
        <w:jc w:val="both"/>
        <w:rPr>
          <w:sz w:val="28"/>
          <w:szCs w:val="24"/>
        </w:rPr>
      </w:pPr>
      <w:r>
        <w:rPr>
          <w:sz w:val="28"/>
          <w:szCs w:val="24"/>
        </w:rPr>
        <w:t>правила защиты информации, формируемой в системе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нормативные правовые акты, регулирующие порядок проведения инвентаризации активов и обязательств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ериодичность, и порядок проведения инвентаризации различных объектов бухгалтерского учета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роцесс подготовки к инвентаризации, порядок оформления сличительных ведомостей, инвентаризационных описей, актов инвентаризации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93" w:leader="none"/>
        </w:tabs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  <w:t>порядок отражения в учете результатов инвентаризации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360" w:hanging="0"/>
        <w:jc w:val="both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ind w:left="-1701" w:right="-1462" w:firstLine="56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1.4. Результаты освоения учебной практики</w:t>
      </w:r>
    </w:p>
    <w:p>
      <w:pPr>
        <w:pStyle w:val="Normal"/>
        <w:ind w:right="1" w:firstLine="567"/>
        <w:jc w:val="both"/>
        <w:rPr>
          <w:sz w:val="28"/>
          <w:szCs w:val="24"/>
        </w:rPr>
      </w:pPr>
      <w:r>
        <w:rPr>
          <w:sz w:val="28"/>
          <w:szCs w:val="24"/>
        </w:rPr>
        <w:t>Результатом освоения учебной практики является овладение обучающимися видом профессиональной деятельности (ВПД) «Ведение бухгалтерского и налогового учета», в том числе профессиональными (ПК) и общими компетенциями (ОК):</w:t>
      </w:r>
    </w:p>
    <w:p>
      <w:pPr>
        <w:pStyle w:val="Normal"/>
        <w:ind w:left="-1701" w:right="-146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364"/>
      </w:tblGrid>
      <w:tr>
        <w:trPr>
          <w:trHeight w:val="40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д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езультата обучения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Обрабатывать первичные бухгалтерски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/>
            </w:pPr>
            <w:r>
              <w:rPr>
                <w:rStyle w:val="FontStyle36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Проводить учет денежных средств, оформлять денежные и кассовые документы;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rStyle w:val="FontStyle36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NewRomanPSMT" w:hAnsi="TimesNewRomanPSMT" w:cs="TimesNewRomanPSMT"/>
                <w:sz w:val="24"/>
                <w:szCs w:val="24"/>
              </w:rPr>
            </w:pPr>
            <w:r>
              <w:rPr>
                <w:rFonts w:cs="TimesNewRomanPSMT" w:ascii="TimesNewRomanPSMT" w:hAnsi="TimesNewRomanPSMT"/>
                <w:sz w:val="24"/>
                <w:szCs w:val="24"/>
              </w:rPr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правовой и финансовой грамотности в различных жизненных ситуациях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0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</w:tr>
    </w:tbl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46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495" w:right="1" w:hanging="495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ТРУКТУРА И СОДЕРЖАНИЕ УЧЕБНОЙ ПРАКТИКИ</w:t>
      </w:r>
    </w:p>
    <w:p>
      <w:pPr>
        <w:pStyle w:val="Normal"/>
        <w:ind w:right="1"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  <w:t xml:space="preserve">2.1. Объем учебной практики </w:t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42"/>
      </w:tblGrid>
      <w:tr>
        <w:trPr>
          <w:trHeight w:val="460" w:hRule="atLeast"/>
        </w:trPr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ая практика (всего)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Промежуточная аттестация –зачет</w:t>
            </w:r>
          </w:p>
        </w:tc>
      </w:tr>
    </w:tbl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Содержание программы учебной практики</w:t>
      </w:r>
    </w:p>
    <w:p>
      <w:pPr>
        <w:pStyle w:val="Normal"/>
        <w:ind w:right="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6270"/>
        <w:gridCol w:w="696"/>
        <w:gridCol w:w="696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разделов учебной практики и тем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82" w:hanging="0"/>
              <w:jc w:val="center"/>
              <w:rPr/>
            </w:pPr>
            <w:r>
              <w:rPr>
                <w:b/>
                <w:sz w:val="24"/>
                <w:szCs w:val="24"/>
              </w:rPr>
              <w:t>Содержание учебного материала , практические занятия, самостоятельная работа обучающихс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асов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ро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нь</w:t>
            </w:r>
          </w:p>
          <w:p>
            <w:pPr>
              <w:pStyle w:val="Normal"/>
              <w:ind w:right="-1462" w:hanging="0"/>
              <w:rPr/>
            </w:pPr>
            <w:r>
              <w:rPr>
                <w:b/>
                <w:sz w:val="24"/>
                <w:szCs w:val="24"/>
              </w:rPr>
              <w:t>усвое-</w:t>
            </w:r>
          </w:p>
          <w:p>
            <w:pPr>
              <w:pStyle w:val="Normal"/>
              <w:ind w:right="-146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я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7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чебная практик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ы работ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условной задачи - задания.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1</w:t>
            </w:r>
            <w:r>
              <w:rPr>
                <w:sz w:val="24"/>
                <w:szCs w:val="24"/>
              </w:rPr>
              <w:t xml:space="preserve"> Учет кассовых опер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кассовых операц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ходных и расходных кассовых ордер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кассовой книг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2 </w:t>
            </w:r>
            <w:r>
              <w:rPr>
                <w:sz w:val="24"/>
                <w:szCs w:val="24"/>
              </w:rPr>
              <w:t>Учет расчетов с подотчетными лица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и обработка авансовых отчет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3 </w:t>
            </w:r>
            <w:r>
              <w:rPr>
                <w:sz w:val="24"/>
                <w:szCs w:val="24"/>
              </w:rPr>
              <w:t>Учет денежных средств на расчетных счетах в банке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журнала хозяйственных операций  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и обработка выписок банка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операции по расчетному счету</w:t>
            </w:r>
          </w:p>
          <w:p>
            <w:pPr>
              <w:pStyle w:val="Normal"/>
              <w:tabs>
                <w:tab w:val="clear" w:pos="720"/>
                <w:tab w:val="left" w:pos="27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4</w:t>
            </w:r>
            <w:r>
              <w:rPr>
                <w:sz w:val="24"/>
                <w:szCs w:val="24"/>
              </w:rPr>
              <w:t xml:space="preserve"> Учет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поступлен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бухгалтерскими проводками приобретения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суммы амортизации основных средств. 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выбыт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жение бухгалтерскими проводками выбытия основных средств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результатов выбытия основных средств.</w:t>
            </w:r>
          </w:p>
          <w:p>
            <w:pPr>
              <w:pStyle w:val="Normal"/>
              <w:tabs>
                <w:tab w:val="clear" w:pos="720"/>
                <w:tab w:val="left" w:pos="38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5</w:t>
            </w:r>
            <w:r>
              <w:rPr>
                <w:sz w:val="24"/>
                <w:szCs w:val="24"/>
              </w:rPr>
              <w:t xml:space="preserve"> Учет запасов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Документальное оформление прихода материалов: составление приходных ордеров; акта о приемки материалов, накладных.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Документальное оформление расхода материалов: составление требования-накладной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Организация складского учета производственных запасов: заполнение карточки учета материалов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корреспонденции счетов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6 </w:t>
            </w:r>
            <w:r>
              <w:rPr>
                <w:sz w:val="24"/>
                <w:szCs w:val="24"/>
              </w:rPr>
              <w:t>Учет затрат на производство и калькулирование себестоимо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 с указанием документов, которыми оформляются хозяйственные операци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ение расчетов распределения общепроизводственных расход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ение фактической себестоимости выпущенной продукции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ема 7 </w:t>
            </w:r>
            <w:r>
              <w:rPr>
                <w:sz w:val="24"/>
                <w:szCs w:val="24"/>
              </w:rPr>
              <w:t>Учет готовой продукции и ее реализации. Определение финансового от продажи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Составление ведомости выпуска готовой продукции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родажной стоимости готовой продукции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олнение карточки складского учета готовой продукции. 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четов-фактур и товарных накладных, УПД на отгруженную продукцию.</w:t>
            </w:r>
          </w:p>
          <w:p>
            <w:pPr>
              <w:pStyle w:val="Normal"/>
              <w:ind w:firstLine="36"/>
              <w:rPr/>
            </w:pPr>
            <w:r>
              <w:rPr>
                <w:sz w:val="24"/>
                <w:szCs w:val="24"/>
              </w:rPr>
              <w:t>Расчет результатов от продажи продукции.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Тема 8. </w:t>
            </w:r>
            <w:r>
              <w:rPr>
                <w:sz w:val="24"/>
                <w:szCs w:val="24"/>
              </w:rPr>
              <w:t>Учет труда и заработной платы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накомление со штатным расписанием организации, с данными и информацией по каждому сотрудник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альное оформление учета отработанного времени – заполнение табеля учета рабочего времен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работной платы за первую половину месяца. Заполнение платежной ведомости и расходного кассового ордера по форме КО-2 по ней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>Расчет очередных трудовых отпусков: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каза на отпуск (унифицированная форма № Т-6)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записки-расчета отпускных (унифицированная форма № Т-60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выплате очередного трудового отпуска и заработной плат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пособия по временной нетрудоспособно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зработочной таблицы по расчету листка нетрудоспособности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компенсации за неиспользованный отпуск при увольнении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приказа (распоряжения) на компенсацию при увольнении за неиспользованный отпуск (унифицированная форма № Т-8)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записки-расчета по расчету компенсации при увольнении за неиспользованный отпуск (унифицированная форма № Т-61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выплате компенсации за неиспользованный отпуск при увольнении и заработной платы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заработной платы за месяц (окончательный расчет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ие заработной платы за месяц, в том числе расчет дополнительных выплат (отпускные, компенсация при увольнении, оплата листка нетрудоспособности и материальная помощь)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ормление расчетов в произвольной форме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налога на доходы физических лиц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обязательных удержаний из заработной платы, предусмотренных законодательством (по исполнительным листам)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 заработной платы к выплате. 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четной ведомости (учебный вариант) по форме Т-51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Заполнение платежной ведомости </w:t>
            </w:r>
            <w:r>
              <w:rPr>
                <w:bCs/>
                <w:sz w:val="24"/>
                <w:szCs w:val="24"/>
              </w:rPr>
              <w:t xml:space="preserve">по форме Т-53 и </w:t>
            </w:r>
            <w:r>
              <w:rPr>
                <w:sz w:val="24"/>
                <w:szCs w:val="24"/>
              </w:rPr>
              <w:t>расходного кассового ордера по форме КО-2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сходного кассового ордера по форме КО-2 по оплате гражданско-правового договора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 страховых взносов с начисленных доходов сотрудникам за отчетный период, в том числе по травматизму.</w:t>
            </w:r>
          </w:p>
          <w:p>
            <w:pPr>
              <w:pStyle w:val="Normal"/>
              <w:tabs>
                <w:tab w:val="clear" w:pos="720"/>
                <w:tab w:val="left" w:pos="284" w:leader="none"/>
                <w:tab w:val="left" w:pos="851" w:leader="none"/>
                <w:tab w:val="left" w:pos="99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разработочной таблицы по начислению страховых взносов.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Отражение на счетах бухгалтерского учета начисления заработной платы и дополнительных выплат, удержаний из нее, выплаты - заполнение журнала хозяйственных операций.</w:t>
            </w:r>
          </w:p>
          <w:p>
            <w:pPr>
              <w:pStyle w:val="Normal"/>
              <w:ind w:firstLine="3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1С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Виды работ по МДК.01.04: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инвентаризации. 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результатов проведенной инвентаризации в учете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ирование акта сверки расчетов с контрагентами. </w:t>
            </w:r>
          </w:p>
          <w:p>
            <w:pPr>
              <w:pStyle w:val="Normal"/>
              <w:tabs>
                <w:tab w:val="clear" w:pos="720"/>
                <w:tab w:val="left" w:pos="13740" w:leader="none"/>
                <w:tab w:val="left" w:pos="1465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лнение журнала хозяйственных операций.</w:t>
            </w:r>
          </w:p>
          <w:p>
            <w:pPr>
              <w:pStyle w:val="Normal"/>
              <w:ind w:right="-9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ить и защитить Отчет по практике.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62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right="1" w:hanging="0"/>
        <w:jc w:val="both"/>
        <w:rPr/>
      </w:pPr>
      <w:r>
        <w:rPr>
          <w:sz w:val="28"/>
          <w:szCs w:val="28"/>
        </w:rPr>
        <w:t>Учебную практику рекомендовано проводить как аудиторно, выполняя расчеты, заполняя первичные документы и учетные регистры, так и с применением бухгалтерской программы «1С: Предприятие – Бухгалтерия предприятия».</w:t>
      </w:r>
    </w:p>
    <w:p>
      <w:pPr>
        <w:pStyle w:val="Normal"/>
        <w:ind w:right="1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495" w:right="1" w:hanging="4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РЕАЛИЗАЦИИ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 Материально-техническое обеспечение реализации учебной практики</w:t>
      </w:r>
    </w:p>
    <w:p>
      <w:pPr>
        <w:pStyle w:val="Normal"/>
        <w:ind w:left="-1276" w:right="-146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/>
      </w:pPr>
      <w:r>
        <w:rPr>
          <w:sz w:val="28"/>
          <w:szCs w:val="28"/>
        </w:rPr>
        <w:t>1. Наличие учебного кабинета, оснащенные оборудованием, техническими средствами обучения и материалами, учитывающими требования международных стандарт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276" w:leader="none"/>
          <w:tab w:val="left" w:pos="2694" w:leader="none"/>
          <w:tab w:val="left" w:pos="340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орудование учебного кабинета: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ие места по количеству обучающихс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бланки документов, образцы оформления документов и т.п.)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ой документаци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ехническими средства обучения:</w:t>
      </w:r>
    </w:p>
    <w:p>
      <w:pPr>
        <w:pStyle w:val="Style23"/>
        <w:widowControl w:val="false"/>
        <w:tabs>
          <w:tab w:val="clear" w:pos="720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акет</w:t>
      </w:r>
      <w:r>
        <w:rPr>
          <w:rFonts w:cs="Times New Roman" w:ascii="Times New Roman" w:hAnsi="Times New Roman"/>
          <w:sz w:val="28"/>
          <w:szCs w:val="28"/>
          <w:lang w:val="ru-RU"/>
        </w:rPr>
        <w:t>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цензионных</w:t>
      </w:r>
      <w:r>
        <w:rPr>
          <w:rFonts w:cs="Times New Roman" w:ascii="Times New Roman" w:hAnsi="Times New Roman"/>
          <w:sz w:val="28"/>
          <w:szCs w:val="28"/>
        </w:rPr>
        <w:t xml:space="preserve"> програм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по выбору образовательной организации)</w:t>
      </w:r>
      <w:r>
        <w:rPr>
          <w:rFonts w:cs="Times New Roman" w:ascii="Times New Roman" w:hAnsi="Times New Roman"/>
          <w:bCs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MS Office, СПС КонсультантПлюс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«1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льтимедиапроектор</w:t>
      </w:r>
      <w:r>
        <w:rPr>
          <w:rFonts w:eastAsia="Arial Unicode MS" w:cs="Times New Roman" w:ascii="Times New Roman" w:hAnsi="Times New Roman"/>
          <w:sz w:val="28"/>
          <w:szCs w:val="28"/>
        </w:rPr>
        <w:t>, компьютер  с доступом к Интернет-ресурсам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терактивная доска или экран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обучающихся должны быть оснащены компьютерной техникой с возможностью подключения к информационно-телекоммуникационной сети "Интернет" и обеспечением доступа в электронную информационно-образовательную среду образовательной организации (при наличии).</w:t>
      </w:r>
    </w:p>
    <w:p>
      <w:pPr>
        <w:pStyle w:val="Normal"/>
        <w:ind w:right="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источники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. Учебник. – Ростов н/Д: Феникс, 2022 - 572 с;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autoSpaceDE w:val="true"/>
        <w:spacing w:before="0" w:after="0"/>
        <w:ind w:left="36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огаченко В.М. Бухгалтерский учет: практикум. – Ростов н/Д: Феникс, 2021. - 412 с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У. Ю., Астахова Е. Ю., Голышева Н. И. и др. Документирование хозяйственных операций и ведение бухгалтерского учета имущества организации. Учебник. — М.: КноРус, 2023. — 306 c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митриева И. М.,  Бухгалтерский учет: учебник и практикум для СПО  — М.: Издательство Юрайт, 2023. — 304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сьянова Г.Ю. «Бухгалтерский учет. Просто о сложном. Самоучитель по формуле «три в одном»» - М:АБАК, 2023 г. – 752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урова, О. В., Проведение расчетов с бюджетом и внебюджетными фондами : учебник / О. В. Каурова, А. Н. Малолетко, О. В. Шинкарева. — Москва :КноРус, 2023. — 219 с. — ISBN 978-5-406-11414-8. — URL: https://book.ru/book/948881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 Ж. А. Практические основы бухгалтерского учета источников формирования имущества организации : учебник / Ж. А. Кеворкова, Л. А. Мельникова, Е. Н. Домбровская, Т. В. Лесина. — Москва :КноРус, 2023 — 127 с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, Ж. А., Практические основы бухгалтерского учета имущества организации : учебник / Ж. А. Кеворкова, А. М. Петров, Л. А. Мельникова. — Москва :КноРус, 2023. — 255 с. — ISBN 978-5-406-11973-0. — URL: https://book.ru/book/950158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воркова, Ж. А., Проведение расчетов с бюджетом и внебюджетными фондами : учебник / Ж. А. Кеворкова, Л. А. Мельникова, Е. Н. Домбровская. — Москва :КноРус, 2023. — 197 с. — ISBN 978-5-406-11291-5. — URL: https://book.ru/book/948619  — Текст : электронный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драков Н.П. Бухгалтерский учет (финансовый и управленческий): Учебник / Н.П. Кондраков. — М.: НИЦ ИНФРА-М, 2023. — 584 c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стюкова, Е. И., Документирование хозяйственных операций и ведение бухгалтерского учета активов организации : учебник / Е. И. Костюкова, О. В. Ельчанинова, С. А. Тунин. — Москва :КноРус, 2023. — 175 с. — ISBN 978-5-406-11818-4. — URL: https://book.ru/book/949738 (дата обращения: 02.08.2023). — Текст : электронны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нсков В. Г., Налоги и налогообложение: учебник и практикум для СПО / В. Г. Пансков/. — 8-е изд., пер. и доп. — М.: Издательство Юрайт, 2023. — 474 с. 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ы: «Аудит», «Консультант+»,  «Бухгалтерский учет», «Финансы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о-правовые акты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от 12.12.1993 (действующая редакция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в 4 частях (действующая редакция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Ф (часть первая) от 31.07.1998 года № 146-ФЗ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ый кодекс Российской Федерации (часть вторая) от 05.08.2000 года № 117-ФЗ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вой кодекс РФ от 30.12.2001 № 197-ФЗ  ( 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в 4 частях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екс Российской Федерации об административных правонарушениях  от 30.12.2001 № 195-ФЗ (действующая редакция)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ый кодекс Российской Федерации (в действующей редакции). 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08.08.2001 №129–ФЗ «О государственной регистрации юридических лиц и индивидуальных предпринимателей» (в действующей редак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2.2011 № 402-ФЗ "О бухгалтерском учете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0.12.2003 № 173-ФЗ "О валютном регулировании и валютном контроле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4.07.1998 N 125-ФЗ (действующая редакция) «Об обязательном социальном страховании от несчастных случаев на производстве и профессиональных заболеваний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2.2006 N 255-ФЗ (действующая редакция)  «Об обязательном социальном страховании на случай временной нетрудоспособности и в связи с материнством»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 Российской Федерации от 21.03.1991 №943-1«О налоговых органах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оссийской Федерации от 15.12.2001 г. №167–ФЗ «Об обязательном пенсионном страховании в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6.07.1999 №165-ФЗ «Об основах обязательного социального страхования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709" w:leader="none"/>
          <w:tab w:val="left" w:pos="851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9.11.2010 №326-ФЗ «Об обязательном медицинском страховании в Российской Федерации» (в действующей редакции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7.07.2006 № 152-ФЗ (действующая редакция) «О персональных данных»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ФНС России об утверждении форм  налоговых деклараций и расчетов (действующая редакция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Ф от 31.10.2000 № 94н "Об утверждении Плана счетов бухгалтерского учета финансово-хозяйственной деятельности организаций и Инструкции по его применению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11.03.2014 № 3210-У "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ие Банка России от 09.12.2019 № 5348-У "О правилах наличных расчетов".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 Минфина России от 13.01.2023 № 4н "Об утверждении Федерального стандарта бухгалтерского учета ФСБУ 28/2023 "Инвентаризация" 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  <w:tab w:val="left" w:pos="1276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18.08.1998 № 88  "Об утверждении унифицированных форм первичной учетной документации по учету кассовых операций, по учету результатов инвентаризации" 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21.01.2003 № 7 "Об утверждении унифицированных форм первичной учетной документации по учету основных средств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Банка России от 30.05.2014 № 153-И "Об открытии и закрытии банковских счетов, счетов по вкладам (депозитам), депозитных счетов" (действующая редакц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Положений по бухгалтерскому учету (последние редакции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 Минфина России об утверждении Федеральных стандартов по бухгалтерскому учету (последние редакции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05.01.2004 № 1 "Об утверждении унифицированных форм первичной учетной документации по учету труда и его оплаты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оскомстата РФ от 01.08.2001 № 55 "Об утверждении унифицированной формы первичной учетной документации № АО-1 "Авансовый отчет"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ьбом унифицированных форм первичной учетной документации по учету продукции, товарно-материальных ценностей в местах хранения" (формы утверждены Постановлением Госкомстата РФ от 09.08.1999 № 66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"О правилах осуществления перевода денежных средств" (утв. Банком России 29.06.2021 № 762-П) ( действующая редакция).</w:t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-ресурсы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Главбух.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правовая система Консультант плюс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6" w:leader="none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ая библиотека https://academia-library.ru/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  <w:shd w:fill="FAFAF6" w:val="clear"/>
        </w:rPr>
      </w:pPr>
      <w:r>
        <w:rPr>
          <w:sz w:val="28"/>
          <w:szCs w:val="28"/>
        </w:rPr>
        <w:t xml:space="preserve">Электронно-библиотечная система «Znanium». Режим доступа </w:t>
      </w:r>
      <w:hyperlink r:id="rId2">
        <w:r>
          <w:rPr>
            <w:rStyle w:val="InternetLink"/>
            <w:sz w:val="28"/>
            <w:szCs w:val="28"/>
          </w:rPr>
          <w:t>http://znanium.com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993" w:leader="none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ал «Всеобуч»- справочно-информационный образовательный сайт, единое окно доступа к образовательным ресурсам –</w:t>
      </w:r>
      <w:hyperlink r:id="rId3">
        <w:r>
          <w:rPr>
            <w:rStyle w:val="InternetLink"/>
            <w:sz w:val="28"/>
            <w:szCs w:val="28"/>
          </w:rPr>
          <w:t>http://www.edu-all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Министерства Финансов Российской Федерации </w:t>
      </w:r>
      <w:hyperlink r:id="rId4">
        <w:r>
          <w:rPr>
            <w:rStyle w:val="InternetLink"/>
            <w:sz w:val="28"/>
            <w:szCs w:val="28"/>
          </w:rPr>
          <w:t>https://www.minfin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налоговой службы Российской Федерации </w:t>
      </w:r>
      <w:hyperlink r:id="rId5">
        <w:r>
          <w:rPr>
            <w:rStyle w:val="InternetLink"/>
            <w:sz w:val="28"/>
            <w:szCs w:val="28"/>
          </w:rPr>
          <w:t>https://www.nalog.ru/</w:t>
        </w:r>
      </w:hyperlink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ициальный сайт Социальный фонд России https://sfr.gov.ru/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Федеральной службы государственной статистики </w:t>
      </w:r>
      <w:hyperlink r:id="rId6">
        <w:r>
          <w:rPr>
            <w:rStyle w:val="InternetLink"/>
            <w:sz w:val="28"/>
            <w:szCs w:val="28"/>
          </w:rPr>
          <w:t>http://www.gks.ru/</w:t>
        </w:r>
      </w:hyperlink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134" w:leader="none"/>
        </w:tabs>
        <w:autoSpaceDE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«1С:Предприятие 8» для учебных заведений – URL: </w:t>
      </w:r>
      <w:hyperlink r:id="rId7">
        <w:r>
          <w:rPr>
            <w:rStyle w:val="InternetLink"/>
            <w:sz w:val="28"/>
            <w:szCs w:val="28"/>
          </w:rPr>
          <w:t>http://edu.1cfresh.com/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3. Общие требования к организации образовательного проце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язательным условием в рамках учебной практики является получение первичных профессиональных навы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0"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И ОЦЕНКА РЕЗУЛЬТАТОВ ОСВОЕНИЯ УЧЕБНОЙ ПРАКТИКИ</w:t>
      </w:r>
    </w:p>
    <w:p>
      <w:pPr>
        <w:pStyle w:val="Normal"/>
        <w:ind w:right="-146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ятия проводятся в учебных аудиториях, оснащенных необходимым учебным, методическим, информационным, программным обеспечением.</w:t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Консультационная помощь обучающимся осуществляется в индивидуальной и групповой формах пропорционально количеству часов.</w:t>
      </w:r>
    </w:p>
    <w:p>
      <w:pPr>
        <w:pStyle w:val="Heading1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 и оценка результатов </w:t>
      </w:r>
      <w:r>
        <w:rPr>
          <w:b/>
          <w:caps/>
          <w:sz w:val="28"/>
          <w:szCs w:val="28"/>
          <w:lang w:val="ru-RU"/>
        </w:rPr>
        <w:t>освоения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lang w:val="ru-RU"/>
        </w:rPr>
        <w:t>учебной практики</w:t>
      </w:r>
      <w:r>
        <w:rPr>
          <w:b/>
          <w:caps/>
          <w:sz w:val="28"/>
          <w:szCs w:val="28"/>
        </w:rPr>
        <w:t xml:space="preserve"> осуществляется преподавателем </w:t>
      </w:r>
      <w:r>
        <w:rPr>
          <w:b/>
          <w:caps/>
          <w:sz w:val="28"/>
          <w:szCs w:val="28"/>
          <w:lang w:val="ru-RU"/>
        </w:rPr>
        <w:t>непрерывно в ее</w:t>
      </w:r>
      <w:r>
        <w:rPr>
          <w:b/>
          <w:caps/>
          <w:sz w:val="28"/>
          <w:szCs w:val="28"/>
        </w:rPr>
        <w:t xml:space="preserve"> процессе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5597"/>
        <w:gridCol w:w="1840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фессио-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ьны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етенции)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рмы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ы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оля и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и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и обрабатывать первичные учетные документы о фактах хозяйственной жизни экономического субъекта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(оформлять) первичные учетные документы, в том числе электронные документы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мплексную проверку первичных учетных документов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сохранность первичных учетных документов до передачи их в архив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ять ошибки в первичных бухгалтерских документах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кущи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 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е: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-заполнения первичных документов и регистров бухгалтерского учета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ешения ситуационных задач;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ы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ной работы.</w:t>
            </w:r>
          </w:p>
          <w:p>
            <w:pPr>
              <w:pStyle w:val="Normal"/>
              <w:ind w:right="-146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чет по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ебной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ке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енежное измерение объектов бухгалтерского учета.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правила стоимостного измерения объектов бухгалтерского учета, способы начисления амортизации, принятые в учетной политике экономического субъект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методы калькулирования себестоимости продукции (работ, услуг), составлять отчетные калькуляции, производить расчеты заработной платы, пособий и иных выплат работникам экономического субъекта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кассовых операций, переводов в пу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денежных средств на расчетных и специальных счетах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основных средст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нематериальных актив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материально-производственных запас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ькулирование себестоимост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готовой продукции и ее реализации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текущих операций и расчетов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труда и заработной платы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20"/>
                <w:tab w:val="left" w:pos="284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учет финансовых результатов и использования прибыл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асчет налогов и сборов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объекты налогообложения, исчислять налоговую базу, сумму налога и сбора, а также сумму взносов в государственные внебюджетные фонды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регистры налогового учета, налоговые расчеты и декларации, отчетность в государственные внебюджетные фонды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системе налогов Российской Федерации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элементы налогообложения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сточники уплаты налогов, сборов, пошлин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я и перечисления сумм налогов и сборов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аналитический учет по счету 68 "Расчеты по налогам и сборам"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ять платежные поручения по перечислению налогов и сборов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ирать коды бюджетной классификации для определенных налогов, штрафов и пени, страховых взносов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учет расчетов по социальному страхованию и обеспечению;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бухгалтерскими проводками начисление и перечисление сумм по страховым взносам в государственные внебюджетные фонды</w:t>
            </w:r>
          </w:p>
          <w:p>
            <w:pPr>
              <w:pStyle w:val="Style23"/>
              <w:widowControl w:val="false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аналитический учет по счету 69 "Расчеты по социальному страхованию"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рабочий план счетов бухгалтерского учета организаци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необходимость разработки рабочего плана счетов на основе типового плана счетов бухгалтерского учета финансово-хозяйственной деятельности;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рабочий план счетов бухгалтерского учета организации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оэтапно рабочий план счетов бухгалтерского учета организации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текущую группировку и итоговое обобщение фактов хозяйственной деятель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ти регистрацию и накопление данных посредством двойной записи, по простой системе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бухгалтерские записи в соответствии с рабочим планом счетов экономического субъект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данные аналитического учета с оборотами и остатками по счетам синтетического учета на последний календарный день каждого месяц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ить справки, ответы на запросы, содержащие информацию, формируемую в системе бухгалтерского учета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вать сохранность регистров бухгалтерского учета до передачи их в архив</w:t>
            </w:r>
          </w:p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равлять ошибки, допущенные при ведении бухгалтерского учета, в соответствии с установленными правил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цифровые технологии ведения бухгалтерского учета и формирования отчетности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6"/>
              </w:numPr>
              <w:tabs>
                <w:tab w:val="clear" w:pos="720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ться компьютерными программами для ведения бухгалтерского учета, информационными и справочно-правовыми системами</w:t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590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инвентаризацию активов и обязательств экономического субъекта и отражать ее результаты</w:t>
            </w:r>
          </w:p>
        </w:tc>
        <w:tc>
          <w:tcPr>
            <w:tcW w:w="5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документирование этапов инвентаризаци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водить фактический подсчет активо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уществлять инвентаризацию обязательст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ставлять бухгалтерские записи по отражению результатов инвентаризации и урегулированию инвентаризационных разниц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, путем оценки результатов деятельности, обучающихся в процессе проведения учебной практики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969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ы  (освоенные общие компетенции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 оценк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стандартных и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естандартных профессиональ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 в области документирования и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формления хозяйственных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й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а на компьютерах,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ьзование специа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бор и применение методов 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я задач, оценка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ости выполнения задач Организация самостоятельных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нятий при освоении учебной практики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нализ и коррекция результатов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обственной работы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 интереса профессии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 взаимодействовать и работать в коллективе и команд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аимодействие с обучающимися, преподавателями в ходе обуч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фективный поиск необходимой 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и; использование  различных источников, включая электронные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и анализ инноваций</w:t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области документирования и</w:t>
            </w:r>
          </w:p>
          <w:p>
            <w:pPr>
              <w:pStyle w:val="Normal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формления хозяйственных операций</w:t>
            </w:r>
          </w:p>
        </w:tc>
      </w:tr>
    </w:tbl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701" w:right="-146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charset w:val="cc"/>
    <w:family w:val="roman"/>
    <w:pitch w:val="default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0" w:hanging="43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5" w:hanging="50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0" w:hanging="65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0" w:hanging="79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5" w:hanging="935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5" w:hanging="1225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vertAlign w:val="baseline"/>
        <w:position w:val="0"/>
        <w:sz w:val="28"/>
        <w:sz w:val="28"/>
        <w:spacing w:val="0"/>
        <w:i w:val="false"/>
        <w:b w:val="false"/>
        <w:kern w:val="0"/>
      </w:rPr>
    </w:lvl>
  </w:abstractNum>
  <w:abstractNum w:abstractNumId="11">
    <w:lvl w:ilvl="0">
      <w:start w:val="1"/>
      <w:numFmt w:val="bullet"/>
      <w:lvlText w:val="­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0"/>
        </w:tabs>
        <w:ind w:left="2880" w:hanging="360"/>
      </w:pPr>
      <w:rPr>
        <w:rFonts w:ascii="Calibri" w:hAnsi="Calibri" w:cs="Calibri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-"/>
      <w:lvlJc w:val="left"/>
      <w:pPr>
        <w:tabs>
          <w:tab w:val="num" w:pos="0"/>
        </w:tabs>
        <w:ind w:left="5040" w:hanging="360"/>
      </w:pPr>
      <w:rPr>
        <w:rFonts w:ascii="Calibri" w:hAnsi="Calibri" w:cs="Calibri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firstLine="284"/>
      <w:outlineLvl w:val="0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spacing w:val="0"/>
      <w:kern w:val="0"/>
      <w:position w:val="0"/>
      <w:sz w:val="28"/>
      <w:sz w:val="28"/>
      <w:vertAlign w:val="baseline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4">
    <w:name w:val="s4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FontStyle52">
    <w:name w:val="Font Style52"/>
    <w:qFormat/>
    <w:rPr>
      <w:rFonts w:ascii="Times New Roman" w:hAnsi="Times New Roman" w:cs="Times New Roman"/>
      <w:b/>
      <w:bCs/>
      <w:color w:val="000000"/>
      <w:sz w:val="28"/>
      <w:szCs w:val="28"/>
    </w:rPr>
  </w:style>
  <w:style w:type="character" w:styleId="FontStyle54">
    <w:name w:val="Font Style54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  <w:bCs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8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бычный (веб) Знак"/>
    <w:qFormat/>
    <w:rPr>
      <w:sz w:val="24"/>
      <w:szCs w:val="24"/>
      <w:lang w:val="en-US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autoSpaceDE w:val="true"/>
      <w:ind w:firstLine="567"/>
      <w:jc w:val="both"/>
    </w:pPr>
    <w:rPr>
      <w:sz w:val="28"/>
      <w:lang w:val="en-US" w:eastAsia="en-US"/>
    </w:rPr>
  </w:style>
  <w:style w:type="paragraph" w:styleId="12">
    <w:name w:val="заголовок 1"/>
    <w:basedOn w:val="Normal"/>
    <w:next w:val="Normal"/>
    <w:qFormat/>
    <w:pPr>
      <w:keepNext w:val="true"/>
      <w:widowControl/>
      <w:autoSpaceDE w:val="true"/>
      <w:jc w:val="center"/>
      <w:outlineLvl w:val="0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1">
    <w:name w:val="p1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>
      <w:widowControl/>
      <w:autoSpaceDE w:val="true"/>
    </w:pPr>
    <w:rPr>
      <w:rFonts w:ascii="Courier New" w:hAnsi="Courier New" w:cs="Courier New"/>
      <w:bCs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Обычный (веб)"/>
    <w:basedOn w:val="Normal"/>
    <w:qFormat/>
    <w:pPr>
      <w:autoSpaceDE w:val="true"/>
    </w:pPr>
    <w:rPr>
      <w:sz w:val="24"/>
      <w:szCs w:val="24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b/>
      <w:color w:val="000000"/>
      <w:sz w:val="16"/>
    </w:rPr>
  </w:style>
  <w:style w:type="paragraph" w:styleId="21">
    <w:name w:val="Гиперссылка2"/>
    <w:basedOn w:val="Normal"/>
    <w:qFormat/>
    <w:pPr>
      <w:widowControl/>
      <w:autoSpaceDE w:val="true"/>
    </w:pPr>
    <w:rPr>
      <w:rFonts w:ascii="Calibri" w:hAnsi="Calibri" w:cs="Calibri"/>
      <w:color w:val="0000FF"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nanium.com/" TargetMode="External"/><Relationship Id="rId3" Type="http://schemas.openxmlformats.org/officeDocument/2006/relationships/hyperlink" Target="http://www.edu-all.ru/" TargetMode="External"/><Relationship Id="rId4" Type="http://schemas.openxmlformats.org/officeDocument/2006/relationships/hyperlink" Target="https://www.minfin.ru/ru/perfomance/" TargetMode="External"/><Relationship Id="rId5" Type="http://schemas.openxmlformats.org/officeDocument/2006/relationships/hyperlink" Target="https://www.nalog.ru/" TargetMode="External"/><Relationship Id="rId6" Type="http://schemas.openxmlformats.org/officeDocument/2006/relationships/hyperlink" Target="http://www.gks.ru/" TargetMode="External"/><Relationship Id="rId7" Type="http://schemas.openxmlformats.org/officeDocument/2006/relationships/hyperlink" Target="http://edu.1cfresh.com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11:44:00Z</dcterms:created>
  <dc:creator>Нина</dc:creator>
  <dc:description/>
  <cp:keywords/>
  <dc:language>en-US</dc:language>
  <cp:lastModifiedBy>Админ</cp:lastModifiedBy>
  <cp:lastPrinted>2017-11-21T18:11:00Z</cp:lastPrinted>
  <dcterms:modified xsi:type="dcterms:W3CDTF">2025-06-04T06:07:00Z</dcterms:modified>
  <cp:revision>6</cp:revision>
  <dc:subject/>
  <dc:title>Паспорт рабочей программы профессионального модуля ПМ 01</dc:title>
</cp:coreProperties>
</file>