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lang w:val="ru-RU"/>
        </w:rPr>
      </w:pPr>
      <w:r>
        <w:rPr>
          <w:rFonts w:cs="TimesNewRoman;Times New Roman" w:ascii="TimesNewRoman;Times New Roman" w:hAnsi="TimesNewRoman;Times New Roman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pBdr/>
              <w:tabs>
                <w:tab w:val="clear" w:pos="709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ar-SA" w:bidi="ar-SA"/>
              </w:rPr>
              <w:t>Председатель ГЭК, Эксперт группы специальных проектов Филиала ПАО «Мобильные телесистемы» по Ростовской области «_______»___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ru-RU" w:eastAsia="ar-SA" w:bidi="ar-SA"/>
              </w:rPr>
              <w:t>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ar-SA" w:bidi="ar-SA"/>
              </w:rPr>
              <w:t>А.А.Кушниренко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ar-SA" w:bidi="ar-SA"/>
              </w:rPr>
              <w:t xml:space="preserve"> 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_»_______________ 2025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П03.01 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1.02.15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Инфокоммуникационные сети и системы связ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u w:val="single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05.02 .2025</w:t>
            </w: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  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______________ </w:t>
            </w:r>
            <w:r>
              <w:rPr>
                <w:sz w:val="28"/>
                <w:szCs w:val="28"/>
              </w:rPr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______» ______________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highlight w:val="yellow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11.02.15 «Инфокоммуникационные сети и системы связи» и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Положения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>о практической подготовке обучающихся, осваивающих образовательные программы среднего профессионального образования от 5 августа 2022 г. N 675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;Times New Roman" w:hAnsi="TimesNewRoman;Times New Roman" w:cs="TimesNewRoman;Times New Roman"/>
          <w:b/>
          <w:b/>
          <w:bCs/>
          <w:i/>
          <w:i/>
          <w:iCs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И.Н. Бойнар – преподаватель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ГБПОУ РО </w:t>
      </w:r>
      <w:r>
        <w:rPr>
          <w:rFonts w:cs="Times New Roman" w:ascii="Times New Roman" w:hAnsi="Times New Roman"/>
          <w:sz w:val="28"/>
          <w:szCs w:val="28"/>
          <w:lang w:val="ru-RU"/>
        </w:rPr>
        <w:t>«Ростовский-на-Дону колледж связи и информатики»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1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1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11.02.15 «Инфокоммуникационные сети и системы связи» в части освоения квалификации: «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ист по монтажу и обслуживанию телекоммуникаций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» и основных видов профессиональной деятельности (ВПД): о</w:t>
      </w:r>
      <w:r>
        <w:rPr>
          <w:rFonts w:cs="Times New Roman" w:ascii="Times New Roman" w:hAnsi="Times New Roman"/>
          <w:sz w:val="28"/>
          <w:szCs w:val="28"/>
          <w:lang w:val="ru-RU"/>
        </w:rPr>
        <w:t>беспечение информационной безопасности инфокоммуникационных сетей и систем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сего –36 часа, в том числе: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амках освоения ПМ.03 – 36 часа (4 курс 8 семестр)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информационной безопасности инфокоммуникационных сетей и систем связ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3.1. Выявлять угрозы и уязвимости в сетевой инфраструктуре с использованием системы анализа защищен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3.2. Разрабатывать комплекс методов и средств защиты информации в инфокоммуникационных сетях и системах связ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3.3.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по монтажу и обслуживанию телекоммуникаций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долже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ладать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ими компетенциями, включающими в себя способно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4. 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К 09. Пользоваться профессиональной документацией на государственном и иностранном языках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left="491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18"/>
          <w:szCs w:val="20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43"/>
        <w:gridCol w:w="1417"/>
        <w:gridCol w:w="2552"/>
        <w:gridCol w:w="2551"/>
        <w:gridCol w:w="1253"/>
      </w:tblGrid>
      <w:tr>
        <w:trPr>
          <w:trHeight w:val="8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8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18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Наименования тем производственной 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  <w:t>темам</w:t>
            </w:r>
          </w:p>
        </w:tc>
      </w:tr>
      <w:tr>
        <w:trPr>
          <w:trHeight w:val="961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Cs/>
                <w:iCs/>
                <w:sz w:val="20"/>
                <w:szCs w:val="20"/>
                <w:lang w:val="ru-RU" w:eastAsia="ar-SA" w:bidi="ar-SA"/>
              </w:rPr>
              <w:t>ПК3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Cs/>
                <w:iCs/>
                <w:sz w:val="20"/>
                <w:szCs w:val="20"/>
                <w:lang w:val="ru-RU" w:eastAsia="ar-SA" w:bidi="ar-SA"/>
              </w:rPr>
              <w:t>ПК3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Cs/>
                <w:iCs/>
                <w:sz w:val="20"/>
                <w:szCs w:val="20"/>
                <w:lang w:val="ru-RU" w:eastAsia="ar-SA" w:bidi="ar-SA"/>
              </w:rPr>
              <w:t>ПК3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  <w:t>ПМ 0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информационной безопасности инфокоммуникационных сетей и систем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Участие в создании комплексной системы защиты на предпри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именение программно-аппаратных средств защиты информации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Применение инженерно-технических средств защиты информации на предприяти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4" w:leader="none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Применение криптографических средств защиты информации на предприят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  <w:t>Тема 1 Знакомство с предприятием: инструктаж по охране труда и технике безопасности; изучение правил внутреннего распорядка, режима работы сотрудников и практиканто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  <w:t>Тема 2 Изучение структуры предприятия. Изучение организационной структуры предприятия; изучение перечня предоставляемых услуг; изучение схемы организации связе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  <w:t>Тема 3 Обслуживание технических средств защиты информации от несанкционированного доступ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  <w:t>Тема 4 Участие в работах по диагностике и мониторингу систем безопасности в компьютерных системах и сетях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Тема 5 Изучение инструкций, документации по обеспечение безопасности информационных технологий, компьютерных систем и сете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Тема 6 Самостоятельная работа на закрепленном рабочем месте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ема 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бщение материала, оформление дневника, отчета, сдача зачет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  <w:t>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  <w:t>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  <w:t>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  <w:t>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  <w:t>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  <w:t>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NewRoman;Times New Roman" w:ascii="Times New Roman" w:hAnsi="Times New Roman"/>
                <w:b/>
                <w:bCs/>
                <w:i/>
                <w:iCs/>
                <w:szCs w:val="24"/>
                <w:lang w:val="ru-RU" w:eastAsia="ar-SA" w:bidi="ar-SA"/>
              </w:rPr>
              <w:t>Всего</w:t>
            </w: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Cs w:val="24"/>
                <w:lang w:val="ru-RU" w:eastAsia="ar-SA" w:bidi="ar-SA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18"/>
                <w:szCs w:val="20"/>
                <w:highlight w:val="yellow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18"/>
                <w:szCs w:val="20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18"/>
                <w:szCs w:val="20"/>
                <w:lang w:val="ru-RU" w:eastAsia="ar-SA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6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6"/>
                <w:szCs w:val="28"/>
                <w:lang w:val="ru-RU" w:eastAsia="ar-SA" w:bidi="ar-SA"/>
              </w:rPr>
              <w:t>3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ru-RU" w:eastAsia="ar-SA" w:bidi="ar-SA"/>
        </w:rPr>
      </w:pPr>
      <w:r>
        <w:br w:type="page"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граммное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обеспечение для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Cs w:val="24"/>
          <w:lang w:val="ru-RU"/>
        </w:rPr>
        <w:t>Задание на практику по профилю специальности ПМ0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1"/>
          <w:szCs w:val="24"/>
          <w:lang w:val="ru-RU"/>
        </w:rPr>
        <w:t>Прохождение инструктажа по технике безопасности, охране труда и пожарной безопасности в соответствующем подразделении предприят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Ознакомление со структурой предприят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Cs w:val="24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Cs w:val="24"/>
          <w:lang w:val="ru-RU"/>
        </w:rPr>
        <w:t xml:space="preserve">ями </w:t>
      </w:r>
      <w:r>
        <w:rPr>
          <w:rFonts w:cs="Times New Roman" w:ascii="Times New Roman" w:hAnsi="Times New Roman"/>
          <w:lang w:val="ru-RU"/>
        </w:rPr>
        <w:t>техников по компьютерным сетям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ыполнение индивидуального задания, которое включает: согласно ВПД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ие в организации работ по анализу сетевой инфраструкту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астие в организации работ по выявлению угроз и уязвимости в сетевой инфраструкту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ение текущего администрирования для защиты инфокоммуникационных сетей и систем связ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держка в работоспособном состоянии программное обеспечение серверов и рабочих станц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ановка прав доступа и контроль использования сетевых ресур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держание бесперебойной работы программных и программно-аппаратных, в том числе криптографических средств защиты информации в оборудовании информационно-телекоммуникационных систем и сет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специализированного программного обеспечения и оборудования для защиты инфокоммуникационных сетей и систем связи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щита от несанкционированного доступа к информации, просмотра или изменения системных файлов и данных, безопасность межсетевого взаимодейств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ключение, установка драйверов, настройка программных средств абонентского и канального шифр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менение нормативных правовых актов, нормативных методических документов по обеспечению информационной безопасности программно-аппаратными средствами при выполнении задач практи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ение своевременного копирования, архивирования и резервирования данны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ие мер по восстановлению работоспособности локальной сети при сбоях или выходе из строя сетевого оборуд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ка системы на наличие признаков вредоносного программного обеспеч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уществление антивирусной защиты локальной вычислительной сети, серверов и рабочих станций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>Подготовка и</w:t>
      </w:r>
      <w:r>
        <w:rPr>
          <w:rFonts w:cs="Times New Roman" w:ascii="Times New Roman" w:hAnsi="Times New Roman"/>
          <w:szCs w:val="24"/>
          <w:lang w:val="ru-RU"/>
        </w:rPr>
        <w:t xml:space="preserve"> сдача отчета, оформленного согласно ЕСПД до __.__.__ г. Отчет должен содержать следующие пункты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ка безопасности при работе на ПК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тература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  <w:r>
        <w:br w:type="page"/>
      </w:r>
    </w:p>
    <w:p>
      <w:pPr>
        <w:pStyle w:val="Style22"/>
        <w:spacing w:before="0" w:after="200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spacing w:lineRule="auto" w:line="240" w:before="0" w:after="0"/>
        <w:ind w:right="17" w:firstLine="567"/>
        <w:rPr>
          <w:rFonts w:ascii="Times New Roman" w:hAnsi="Times New Roman" w:cs="Times New Roman"/>
          <w:b/>
          <w:b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  <w:lang w:val="ru-RU"/>
        </w:rPr>
        <w:t>Контактный телефон с РКСИ 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18.04.2013 г. № 291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М.03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36 часов с «___»_____202_ г. по «___»_______202_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6"/>
        <w:gridCol w:w="1132"/>
        <w:gridCol w:w="1842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создании комплексной системы защиты на предприят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программно-аппаратных средств защиты информации на предприят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уществление текущего администрирования для защиты инфокоммуникационных сетей и систем связ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анализа сетевой инфраструктуры, мониторинга се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явление угроз и уязвимости в сетевой инфраструктур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специализированного программного обеспечения и оборудования для защиты инфокоммуникационных сетей и систем связ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инженерно-технических средств защиты информации на предприят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22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ыявлять угрозы и уязвимости в сетевой инфраструктуре с использованием системы анализа защищенност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зрабатывать комплекс методов и средств защиты информации в инфокоммуникационных сетях и системах связи.</w:t>
            </w:r>
          </w:p>
          <w:p>
            <w:pPr>
              <w:pStyle w:val="Style22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rPr/>
            </w:pPr>
            <w:r>
              <w:rPr/>
              <w:t>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</w:t>
            </w:r>
          </w:p>
        </w:tc>
      </w:tr>
    </w:tbl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</w:r>
    </w:p>
    <w:p>
      <w:pPr>
        <w:pStyle w:val="Style22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_  ________________  /________________/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М.П.</w:t>
      </w:r>
    </w:p>
    <w:p>
      <w:pPr>
        <w:pStyle w:val="Style22"/>
        <w:widowControl w:val="false"/>
        <w:spacing w:before="0" w:after="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/>
          <w:bCs/>
          <w:sz w:val="16"/>
          <w:szCs w:val="24"/>
          <w:lang w:val="ru-RU"/>
        </w:rPr>
      </w:r>
    </w:p>
    <w:p>
      <w:pPr>
        <w:pStyle w:val="Style22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И.Н. Бойна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  «___»__________202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подпись                                      ФИО</w:t>
        <w:tab/>
        <w:t>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16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6"/>
          <w:szCs w:val="20"/>
          <w:lang w:val="ru-RU" w:eastAsia="ru-RU" w:bidi="ar-SA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706" w:gutter="0" w:header="0" w:top="709" w:footer="31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4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2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  <w:sz w:val="24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6:00Z</dcterms:created>
  <dc:creator>IGOR</dc:creator>
  <dc:description/>
  <cp:keywords/>
  <dc:language>en-US</dc:language>
  <cp:lastModifiedBy>User</cp:lastModifiedBy>
  <cp:lastPrinted>2018-04-09T17:15:00Z</cp:lastPrinted>
  <dcterms:modified xsi:type="dcterms:W3CDTF">2025-05-20T13:06:00Z</dcterms:modified>
  <cp:revision>12</cp:revision>
  <dc:subject/>
  <dc:title>МИНИСТЕРСТВО ОБЩЕГО И ПРОФЕССИОНАЛЬНОГО ОБРАЗОВАНИЯ</dc:title>
</cp:coreProperties>
</file>