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_______»__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»_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П.01.01 «Техническая эксплуатация инфокоммуникационных сетей связи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 от 5 .02.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______» ______________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ind w:firstLine="709"/>
        <w:jc w:val="both"/>
        <w:rPr/>
      </w:pPr>
      <w:r>
        <w:rPr/>
        <w:t xml:space="preserve">Рабочая программа производственной практики ПП.01.01 «Техническая эксплуатация инфокоммуникационных сетей связи» (по профилю специальности)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 утвержденного Приказом Минпросвещения России от 05.08.2022 N 675, </w:t>
      </w:r>
      <w:bookmarkStart w:id="1" w:name="_Hlk176966872"/>
      <w:r>
        <w:rPr/>
        <w:t xml:space="preserve">  и 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 № 35-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End w:id="1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П.01.01 по МДК. 01.01 - «Монтаж и эксплуатация направляющих систем» – П.С. Голиченко, преподаватель ГБПОУ РО «РКСИ»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П.01.01 по МДК. 01.02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Монтаж и эксплуатация компьютерных сетей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-И.Г.Байбекова, преподаватель ГБПОУ РО «РКСИ»; А.В.Данилов, преподаватель ГБПОУ РО «РКСИ».</w:t>
      </w:r>
    </w:p>
    <w:p>
      <w:pPr>
        <w:pStyle w:val="Normal"/>
        <w:pBdr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П.01.01 по МДК. 01.03 - «Монтаж и эксплуатация мультисервисных сетей абонентского доступа»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А.В. Данилов.,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инженер-электроник, преподаватель ГБПОУ РО «РКСИ»;</w:t>
      </w:r>
    </w:p>
    <w:p>
      <w:pPr>
        <w:pStyle w:val="Normal"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П.01.01 по МДК01.04 «Монтаж и эксплуатация систем видеонаблюдения и систем безопасности» –И.А. Пузыревский, преподаватель ГБПОУ РО «РКС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цензенты: Кушниренко А.А, - Эксперт группы специальных проектов филиала ПАО «Мобильные телесисте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 ПП.01.01 «Техническая эксплуатация инфокоммуникационных сетей связи»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в части освоения квалификации: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«Специалист по монтажу и обслуживанию телекоммуникаций»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и основного вида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 xml:space="preserve"> «Техническая эксплуатация инфокоммуникационных сетей связи»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ого модуля ПМ.01 «Техническая эксплуатация инфокоммуникационных сетей связи» ППССЗ СПО по основному виду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«Техническая эксплуатация инфокоммуникационных сетей связи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, предусмотренного ФГОС СПО по специальности 11.02.15 «Инфокоммуникационные сети и системы связи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 ПП.01.0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сего – 144 час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результате прохождения практики по профилю специальности в рамках профессионального модуля у обучающегося должны сформироваться следующие общие и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рофессиональные компетенции по ВПД</w:t>
      </w:r>
      <w:r>
        <w:rPr>
          <w:rFonts w:cs="Times New Roman" w:ascii="Times New Roman" w:hAnsi="Times New Roman"/>
          <w:bCs/>
          <w:iCs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етей связи.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общих компетенций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4</w:t>
        <w:tab/>
        <w:t>Эффективно взаимодействовать и работать в коллективе и команде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профессиональных компетенций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ВД 1. </w:t>
        <w:tab/>
        <w:t xml:space="preserve">Техническая эксплуатация инфокоммуникационных сетей связей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К 1.2. Выполнять монтаж, демонтаж и техническое обслужи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белей связи и оконечных структурированных кабельных устройств в соответствии с действующими отраслевыми стандар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К 1.3. Администрировать инфокоммуникационные сети с использованием сетевых протоколов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4. Осуществлять текущее обслуживание оборудования мультисервисных сетей доступа;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 w:eastAsia="ru-RU" w:bidi="ar-SA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5 Выполнять монтаж и первичную инсталляцию компьютерных сетей в соответствии с действующими отраслевыми стандар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6. Выполнять инсталляцию и настройку компьютерных платформ для предоставления телематических услуг связ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7 Производить администрирование сетевого оборудования в соответствии с действующими отраслевыми стандартам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8 Выполнять монтаж, первичную инсталляцию, настройку систем видеонаблюдения и безопасности в соответствии с действующими отраслевыми стандартами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 w:eastAsia="ru-RU" w:bidi="ar-SA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4111"/>
        <w:gridCol w:w="2551"/>
        <w:gridCol w:w="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.1.1-ПК.1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М.01 «Техническая эксплуатация инфокоммуникационных сетей связи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4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, технике безопасности и пожарной безопасности.</w:t>
            </w:r>
          </w:p>
          <w:p>
            <w:pPr>
              <w:pStyle w:val="Style21"/>
              <w:numPr>
                <w:ilvl w:val="0"/>
                <w:numId w:val="13"/>
              </w:numPr>
              <w:shd w:fill="FFFFFF" w:val="clear"/>
              <w:spacing w:before="0" w:after="0"/>
              <w:ind w:left="176" w:hanging="142"/>
              <w:rPr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Знакомство с рабочим мест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миссии организации, цели и задачи организации. 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280"/>
              <w:ind w:left="184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онтажа и технического обслуживания кабелей связи и оконечных кабельных устройств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280"/>
              <w:ind w:left="184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онтажа и обслуживания линейных сооружений, организованных на оптических кабелях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84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онтажа и обслуживания структурированных кабельных сист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монтажа и первичной инсталляции компьютерных се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выполнение инсталляции и настройки компьютерных платформ для организации услуг связ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администрирование сетев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существлять настройку адресации и топологии сетей доступ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монтажа оборудования сетей проводного и беспроводного абонентского доступ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настройка сетей проводного и беспроводного абонентского доступ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работа с сетевыми протоколам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еспечение работоспособности оборудования мультисервисных сет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осуществлять текущее обслуживание оборудования мультисервисных сетей доступ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монтаж систем видеонаблюдения и безопасности в соответствии с действующими отраслевыми 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первичную инсталляцию систем видеонаблюдения и безопасности в соответствии с действующими отраслевыми 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настраивать системы видеонаблюдения и безопасности в соответствии с действующими отраслевыми 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оектировать сети для видеонаблюдения и систем безопасности объект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монтаж и демонтаж кабельных трасс и прокладку кабелей для систем видеонаблюде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монтаж и демонтаж систем безопасности объекта: охранно-пожарной сигнализации, систем пожаротушения, контроля доступ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терминировать коаксиальные кабели для подключения к системам видеонаблюде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осуществлять установку оборудования и ПО, первичную инсталляцию, настройку и проверку работоспособности оборудования в соответствии с руководством по эксплуатации систем видеонаблюдения и систем безопасности различных объект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оизводить коммутацию систем видеонаблюд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инципы построения систем IP - видеонаблюдения, POE (Power Over Ethernet) видеонаблюд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инципы построения систем безопасности объектов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инципы проектирования и построения систем видеонаблюдения и безопас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щая характеристика деятельности орган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</w:p>
          <w:p>
            <w:pPr>
              <w:pStyle w:val="Style21"/>
              <w:shd w:fill="FFFFFF" w:val="clear"/>
              <w:tabs>
                <w:tab w:val="clear" w:pos="709"/>
                <w:tab w:val="left" w:pos="736" w:leader="none"/>
                <w:tab w:val="left" w:pos="878" w:leader="none"/>
              </w:tabs>
              <w:spacing w:before="0" w:after="0"/>
              <w:ind w:hanging="2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Монтаж и техническое обслуживание кабелей связи и оконечных кабельных устройст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монтажа и обслуживания линейных сооружений, организованных на оптических кабел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монтажа и обслуживания структурированных кабельных систе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Монтаж и первичная инсталляция компьютерных се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 Инсталляция и настройка компьютерных платформ для организации услуг связ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Администрирование сетевого оборуд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Монтаж оборудования сетей проводного и беспроводного абонентского доступ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9.   Настройка сетей проводного и беспроводного абонентского доступ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0. Работа с сетевыми протокол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1. Обеспечение работоспособности оборудования мультисервисных се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2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ение влияния характеристик охранных датчиков на выбор места их установ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3. Изучение влияния характеристик пожарных датчиков на выбор места их установ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4. Изучение влияния характеристик видеокамер на выбор места их установ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5. Проведение регламентных работ на оборудовании, аппаратуре и приборах пожарной сигнализа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8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роведение регламентных работ на оборудовании, аппаратуре и приборах систем видеонаблю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Формирование отч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4</w:t>
            </w:r>
          </w:p>
        </w:tc>
      </w:tr>
      <w:tr>
        <w:trPr>
          <w:trHeight w:val="10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Зач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14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обеспеч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на практику по профилю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1.01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ехническая эксплуатация инфокоммуникационных сетей связ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Прохождение инструктажа по технике безопасности, охране труда и пожарной безопасности при обслужи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телекоммуникационного оборудования и П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ение индивидуального задания, которое включает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Монтаж и техническое обслуживание кабелей связи и оконечных кабельных устрой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ыполнение монтажа и обслуживания структурированных кабельных систем</w:t>
      </w:r>
    </w:p>
    <w:p>
      <w:pPr>
        <w:pStyle w:val="Style18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нтаж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 обслуживание линейных сооружений, организованных на оптических кабелях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ru-RU" w:eastAsia="ar-SA" w:bidi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 w:bidi="ar-SA"/>
        </w:rPr>
        <w:t>монтаж и первичная инсталляция компьютерных сетей.</w:t>
      </w:r>
    </w:p>
    <w:p>
      <w:pPr>
        <w:pStyle w:val="Normal"/>
        <w:numPr>
          <w:ilvl w:val="0"/>
          <w:numId w:val="15"/>
        </w:numPr>
        <w:shd w:fill="FFFFFF" w:val="clear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нсталляция и настройка компьютерных платформ для организации услуг связи;</w:t>
      </w:r>
      <w:r>
        <w:rPr>
          <w:rFonts w:eastAsia="Times New Roman" w:cs="Times New Roman" w:ascii="Times New Roman" w:hAnsi="Times New Roman"/>
          <w:bCs/>
          <w:i/>
          <w:iCs/>
          <w:spacing w:val="-3"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 w:eastAsia="ar-SA" w:bidi="ar-SA"/>
        </w:rPr>
        <w:t>администрирование сетевого оборудования.</w:t>
      </w:r>
    </w:p>
    <w:p>
      <w:pPr>
        <w:pStyle w:val="Normal"/>
        <w:numPr>
          <w:ilvl w:val="0"/>
          <w:numId w:val="15"/>
        </w:numPr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онтаж и настройка оборудования сетей проводного и беспроводного абонентского доступа;</w:t>
      </w:r>
    </w:p>
    <w:p>
      <w:pPr>
        <w:pStyle w:val="Normal"/>
        <w:numPr>
          <w:ilvl w:val="0"/>
          <w:numId w:val="15"/>
        </w:numPr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беспечение работоспособности оборудования мультисервисных сет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онтаж и обслужив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тей 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z w:val="24"/>
          <w:szCs w:val="24"/>
          <w:lang w:val="ru-RU"/>
        </w:rPr>
        <w:t>-телефон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ияния характеристик пожарных датчиков на выбор места их установ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ияния характеристик видеокамер на выбор места их установ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егламентных работ на оборудовании, аппаратуре и приборах пожарной сигнализац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егламентных работ на оборудовании, аппаратуре и приборах систем видеонаблюдения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сдача отчета, оформленного согласно ЕСПД. Отчет должен содержать следующие пункты:</w:t>
      </w:r>
    </w:p>
    <w:p>
      <w:pPr>
        <w:pStyle w:val="Normal"/>
        <w:numPr>
          <w:ilvl w:val="0"/>
          <w:numId w:val="12"/>
        </w:numPr>
        <w:shd w:fill="FFFFFF" w:val="clear"/>
        <w:snapToGrid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редприятия (название, форма собственности, производственная деятельность и т.д.);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предприятия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индивидуального зад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безопасности при работе с телекоммуникационным оборудованием и ПК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уководитель практики от колледжа                                   ____________________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ru-RU" w:eastAsia="ru-RU" w:bidi="ar-SA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подпись)                                      (Ф.И.О.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 xml:space="preserve"> 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28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ru-RU" w:bidi="ar-SA"/>
        </w:rPr>
        <w:t>5.</w:t>
        <w:tab/>
        <w:t>Отчет по практике студента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1.</w:t>
        <w:tab/>
        <w:t>Отчетность студента о прохождении практики включает в себя: оформленный дневник, аттестационный лист, характеристика руководителя, отчет в соответствии с индивидуальным заданием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2.</w:t>
        <w:tab/>
        <w:t>Зачет по практике принимается руководителем практики от колледж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3.</w:t>
        <w:tab/>
        <w:t>Не предоставление отчетности влекут за собой повторное прохождение практики в свободное от учебы время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4.</w:t>
        <w:tab/>
        <w:t>Отметка о сдаче экзамена по практике удостоверяется подписью руководителя практики от колледж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УТЕВКА №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3"/>
        <w:gridCol w:w="1418"/>
        <w:gridCol w:w="850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12"/>
        <w:gridCol w:w="851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widowControl w:val="false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Характеристика студ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оставляется руководителем практики от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Характер практики по профилю специальности</w:t>
      </w:r>
    </w:p>
    <w:p>
      <w:pPr>
        <w:pStyle w:val="Normal"/>
        <w:widowControl w:val="false"/>
        <w:spacing w:before="0" w:after="0"/>
        <w:rPr/>
      </w:pPr>
      <w:r>
        <w:rPr/>
        <w:t xml:space="preserve">1.Результаты формирования общих компетенций </w:t>
      </w:r>
    </w:p>
    <w:tbl>
      <w:tblPr>
        <w:tblW w:w="1036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2313"/>
      </w:tblGrid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ультат осво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формирована/не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роизводственная культура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Рекомендации: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ь практики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организации __________________  _________________ 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>должность</w:t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П.01.0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ru-RU" w:bidi="ar-SA"/>
        </w:rPr>
        <w:t>«Техническая эксплуатация инфокоммуникационных сетей связи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о профилю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П.01.01.</w:t>
      </w:r>
      <w:r>
        <w:rPr>
          <w:rFonts w:eastAsia="Times New Roman" w:cs="Arial" w:ascii="Arial" w:hAnsi="Arial"/>
          <w:sz w:val="20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Техническая эксплуатация инфокоммуникационных сетей связ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44 часа с «___»_____20__г. по «___»_______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708"/>
        <w:gridCol w:w="127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. Общая характеристика деятельност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iCs/>
                <w:lang w:val="ru-RU" w:eastAsia="ar-SA"/>
              </w:rPr>
              <w:t>Монтаж и техническое обслуживание кабелей связи и оконечных кабельных устрой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Выполнение монтажа и обслуживания линейных сооружений, организованных на оптических каб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 Выполнение монтажа и обслуживания структурированных кабельны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 Монтажи первичная инсталляция компьютер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 Инсталляция и настройка компьютерных платформ для организации услуг 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 Администрирование сетев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 Монтаж оборудования сетей проводного и беспроводного абонентского досту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Cs/>
                <w:iCs/>
                <w:lang w:bidi="en-US"/>
              </w:rPr>
              <w:t>Тема 9.</w:t>
            </w:r>
            <w:r>
              <w:rPr>
                <w:bCs/>
                <w:iCs/>
              </w:rPr>
              <w:t xml:space="preserve">   Настройка сетей проводного и беспроводного абонентского доступ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Cs/>
                <w:iCs/>
                <w:lang w:bidi="en-US"/>
              </w:rPr>
              <w:t>Тема 10.</w:t>
            </w:r>
            <w:r>
              <w:rPr>
                <w:bCs/>
                <w:iCs/>
              </w:rPr>
              <w:t xml:space="preserve"> Работа с сетевыми протоко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en-US"/>
              </w:rPr>
              <w:t>Тема 11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еспечение работоспособности оборудования мультисервис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2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учение влияния характеристик охранных датчиков на выбор места их у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3. Изучение влияния характеристик пожарных датчиков на выбор места их у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4. Изучение влияния характеристик видеокамер на выбор места их у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5. Проведение регламентных работ на оборудовании, аппаратуре и приборах пожарной сигна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6. Проведение регламентных работ на оборудовании, аппаратуре и приборах систем видеонаблю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формление отчета по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rPr/>
            </w:pPr>
            <w:r>
              <w:rPr/>
              <w:t xml:space="preserve">Выполнять монтаж и настройку сетей проводного и беспроводного абонентского доступа в соответствии с действующими отраслевыми стандар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Администрировать инфокоммуникационные сети с использованием сетевых проток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Осуществлять текущее обслуживание оборудования мультисервисных сетей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Выполнять монтаж и первичную инсталляцию компьютерных сетей в соответствии с действующими отраслевыми стандартами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Выполнять инсталляцию и настройку компьютерных платформ для предоставления телематических услуг связ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lang w:bidi="en-US"/>
              </w:rPr>
            </w:pPr>
            <w:r>
              <w:rPr>
                <w:lang w:bidi="en-US"/>
              </w:rPr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Производить администрирование сетевого оборудования в соответствии с действующими отраслевыми стандар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lang w:bidi="en-US"/>
              </w:rPr>
            </w:pPr>
            <w:r>
              <w:rPr>
                <w:lang w:bidi="en-US"/>
              </w:rPr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lang w:bidi="en-US"/>
              </w:rPr>
            </w:pPr>
            <w:r>
              <w:rPr>
                <w:lang w:bidi="en-US"/>
              </w:rPr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  «___»__________20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42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0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  <w:b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DomR</cp:lastModifiedBy>
  <cp:lastPrinted>2024-09-09T22:30:00Z</cp:lastPrinted>
  <dcterms:modified xsi:type="dcterms:W3CDTF">2025-03-31T06:39:00Z</dcterms:modified>
  <cp:revision>135</cp:revision>
  <dc:subject/>
  <dc:title>МИНИСТЕРСТВО ОБЩЕГО И ПРОФЕССИОНАЛЬНОГО ОБРАЗОВАНИЯ</dc:title>
</cp:coreProperties>
</file>