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lang w:val="ru-RU"/>
        </w:rPr>
      </w:pPr>
      <w:r>
        <w:rPr>
          <w:rFonts w:cs="TimesNewRoman;Times New Roman" w:ascii="TimesNewRoman;Times New Roman" w:hAnsi="TimesNewRoman;Times New Roman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«_______»_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_________________А.А.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»______________ 2025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.05.01 «Адаптация конвергентных инфокоммуникационных технологий и систем к потребностям заказчика»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uppressAutoHyphens w:val="false"/>
        <w:spacing w:lineRule="auto" w:line="266" w:before="0" w:after="5"/>
        <w:ind w:right="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7 от 5.02. 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  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 xml:space="preserve">______________ </w:t>
            </w:r>
            <w:r>
              <w:rPr/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</w:rPr>
              <w:t>«______» ______________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ой практик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УП.05.01 «</w:t>
      </w:r>
      <w:r>
        <w:rPr>
          <w:rFonts w:cs="Times New Roman" w:ascii="Times New Roman" w:hAnsi="Times New Roman"/>
          <w:sz w:val="24"/>
          <w:szCs w:val="24"/>
          <w:lang w:val="ru-RU"/>
        </w:rPr>
        <w:t>Адаптация конвергентных инфокоммуникационных технологий и систем к потребностям заказчика» разработана на основе Федерального государственного образовательного стандарта по специальности СПО 11.02.15 «Инфокоммуникационные сети и системы связи»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твержденного Приказом Минпросвещения России от 05.08.2022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675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и 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чик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false"/>
        <w:spacing w:lineRule="auto" w:line="256" w:before="0" w:after="1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УП.05.01 - ««</w:t>
      </w:r>
      <w:r>
        <w:rPr>
          <w:rFonts w:cs="Times New Roman" w:ascii="Times New Roman" w:hAnsi="Times New Roman"/>
          <w:sz w:val="24"/>
          <w:szCs w:val="24"/>
          <w:lang w:val="ru-RU"/>
        </w:rPr>
        <w:t>Адаптация конвергентных инфокоммуникационных технологий и систем к потребностям заказчика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» – О.А. Говорова, преподаватель ГБПОУ РО «РКС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56" w:before="0" w:after="1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ецензенты: Кушниренко А.А. - эксперт группы специальных проектов филиала ПАО «Мобильные телесистемы»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</w:r>
      <w:r>
        <w:rPr>
          <w:rFonts w:cs="Times New Roman" w:ascii="Times New Roman" w:hAnsi="Times New Roman"/>
          <w:sz w:val="20"/>
          <w:szCs w:val="28"/>
          <w:lang w:val="ru-RU" w:eastAsia="ar-SA" w:bidi="ar-SA"/>
        </w:rPr>
        <w:tab/>
        <w:t>……………………………………………….………….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</w:r>
      <w:r>
        <w:rPr>
          <w:rFonts w:cs="Times New Roman" w:ascii="Times New Roman" w:hAnsi="Times New Roman"/>
          <w:sz w:val="20"/>
          <w:szCs w:val="28"/>
          <w:lang w:val="ru-RU" w:eastAsia="ar-SA" w:bidi="ar-SA"/>
        </w:rPr>
        <w:t>………………………………………..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6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</w:r>
      <w:r>
        <w:rPr>
          <w:rFonts w:cs="Times New Roman" w:ascii="Times New Roman" w:hAnsi="Times New Roman"/>
          <w:sz w:val="20"/>
          <w:szCs w:val="28"/>
          <w:lang w:val="ru-RU" w:eastAsia="ar-SA" w:bidi="ar-SA"/>
        </w:rPr>
        <w:t>………………………...……..………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8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</w:t>
      </w:r>
      <w:r>
        <w:rPr>
          <w:rFonts w:cs="Times New Roman" w:ascii="Times New Roman" w:hAnsi="Times New Roman"/>
          <w:sz w:val="20"/>
          <w:szCs w:val="20"/>
          <w:lang w:val="ru-RU" w:eastAsia="ar-SA" w:bidi="ar-SA"/>
        </w:rPr>
        <w:t>……………………………….……….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0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</w:t>
      </w:r>
      <w:r>
        <w:rPr>
          <w:rFonts w:cs="Times New Roman" w:ascii="Times New Roman" w:hAnsi="Times New Roman"/>
          <w:sz w:val="20"/>
          <w:szCs w:val="28"/>
          <w:lang w:val="ru-RU" w:eastAsia="ar-SA" w:bidi="ar-SA"/>
        </w:rPr>
        <w:t>………………….………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1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Style2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о специальности 11.02.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Инфокоммуникационные сети и системы связи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в части освоения квалификации «Специалист по монтажу и обслуживанию телекоммуникаций» и основного вида профессиональной деятельности (ВПД):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Адаптация конвергентных инфокоммуникационных технологий и систем к потребностям заказчи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части адаптации конвергентных инфокоммуникационных технологий и систем к потребностям заказчик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водить мониторинг логических сетей разных уровней с применением концепции </w:t>
      </w:r>
      <w:r>
        <w:rPr>
          <w:rFonts w:cs="Times New Roman" w:ascii="Times New Roman" w:hAnsi="Times New Roman"/>
          <w:sz w:val="28"/>
          <w:szCs w:val="28"/>
        </w:rPr>
        <w:t>TM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Telecommunica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anagem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twork</w:t>
      </w:r>
      <w:r>
        <w:rPr>
          <w:rFonts w:cs="Times New Roman" w:ascii="Times New Roman" w:hAnsi="Times New Roman"/>
          <w:sz w:val="28"/>
          <w:szCs w:val="28"/>
          <w:lang w:val="ru-RU"/>
        </w:rPr>
        <w:t>) для оптимизации их работы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мониторинг логических сетей разных уровней с применением концепции TMN (Telecommunication management network) для оптимизации их работы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 стационарные и сотовые разновидности инфокоммуникационных услуг путем интеграции приложений, написанных в различных операционных системах для мобильных устройств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ть сетевое телекоммуникационное оборудование с использованием протоколов цифровой сигнализации EUROISDN, DSS1 (EDSS), SS7, QSIG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логические и физические интерфейсы для подключения и администрирования инфокоммуникационных систем различных вендоров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ть оборудование в конвергентные сети 3G,3.5 G, HSDPA, 4G c использованием современных протоколов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монтаж и настройку конвергентных систем связи и сетевого оборудования различных вендоров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недрять и настраивать инфокоммуникационные системы в соответствии с концепцией All-IP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страивать и совмещать инфокоммуникационные системы с использованием различных методов и протоколов H.323, SIP (NativeandQ)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правлять работой логических сетей с использованием «облачных технологий»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ировать телекоммуникационные системы и конвергентные сети связи с помощью локальных пакетов прикладных программ, терминальных программ и WEB-оболочек вендоров настраиваемого оборудования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администрирование IP-телефонных аппаратов с программными оболочками протоколов SIP, H.323 и совмещение их с конвергентными системами связи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бслуживать абонентские устройства с доступом в сеть Интернет на основе программных оболочек и унифицированных приложений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 xml:space="preserve">в рамках модулей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ППССЗ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 xml:space="preserve"> СПО по виду профессиональной деятельности (ВПД)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аптация конвергентных инфокоммуникационных технологий и систем к потребностям заказчика: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мониторинг логических сетей разных уровней с применением концепции TMN (Telecommunication management network) для оптимизации их работы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 стационарные и сотовые разновидности инфокоммуникационных услуг путем интеграции приложений, написанных в различных операционных системах для мобильных устройств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ть сетевое телекоммуникационное оборудование с использованием протоколов цифровой сигнализации EUROISDN, DSS1 (EDSS), SS7, QSIG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логические и физические интерфейсы для подключения и администрирования инфокоммуникационных систем различных вендоров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ть оборудование в конвергентные сети 3G,3.5 G, HSDPA, 4G c использованием современных протоколов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монтаж и настройку конвергентных систем связи и сетевого оборудования различных вендоров;</w:t>
      </w:r>
    </w:p>
    <w:p>
      <w:pPr>
        <w:pStyle w:val="Style28"/>
        <w:numPr>
          <w:ilvl w:val="0"/>
          <w:numId w:val="4"/>
        </w:numPr>
        <w:spacing w:before="0" w:after="0"/>
        <w:ind w:left="0"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внедрять и настраивать инфокоммуникационные системы в соответствии с концепцией All-IP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настраивать и совмещать инфокоммуникационные системы с использованием различных методов и протоколов H.323, SIP (NativeandQ)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правлять работой логических сетей с использованием «облачных технологий»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ировать телекоммуникационные системы и конвергентные сети связи с помощью локальных пакетов прикладных программ, терминальных программ и WEB-оболочек вендоров настраиваемого оборудования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администрирование IP-телефонных аппаратов с программными оболочками протоколов SIP, H.323 и совмещение их с конвергентными системами связи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обслуживать абонентские устройства с доступом в сеть Интернет на основе программных оболочек и унифицированных прилож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0"/>
          <w:szCs w:val="20"/>
          <w:lang w:val="ru-RU" w:eastAsia="ar-SA" w:bidi="ar-SA"/>
        </w:rPr>
      </w:r>
    </w:p>
    <w:tbl>
      <w:tblPr>
        <w:tblW w:w="10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07"/>
      </w:tblGrid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Выбирать способы решения задач профессиональной деятельности применительно к различным контекстам</w:t>
              <w:tab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  <w:tab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  <w:tab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Анализировать современные конвергентные технологии и системы для выбора оптимальных решений в соответствии с требованиями заказчи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rPr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  <w:lang w:eastAsia="en-US"/>
              </w:rPr>
              <w:t>Выполнять адаптацию, монтаж, установку и настройку конвергентных инфокоммуникационных систем</w:t>
            </w:r>
            <w:r>
              <w:rPr>
                <w:bCs/>
                <w:sz w:val="28"/>
                <w:szCs w:val="28"/>
                <w:lang w:eastAsia="en-US"/>
              </w:rPr>
              <w:t xml:space="preserve"> в соответствии с действующими отраслевыми стандарт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  <w:iCs/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  <w:lang w:eastAsia="en-US"/>
              </w:rPr>
              <w:t>Администрировать конвергентные системы в соответствии с рекомендациями Международного союза электросвяз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0"/>
          <w:szCs w:val="20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263"/>
        <w:gridCol w:w="998"/>
        <w:gridCol w:w="2226"/>
        <w:gridCol w:w="2451"/>
        <w:gridCol w:w="1253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д и наименования профессиональных моду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часов по П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Виды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Наименования тем учебной практ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темам</w:t>
            </w:r>
          </w:p>
        </w:tc>
      </w:tr>
      <w:tr>
        <w:trPr>
          <w:trHeight w:val="1251" w:hRule="exact"/>
          <w:cantSplit w:val="true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К.5.1-ПК.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М.05 «Адаптация конвергентных инфокоммуникационных технологий и систем к потребностям заказчик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36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состава оборудования и структуры сет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G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в учебных лабораториях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Тема 1.1 Изучение состава оборудования шлю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>
          <w:trHeight w:val="1555" w:hRule="exac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Тема 1.2 Монтаж и конфигурирование сигнального медиашлюз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4</w:t>
            </w:r>
          </w:p>
        </w:tc>
      </w:tr>
      <w:tr>
        <w:trPr>
          <w:trHeight w:val="820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Тема 1.3 Изучение состава оборудования медиасервер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а 1.4 Монтаж и конфигурирование медиасерве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8</w:t>
            </w:r>
          </w:p>
        </w:tc>
      </w:tr>
      <w:tr>
        <w:trPr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Тема 1.5 Изучение состава оборудования и функций пограничного шлюз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i/>
                <w:iCs/>
                <w:sz w:val="28"/>
                <w:szCs w:val="28"/>
                <w:lang w:val="ru-RU" w:eastAsia="ar-SA" w:bidi="ar-SA"/>
              </w:rPr>
              <w:t>Промежуточная аттестация в форме зачет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ВСЕГО ча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404"/>
        <w:gridCol w:w="1276"/>
        <w:gridCol w:w="13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д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модулей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учебной практики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Содержание учеб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ча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своения</w:t>
            </w:r>
          </w:p>
        </w:tc>
      </w:tr>
      <w:tr>
        <w:trPr>
          <w:trHeight w:val="673" w:hRule="exact"/>
          <w:cantSplit w:val="true"/>
        </w:trPr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ПМ 05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 xml:space="preserve"> «Адаптация конвергентных инфокоммуникационных технологий и систем к потребностям заказчик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6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 xml:space="preserve">Виды рабо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состава оборудования и структуры сет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G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в учебных лаборатор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Тема 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состава оборудования шлю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зучение комплектации платы сигнального медиашлю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241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Тема 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Монтаж и конфигурирование сигнального медиашлюз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19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4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Монтаж платы сигнального медиашлюза в телекоммуникационную стойку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ab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19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фигурирование сигнального медиашлю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72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монтаж и замена платы сигнального медиашлю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Тема 1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состава оборудования медиасервер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комплектации платы медиасерве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241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а 1.4 Монтаж и конфигурирование медиасервера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Монтаж платы медиасервера в телекоммуникационную ст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фигурирование медиа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Тема 1.5 Изучение состава оборудования и функций пограничного шлюз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комплектации платы и функций пограничного шлю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G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«Телекоммуникационных систем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«Монтажа и настройки объектов сетевой инфраструктур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Style28"/>
        <w:numPr>
          <w:ilvl w:val="0"/>
          <w:numId w:val="3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ые рабочие места по количеству обучающихся;</w:t>
      </w:r>
    </w:p>
    <w:p>
      <w:pPr>
        <w:pStyle w:val="Style28"/>
        <w:numPr>
          <w:ilvl w:val="0"/>
          <w:numId w:val="3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ое рабочее место преподавателя;</w:t>
      </w:r>
    </w:p>
    <w:p>
      <w:pPr>
        <w:pStyle w:val="Style28"/>
        <w:numPr>
          <w:ilvl w:val="0"/>
          <w:numId w:val="3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ая мебель;</w:t>
      </w:r>
    </w:p>
    <w:p>
      <w:pPr>
        <w:pStyle w:val="Style28"/>
        <w:numPr>
          <w:ilvl w:val="0"/>
          <w:numId w:val="3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нормативных документов;</w:t>
      </w:r>
    </w:p>
    <w:p>
      <w:pPr>
        <w:pStyle w:val="Style28"/>
        <w:numPr>
          <w:ilvl w:val="0"/>
          <w:numId w:val="3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учебно-методической документаци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color w:val="000000"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; 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альный сервер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ерный шкаф со стойками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ое активное оборудование: сетевые коммутаторы, сетевые хранилища, шасси и блоки питания, сетевые адаптеры и карты, сетевые контроллеры, коммутационные панели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ельные патч-корды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Style28"/>
        <w:spacing w:before="0" w:after="0"/>
        <w:ind w:firstLine="284"/>
        <w:jc w:val="both"/>
        <w:rPr>
          <w:lang w:val="en-US"/>
        </w:rPr>
      </w:pPr>
      <w:r>
        <w:rPr>
          <w:color w:val="000000"/>
          <w:sz w:val="28"/>
          <w:szCs w:val="28"/>
        </w:rPr>
        <w:t>Программн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еспечение</w:t>
      </w:r>
      <w:r>
        <w:rPr>
          <w:color w:val="000000"/>
          <w:sz w:val="28"/>
          <w:szCs w:val="28"/>
          <w:lang w:val="en-US"/>
        </w:rPr>
        <w:t>: Windows 10 pro, Microsoft Office 2016, Visio 2016, 1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Enterprise 8, Visual Studio 2019, Mozila Firefox, Microsoft Edge, Google Chrom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Style28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УП 05.01 – Говорова О.А.- преподаватель первой квалификационной категории ГБПОУ РО «РКСИ»;</w:t>
      </w:r>
    </w:p>
    <w:p>
      <w:pPr>
        <w:pStyle w:val="Style28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УП.05.01 – Якубенко С.Я. - преподаватель высшей квалификационной категории ГБПОУ РО «РКСИ».</w:t>
      </w:r>
    </w:p>
    <w:p>
      <w:pPr>
        <w:pStyle w:val="Style28"/>
        <w:shd w:fill="FFFFFF" w:val="clear"/>
        <w:spacing w:before="0" w:after="0"/>
        <w:ind w:left="72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tbl>
      <w:tblPr>
        <w:tblW w:w="104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453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 xml:space="preserve">Результаты обучения </w:t>
            </w:r>
            <w:r>
              <w:rPr>
                <w:rFonts w:cs="TimesNewRoman;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(</w:t>
            </w: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освоенные умения в рамках ВПД</w:t>
            </w:r>
            <w:r>
              <w:rPr>
                <w:rFonts w:cs="TimesNewRoman;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Формы и методы контрол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оценки результатов обучения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Адаптация конвергентных инфокоммуникационных технологий и систем к потребностям заказчик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мониторинг логических сетей разных уровней с применением концепции TMN (Telecommunication management network) для оптимизации их работы;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8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ирать стационарные и сотовые разновидности инфокоммуникационных услуг путем интеграции приложений, написанных в различных операционных системах для мобильных устройств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ировать сетевое телекоммуникационное оборудование с использованием протоколов цифровой сигнализации EUROISDN, DSS1 (EDSS), SS7, QSIG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логические и физические интерфейсы для подключения и администрирования инфокоммуникационных систем различных вендоров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ировать оборудование в конвергентные сети 3G,3.5 G, HSDPA, 4G c использованием современных протоколов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монтаж и настройку конвергентных систем связи и сетевого оборудования различных вендоров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ять и настраивать инфокоммуникационные системы в соответствии с концепцией All-IP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аивать и совмещать инфокоммуникационные системы с использованием различных методов и протоколов H.323, SIP (NativeandQ)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ть работой логических сетей с использованием «облачных технологий»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ировать телекоммуникационные системы и конвергентные сети связи с помощью локальных пакетов прикладных программ, терминальных программ и WEB-оболочек вендоров настраиваемого оборудования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администрирование IP-телефонных аппаратов с программными оболочками протоколов SIP, H.323 и совмещение их с конвергентными системами связи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служивать абонентские устройства с доступом в сеть Интернет на основе программных оболочек и унифицированных прилож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imSun" w:hAnsi="SimSun" w:cs="SimSu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imSun" w:hAnsi="SimSun" w:cs="SimSu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imSun" w:hAnsi="SimSun" w:cs="SimSu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imSun;宋体" w:hAnsi="SimSun;宋体" w:eastAsia="SimSun;宋体" w:cs="SimSun;宋体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Sun;宋体" w:hAnsi="SimSun;宋体" w:eastAsia="SimSun;宋体" w:cs="SimSun;宋体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imSun;宋体" w:hAnsi="SimSun;宋体" w:eastAsia="SimSun;宋体" w:cs="SimSun;宋体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26:00Z</dcterms:created>
  <dc:creator>metod kab</dc:creator>
  <dc:description/>
  <cp:keywords/>
  <dc:language>en-US</dc:language>
  <cp:lastModifiedBy>Admin</cp:lastModifiedBy>
  <cp:lastPrinted>2024-09-16T14:27:00Z</cp:lastPrinted>
  <dcterms:modified xsi:type="dcterms:W3CDTF">2025-06-03T12:39:00Z</dcterms:modified>
  <cp:revision>23</cp:revision>
  <dc:subject/>
  <dc:title/>
</cp:coreProperties>
</file>