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2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«Техническая эксплуатация инфокоммуникационных систем»</w:t>
      </w:r>
    </w:p>
    <w:p>
      <w:pPr>
        <w:pStyle w:val="Normal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Start w:id="0" w:name="_heading=h.gjdgxs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1.02.15 «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Инфокоммуникационные сети и системы связ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от 05.02. 202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 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ГЛАСОВАНО</w:t>
            </w:r>
          </w:p>
          <w:p>
            <w:pPr>
              <w:pStyle w:val="Msonormalbullet2gif"/>
              <w:spacing w:before="0" w:after="0"/>
              <w:ind w:left="-533" w:firstLine="533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Msonormalbullet2gif"/>
              <w:spacing w:before="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О.В.Коваленко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spacing w:val="-5"/>
                <w:sz w:val="28"/>
                <w:szCs w:val="28"/>
              </w:rPr>
              <w:t>______________202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11.02.15 «Инфокоммуникационные сети и системы связи» и </w:t>
      </w:r>
      <w:r>
        <w:rPr>
          <w:rFonts w:eastAsia="Times New Roman"/>
          <w:sz w:val="28"/>
          <w:szCs w:val="28"/>
          <w:lang w:eastAsia="ru-RU"/>
        </w:rPr>
        <w:t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2.0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Монтаж и обслуживание инфокоммуникационных систем с коммутацией пакетов и каналов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Якубенко С.Я.,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.02.02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онтаж и обслуживание оптических систем передачи транспортных сетей» </w:t>
      </w:r>
      <w:r>
        <w:rPr>
          <w:rFonts w:cs="Times New Roman" w:ascii="Times New Roman" w:hAnsi="Times New Roman"/>
          <w:sz w:val="28"/>
          <w:szCs w:val="28"/>
          <w:lang w:val="ru-RU"/>
        </w:rPr>
        <w:t>–Ермолина Л.В., преподаватель дисциплин профессионального цикла ГБПОУ РО «РКСИ»</w:t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9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 ….......................................1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 …........................17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spacing w:lineRule="auto" w:line="266" w:before="0" w:after="242"/>
        <w:ind w:left="-5" w:firstLine="85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 специальности 11.02.15 «Инфокоммуникационные сети и системы связи» базового уровня подготовки в части освоения основного вида профессиональной деятельности (ВПД): «Техническая эксплуатация инфокоммуникационных систем» и соответствующих ему общих и профессиональных компетенц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</w:tblGrid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bCs/>
                <w:sz w:val="28"/>
                <w:szCs w:val="28"/>
                <w:lang w:bidi="en-US"/>
              </w:rPr>
              <w:t xml:space="preserve">Профессиональные </w:t>
            </w:r>
            <w:r>
              <w:rPr>
                <w:b/>
                <w:bCs/>
                <w:sz w:val="28"/>
                <w:szCs w:val="28"/>
                <w:lang w:val="en-US" w:bidi="en-US"/>
              </w:rPr>
              <w:t>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К 2.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К 2.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Устранять аварии и повреждения оборудования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ПК 2.3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Разрабатывать проекты инфокоммуникационных сетей и систем связи для предприятий и компаний малого и среднего бизнеса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у профессионально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Техническая эксплуатация инфокоммуникационных систем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водить анализ эксплуатируемой телекоммуникационной сети для определения основных направления ее модернизации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ть рекомендации по модернизации эксплуатируемой телекоммуникационной се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читать техническую документацию, используемую при эксплуатации систем коммутации и оптических транспортных систе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существлять первичную инсталляцию программного обеспечения инфокоммуникационных систе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существлять организацию эксплуатации и технического обслуживания инфокоммуникационных систем на основе концепции Telecommunication management network (TMN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ть на языке SDL алгоритмы автоматизации отдельных процедур ТЭ систем коммут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фигурировать оборудование цифровых систем коммутации и оптических транспортных систем в соответствии с условиями эксплуат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изводить настройку и техническое обслуживание цифровых систем коммутации и систем передачи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водить измерения каналов и трактов транспортных систем, анализировать результаты полученных измерен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ыполнять диагностику, тестирование, мониторинг и анализ работоспособности оборудования цифровых систем коммутации и оптических систем и выполнять процедуры, прописанные в оперативно-технической документа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анализировать базовые сообщения протоколов IP-телефонии и обмен сообщений сигнализации SS7, CAS и DSS1 для обеспечения работоспособности инфокоммуникационных систем связ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странять неисправности и повреждения в телекоммуникационных системах коммутации и передачи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существлять разработку проектов коммутационных станций, узлов и сетей электросвязи для предприятий и компаний малого и среднего бизне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етоды коммутации и их использование в сетевых технолог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архитектуру и принципы построения сетей с коммутацией кана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нципы работы, программное обеспечение оборудования и алгоритмы установления соединений в цифровых системах коммут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рганизацию системы сигнализации по общему каналу ОКС №7 и сетевой синхронизации в сетях с коммутацией кана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инципы пакетной передачи, функциональную модель инфокоммуникационной сети с коммутацией пакетов NGN, оборудование сетей передачи данных с пакетной коммутацие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нципы адресации и маршрутизации в сетях передачи данных с пакетной коммутаци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труктуру программного обеспечения (ПО) в сетях с пакетной коммутаци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технологии пакетной передачи данных и голоса по IP- сет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одели построения сетей IP-телефонии, архитектуру IP-се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остроение сетей IP-телефонии на базе протоколов реального времени RTP, RTCP, UDP; стека протоколов H.323, SIP/SIP-T, MGCP, MEGACO/ H.248, BICC, SIGTRAN, SCTP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узлы управления NGN Softswitch, SBC: эталонную архитектуру, оборудование Softswitch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 уровня управления вызовом и сигнализаци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истему общеканальной сигнализации №7 в IP-сети, принципы обеспечения качества обслуживания в сетях с пакетной передачей да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сетевые элементы оптических транспортных сете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архитектуру, защиту, синхронизацию и управление в оптических транспортных сетя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просы и ответы SIP-процедур, используя интерфейс клиент-серве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пособы установления соединения SIP и H.32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игнализацию на основе протокола управления RA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цифровой обмен данными на основе установления соединения Q.93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технологию MPLS: архитектуру сети, принцип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токолы маршрутизации протоколы OSPF, IS-IS, BGP, CR-LDP и RSVP-T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нципы проектирования и построения оптических транспортных сет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модели оптических транспортных сетей: SDH, ATM, OTN-OTH, Ethernet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144 часа, в том числ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МДК.02.0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Монтаж и обслуживание инфокоммуникационных систем с коммутацией пакетов и каналов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- 72 час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МДК.02.02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онтаж и обслуживание оптических систем передачи транспортных сетей»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- 72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ПМ.0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«Техническая эксплуатация инфокоммуникационных систем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по основному виду профессиональной деятельности (ВПД)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Техническая эксплуатация инфокоммуникационных систем,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shd w:fill="FFFF00" w:val="clear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shd w:fill="FFFF00" w:val="clear"/>
          <w:lang w:val="ru-RU" w:eastAsia="ar-SA" w:bidi="ar-S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</w:tblGrid>
      <w:tr>
        <w:trPr>
          <w:trHeight w:val="6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bCs/>
                <w:sz w:val="28"/>
                <w:szCs w:val="28"/>
                <w:lang w:bidi="en-US"/>
              </w:rPr>
              <w:t xml:space="preserve">Профессиональные </w:t>
            </w:r>
            <w:r>
              <w:rPr>
                <w:b/>
                <w:bCs/>
                <w:sz w:val="28"/>
                <w:szCs w:val="28"/>
                <w:lang w:val="en-US" w:bidi="en-US"/>
              </w:rPr>
              <w:t>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К 2.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К 2.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Устранять аварии и повреждения оборудования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К 2.3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Разрабатывать проекты инфокоммуникационных сетей и систем связи для предприятий и компаний малого и среднего бизнеса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6"/>
        <w:gridCol w:w="707"/>
        <w:gridCol w:w="2979"/>
        <w:gridCol w:w="3023"/>
        <w:gridCol w:w="946"/>
      </w:tblGrid>
      <w:tr>
        <w:trPr>
          <w:trHeight w:val="14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 по У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426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М02 «Техническая эксплуатация инфокоммуникационных систем»</w:t>
            </w:r>
          </w:p>
        </w:tc>
      </w:tr>
      <w:tr>
        <w:trPr>
          <w:trHeight w:val="1683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2.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2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2.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Монтаж и обслуживание инфокоммуникационных систем с коммутацией пакетов и каналов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нтаж, первичная инсталляция, настройка оборудования в соответствии с руководством по эксплуатации оборудования цифровых систем коммутации. Анализ правильности инсталляции. Конфигурация оборудования в соответствии с условиями эксплуатации. Мониторинг оборудования цифровых систем передачи. Определение состояния оборудования. Восстановление его работоспособности. Оформление технической документации, заполнение соответствующих форм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коммутационной станции, абонентские и станционные данные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Принцип построения ЦАТС «Протон-ССС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55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бслуживания вызова и управление работой станции в составе разрабатываемой сети. Правила формирования алгоритма.  Разработка алгоритмов различных видов соединен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396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труктура абонентских модулей ЦАТС «Протон-ССС». Структура линейных модулей ЦАТС «Протон-ССС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троение узла коммутации. Работа блока управления и коммутац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Формирование сводной ведомости на оборудование ЦАТС «Протон -ССС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40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с различными видами систем сигнализации в телекоммуникационных системах с коммутацией каналов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абота с программой «Модуль оператора ЦАТС «Протон-ССС»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841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6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 програм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ad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5. Комплектация кроссплаты; Разработка плана нумерации; Работа с тегом «Входящие направления»; Работа с тегом «Исходящие направления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</w:tr>
      <w:tr>
        <w:trPr>
          <w:trHeight w:val="2400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Тема 7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орудование телекоммуникационной системы SI 2000.Структура коммутационной станции, абонентские и станционные данны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272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бочее место   операто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зация диалога «Человек-машина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272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9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одуля в сис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242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1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процесса технического обслуживания цифровых систем коммутации с коммутацией кана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центров технической эксплуатац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96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56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2.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 2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2.0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нтаж и обслуживание оптических систем передачи транспортных сетей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, первичная инсталляция, настройка оборудования в соответствии с руководством по эксплуатации оборудования цифровых и волоконно-оптических систем передачи. Анализ правильности инсталляции. Конфигурация оборудования в соответствии с условиями эксплуатации. Мониторинг оборудования цифровых и волоконно-оптических систем передачи. Определение состояния оборудования. Восстановление его работоспособности. Оформление технической документации, заполнение соответствующих форм. Выбор измерительных приборов и измерение параметров цифровых каналов и трактов. Анализ результатов измерений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а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ксплуатационные измерения параметров физического уровня Е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125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а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ксплуатационные измерения параметров канального и сетевого уровней Е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8</w:t>
            </w:r>
          </w:p>
        </w:tc>
      </w:tr>
      <w:tr>
        <w:trPr>
          <w:trHeight w:val="79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а 3 Нормирование и методика измерений каналов ТЧ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56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а 4 Первичные мультиплексоры PD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91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Мультиплексо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 xml:space="preserve"> SDH Lucent Wave Star AMI+</w:t>
            </w:r>
          </w:p>
          <w:p>
            <w:pPr>
              <w:pStyle w:val="16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91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Итого 144 час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6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25"/>
        <w:gridCol w:w="426"/>
        <w:gridCol w:w="287"/>
        <w:gridCol w:w="4957"/>
        <w:gridCol w:w="709"/>
        <w:gridCol w:w="705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чебной практик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02 «Техническая эксплуатация инфокоммуникационных систем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 02.01 «Монтаж и обслуживание инфокоммуникационных систем с коммутацией пакетов и канал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нтаж, первичная инсталляция, настройка оборудования в соответствии с руководством по эксплуатации оборудования цифровых систем коммутации. Анализ правильности инсталляции. Конфигурация оборудования в соответствии с условиями эксплуатации. Мониторинг оборудования цифровых систем передачи. Определение состояния оборудования. Восстановление его работоспособности. Оформление технической документации, заполнение соответствующих фор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труктура коммутационной станции,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бонентские и станционные да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 w:bidi="ar-SA"/>
              </w:rPr>
              <w:t>Принцип построения ЦАТС «Протон-СС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обслуживания вызова и управление работой станции в составе разрабатываемой сети.  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C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формирования алгорит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алгоритмов различных видов соеди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bookmarkStart w:id="1" w:name="_Hlk177646339"/>
            <w:bookmarkEnd w:id="1"/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труктура абонентских модулей ЦАТС «Протон-ССС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295" w:hRule="exac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уктура линейных модулей ЦАТС «Протон-ССС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строение узла коммутации. Работа блока управления и комму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718" w:hRule="exac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Формирование сводной ведомости на оборудование ЦАТС «Протон -СС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 с различными видами систем сигнализации в телекоммуникационных системах с коммутацией каналов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с различными видами систем сигнализации в аналоговых телекоммуникационных системах с коммутацией кан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72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различными видами систем сигнализации в цифровых телекоммуникационных системах с коммутацией канал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абота с программой «Модуль оператора ЦАТС «Протон-ССС»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верка состояния абонентских л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верка состояния соединительных л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Тема 6. Работа с программой Loader 85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Комплектация кросс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 xml:space="preserve">Разработка плана нум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ru-RU"/>
              </w:rPr>
              <w:t>Работа с тегом «Входящие направления». Работа с тегом «Исходящие направ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Оборудование телекоммуникационной системы SI 2000.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уктура коммутационной 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бонентские и станционные да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51" w:hRule="atLeast"/>
          <w:cantSplit w:val="true"/>
        </w:trPr>
        <w:tc>
          <w:tcPr>
            <w:tcW w:w="3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Рабочее место   операто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рганизация диалога «Человек-маш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Техническое обслуживание Ц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модуля в системе SI 2000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модуля в системе SI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онфигур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модуля в системе SI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0. Организация процесса технического обслуживания цифровых систем коммутации с коммутацией каналов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ункции центров технической эксплуа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М02 «Техническая эксплуатация инфокоммуникационных систем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УП.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нтаж и обслуживание оптических систем передачи транспортных с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онтаж, первичная инсталляция, настройка оборудования в соответствии с руководством по эксплуатации оборудования цифровых и волоконно-оптических систем передачи. Анализ правильности инсталляции. Конфигурация оборудования в соответствии с условиями эксплуатации. Мониторинг оборудования цифровых и волоконно-оптических систем передачи. Определение состояния оборудования. Восстановление его работоспособности. Оформление технической документации, заполнение соответствующих форм. Выбор измерительных приборов и измерение параметров цифровых каналов и трактов. Анализ результатов измер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луатационные измерения параметров физического уровня Е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рение параметров групповых цифровых трактов прибором ТИС-Е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 формы импульса сигналов Е1 анализатором Беркут-Е1. Просмотр осциллограмм сигналов Е1 анализатором Беркут-Е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луатационные измерения параметров канального и сетевого уровней Е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е параметров битовых ошибок анализатором Беркут-Е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рение блоковых ошибок, ошибок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4, кодовых ошибок анализатором Беркут-Е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роение и просмотр графических отчетов (диаграммы событий, хронограммы ава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цикловой и сверхцикловой структуры Е1 анализатором Беркут-Е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ессовое тестирование потоков Е1 анализатором Беркут-Е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е частоты и уровня гармонического сигнала в выбранном ВИ анализатором Беркут-Е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станционное измерение параметров Е1 прибором ТИС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3. Нормирование и методика измерений каналов ТЧ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ализ гармонического и многочастотного сигналов анализатор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Co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D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4. Первичные мультиплексоры PDH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файлов конфигурации на ОГМ-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фигурирование КИ в МП-1, МП-2 «Суперт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ультиплекс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 xml:space="preserve"> SDH Lucent Wave Star AMI+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AMS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 w:bidi="ar-S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удаленного доступа с использованием списка сконфигурированных уз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Neighbours, Area). Конфигурирование и резервирование тра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троль функционирования мультиплексо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aveSta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M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+ при помощи ТИС-Е1, Берк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фигурирование кросс-соединений без резервирования. Конфигурирование кросс-соединений с резервирова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N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фигурирование трассировки 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стирование оборуд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анализатором Беркут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фигур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thern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се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 Мбит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нфигур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thern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се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00 Мбит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локального и удаленного доступа в оборудова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tixMetr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6040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</w:p>
    <w:p>
      <w:pPr>
        <w:pStyle w:val="Normal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keepNext w:val="true"/>
        <w:keepLines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 «Телекоммуникационные системы»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«Технической эксплуатации цифровых систем коммутации»: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мпьютеры в комплекте (системный блок, монитор, клавиатура, манипулятор «мышь») или ноутбуки (моноблоки),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локальная сеть с выходом в Интернет,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мплект проекционного оборудования (интерактивная доска в комплекте с проектором или мультимедийный проектор с экраном)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управляемый коммутатор L2;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управляемый межсетевой экран-маршрутизатор L3;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мплект SFP-модулей FTTx для коммутаторов и маршрутизаторов;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устройства преобразования оптических-, электро- и радиосигналов (конвертеры, точки доступа WLAN, мультиплексоры) </w:t>
      </w:r>
    </w:p>
    <w:p>
      <w:pPr>
        <w:pStyle w:val="Normal"/>
        <w:keepNext w:val="true"/>
        <w:keepLines/>
        <w:numPr>
          <w:ilvl w:val="0"/>
          <w:numId w:val="7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цифровые и волоконно-оптические системы передачи: FlexDSL PAM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1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Orio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-2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Lucen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Wav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Sta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AM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ar-SA"/>
        </w:rPr>
        <w:t>Plu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, </w:t>
      </w:r>
    </w:p>
    <w:p>
      <w:pPr>
        <w:pStyle w:val="Normal"/>
        <w:keepNext w:val="true"/>
        <w:keepLines/>
        <w:numPr>
          <w:ilvl w:val="0"/>
          <w:numId w:val="7"/>
        </w:numPr>
        <w:pBdr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первичные мультиплексоры ОГМ-30, МП-1, МП-2 «Супертел», Натекс «MMX-4»;</w:t>
      </w:r>
    </w:p>
    <w:p>
      <w:pPr>
        <w:pStyle w:val="Normal"/>
        <w:keepNext w:val="true"/>
        <w:keepLines/>
        <w:numPr>
          <w:ilvl w:val="0"/>
          <w:numId w:val="7"/>
        </w:numPr>
        <w:pBdr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телекоммуникационные системы коммутации SI 2000, SI 3000, Протон СС;</w:t>
      </w:r>
    </w:p>
    <w:p>
      <w:pPr>
        <w:pStyle w:val="Normal"/>
        <w:keepNext w:val="true"/>
        <w:keepLines/>
        <w:numPr>
          <w:ilvl w:val="0"/>
          <w:numId w:val="7"/>
        </w:numPr>
        <w:pBdr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контрольно – измерительное: </w:t>
      </w:r>
    </w:p>
    <w:p>
      <w:pPr>
        <w:pStyle w:val="Normal"/>
        <w:keepNext w:val="true"/>
        <w:keepLines/>
        <w:numPr>
          <w:ilvl w:val="0"/>
          <w:numId w:val="7"/>
        </w:numPr>
        <w:pBdr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TDA-5, ПЭИ-ИКМ, ТИС-Е1, Беркут-Е1, рефлектометр “YOKOGAWA AQ 7260”.;</w:t>
      </w:r>
    </w:p>
    <w:p>
      <w:pPr>
        <w:pStyle w:val="Normal"/>
        <w:keepNext w:val="true"/>
        <w:keepLines/>
        <w:numPr>
          <w:ilvl w:val="0"/>
          <w:numId w:val="7"/>
        </w:numPr>
        <w:pBdr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оптический тестер “Photom”, оптический микроскоп «Westower C-400», анализатор Victoria Combo; </w:t>
      </w:r>
    </w:p>
    <w:p>
      <w:pPr>
        <w:pStyle w:val="Normal"/>
        <w:keepNext w:val="true"/>
        <w:keepLines/>
        <w:numPr>
          <w:ilvl w:val="0"/>
          <w:numId w:val="7"/>
        </w:numPr>
        <w:pBdr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мплекты пассивных элементов (расходных материалов) для подключения абонентских терминалов и выполнения кроссировки, </w:t>
      </w:r>
    </w:p>
    <w:p>
      <w:pPr>
        <w:pStyle w:val="Normal"/>
        <w:keepNext w:val="true"/>
        <w:keepLines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абор инструментов для выполнения кроссировочны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4"/>
          <w:lang w:val="ru-RU" w:eastAsia="ar-SA" w:bidi="ar-SA"/>
        </w:rPr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. Для реализации рабочей программы учебной практики необходимы следующие ресурсы:</w:t>
      </w:r>
    </w:p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матизированные рабочие места по количеству обучающихся;</w:t>
      </w:r>
    </w:p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мебель;</w:t>
      </w:r>
    </w:p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нормативных документов;</w:t>
      </w:r>
    </w:p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ектор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канер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тер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рминальный сервер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рверный шкаф со стойкам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нкие клиенты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типовое активное оборудование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единительные патч-корды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граммное обеспечение общего и профессионального назначения.</w:t>
      </w:r>
    </w:p>
    <w:p>
      <w:pPr>
        <w:pStyle w:val="Normal"/>
        <w:pBdr/>
        <w:suppressAutoHyphens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: Windows 10 pro, Microsoft Office 2016, Visio 2016,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Enterprise 8, Visual Studio 2019, Notepad++, unity, SQL Server, Adobe Photoshop, Mozila Firefox, Microsoft Edge, Google Ch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2.01 –Якубенко С.Я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2.02 – Ермолина Л.В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ind w:right="-147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3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25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33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УП 02.01 «Монтаж и обслуживание инфокоммуникационных систем с коммутацией пакетов и каналов»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4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одить анализ эксплуатируемой телекоммуникационной сети для определения основных направления ее модернизаци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атывать рекомендации по модернизации эксплуатируемой телекоммуникационной се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итать техническую документацию, используемую при эксплуатации систем коммутаци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первичную инсталляцию программного обеспечения инфокоммуникационных сист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организацию эксплуатации и технического обслуживания инфокоммуникационных систем на основе концепции Telecommunication management network (TMN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атывать на языке SDL алгоритмы автоматизации отдельных процедур ТЭ систем комму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игурировать оборудование цифровых систем коммутации в соответствии с условиями эксплуа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водить настройку и техническое обслуживание цифровых систем коммутации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ть диагностику, тестирование, мониторинг и анализ работоспособности оборудования цифровых систем коммутации и выполнять процедуры, прописанные в оперативно-технической докумен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4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ировать базовые сообщения протоколов IP-телефонии и обмен сообщений сигнализации SS7, CAS и DSS1 для обеспечения работоспособности инфокоммуникационных систем связ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анять неисправности и повреждения в телекоммуникационных системах коммутаци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40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708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  <w:t>УП 02.02 «Монтаж и обслуживание оптических систем передачи транспортных сетей»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одить анализ эксплуатируемой телекоммуникационной сети для определения основных направления ее модернизации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атывать рекомендации по модернизации эксплуатируемой телекоммуникационной сет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итать техническую документацию, используемую при эксплуатации оптических транспортных систем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первичную инсталляцию программного обеспечения инфокоммуник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24" w:firstLine="13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организацию эксплуатации и технического обслуживания инфокоммуникационных систем на основе концепции Telecommunication management network (TMN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игурировать оборудование оптических транспортных систем в соответствии с условиями эксплуат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водить настройку и техническое обслуживание цифровых систем передачи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измерения каналов и трактов транспортных систем, анализировать результаты полученных измерени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ть диагностику, тестирование, мониторинг и анализ работоспособности оборудования цифровых оптических систем и выполнять процедуры, прописанные в оперативно-техническ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6" w:hanging="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ранять неисправности и повреждения в телекоммуникационных системах передач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УП на 20____учебный год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 рабочей программе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_учебный год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абочую программу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сены следующие изменения: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ей программе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ждены на заседании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К Телекоммуникаций___Протокол №____от «</w:t>
      </w:r>
      <w:r>
        <w:rPr>
          <w:rFonts w:eastAsia="Times New Roman" w:cs="Times New Roman" w:ascii="Times New Roman" w:hAnsi="Times New Roman"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2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ЦК ____________________________Л.В.Ермол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>
      <w:b/>
      <w:i w:val="false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2">
    <w:name w:val="12-ПЖ Знак"/>
    <w:qFormat/>
    <w:rPr>
      <w:rFonts w:eastAsia="Calibri"/>
      <w:b/>
      <w:color w:val="000000"/>
      <w:sz w:val="24"/>
      <w:szCs w:val="22"/>
      <w:shd w:fill="FFFFFF" w:val="clear"/>
      <w:lang w:val="en-US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left="0" w:right="0"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left="0" w:right="0"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0">
    <w:name w:val="Оглавление"/>
    <w:basedOn w:val="Normal"/>
    <w:next w:val="Normal"/>
    <w:qFormat/>
    <w:pPr>
      <w:widowControl w:val="false"/>
      <w:suppressAutoHyphens w:val="false"/>
      <w:autoSpaceDE w:val="false"/>
      <w:spacing w:lineRule="auto" w:line="360" w:before="0" w:after="0"/>
      <w:ind w:left="140" w:hanging="0"/>
    </w:pPr>
    <w:rPr>
      <w:rFonts w:ascii="Courier New" w:hAnsi="Courier New" w:eastAsia="Times New Roman" w:cs="Courier New"/>
      <w:sz w:val="24"/>
      <w:szCs w:val="24"/>
      <w:lang w:val="ru-RU" w:bidi="ar-SA"/>
    </w:rPr>
  </w:style>
  <w:style w:type="paragraph" w:styleId="16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13:00Z</dcterms:created>
  <dc:creator>metod kab</dc:creator>
  <dc:description/>
  <cp:keywords/>
  <dc:language>en-US</dc:language>
  <cp:lastModifiedBy>DomR</cp:lastModifiedBy>
  <cp:lastPrinted>2014-04-17T09:57:00Z</cp:lastPrinted>
  <dcterms:modified xsi:type="dcterms:W3CDTF">2025-05-26T18:38:00Z</dcterms:modified>
  <cp:revision>175</cp:revision>
  <dc:subject/>
  <dc:title/>
</cp:coreProperties>
</file>