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lang w:val="ru-RU"/>
        </w:rPr>
      </w:pPr>
      <w:r>
        <w:rPr>
          <w:rFonts w:cs="TimesNewRoman;Times New Roman" w:ascii="TimesNewRoman;Times New Roman" w:hAnsi="TimesNewRoman;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 xml:space="preserve">Председатель ГЭ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>Эксперт группы специальных проектов Филиала ПАО «Мобильные телесистемы» по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>«_______»________2025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>_________________А.А.Кушниренко</w:t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БПОУ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 И.В.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___»______________ 2025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М.01 «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Техническая эксплуатация инфокоммуникационных сетей связи»</w:t>
      </w:r>
    </w:p>
    <w:p>
      <w:pPr>
        <w:pStyle w:val="Normal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Программы подготовки специалистов среднего звена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о специальности среднего профессионального образования</w:t>
      </w:r>
    </w:p>
    <w:p>
      <w:pPr>
        <w:pStyle w:val="Normal"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1.02.15 Инфокоммуникационные сети и системы связи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7 от 5.02. 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 _________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ОГЛАСОВАНО</w:t>
            </w:r>
          </w:p>
          <w:p>
            <w:pPr>
              <w:pStyle w:val="Msonormalbullet2gif"/>
              <w:spacing w:before="0" w:after="0"/>
              <w:ind w:left="-533" w:firstLine="533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Зам.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Msonormalbullet2gif"/>
              <w:spacing w:before="0" w:after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_О.В.Коваленко</w:t>
            </w:r>
          </w:p>
          <w:p>
            <w:pPr>
              <w:pStyle w:val="Msonormalbullet2gif"/>
              <w:spacing w:before="0" w:after="0"/>
              <w:rPr/>
            </w:pPr>
            <w:r>
              <w:rPr>
                <w:spacing w:val="-5"/>
                <w:sz w:val="28"/>
                <w:szCs w:val="28"/>
              </w:rPr>
              <w:t>______________202</w:t>
            </w:r>
            <w:r>
              <w:rPr>
                <w:spacing w:val="-5"/>
                <w:sz w:val="28"/>
                <w:szCs w:val="28"/>
                <w:lang w:val="en-US"/>
              </w:rPr>
              <w:t>5</w:t>
            </w:r>
            <w:r>
              <w:rPr>
                <w:spacing w:val="-5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й практик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по </w:t>
      </w:r>
      <w:r>
        <w:rPr>
          <w:rFonts w:cs="Times New Roman" w:ascii="Times New Roman" w:hAnsi="Times New Roman"/>
          <w:bCs/>
          <w:sz w:val="28"/>
          <w:szCs w:val="28"/>
          <w:lang w:val="ru-RU" w:eastAsia="ar-SA" w:bidi="ar-SA"/>
        </w:rPr>
        <w:t>ПМ.01 «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Техническая эксплуатация инфокоммуникационных сетей связи»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ана на основе Федерального государственного образовательного стандарта по специальности СПО 11.02.15 «Инфокоммуникационные сети и системы связи»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утвержденного Приказом Минпросвещения России от 05.08.2022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675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и Положения 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left="1" w:hanging="3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и:</w:t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bookmarkStart w:id="0" w:name="_Hlk169007962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П01.01«Электромонтажная  практика»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 С.Я.Якубенко, преподаватель ГБПОУ РО «РКСИ».</w:t>
      </w:r>
    </w:p>
    <w:p>
      <w:pPr>
        <w:pStyle w:val="Normal"/>
        <w:spacing w:lineRule="auto" w:line="266" w:before="0" w:after="5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bookmarkStart w:id="1" w:name="_Hlk169007861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П 01.02 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Монтаж и эксплуатация компьютерных сетей» – И.Г.Байбекова, преподаватель ГБПОУ РО «РКСИ», А.В.Данилов - преподаватель ГБПОУ РО «РКСИ»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</w:t>
        <w:tab/>
        <w:t>9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 ….......................................1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 …........................17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spacing w:lineRule="auto" w:line="240" w:before="0" w:after="0"/>
        <w:ind w:left="1" w:hanging="3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 w:bidi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 ФГОС СПО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1.02.15 Инфокоммуникационные сети и системы связи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части освоения основного вида профессиональной деятельности (ВПД)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Техническая эксплуатация инфокоммуникационных сетей связ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й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В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ения работ п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нтажу компьютерных сетей в соответствии с действующими отраслевыми стандартами, первичной инсталляции</w:t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электромонтажные работы</w:t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измерения при выполнении монтажных работ</w:t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маркировку элементов принципиальных схем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нсталлировать и настраивать компьютерные платформы для организации услуг связ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нсталлировать и работать с различными операционными системами и их приложения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станавливать обновления программного обеспечения для удовлетворения потребностей пользовател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существлять конфигурирование сетей доступ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существлять настройку адресации и топологии сетей доступа;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в рамках освоения ПМ 01 - 108 часов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П01.01«Электромонтажная практика» -  36 часов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П 01.02 «Монтаж и эксплуатация компьютерных сетей» - 72 часа.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модулей ППССЗ СПО по основным видам профессиональной деятельности (ВПД):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Техническая эксплуатация инфокоммуникационных сетей связ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0"/>
          <w:szCs w:val="20"/>
          <w:shd w:fill="FFFF00" w:val="clear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0"/>
          <w:szCs w:val="20"/>
          <w:shd w:fill="FFFF00" w:val="clear"/>
          <w:lang w:val="ru-RU" w:eastAsia="ar-SA" w:bidi="ar-SA"/>
        </w:rPr>
      </w:r>
    </w:p>
    <w:tbl>
      <w:tblPr>
        <w:tblW w:w="1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637"/>
        <w:gridCol w:w="7"/>
        <w:gridCol w:w="8613"/>
      </w:tblGrid>
      <w:tr>
        <w:trPr>
          <w:trHeight w:val="66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Код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Наименование результата освоения практики</w:t>
            </w:r>
          </w:p>
        </w:tc>
        <w:tc>
          <w:tcPr>
            <w:tcW w:w="8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10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 w:bidi="ar-SA"/>
              </w:rPr>
              <w:t>Техническая эксплуатация инфокоммуникационных сетей связи</w:t>
            </w:r>
          </w:p>
        </w:tc>
        <w:tc>
          <w:tcPr>
            <w:tcW w:w="8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1.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/>
            </w:pPr>
            <w:r>
              <w:rPr/>
              <w:t>Выполнять монтаж и настройку сетей проводного и беспроводного абонентского доступа в соответствии с действующими отраслевыми стандартами</w:t>
            </w:r>
          </w:p>
        </w:tc>
        <w:tc>
          <w:tcPr>
            <w:tcW w:w="8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91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1.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. </w:t>
            </w:r>
          </w:p>
        </w:tc>
        <w:tc>
          <w:tcPr>
            <w:tcW w:w="8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Cs/>
                <w:sz w:val="24"/>
                <w:szCs w:val="24"/>
                <w:lang w:val="ru-RU" w:eastAsia="ar-SA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1.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Администрировать инфокоммуникационные сети с использованием сетевых протоколов. </w:t>
            </w:r>
          </w:p>
        </w:tc>
        <w:tc>
          <w:tcPr>
            <w:tcW w:w="8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1.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существлять текущее обслуживание оборудования мультисервисных сетей доступа. </w:t>
            </w:r>
          </w:p>
        </w:tc>
        <w:tc>
          <w:tcPr>
            <w:tcW w:w="8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1.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ыполнять монтаж и первичную инсталляцию компьютерных сетей в соответствии с действующими отраслевыми стандартами.  </w:t>
            </w:r>
          </w:p>
        </w:tc>
        <w:tc>
          <w:tcPr>
            <w:tcW w:w="8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101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1.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ыполнять инсталляцию и настройку компьютерных платформ для предоставления телематических услуг связи. </w:t>
            </w:r>
          </w:p>
        </w:tc>
        <w:tc>
          <w:tcPr>
            <w:tcW w:w="8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60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1.7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оизводить администрирование сетевого оборудования в соответствии с действующими отраслевыми стандартами. </w:t>
            </w:r>
          </w:p>
        </w:tc>
        <w:tc>
          <w:tcPr>
            <w:tcW w:w="8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114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1.8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полнять монтаж, первичную инсталляцию, настройку систем видеонаблюдения и безопасности в соответствии с действующими отраслевыми стандартами.</w:t>
            </w:r>
          </w:p>
        </w:tc>
        <w:tc>
          <w:tcPr>
            <w:tcW w:w="8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10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щие компетенции</w:t>
            </w:r>
          </w:p>
        </w:tc>
        <w:tc>
          <w:tcPr>
            <w:tcW w:w="861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8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8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3 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8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4 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8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5 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8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6 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8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7 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8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8 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8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9 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ых языках</w:t>
            </w:r>
          </w:p>
        </w:tc>
        <w:tc>
          <w:tcPr>
            <w:tcW w:w="8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3.1 </w:t>
      </w: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  <w:t>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106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126"/>
        <w:gridCol w:w="707"/>
        <w:gridCol w:w="2839"/>
        <w:gridCol w:w="3163"/>
        <w:gridCol w:w="946"/>
      </w:tblGrid>
      <w:tr>
        <w:trPr>
          <w:trHeight w:val="141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 и наименования профессиональных модуле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 по У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иды рабо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м</w:t>
            </w:r>
          </w:p>
        </w:tc>
      </w:tr>
      <w:tr>
        <w:trPr>
          <w:trHeight w:val="395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М.01 «Техническая эксплуатация инфокоммуникационных сетей связи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01.01 «Электро-монтажная практик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йка рамки из медной проволоки. Измерение параметров электрических цепей с помощью цифрового мультиметра. Определение параметров резисторов общего назначения по их маркировке. Проверка исправности резисторов. Определение параметров электрических конденсаторов по их маркировке. Проверка исправности электрических конденсаторов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электромонтажных работ по индивидуальным задания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  <w:t>12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/>
              </w:rPr>
              <w:t>Тем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измерений при выполнении монтажных рабо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  <w:t>10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/>
              </w:rPr>
              <w:t>Тема 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учение элементов принципиальных схем узлов оборудования связ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  <w:t>12</w:t>
            </w:r>
          </w:p>
        </w:tc>
      </w:tr>
      <w:tr>
        <w:trPr>
          <w:trHeight w:val="777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2</w:t>
            </w:r>
          </w:p>
        </w:tc>
      </w:tr>
      <w:tr>
        <w:trPr>
          <w:trHeight w:val="1460" w:hRule="exac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1.1-ПК 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01.02 «Монтаж и эксплуатация компьютерных сетей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8" w:leader="none"/>
              </w:tabs>
              <w:suppressAutoHyphens w:val="false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нсталляция, настройка конфигурации   сетевого оборудования локальных компьютерных сетей (коммутаторов, маршрутизаторов, шлюзов);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8" w:leader="none"/>
              </w:tabs>
              <w:suppressAutoHyphens w:val="false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ирование сетевого оборудования с помощью интерфейсов управлени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интерфей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l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локальная консоль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8" w:leader="none"/>
              </w:tabs>
              <w:suppressAutoHyphens w:val="false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стройка протокола и фильт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8" w:leader="none"/>
              </w:tabs>
              <w:suppressAutoHyphens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прикладного протокола telnet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ема 1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вичная работа с аппаратно-программным обеспечением локальной се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>
          <w:trHeight w:val="828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8" w:leader="none"/>
              </w:tabs>
              <w:spacing w:lineRule="auto" w:line="240" w:before="0" w:after="0"/>
              <w:ind w:left="3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ема 2.  Н</w:t>
            </w:r>
            <w:r>
              <w:rPr>
                <w:rFonts w:eastAsia="Times New Roman" w:cs="Times New Roman" w:ascii="Times New Roman" w:hAnsi="Times New Roman"/>
                <w:highlight w:val="white"/>
                <w:lang w:val="ru-RU"/>
              </w:rPr>
              <w:t xml:space="preserve">астройка параметров беспроводной сети </w:t>
            </w:r>
            <w:r>
              <w:rPr>
                <w:rFonts w:eastAsia="Times New Roman" w:cs="Times New Roman" w:ascii="Times New Roman" w:hAnsi="Times New Roman"/>
                <w:highlight w:val="white"/>
              </w:rPr>
              <w:t>WI</w:t>
            </w:r>
            <w:r>
              <w:rPr>
                <w:rFonts w:eastAsia="Times New Roman" w:cs="Times New Roman" w:ascii="Times New Roman" w:hAnsi="Times New Roman"/>
                <w:highlight w:val="white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highlight w:val="white"/>
              </w:rPr>
              <w:t>FI</w:t>
            </w:r>
            <w:r>
              <w:rPr>
                <w:rFonts w:eastAsia="Times New Roman" w:cs="Times New Roman" w:ascii="Times New Roman" w:hAnsi="Times New Roman"/>
                <w:highlight w:val="white"/>
                <w:lang w:val="ru-RU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6</w:t>
            </w:r>
          </w:p>
        </w:tc>
      </w:tr>
      <w:tr>
        <w:trPr>
          <w:trHeight w:val="711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Тема 3. Базовые   настройки коммутатор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</w:tr>
      <w:tr>
        <w:trPr>
          <w:trHeight w:val="976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ема 4. Интеллектуальные функции коммутаторов и их настрой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0</w:t>
            </w:r>
          </w:p>
        </w:tc>
      </w:tr>
      <w:tr>
        <w:trPr>
          <w:trHeight w:val="1132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ема 5. Конфигурирование сетевого оборудования локальных компьютерных сетей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</w:tr>
      <w:tr>
        <w:trPr>
          <w:trHeight w:val="1276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ема 6. Реализация профессиональных стандартов обслуживания оборуд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4"/>
                <w:szCs w:val="1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4"/>
                <w:szCs w:val="18"/>
                <w:lang w:val="ru-RU" w:eastAsia="ar-SA" w:bidi="ar-SA"/>
              </w:rPr>
              <w:t>ВСЕГО час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706" w:gutter="0" w:header="0" w:top="709" w:footer="0" w:bottom="709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1546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9654"/>
        <w:gridCol w:w="1134"/>
        <w:gridCol w:w="1309"/>
      </w:tblGrid>
      <w:tr>
        <w:trPr>
          <w:trHeight w:val="489" w:hRule="exact"/>
          <w:cantSplit w:val="true"/>
        </w:trPr>
        <w:tc>
          <w:tcPr>
            <w:tcW w:w="1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УП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/>
              </w:rPr>
              <w:t xml:space="preserve">01.01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 xml:space="preserve"> «Электромонтажная прак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  <w:t>36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1433" w:hRule="exact"/>
          <w:cantSplit w:val="true"/>
        </w:trPr>
        <w:tc>
          <w:tcPr>
            <w:tcW w:w="1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Виды рабо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айка рамки из медной проволоки. Измерение параметров электрических цепей с помощью цифрового мультиметра. Определение параметров резисторов общего назначения по их маркировке. Проверка исправности резисторов. Определение параметров электрических конденсаторов по их маркировке. Проверка исправности электрических конденсаторов. Изготовление печатной платы генератора. Демонтаж-монтаж электронных компонентов на ПП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таж ген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/>
              </w:rPr>
              <w:t xml:space="preserve">Те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электромонтажных работ по индивидуальным заданиям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  <w:t>1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ы проводов, применяемых для монтажа радиоаппаратуры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электрического мон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83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овательность выполнения комплексных монтажных работ.</w:t>
              <w:br/>
              <w:t>Способы и приемы электро- и радиомонтажных работ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лужения и выполнения па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>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/>
              </w:rPr>
              <w:t>Пайка рамки из медной провол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Тема 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измерений при выполнении монтажных ра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звонка» электрических цепей мультиметр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19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полнение работ по измерению сопротивлений электрических цепей, прозвонка   целостности кабелей, дорожек печатного монтажа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413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звонка электрических цепей оборуд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>Тема 3. Коммутационные устройства радиоэлектронной аппаратуры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2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исторы   их маркировка и проверка параметров. Определение и проверка параметров резисторов общего на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денсаторы их маркировка. Определение параметров электрических конденсаторов по их маркировке и их исправ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оды и транзисторы их маркировка и проверка параметров. Интегральные и логические микросхемы их маркировка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  <w:t>3</w:t>
            </w:r>
          </w:p>
        </w:tc>
      </w:tr>
      <w:tr>
        <w:trPr>
          <w:trHeight w:val="8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/>
              </w:rPr>
              <w:t>Промежуточная аттестация в форме зачета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ru-RU" w:eastAsia="ar-SA" w:bidi="ar-SA"/>
        </w:rPr>
      </w:r>
    </w:p>
    <w:tbl>
      <w:tblPr>
        <w:tblW w:w="154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9649"/>
        <w:gridCol w:w="1134"/>
        <w:gridCol w:w="12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 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ы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дулей и те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ой практики</w:t>
            </w:r>
          </w:p>
        </w:tc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учеб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М 01 «Техническая эксплуатация информационно-коммуникационных сетей связи»</w:t>
            </w:r>
          </w:p>
        </w:tc>
      </w:tr>
      <w:tr>
        <w:trPr>
          <w:trHeight w:val="521" w:hRule="atLeast"/>
          <w:cantSplit w:val="true"/>
        </w:trPr>
        <w:tc>
          <w:tcPr>
            <w:tcW w:w="1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УП.01.0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«Монтаж и эксплуатация компьютерных с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7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076" w:hRule="atLeast"/>
          <w:cantSplit w:val="true"/>
        </w:trPr>
        <w:tc>
          <w:tcPr>
            <w:tcW w:w="1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8" w:leader="none"/>
              </w:tabs>
              <w:spacing w:lineRule="auto" w:line="240" w:before="0" w:after="0"/>
              <w:ind w:left="3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Виды работ: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установка и настройка сетевой карты; исследование типов интерфейсов данных; исследование топологии се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8" w:leader="none"/>
              </w:tabs>
              <w:spacing w:lineRule="auto" w:line="240" w:before="0" w:after="0"/>
              <w:ind w:left="3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нсталляция, настройка конфигурации   сетевого оборудования локальных компьютерных сетей (коммутаторов, маршрутизаторов, шлюзов); администрирование сетевого оборудования с помощью интерфейсов управления (</w:t>
            </w:r>
            <w:r>
              <w:rPr>
                <w:rFonts w:eastAsia="Times New Roman" w:cs="Times New Roman" w:ascii="Times New Roman" w:hAnsi="Times New Roman"/>
              </w:rPr>
              <w:t>web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-интерфейс. </w:t>
            </w:r>
            <w:r>
              <w:rPr>
                <w:rFonts w:eastAsia="Times New Roman" w:cs="Times New Roman" w:ascii="Times New Roman" w:hAnsi="Times New Roman"/>
              </w:rPr>
              <w:t>Telnet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, локальная консоль); настройка протокола и фильтрация </w:t>
            </w:r>
            <w:r>
              <w:rPr>
                <w:rFonts w:eastAsia="Times New Roman" w:cs="Times New Roman" w:ascii="Times New Roman" w:hAnsi="Times New Roman"/>
              </w:rPr>
              <w:t>tcp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>ip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; использование прикладного протокола </w:t>
            </w:r>
            <w:r>
              <w:rPr>
                <w:rFonts w:eastAsia="Times New Roman" w:cs="Times New Roman" w:ascii="Times New Roman" w:hAnsi="Times New Roman"/>
              </w:rPr>
              <w:t>telnet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; дистанционная настройка локальной сети; создание виртуальной локальной сети; </w:t>
            </w:r>
            <w:r>
              <w:rPr>
                <w:rFonts w:eastAsia="Times New Roman" w:cs="Times New Roman" w:ascii="Times New Roman" w:hAnsi="Times New Roman"/>
                <w:highlight w:val="white"/>
                <w:lang w:val="ru-RU"/>
              </w:rPr>
              <w:t xml:space="preserve">монтаж и настройка параметров беспроводной сети </w:t>
            </w:r>
            <w:r>
              <w:rPr>
                <w:rFonts w:eastAsia="Times New Roman" w:cs="Times New Roman" w:ascii="Times New Roman" w:hAnsi="Times New Roman"/>
                <w:highlight w:val="white"/>
              </w:rPr>
              <w:t>WI</w:t>
            </w:r>
            <w:r>
              <w:rPr>
                <w:rFonts w:eastAsia="Times New Roman" w:cs="Times New Roman" w:ascii="Times New Roman" w:hAnsi="Times New Roman"/>
                <w:highlight w:val="white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highlight w:val="white"/>
              </w:rPr>
              <w:t>FI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, изучение и настройка маршрутизаторов; диагностика работоспособности и правильности настроек маршрутизаторов; диагностика работоспособности и правильности настроек коммутаторов сетей;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конфигурирование  серверов; программные средства проектирования локальных сетей; санитарно-гигиенические требования к размещению компьютерного оборудования; оформление проектной докум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ема 1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вичная работа с аппаратно-программным обеспечением локальной сети</w:t>
            </w:r>
          </w:p>
        </w:tc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Монтаж сетевой карты в корпусе системного бл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Настройка параметров сетевой кар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78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следование типов интерфейсов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78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следование топологии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8" w:leader="none"/>
              </w:tabs>
              <w:spacing w:lineRule="auto" w:line="240" w:before="0" w:after="0"/>
              <w:ind w:left="3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ема 2.  Н</w:t>
            </w:r>
            <w:r>
              <w:rPr>
                <w:rFonts w:eastAsia="Times New Roman" w:cs="Times New Roman" w:ascii="Times New Roman" w:hAnsi="Times New Roman"/>
                <w:highlight w:val="white"/>
                <w:lang w:val="ru-RU"/>
              </w:rPr>
              <w:t xml:space="preserve">астройка параметров беспроводной сети </w:t>
            </w:r>
            <w:r>
              <w:rPr>
                <w:rFonts w:eastAsia="Times New Roman" w:cs="Times New Roman" w:ascii="Times New Roman" w:hAnsi="Times New Roman"/>
                <w:highlight w:val="white"/>
              </w:rPr>
              <w:t>WI</w:t>
            </w:r>
            <w:r>
              <w:rPr>
                <w:rFonts w:eastAsia="Times New Roman" w:cs="Times New Roman" w:ascii="Times New Roman" w:hAnsi="Times New Roman"/>
                <w:highlight w:val="white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highlight w:val="white"/>
              </w:rPr>
              <w:t>FI</w:t>
            </w:r>
            <w:r>
              <w:rPr>
                <w:rFonts w:eastAsia="Times New Roman" w:cs="Times New Roman" w:ascii="Times New Roman" w:hAnsi="Times New Roman"/>
                <w:highlight w:val="white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" w:cs="Times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</w:rPr>
            </w:pPr>
            <w:r>
              <w:rPr>
                <w:rFonts w:eastAsia="Times New Roman" w:cs="Times New Roman" w:ascii="Times New Roman" w:hAnsi="Times New Roman"/>
              </w:rPr>
              <w:t>Настройка беспроводного сетевого адап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астройка </w:t>
            </w:r>
            <w:r>
              <w:rPr>
                <w:rFonts w:eastAsia="Times New Roman" w:cs="Times New Roman" w:ascii="Times New Roman" w:hAnsi="Times New Roman"/>
              </w:rPr>
              <w:t>SSID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и канала на точке дост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Развертывание и конфигурирование офисных беспроводных сетей инфраструктурной топ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астройка встроенного </w:t>
            </w:r>
            <w:r>
              <w:rPr>
                <w:rFonts w:eastAsia="Times New Roman" w:cs="Times New Roman" w:ascii="Times New Roman" w:hAnsi="Times New Roman"/>
              </w:rPr>
              <w:t>DHCP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-сервера на маршрутизат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стройка MAC-филь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Тема 3. Базовые   настройки коммутаторов</w:t>
            </w:r>
          </w:p>
        </w:tc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" w:cs="Times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Инсталляция коммутатора локаль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правление коммутатором с использованием различных интерфейсов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Обновление программного обеспечения коммут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ема 4. Интеллектуальные функции коммутаторов и их настройки</w:t>
            </w:r>
          </w:p>
        </w:tc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оздание и управление </w:t>
            </w:r>
            <w:r>
              <w:rPr>
                <w:rFonts w:eastAsia="Times New Roman" w:cs="Times New Roman" w:ascii="Times New Roman" w:hAnsi="Times New Roman"/>
              </w:rPr>
              <w:t>VLAN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на коммутат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Управление параметрами протокола  S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Настройка агрегированн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стройка ограничения доступа к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иагностика работоспособности и правильности настроек коммут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Тема 5. Конфигурирование сетевого оборудования локальных компьютерных сетей. </w:t>
            </w:r>
          </w:p>
        </w:tc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Конфигурирование коммутаторов локальных компьютерн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trHeight w:val="367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Конфигурирование маршрутизаторов локальных компьютер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78" w:leader="none"/>
              </w:tabs>
              <w:spacing w:lineRule="auto" w:line="240" w:before="0" w:after="0"/>
              <w:ind w:left="3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ru-RU"/>
              </w:rPr>
              <w:t>Конфигурирование серверов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. Программные средства проектирования локальных сет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Тема 6. Реализация профессиональных стандартов обслуживания оборудования</w:t>
            </w:r>
          </w:p>
        </w:tc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bCs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highlight w:val="white"/>
                <w:lang w:val="ru-RU"/>
              </w:rPr>
              <w:t>Требования к размещению компьютерного оборуд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>Оформление проектной докум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ежуточная аттестация в форме зач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" w:cs="Times"/>
                <w:b/>
                <w:b/>
                <w:i/>
                <w:i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" w:cs="Times" w:ascii="Times" w:hAnsi="Times"/>
                <w:b/>
                <w:i/>
                <w:sz w:val="20"/>
                <w:szCs w:val="20"/>
                <w:highlight w:val="yellow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09" w:right="709" w:gutter="0" w:header="0" w:top="851" w:footer="0" w:bottom="70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Организации и принципов построения компьютерных систем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«Монтажа и настройки объектов сетевой инфраструктуры».</w:t>
      </w:r>
    </w:p>
    <w:p>
      <w:pPr>
        <w:pStyle w:val="Normal"/>
        <w:widowControl w:val="false"/>
        <w:pBdr/>
        <w:suppressAutoHyphens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. Для реализации рабочей программы учебной практики необходимы следующие ресурсы:</w:t>
      </w:r>
    </w:p>
    <w:p>
      <w:pPr>
        <w:pStyle w:val="Normal"/>
        <w:widowControl w:val="false"/>
        <w:pBdr/>
        <w:suppressAutoHyphens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автоматизированные рабочие места по количеству обучающихся;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ая мебель;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нормативных документов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учебно-методической документаци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оектор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канер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нтер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ерминальный сервер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ерверный шкаф со стойкам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онкие клиенты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иповое активное оборудование: сетевые маршрутизаторы, сетевые коммутаторы, сетевые хранилища, сетевые модули и трансиверы, шасси и блоки питания, шлюзы VPN, принт-серверы, IP–камеры, медиа-конвертеры, сетевые адаптеры и карты, сетевые контроллеры, оборудование xDSL, аналоговые модемы, коммутационные панели, беспроводные маршрутизаторы, беспроводные принт-серверы, точки доступа WiFi, WiFi–адаптеры, Bluetooth– адаптеры, KVM-коммутаторы, KVM-адаптеры, VoIP маршрутизаторы, VoIP-адаптеры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единительные патч-корды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граммное обеспечение общего и профессионального назначения.</w:t>
      </w:r>
    </w:p>
    <w:p>
      <w:pPr>
        <w:pStyle w:val="Normal"/>
        <w:pBdr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рограмм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обеспе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: Windows 10 pro, Microsoft Office 2016, Visio 2016,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Enterprise 8, Visual Studio 2019, Notepad++, unity, SQL Server, Adobe Photoshop, Mozila Firefox, Microsoft Edge, Google Chrom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Оборудование мастерских и рабочих мест мастерских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Электромонтажных мастерских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аяльные станции, наборы заготовок, инструментов и приспособлений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атериалы для монтажа, оконечные устройства, пассивные компоненты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змерительные приборы, комплект учебно-методической документации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ерсональные компьютеры.</w:t>
      </w:r>
    </w:p>
    <w:p>
      <w:pPr>
        <w:pStyle w:val="Normal"/>
        <w:pBdr/>
        <w:suppressAutoHyphens w:val="false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П01.01. «Электромонтажная практика» – С.Я.Якубенко, преподаватель ГБПОУ РО «РКСИ».</w:t>
      </w:r>
    </w:p>
    <w:p>
      <w:pPr>
        <w:pStyle w:val="Normal"/>
        <w:spacing w:lineRule="auto" w:line="266" w:before="0" w:after="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П 01.02 «Монтаж и эксплуатация компьютерных сетей» – И.Г.Байбекова, преподаватель ГБПОУ РО «РКСИ», А.В.Данилов - преподаватель ГБПОУ РО «РКСИ»;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еобходимости группа может делиться на бригады от 3 до 5 человек для выполнения практических работ на оборудовании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 xml:space="preserve">Результаты обучения </w:t>
            </w:r>
            <w:r>
              <w:rPr>
                <w:rFonts w:cs="TimesNewRoman;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(</w:t>
            </w:r>
            <w:r>
              <w:rPr>
                <w:rFonts w:cs="TimesNewRoman;Times New Roman" w:ascii="TimesNewRoman;Times New Roman" w:hAnsi="TimesNewRoman;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освоенные умения в рамках ВПД</w:t>
            </w:r>
            <w:r>
              <w:rPr>
                <w:rFonts w:cs="TimesNewRoman;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Формы и методы контрол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оценки результатов обучения</w:t>
            </w:r>
          </w:p>
        </w:tc>
      </w:tr>
      <w:tr>
        <w:trPr>
          <w:trHeight w:val="50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 w:bidi="ar-SA"/>
              </w:rPr>
              <w:t>Техническая эксплуатация инфокоммуникационных сетей связи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инсталлировать и настраивать компьютерные платформы для организации услуг связ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инсталлировать и работать с различными операционными системами и их приложения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устанавливать обновления программного обеспечения для удовлетворения потребносте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существлять конфигурирование сетей доступ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существлять настройку адресации и топологии сетей доступа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  <w:tr>
        <w:trPr>
          <w:trHeight w:val="6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ение электромонтажных работ. Прозвонка электрических цепей мультиметром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УП на 20__ - 20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ебный год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лнения и изме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к рабочей программе Учебной практи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20___ - 20__ учебный год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лнения и изменения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чей программе УП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уждены на заседании</w:t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ЦК Телекоммуникаций___Протокол № от «» 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>2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.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едатель ЦК ____________________________Л.В.Ермол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706" w:gutter="0" w:header="0" w:top="709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">
    <w:altName w:val="Times New Roman"/>
    <w:charset w:val="cc"/>
    <w:family w:val="roman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09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  <w:color w:val="000000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0">
    <w:name w:val="WW8Num1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cs="Calibri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12">
    <w:name w:val="12-ПЖ Знак"/>
    <w:qFormat/>
    <w:rPr>
      <w:rFonts w:eastAsia="Calibri"/>
      <w:b/>
      <w:color w:val="000000"/>
      <w:sz w:val="24"/>
      <w:szCs w:val="22"/>
      <w:shd w:fill="FFFFFF" w:val="clear"/>
      <w:lang w:val="en-US"/>
    </w:rPr>
  </w:style>
  <w:style w:type="character" w:styleId="FontStyle51">
    <w:name w:val="Font Style51"/>
    <w:qFormat/>
    <w:rPr>
      <w:rFonts w:ascii="Times New Roman" w:hAnsi="Times New Roman" w:cs="Times New Roman"/>
      <w:sz w:val="28"/>
      <w:szCs w:val="2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left="0" w:right="0"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1">
    <w:name w:val="12-ПЖ"/>
    <w:basedOn w:val="Normal"/>
    <w:qFormat/>
    <w:pPr>
      <w:keepNext w:val="true"/>
      <w:shd w:fill="FFFFFF" w:val="clear"/>
      <w:suppressAutoHyphens w:val="false"/>
      <w:spacing w:before="240" w:after="0"/>
      <w:ind w:left="0" w:right="0" w:firstLine="567"/>
      <w:jc w:val="both"/>
    </w:pPr>
    <w:rPr>
      <w:rFonts w:ascii="Times New Roman" w:hAnsi="Times New Roman" w:cs="Times New Roman"/>
      <w:b/>
      <w:color w:val="000000"/>
      <w:sz w:val="24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45:00Z</dcterms:created>
  <dc:creator>metod kab</dc:creator>
  <dc:description/>
  <cp:keywords/>
  <dc:language>en-US</dc:language>
  <cp:lastModifiedBy>DomR</cp:lastModifiedBy>
  <cp:lastPrinted>2014-04-17T09:57:00Z</cp:lastPrinted>
  <dcterms:modified xsi:type="dcterms:W3CDTF">2025-03-31T14:41:00Z</dcterms:modified>
  <cp:revision>34</cp:revision>
  <dc:subject/>
  <dc:title/>
</cp:coreProperties>
</file>