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ind w:firstLine="567"/>
        <w:jc w:val="center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ind w:firstLine="567"/>
        <w:jc w:val="center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РОСТОВСКОЙ ОБЛАСТ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Программы подготовки специалистов среднего звена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о специальности среднего профессионального образов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9.02.06 «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/>
        </w:rPr>
        <w:t>Сетевое и системное администрирован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7от 5.02. 2025 г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ЦК _________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napToGrid w:val="false"/>
              <w:spacing w:lineRule="auto" w:line="360"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СОГЛАСОВАНО</w:t>
            </w:r>
          </w:p>
          <w:p>
            <w:pPr>
              <w:pStyle w:val="Msonormalbullet2gif"/>
              <w:spacing w:lineRule="auto" w:line="360" w:before="0" w:after="0"/>
              <w:ind w:left="-533" w:firstLine="533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Зам.директора по УПР и ИБ </w:t>
            </w:r>
          </w:p>
          <w:p>
            <w:pPr>
              <w:pStyle w:val="Msonormalbullet2gif"/>
              <w:spacing w:lineRule="auto" w:line="360" w:before="0" w:after="0"/>
              <w:ind w:left="-533" w:firstLine="533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Msonormalbullet2gif"/>
              <w:spacing w:lineRule="auto" w:line="360" w:before="0" w:after="0"/>
              <w:rPr>
                <w:spacing w:val="-5"/>
              </w:rPr>
            </w:pPr>
            <w:r>
              <w:rPr>
                <w:spacing w:val="-5"/>
              </w:rPr>
              <w:t>_______________О.В.Коваленко</w:t>
            </w:r>
          </w:p>
          <w:p>
            <w:pPr>
              <w:pStyle w:val="Msonormalbullet2gif"/>
              <w:spacing w:lineRule="auto" w:line="360" w:before="0" w:after="0"/>
              <w:rPr/>
            </w:pPr>
            <w:r>
              <w:rPr>
                <w:spacing w:val="-5"/>
              </w:rPr>
              <w:t>28 февраля 2025 г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09.02.06 «Сетевое и системное администрирование» и </w:t>
      </w:r>
      <w:r>
        <w:rPr>
          <w:rFonts w:eastAsia="Times New Roman"/>
          <w:sz w:val="28"/>
          <w:szCs w:val="28"/>
          <w:lang w:eastAsia="ru-RU"/>
        </w:rPr>
        <w:t>«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и: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1.01 – Алексеенко О.Н.- преподаватель дисциплин профессионального цикла ГБПОУ РО «РКСИ», Рязанова Л.Е.- преподаватель дисциплин профессионального цикла ГБПОУ РО «РКСИ»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1.03 – Голиченко П.С.- преподаватель дисциплин профессионального цикла ГБПОУ РО «РКСИ»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2.01 –Зурова А.Е.- преподаватель дисциплин профессионального цикла ГБПОУ РО «РКСИ»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3.01 – Карачевцева Д.Г. - преподаватель   дисциплин профессионального цикла ГБПОУ РО «РКСИ»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4.01 – Якубенко С.Я.- преподаватель дисциплин профессионального цикла ГБПОУ РО «РКСИ».</w:t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6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</w:t>
        <w:tab/>
        <w:t>9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 ….......................................15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 …........................17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 ФГОС СПО по специальности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09.02.06 «Сетевое и системное администрирование»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части освоения квалификации «</w:t>
      </w:r>
      <w:r>
        <w:rPr>
          <w:rFonts w:cs="Times New Roman" w:ascii="Times New Roman" w:hAnsi="Times New Roman"/>
          <w:sz w:val="28"/>
          <w:szCs w:val="24"/>
          <w:lang w:val="ru-RU"/>
        </w:rPr>
        <w:t>Системный администратор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» и основных видов профессиональной деятельности (ВПД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1260" w:hanging="693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настройка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1260" w:hanging="693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о</w:t>
      </w:r>
      <w:r>
        <w:rPr>
          <w:rFonts w:cs="Times New Roman" w:ascii="Times New Roman" w:hAnsi="Times New Roman"/>
          <w:sz w:val="28"/>
          <w:szCs w:val="24"/>
        </w:rPr>
        <w:t>рганизация администрирования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операционных систем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1260" w:hanging="693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эксплуатация объектов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полнение работ по профессии рабочего 14601 Монтажник оборудования связ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й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</w:p>
    <w:p>
      <w:pPr>
        <w:pStyle w:val="ConsPlusNormal"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 области </w:t>
      </w:r>
      <w:r>
        <w:rPr>
          <w:rFonts w:cs="Times New Roman" w:ascii="Times New Roman" w:hAnsi="Times New Roman"/>
          <w:b/>
          <w:sz w:val="28"/>
          <w:szCs w:val="24"/>
        </w:rPr>
        <w:t>выполнения работ по настройке сетевой инфраструктур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2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 - проектировать локальную сеть, выбирать сетевые топологии;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2 - использовать многофункциональные приборы мониторинга, программно-аппаратные средства технического контроля </w:t>
      </w:r>
      <w:r>
        <w:rPr>
          <w:rFonts w:cs="Times New Roman" w:ascii="Times New Roman" w:hAnsi="Times New Roman"/>
          <w:sz w:val="28"/>
          <w:szCs w:val="24"/>
          <w:lang w:val="ru-RU"/>
        </w:rPr>
        <w:t>локальной сети.</w:t>
      </w:r>
    </w:p>
    <w:p>
      <w:pPr>
        <w:pStyle w:val="ConsPlus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9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 области </w:t>
      </w:r>
      <w:r>
        <w:rPr>
          <w:rFonts w:cs="Times New Roman" w:ascii="Times New Roman" w:hAnsi="Times New Roman"/>
          <w:b/>
          <w:sz w:val="28"/>
          <w:szCs w:val="24"/>
        </w:rPr>
        <w:t>организации сетевого администрирования операционных систем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3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идентифицировать</w:t>
        <w:tab/>
        <w:t>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4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использовать современные методы контроля производительности информационно-коммуникационной систем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5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локализовать отказ и инициировать корректирующие действия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6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работать с серверами архивирования и средствами управления операционных систем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7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пользоваться нормативно-технической документацией в области инфокоммуникационных технологий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8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32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9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выполнять плановое архивирование программного обеспечения пользовательских устройств согласно графику.</w:t>
      </w:r>
    </w:p>
    <w:p>
      <w:pPr>
        <w:pStyle w:val="ConsPlusNormal"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 области </w:t>
      </w:r>
      <w:r>
        <w:rPr>
          <w:rFonts w:cs="Times New Roman" w:ascii="Times New Roman" w:hAnsi="Times New Roman"/>
          <w:b/>
          <w:sz w:val="28"/>
          <w:szCs w:val="24"/>
        </w:rPr>
        <w:t>эксплуатации объектов сетевой инфраструктур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7 настраивать стек протоколов </w:t>
      </w:r>
      <w:r>
        <w:rPr>
          <w:rFonts w:cs="Times New Roman" w:ascii="Times New Roman" w:hAnsi="Times New Roman"/>
          <w:sz w:val="28"/>
          <w:szCs w:val="28"/>
        </w:rPr>
        <w:t>TCP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I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спользовать встроенные утилиты операционной системы для диагностики работоспособности сети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4 использовать программно-аппаратные средства технического контроля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6 читать техническую и проектную документацию по организации сегментов сети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7 контролировать соответствие разрабатываемого проекта нормативно-технической документации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8 использовать программно-аппаратные средства технического контроля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9 использовать техническую литературу и информационно-справочные системы для замены (поиска аналогов) устаревшего оборудования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20 читать техническую и проектную документацию по организации сегментов сети.</w:t>
      </w:r>
    </w:p>
    <w:p>
      <w:pPr>
        <w:pStyle w:val="Normal"/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*7 - наблюдать за трафиком, выполнять операции резервного копирования и восстановления данных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*11 - описывать характеристики и элементы конфигурации этапов </w:t>
      </w:r>
      <w:r>
        <w:rPr>
          <w:rFonts w:cs="Times New Roman" w:ascii="Times New Roman" w:hAnsi="Times New Roman"/>
          <w:sz w:val="28"/>
          <w:szCs w:val="28"/>
        </w:rPr>
        <w:t>VoI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вонка.</w:t>
      </w:r>
    </w:p>
    <w:p>
      <w:pPr>
        <w:pStyle w:val="ConsPlus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области выполнения работ по профессии рабочего 14601 Монтажник оборудования связи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я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айку элементов оборудования и проводов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оизводить проверку элементов схем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ценить качество проведённых работ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поиск места повреждений кабелей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транять повреждения кабеля емкостью до 300 пар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ьзоваться приспособлениями для обеспечения безопасного выполнения работ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ьзоваться средствами индивидуальной защиты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ерметизировать оболочки кабеля и муфты ("холодным способом", с применением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моусаживаемых материалов)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ходить повреждения в оконечных кабельных устройствах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ть слесарно-монтажным инструментом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ть механизированным инструментом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делывать кабели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онтировать кабели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ьзоваться измерительными приборам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одить измерения электрических параметров кабеля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нализировать результаты полученных измерений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делывать оптический кабель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ять монтаж оптического кабеля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ть измерение параметров и испытание оптических кабелей местных сетей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яз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ьзоваться измерительными приборами (рефлектометрами, оптическими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льтиметрами)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ть монтаж муфт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ть монтаж механических соединителей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ть монтаж кроссов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ять места повреждений оптического кабеля различными способам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ть с приборами и инструментами, используемыми при обслуживании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оконно-оптических линий связ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авливать исполнительную документацию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менять проектную и нормативную документацию при монтаже телекоммуникационных кабелей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итать техническую документацию при монтаже телекоммуникационного оборудования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ектировать структурированные медные и волоконно-оптические кабельные сет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ять документирование кабельной проводки: марки кабелей, маркировку участков кабеля, телекоммутационных шкафов, стоек, панелей и гнезд, жил, модулей в кроссе, шкафах, муфте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ении технического обслуживания кабелей связи и оконечных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ированных кабельных устройств в соответствии с действующими отраслевыми стандарт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ять монтаж, первичную инсталляцию и настройку оборудования в соответствии с руководством по эксплуатации оборудования цифровых инфокоммуникационных   систе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432 часа, в том числ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1 - 180 часов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2 - 144 час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3 - 72 час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4 - 36 час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модулей ППССЗ СПО по основным видам профессиональной деятельности (ВПД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настройка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1260" w:hanging="693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о</w:t>
      </w:r>
      <w:r>
        <w:rPr>
          <w:rFonts w:cs="Times New Roman" w:ascii="Times New Roman" w:hAnsi="Times New Roman"/>
          <w:sz w:val="28"/>
          <w:szCs w:val="24"/>
        </w:rPr>
        <w:t>рганизация администрирования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операционных систем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1260" w:hanging="6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ксплуатация объектов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ыполнение работ по профессии рабочего 14601 Монтажник оборудования связи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shd w:fill="FFFF00" w:val="clear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shd w:fill="FFFF00" w:val="clear"/>
          <w:lang w:val="ru-RU" w:eastAsia="ar-SA" w:bidi="ar-SA"/>
        </w:rPr>
      </w:r>
    </w:p>
    <w:tbl>
      <w:tblPr>
        <w:tblW w:w="10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637"/>
        <w:gridCol w:w="7"/>
      </w:tblGrid>
      <w:tr>
        <w:trPr>
          <w:trHeight w:val="66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Код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Наименование результата освоения практики</w:t>
            </w:r>
          </w:p>
        </w:tc>
      </w:tr>
      <w:tr>
        <w:trPr>
          <w:trHeight w:val="399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/>
              </w:rPr>
              <w:t>Настройка сетевой инфраструктуры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Поддерживать работоспособность аппаратно-программных средств устройств инфокоммуникационных систе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Устранять неисправности в работе инфокоммуникационных систе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Осуществлять резервное копирование и восстановление конфигурации сетевого оборудования информационно-коммуникационных систе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Осуществлять инвентаризацию технических средств сетевой инфраструктуры, контроль оборудования после проведенного ремонта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Осуществлять регламентное обслуживание и замену расходных материалов периферийного, сетевого и серверного оборудования инфокоммуникационных систем</w:t>
            </w:r>
          </w:p>
        </w:tc>
      </w:tr>
      <w:tr>
        <w:trPr>
          <w:trHeight w:val="399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  <w:lang w:bidi="en-US"/>
              </w:rPr>
            </w:pPr>
            <w:r>
              <w:rPr>
                <w:b/>
                <w:sz w:val="28"/>
              </w:rPr>
              <w:t>Организация сетевого администрирова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Принимать меры по устранению сбоев в операционных система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ировать сетевые ресурсы в операционных система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бор данных для анализа использования и функционирования программно-технических средств компьютерных сетей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ведение обновления программного обеспечения операционных систем и прикладного программного обеспеч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явление и устранение инцидентов в процессе функционирования операционных систем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Эксплуатация объектов сетевой инфраструктуры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ектирование сетевой инфраструктуры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ть сетевые конфигурации программно-аппаратных средств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защиту информации в сети с использованием программно-аппаратных средств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ранение нетипичных неисправностей в работе сетевой инфраструктуры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ировать сетевые устройства информационно-коммуникационных систем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«</w:t>
            </w:r>
            <w:r>
              <w:rPr>
                <w:b/>
                <w:bCs/>
                <w:color w:val="000000"/>
                <w:sz w:val="26"/>
                <w:szCs w:val="26"/>
              </w:rPr>
              <w:t>Выполнение работ по профессии рабочего 14601 Монтажник оборудования связи»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4.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</w:rPr>
      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.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4.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онтаж телекоммуникационных кабелей, Монтаж телекоммуникационной арматуры (установочных изделий).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4.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  удалённого управления оборудованием.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щие компетенци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1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2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3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4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5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6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7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8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9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1 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1061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126"/>
        <w:gridCol w:w="707"/>
        <w:gridCol w:w="2839"/>
        <w:gridCol w:w="3163"/>
        <w:gridCol w:w="946"/>
      </w:tblGrid>
      <w:tr>
        <w:trPr>
          <w:trHeight w:val="141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д и наименования профессиональных модуле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часов по У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Виды рабо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м</w:t>
            </w:r>
          </w:p>
        </w:tc>
      </w:tr>
      <w:tr>
        <w:trPr>
          <w:trHeight w:val="426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М 01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ройка сетевой инфраструктур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441" w:hRule="exac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1.1-ПК 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УП 01.01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ьютерные сет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44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ервичная инсталляция компьютерных сетей. Инсталляция и настройка компьютерных платформ для организации услуг связи. Администрирование сетевого оборудования.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Тема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IP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- адрес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16</w:t>
            </w:r>
          </w:p>
        </w:tc>
      </w:tr>
      <w:tr>
        <w:trPr>
          <w:trHeight w:val="575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Тема 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роводные локальные сет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711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ллектуальные функции коммутатор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6</w:t>
            </w:r>
          </w:p>
        </w:tc>
      </w:tr>
      <w:tr>
        <w:trPr>
          <w:trHeight w:val="409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аршрутиз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50</w:t>
            </w:r>
          </w:p>
        </w:tc>
      </w:tr>
      <w:tr>
        <w:trPr>
          <w:trHeight w:val="727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</w:rPr>
              <w:t>Безопасность компьютерных с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1.1-ПК 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УП 01.03 «Структурированные кабельные системы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элементов СКС на основе металлических и волоконно-оптических кабелей. Выполнение измерений. Организация элементов сетевой инфраструктуры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1. Строительство и техническая эксплуатация медных СК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14</w:t>
            </w:r>
          </w:p>
        </w:tc>
      </w:tr>
      <w:tr>
        <w:trPr>
          <w:trHeight w:val="183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2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Строительство и техническая эксплуатация волоконно-оптических СК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20</w:t>
            </w:r>
          </w:p>
        </w:tc>
      </w:tr>
      <w:tr>
        <w:trPr>
          <w:trHeight w:val="79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411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М 02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 сетевого администрирования операционных систем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1 - 2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.02.0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Администрирование сетевых операционных систем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Style w:val="FontStyle51"/>
                <w:sz w:val="24"/>
                <w:szCs w:val="24"/>
                <w:lang w:val="ru-RU"/>
              </w:rPr>
              <w:t>Администрирование серверов и рабочих станций. Организация доступа к локальным сетям и Интернету. Установка и сопровождение сетевых сервисов. Расчёт стоимости сетевого оборудования и программного обеспечения. Сбор данных для анализа использования программно-технических средств компьютерных сетей. Обеспечение сетевой безопас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1. Администрирование серверов и рабочих стан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30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2. Организация доступа к локальным сетям и Интернет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2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3. Установка и сопровождение сетевых сервис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34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4. Расчёт стоимости сетевого оборудования и программного обеспеч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5. Сбор данных для анализа использования программно-технических средств компьютерных сетей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</w:tr>
      <w:tr>
        <w:trPr>
          <w:trHeight w:val="40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беспечение сетев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2</w:t>
            </w:r>
          </w:p>
        </w:tc>
      </w:tr>
      <w:tr>
        <w:trPr>
          <w:trHeight w:val="40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дготовка отчё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1137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М 03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ксплуатация объектов сетевой инфраструктур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35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1, ПК 3.3 -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П.03.01 «Эксплуатация объектов сетевой инфраструктуры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2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луживание сетевой инфраструктуры, восстановление работоспособности сети после сбоя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аленное администрирование и восстановление работоспособности сетевой инфраструктуры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держка пользователя сети, настройка аппаратного и программного обеспечения сетевой инфраструктуры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бесперебойной работы системы по резервному копированию и восстановлению информации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защиты сетевых устройств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дрение механизмов сетевой безопасности на втором уровне модели OSI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 1. Оформление технической документации, правила оформления документов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ма 2. Настройка сетевой карты, имя компьютера, рабочая группа, введение компьютера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oma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Тема 3. Настройка прав доступ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4. Настройка программного и аппаратного обеспеч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5. Программная и аппаратная диагнос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6. Поиск неисправностей технических средст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7. Использование пассивного, активного оборудования в се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8. Технология защиты межсетевого обмена данны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9. Мониторинг и анализ локальных с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10. Резервирование данны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944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М 04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ыполнение работ по профессии рабочего 14601 Монтажник оборудования связи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35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4.1-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4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П.04.0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ыполнение работ по профессии рабочего 14601 Монтажник оборудования связ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2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пайки элементов оборудования и проводов; проверки элементов схемы; </w:t>
            </w: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осуществлять обоснованный и целесообразный выбор материалов, инструмента и приборов для строительства, монтажа волоконно-оптических и медно-жильных кабельных линий связи; осуществля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; осуществлять монтаж волоконно-оптических и медно-жильных кабелей связи; проводить монтаж городских телефонных кабелей емкостью более 600 пар, междугородних кабелей и кабелей, уплотненных системами передач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2.2 Кабельные линии связ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2.2 Кабельные линии связ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Тема 4.2 Конструкция и классификация оптических волокон и кабел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>
          <w:trHeight w:val="81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1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18"/>
                <w:lang w:val="ru-RU" w:eastAsia="ar-SA" w:bidi="ar-SA"/>
              </w:rPr>
              <w:t>ВСЕГО час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4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tbl>
      <w:tblPr>
        <w:tblW w:w="106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49"/>
        <w:gridCol w:w="420"/>
        <w:gridCol w:w="3823"/>
        <w:gridCol w:w="836"/>
        <w:gridCol w:w="171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д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дулей и т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чебной практик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 учебных занят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час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1207" w:hRule="exact"/>
          <w:cantSplit w:val="true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0"/>
                <w:lang w:val="ru-RU" w:eastAsia="ar-SA" w:bidi="ar-SA"/>
              </w:rPr>
              <w:t xml:space="preserve">ПМ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0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ройка сетевой инфраструктур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»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УП.01.0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пьютерные сети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144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Первичная инсталляция компьютерных сетей. Инсталляция и настройка компьютерных платформ для организации услуг связи. Администрирование сетевого оборудования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ма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адресация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*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ределение подсети для сетевого адрес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здание и настойка сети на базе протокола </w:t>
            </w:r>
            <w:r>
              <w:rPr>
                <w:rFonts w:cs="Times New Roman" w:ascii="Times New Roman" w:hAnsi="Times New Roman"/>
                <w:sz w:val="24"/>
              </w:rPr>
              <w:t>IPv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6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стройка статического NA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стройка динамического NA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41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роводные локальные сети</w:t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C0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ертывание и конфигурирование территориально распределенных сетей типа мос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15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ллектуальные функции коммутаторов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здание и упр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L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n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82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здание и упр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L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61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ройка маршрутизации между VL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VS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pi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VS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5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стройка протокола </w:t>
            </w:r>
            <w:r>
              <w:rPr>
                <w:rFonts w:cs="Times New Roman" w:ascii="Times New Roman" w:hAnsi="Times New Roman"/>
                <w:sz w:val="24"/>
              </w:rPr>
              <w:t>RSTP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на коммутаторе </w:t>
            </w:r>
            <w:r>
              <w:rPr>
                <w:rFonts w:cs="Times New Roman" w:ascii="Times New Roman" w:hAnsi="Times New Roman"/>
                <w:bCs/>
                <w:sz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стройка протокол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MSTP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ort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hannel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 использованием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LACP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на коммутаторе </w:t>
            </w:r>
            <w:r>
              <w:rPr>
                <w:rFonts w:cs="Times New Roman" w:ascii="Times New Roman" w:hAnsi="Times New Roman"/>
                <w:bCs/>
                <w:sz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граничения доступа к се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 базе коммутато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9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фигу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базе коммутат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стройка и проверка расшире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списк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ройка приоритезации трафика в се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n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базового реж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o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3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расширенного реж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o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4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ногоадресной рассыл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15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4. Маршрутизация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DHCP на маршрутизато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57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стройка статической маршрутизации чере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m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8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стройка статической маршрутизации через графический интерфей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05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таблиц маршрутиз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39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5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протокола RI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39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протокола RIPv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прото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PF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 для одной облас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прото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PF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 для одной облас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прото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PF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 для нескольких областе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9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прото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PF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 для нескольких областе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27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базового протокола EIGR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84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маршрутизации между автономными системами с помощью протоко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G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77" w:hRule="atLeast"/>
          <w:cantSplit w:val="true"/>
        </w:trPr>
        <w:tc>
          <w:tcPr>
            <w:tcW w:w="29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</w:rPr>
              <w:t>Безопасность компьютерных сетей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ru-RU"/>
              </w:rPr>
              <w:t>Настройка безопасности на устройствах 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isco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 xml:space="preserve">Промежуточная аттестация в форме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заче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0"/>
                <w:lang w:val="ru-RU" w:eastAsia="ar-SA" w:bidi="ar-SA"/>
              </w:rPr>
              <w:t xml:space="preserve">ПМ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0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ройка сетевой инфраструктур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»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УП.01.03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уктурированные кабельные систем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3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нтаж элементов СКС на основе металлических и волоконно-оптических кабелей. Выполнение измерений. Организация элементов сетевой инфраструктур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1. Строительство и техническая эксплуатация медных СКС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Изготовление патч-корд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нтаж сетевых розеток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нтаж коммутационных панелей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Испытание медной кабельной системы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2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Строительство и техническая эксплуатация волоконно-оптических СКС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ращивание оптических волокон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нтаж волоконно-оптических розето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нтаж коммутационного оборудования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стирование волоконно-оптической СКС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одготовка отчёта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ПМ 02 «Организация сетевого администрирования операционных систем»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УП.02.01 «Организация сетевого администрир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1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>Администрирование серверов и рабочих станций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>Организация доступа к локальным сетям и Интернету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>Установка и сопровождение сетевых сервисов. Расчёт стоимости сетевого оборудования и программного обеспечения. Сбор данных для анализа использования программно-технических средств компьютерных сетей. Обеспечение сетевой безопасност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1. Администрирование серверов и рабочих станций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15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здание виртуальных машин в гипервизор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базовая настройка серверных ОС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базовая настройка клиентских ОС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ПО и подключение репозиторие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протокола удалённого управления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писание и применение пользовательских сценарие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настройка файловых служб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2. Организация доступа к локальным сетям и Интернету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22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рганизация шлюза ЛВС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межсетевого экран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96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DHCP-сервер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DNS-сервер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виртуальных частных сетей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3. Установка и сопровождение сетевых сервисо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22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веб-сервера LAMP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виртуальных хостов Apache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96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настройка реверс-прокси NGINX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настройка системы контейнеризаци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использование стандартных контейнер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здание пользовательских контейнеров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4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Расчёт стоимости сетевого оборудования и программного обеспечения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Расчёт стоимости клиентского ПО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Расчёт стоимости серверного ПО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Расчёт стоимости облачных услуг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5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бор данных для анализа использования программно-технических средств компьютерных сетей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3"/>
                <w:szCs w:val="23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3"/>
                <w:szCs w:val="23"/>
                <w:lang w:val="ru-RU" w:eastAsia="ar-SA" w:bidi="ar-SA"/>
              </w:rPr>
              <w:t>Установка и настройка сервера zabbix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Конфигурирование агента zabbix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6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беспечение сетевой безопасност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нфигурирование утилиты sudo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настройка центра сертификаци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защищенного веб-сервер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здание виртуальной частной сети с защитой по пользовательским сертификата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одготовка отчёта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ПМ.03 «Эксплуатация объектов сетевой инфраструктуры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УП.03.01 «Эксплуатация объектов сетевой инфраструктуры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7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служивание сетевой инфраструктуры, восстановление работоспособности сети после сбоя; удаленное администрирование и восстановление работоспособности сетевой инфраструктуры; поддержка пользователя сети, настройка аппаратного и программного обеспечения сетевой инфраструктуры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бесперебойной работы системы по резервному копированию и восстановлению информации; обеспечение защиты сетевых устройств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недрение механизмов сетевой безопасности на втором уровне модели OS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 1. Оформление технической документации, правила оформления документов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формление технической документации, правила оформления документ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2. Настройка сетевой карты, имя компьютера, рабочая группа, введение компьютера в domain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стройка сетевой карты, имя компьютера, рабочая группа, введение компьютера в domain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3. Настройка прав досту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стройка прав доступ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4. Настройка программного и аппаратного обеспечения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стройка программного и аппаратного обеспечения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дключение рабочего места сотрудн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5. Программная и аппаратная диагностика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иагностика программного обеспеч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иагностика аппаратного обеспечения программно-аппаратными средствам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6. Поиск неисправностей технических средств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иск неисправностей технических средст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ыполнение действий по устранению неисправносте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7. Использование пассивного, активного оборудования в сети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Устранение паразитирующей нагруз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строение физической карты локальной се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8. Технология защиты межсетевого обмена данным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VPN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Функции IPSe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9. Мониторинг и анализ локальных сетей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Анализ трафика се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ониторинг се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10. Резервирование да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езервирование дан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ПМ.04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/>
              </w:rPr>
              <w:t>Выполнения работ по профессии рабочего 14601 Монтажник оборудования связи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УП.04.01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/>
              </w:rPr>
              <w:t>Выполнения работ по профессии рабочего 14601 Монтажник оборудования связи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пайки элементов оборудования и проводов; проверки элементов схемы; 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  <w:lang w:val="ru-RU"/>
              </w:rPr>
              <w:t>осуществлять обоснованный и целесообразный выбор материалов, инструмента и приборов для строительства, монтажа волоконно-оптических и медно-жильных кабельных линий связи; осуществля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; осуществлять монтаж волоконно-оптических и медно-жильных кабелей связи; проводить монтаж городских телефонных кабелей емкостью более 600 пар, междугородних кабелей и кабелей, уплотненных системами переда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2.2 Кабельные линии связ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Монтажно - кабельные  работы  в ЛАЦ, кроссе  и автозал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2.2 Кабельные линии связ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делка и сращивание  кабелей типа ТП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Тема 4.2 Конструкция и классификация оптических волокон и кабелей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бор и монтаж оптических муфт марки МТ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, первичная инсталляция, настройка оборудования в соответствии с руководством по эксплуатации оборудования цифровых систем коммут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фигурация оборудования в соответствии с условиями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инг оборудования цифровых систем передачи. Определение состояния оборудования. Восстановление его работоспособ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8"/>
          <w:lang w:val="ru-RU"/>
        </w:rPr>
      </w:pPr>
      <w:r>
        <w:rPr>
          <w:rFonts w:cs="Times New Roman" w:ascii="Times New Roman" w:hAnsi="Times New Roman"/>
          <w:bCs/>
          <w:sz w:val="20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val="ru-RU"/>
        </w:rPr>
      </w:pPr>
      <w:r>
        <w:rPr>
          <w:rFonts w:cs="Times New Roman" w:ascii="Times New Roman" w:hAnsi="Times New Roman"/>
          <w:bCs/>
          <w:sz w:val="20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.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/>
        </w:rPr>
        <w:t>Компьютерные сет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/>
        </w:rPr>
        <w:t>«Монтажа и настройки объектов сетевой инфраструктуры»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«Монтажник оборудования связи»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/>
        </w:rPr>
        <w:t>.</w:t>
      </w:r>
    </w:p>
    <w:p>
      <w:pPr>
        <w:pStyle w:val="Normal"/>
        <w:widowControl w:val="false"/>
        <w:pBdr/>
        <w:suppressAutoHyphens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. Для реализации рабочей программы учебной практики необходимы следующие ресурсы: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втоматизированные рабочие места по количеству обучающихся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ая мебель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нормативных документов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учебно-методической документ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роектор;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канер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нтер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ерминальный сервер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ерверный шкаф со стойками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онкие клиенты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иповое активное оборудование: сетевые маршрутизаторы, сетевые коммутаторы, сетевые хранилища, сетевые модули и трансиверы, шасси и блоки питания, шлюзы VPN, принт-серверы, IP–камеры, медиа-конвертеры, сетевые адаптеры и карты, сетевые контроллеры, оборудование xDSL, аналоговые модемы, коммутационные панели, беспроводные маршрутизаторы, беспроводные принт-серверы, точки доступа WiFi, WiFi–адаптеры, Bluetooth– адаптеры, KVM-коммутаторы, KVM-адаптеры, VoIP маршрутизаторы, VoIP-адаптеры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единительные патч-корды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граммное обеспечение общего и профессионального назначения.</w:t>
      </w:r>
    </w:p>
    <w:p>
      <w:pPr>
        <w:pStyle w:val="Normal"/>
        <w:pBdr/>
        <w:suppressAutoHyphens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рограмм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обеспе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: Windows 10 pro, Microsoft Office 2016, Visio 2016,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Enterprise 8, Visual Studio 2019, Notepad++, unity, SQL Server, Adobe Photoshop, Mozila Firefox, Microsoft Edge, Google Chro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 01.01 – Алексеенко О.Н.- 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ысшей квалификационной категории; </w:t>
      </w:r>
      <w:r>
        <w:rPr>
          <w:rFonts w:cs="Times New Roman" w:ascii="Times New Roman" w:hAnsi="Times New Roman"/>
          <w:sz w:val="28"/>
          <w:szCs w:val="28"/>
          <w:lang w:val="ru-RU"/>
        </w:rPr>
        <w:t>Рязанова Л.Е.- 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ысшей квалификационной категор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 01.03 – Голиченко П.С.- 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первой квалификационной категории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 02.01 – Зурова А.Е.- преподаватель дисциплин профессионального цикла ГБПОУ РО «РКСИ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П 03.01 «Эксплуатация объектов сетевой инфраструктуры» - Карачевцева Д.Г. -  преподаватель высшей квалификационной категор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4.01 – Якубенко С.Я.- преподаватель дисциплин профессионального цикла ГБПОУ РО «РКСИ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еобходимости группа может делиться на бригады от 3 до 5 человек для выполнения практических работ на оборудовании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ind w:right="-147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Настройка сетевой инфраструктуры</w:t>
      </w:r>
    </w:p>
    <w:tbl>
      <w:tblPr>
        <w:tblW w:w="103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97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Результаты обучения (освоенные умения в рамках ВПД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Формы и методы контрол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оценки результатов обучения</w:t>
            </w:r>
          </w:p>
        </w:tc>
      </w:tr>
      <w:tr>
        <w:trPr>
          <w:trHeight w:val="258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4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/>
              </w:rPr>
              <w:t>Настройка сетевой инфраструктуры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вичная инсталляция компьютерных сетей. Инсталляция и настройка компьютерных платформ для организации услуг связи. Администрирование сетевого оборудования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  <w:tr>
        <w:trPr>
          <w:trHeight w:val="338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Организация сетевого администрирования операционных систем</w:t>
            </w:r>
          </w:p>
        </w:tc>
      </w:tr>
      <w:tr>
        <w:trPr>
          <w:trHeight w:val="6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Администрирование серверов и рабочих станций.</w:t>
            </w:r>
          </w:p>
          <w:p>
            <w:pPr>
              <w:pStyle w:val="Style26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Организация доступа к локальным сетям и Интерне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 xml:space="preserve">Установка и сопровождение сетевых сервисов. Расчёт стоимости сетевого оборудования и программного обеспече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 xml:space="preserve">Сбор данных для анализа использования программно-технических средств компьютерных сете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Обеспечение сетевой безопасности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  <w:tr>
        <w:trPr>
          <w:trHeight w:val="402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ru-RU"/>
              </w:rPr>
              <w:t>Эксплуатация объектов сетевой инфраструктуры</w:t>
            </w:r>
          </w:p>
        </w:tc>
      </w:tr>
      <w:tr>
        <w:trPr>
          <w:trHeight w:val="6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служивание сетевой инфраструктуры, восстановление работоспособности сети после сбо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даленное администрирование и восстановление работоспособности сетев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держка пользователя сети, настройка аппаратного и программного обеспечения сетев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ганизация бесперебойной работы системы по резервному копированию и восстановлению информаци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защиты сетевых устрой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едрение механизмов сетевой безопасности на втором уровне модели OSI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  <w:tr>
        <w:trPr>
          <w:trHeight w:val="592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/>
              </w:rPr>
              <w:t>Выполнения работ по профессии рабочего 14601 Монтажник оборудования связи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16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айки элементов оборудования и проводов; проверки элементов схемы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существлять обоснованный и целесообразный выбор материалов, инструмента и приборов для строительства, монтажа волоконно-оптических и медно-жильных кабельных линий связи; осуществля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; осуществлять монтаж волоконно-оптических и медно-жильных кабелей связи; проводить монтаж городских телефонных кабелей емкостью более 600 пар, междугородних кабелей и кабелей, уплотненных системами передачи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УП на 20____учебный год</w:t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полнения и изме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к рабочей программе Учебной практи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_учебный год</w:t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 рабочую программу УП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есены следующие изменения:</w:t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</w:t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полнения и изменения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чей программе УП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суждены на заседании</w:t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К Телекоммуникаций___Протокол №____от «</w:t>
      </w:r>
      <w:r>
        <w:rPr>
          <w:rFonts w:eastAsia="Times New Roman" w:cs="Times New Roman" w:ascii="Times New Roman" w:hAnsi="Times New Roman"/>
          <w:sz w:val="24"/>
          <w:szCs w:val="24"/>
        </w:rPr>
        <w:t>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</w:rPr>
        <w:t>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sz w:val="24"/>
          <w:szCs w:val="24"/>
        </w:rPr>
        <w:t>2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.</w:t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едатель ЦК ____________________________Л.В.Ермоли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709" w:footer="0" w:bottom="70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7z1">
    <w:name w:val="WW8Num17z1"/>
    <w:qFormat/>
    <w:rPr>
      <w:b/>
      <w:i w:val="false"/>
      <w:position w:val="0"/>
      <w:sz w:val="24"/>
      <w:vertAlign w:val="baselin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cs="Calibri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12">
    <w:name w:val="12-ПЖ Знак"/>
    <w:qFormat/>
    <w:rPr>
      <w:rFonts w:eastAsia="Calibri"/>
      <w:b/>
      <w:color w:val="000000"/>
      <w:sz w:val="24"/>
      <w:szCs w:val="22"/>
      <w:shd w:fill="FFFFFF" w:val="clear"/>
      <w:lang w:val="en-US"/>
    </w:rPr>
  </w:style>
  <w:style w:type="character" w:styleId="FontStyle51">
    <w:name w:val="Font Style51"/>
    <w:qFormat/>
    <w:rPr>
      <w:rFonts w:ascii="Times New Roman" w:hAnsi="Times New Roman" w:cs="Times New Roman"/>
      <w:sz w:val="28"/>
      <w:szCs w:val="28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left="0" w:right="0"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121">
    <w:name w:val="12-ПЖ"/>
    <w:basedOn w:val="Normal"/>
    <w:qFormat/>
    <w:pPr>
      <w:keepNext w:val="true"/>
      <w:shd w:fill="FFFFFF" w:val="clear"/>
      <w:suppressAutoHyphens w:val="false"/>
      <w:spacing w:before="240" w:after="0"/>
      <w:ind w:left="0" w:right="0" w:firstLine="567"/>
      <w:jc w:val="both"/>
    </w:pPr>
    <w:rPr>
      <w:rFonts w:ascii="Times New Roman" w:hAnsi="Times New Roman" w:cs="Times New Roman"/>
      <w:b/>
      <w:color w:val="000000"/>
      <w:sz w:val="24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0">
    <w:name w:val="Оглавление"/>
    <w:basedOn w:val="Normal"/>
    <w:next w:val="Normal"/>
    <w:qFormat/>
    <w:pPr>
      <w:widowControl w:val="false"/>
      <w:suppressAutoHyphens w:val="false"/>
      <w:autoSpaceDE w:val="false"/>
      <w:spacing w:lineRule="auto" w:line="360" w:before="0" w:after="0"/>
      <w:ind w:left="140" w:hanging="0"/>
    </w:pPr>
    <w:rPr>
      <w:rFonts w:ascii="Courier New" w:hAnsi="Courier New" w:eastAsia="Times New Roman" w:cs="Courier New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7:13:00Z</dcterms:created>
  <dc:creator>metod kab</dc:creator>
  <dc:description/>
  <cp:keywords/>
  <dc:language>en-US</dc:language>
  <cp:lastModifiedBy>Admin</cp:lastModifiedBy>
  <cp:lastPrinted>2014-04-17T09:57:00Z</cp:lastPrinted>
  <dcterms:modified xsi:type="dcterms:W3CDTF">2025-06-03T10:48:00Z</dcterms:modified>
  <cp:revision>91</cp:revision>
  <dc:subject/>
  <dc:title/>
</cp:coreProperties>
</file>